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МАТИНИСКИЙ ИНСТИТУТ ЭНЕРГЕТИКИ И СВЯЗ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Кафедра промышленной электроник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ПреобразовательнаЯ техни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КРОМИНИАТЮРИЗАЦИЯ  ИСТОЧНИКОВ ВТОРИЧН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ЛЕКТРОП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Методические указания к лабораторным работам по специальност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Автоматическая электросвязь, Многоканальная электросвязь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Промышленная электроника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МАТЫ 1999 г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дение</w:t>
        <w:tab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Цель выполнения лабораторных работ. Студенты выполняют лабораторные работы по графику, после овладения соответствующим теоретическим материа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Они проверяют правильность усвоения основных теоретических поло-жений, учатся практической деятельности по исследованию схем преобразовательных устрой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При подготовке к эксперименту и в процессе его проведения студенты знакомятся с методами измерения параметров и характеристик преобразовательных устрой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На всех стадиях лабораторного эксперимента студенты должны стре-миться овладеть приемами наглядного, образного и лаконичного составле-ния плана, протокола наблюдений и отчета об эксперименте и его результа-тах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Основное внимание студентам предлагается сосредоточить на этапах подготовки к эксперименту и составлению протокола проведения экспери-м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 Подготовка включает в себе ознакомление с целями, содержанием и средствами предстоящих экспериментов; нахождение теоретического обоснования тех явлений и процессов, взаимосвязей и закономерностей, которые лежат в основе эксперимента; составление плана эксперимента; подготовку протокола для внесения результатов экспериментов; прогнозирование результ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На этапе выполнения эксперимента каждый студент овладевает опытом проведения лабораторных исследований в соответствии с составленным им планом и программой, осмысливает полученные результаты, готовит данные для составления заключительного отчета о выполненной работ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После завершения лабораторных экспериментов студент оформляет заключительный отчет по данной работе. В отчете приводится регистрация полученных результатов, объяснения к полученным зависимостям, форму-лировка общих выводов и ответы на вопросы для самоконтроля. </w:t>
        <w:tab/>
        <w:t>Отчеты должны утверждаться преподавателем и,  если его качество не соответст-вует установленным требованиям, дорабатывается студентом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БОРАТОРНАЯ РАБОТА  №1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1 Однофазное выпрямительное устройство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1.1 Цель работы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Изучение принципа работы и исследование характеристик однофазных схем выпрямления при активной  и активно-емкостной нагрузках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1.2  Описание лабораторной установк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Исследования проводится на лабораторном стенде типа ЭСIA/I-ма-ломошный источник питания. При выборе схемы исследуемого выпрямителя к гнезду разъема ХР23 подключаются вилки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Для исследования схемы однополупериодного выпрямителя -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XP23/1 - выпрямитель однополупериодный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Для исследования схемы двухполупериодного выпрямителя со средней точкой - XP23/2 - выпрямитель двухполупериодный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) Для исследования схемы мостового выпрямителя -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XP23/3 - мостовой выпрямитель,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При выборе  нагрузки выпрямителя и для исследования влияния характера активного и активно-емкостной нагрузок на работу схем выпрямителей, к гнезду разъема ХР24 подключается вилка ХР24/5 - RC - фильтр,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Включение стенда в сеть осуществляется тумблером В1 СЕ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Снятие внешней характеристики выпрямителя производится с помо-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еличину напряжения U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вторичной обмотки трансформатора измеряет вольтметром PV1, величину среднего выпрямлен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вольтметром РV2, величину среднего выпрямленного тока I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миллиампер-метром 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ля измерения и просмотра осциллограмм напряжений и токов в характерных точках исследуемой схемы предназначены контрольные гнезда 1</w:t>
      </w:r>
      <w:r>
        <w:rPr>
          <w:b w:val="false"/>
          <w:bC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b w:val="false"/>
          <w:bCs w:val="false"/>
          <w:sz w:val="24"/>
          <w:szCs w:val="24"/>
        </w:rPr>
        <w:t>20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  Подготовка стенда к работе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1.3. 1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ед выполнением работы каждый студент обязан предъявить преподавателю заготовленную форму отчета, содержащие необходимые таблицы, относящий к ним графики, а также представить структурные и принципиальные схемы исследуемого устройства относящиеся к данной работе</w:t>
      </w:r>
      <w:r>
        <w:rPr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1.3.2 Внимательно ознакомится с назначением каждого органа управления и указаний мер безопасност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.3.3 Перед включением стенда зафиксировать в исходном положении все органы управления и коммутации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выключатели в положение “выключено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- выключатели вертикально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вниз, горизонтально - влево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переключатели в среднее (нейтральное) положение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ручки регулирования - в левое крайнее положение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стрелки измерительных приборов установить на “0”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.3.4 Включить стенд включателем с надписью СЕТЬ, при этом загорается лампочка сигнализации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.3.5 Включить осциллограф включателем с надписью СЕТЬ, при этом загорается лампочка сигна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1.4 Задания и порядок выполнения работы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1.4.1 </w:t>
        <w:tab/>
        <w:t>Исследовать схему однополупериодного выпрямителя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а) к гнезду разъема ХР23 подключит вилку </w:t>
        <w:tab/>
        <w:t>XP23/1 - выпрямитель однополупериодный, к гнезду разъема ХР24 подключить вилку ХР24/5 - RC - фильтр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тумблер SA4  установить в среднее (нейтральное) положение. Измерить величину напряжения холостого ход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2хх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вторичной обмотки трансформатора вольтметром PV1, величину среднего выпрямленного напряжения при холстом ходе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вольтметром РV2 и расчитать коэффициент трансформации n =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2хх</w:t>
      </w:r>
      <w:r>
        <w:rPr>
          <w:b w:val="false"/>
          <w:bCs w:val="false"/>
          <w:sz w:val="24"/>
          <w:szCs w:val="24"/>
        </w:rPr>
        <w:t xml:space="preserve"> / U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и коэффициент передачи выпрямителя  п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напряжению k</w:t>
      </w:r>
      <w:r>
        <w:rPr>
          <w:b w:val="false"/>
          <w:bCs w:val="false"/>
          <w:sz w:val="24"/>
          <w:szCs w:val="24"/>
          <w:vertAlign w:val="subscript"/>
        </w:rPr>
        <w:t>u</w:t>
      </w:r>
      <w:r>
        <w:rPr>
          <w:b w:val="false"/>
          <w:bCs w:val="false"/>
          <w:sz w:val="24"/>
          <w:szCs w:val="24"/>
        </w:rPr>
        <w:t xml:space="preserve"> =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/ U</w:t>
      </w:r>
      <w:r>
        <w:rPr>
          <w:b w:val="false"/>
          <w:bCs w:val="false"/>
          <w:sz w:val="24"/>
          <w:szCs w:val="24"/>
          <w:vertAlign w:val="subscript"/>
        </w:rPr>
        <w:t>2xx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) тумблер SA4  установить в верхное положение. По миллиампер-метр РА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, установить величину среднего выпрямленного тока I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максимальное значение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макс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снять осцилаграмм напряжении и токов и определить все значении параметров приведенные в таблице 1.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г) снять и построить внешней характеристики выпрямител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при актиной нагрузке (зависимости величины выпрямлен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тока 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выпрямителя)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, изменяя значение тока от  минимального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ми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до максимального значения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макс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1.2 и построить график зависимости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внутреннее сопротивление выпрямителя по формуле R</w:t>
      </w:r>
      <w:r>
        <w:rPr>
          <w:b w:val="false"/>
          <w:bCs w:val="false"/>
          <w:sz w:val="24"/>
          <w:szCs w:val="24"/>
          <w:vertAlign w:val="subscript"/>
        </w:rPr>
        <w:t>i</w:t>
      </w:r>
      <w:r>
        <w:rPr>
          <w:b w:val="false"/>
          <w:bCs w:val="false"/>
          <w:sz w:val="24"/>
          <w:szCs w:val="24"/>
        </w:rPr>
        <w:t xml:space="preserve"> = (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макс</w:t>
      </w:r>
      <w:r>
        <w:rPr>
          <w:b w:val="false"/>
          <w:bCs w:val="false"/>
          <w:sz w:val="24"/>
          <w:szCs w:val="24"/>
        </w:rPr>
        <w:t xml:space="preserve">  -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мин</w:t>
      </w:r>
      <w:r>
        <w:rPr>
          <w:b w:val="false"/>
          <w:bCs w:val="false"/>
          <w:sz w:val="24"/>
          <w:szCs w:val="24"/>
        </w:rPr>
        <w:t>)/ (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макс</w:t>
      </w:r>
      <w:r>
        <w:rPr>
          <w:b w:val="false"/>
          <w:bCs w:val="false"/>
          <w:sz w:val="24"/>
          <w:szCs w:val="24"/>
        </w:rPr>
        <w:t xml:space="preserve"> -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ми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), коэффициент передачи выпрямителя по току k</w:t>
      </w:r>
      <w:r>
        <w:rPr>
          <w:b w:val="false"/>
          <w:bCs w:val="false"/>
          <w:sz w:val="24"/>
          <w:szCs w:val="24"/>
          <w:vertAlign w:val="subscript"/>
        </w:rPr>
        <w:t>i</w:t>
      </w:r>
      <w:r>
        <w:rPr>
          <w:b w:val="false"/>
          <w:bCs w:val="false"/>
          <w:sz w:val="24"/>
          <w:szCs w:val="24"/>
        </w:rPr>
        <w:t xml:space="preserve">  =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макс</w:t>
      </w:r>
      <w:r>
        <w:rPr>
          <w:b w:val="false"/>
          <w:bCs w:val="false"/>
          <w:sz w:val="24"/>
          <w:szCs w:val="24"/>
        </w:rPr>
        <w:t xml:space="preserve"> /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2макс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, к. п. д. выпрямителя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h</w:t>
      </w:r>
      <w:r>
        <w:rPr>
          <w:b w:val="false"/>
          <w:bCs w:val="false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/(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+ R</w:t>
      </w:r>
      <w:r>
        <w:rPr>
          <w:b w:val="false"/>
          <w:bCs w:val="false"/>
          <w:sz w:val="24"/>
          <w:szCs w:val="24"/>
          <w:vertAlign w:val="subscript"/>
        </w:rPr>
        <w:t>i</w:t>
      </w:r>
      <w:r>
        <w:rPr>
          <w:b w:val="false"/>
          <w:bCs w:val="false"/>
          <w:sz w:val="24"/>
          <w:szCs w:val="24"/>
        </w:rPr>
        <w:t>)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) исследовать однополупериодный выпрямитель при активно-емкостной нагрузке. Для этого тумблер SA4 установить в нижнее положение, а SA3 - правое положение и действовать аналогично как в п.п. 1.4 б), в), г)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Таблица 1.1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932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4"/>
        <w:gridCol w:w="4078"/>
      </w:tblGrid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Параметры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сцилаграммы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50800</wp:posOffset>
                      </wp:positionV>
                      <wp:extent cx="635" cy="507365"/>
                      <wp:effectExtent l="635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4pt" to="262.75pt,43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557530</wp:posOffset>
                      </wp:positionV>
                      <wp:extent cx="2244725" cy="635"/>
                      <wp:effectExtent l="6350" t="6985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43.9pt" to="438.45pt,43.9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919480</wp:posOffset>
                      </wp:positionV>
                      <wp:extent cx="635" cy="50736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72.4pt" to="260.9pt,112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1426210</wp:posOffset>
                      </wp:positionV>
                      <wp:extent cx="2244725" cy="63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9pt,112.3pt" to="436.6pt,112.3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грузк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0мин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 =      В ; I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0макс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 =      м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сциллограмма выпрямленного  напряжения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сциллограмма выпрямл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тока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sz w:val="24"/>
                <w:szCs w:val="24"/>
              </w:rPr>
              <w:t>t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85090</wp:posOffset>
                      </wp:positionV>
                      <wp:extent cx="635" cy="507365"/>
                      <wp:effectExtent l="6985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6.7pt" to="260.9pt,46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591820</wp:posOffset>
                      </wp:positionV>
                      <wp:extent cx="2244725" cy="635"/>
                      <wp:effectExtent l="6350" t="6350" r="69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9pt,46.6pt" to="436.6pt,46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917575</wp:posOffset>
                      </wp:positionV>
                      <wp:extent cx="635" cy="50736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72.25pt" to="260.9pt,11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1424305</wp:posOffset>
                      </wp:positionV>
                      <wp:extent cx="2244725" cy="63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9pt,112.15pt" to="436.6pt,112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форматор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2мин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 =      В ; I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2макс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 =      м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сциллограмма напряжение вторич-ной обмотки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сциллограмма тока вторичной обмотки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sz w:val="24"/>
                <w:szCs w:val="24"/>
              </w:rPr>
              <w:t>t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66675</wp:posOffset>
                      </wp:positionV>
                      <wp:extent cx="635" cy="50736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5.25pt" to="260.9pt,45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573405</wp:posOffset>
                      </wp:positionV>
                      <wp:extent cx="2244725" cy="63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9pt,45.15pt" to="436.6pt,45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862965</wp:posOffset>
                      </wp:positionV>
                      <wp:extent cx="635" cy="507365"/>
                      <wp:effectExtent l="6985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67.95pt" to="260.9pt,10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1369695</wp:posOffset>
                      </wp:positionV>
                      <wp:extent cx="2244725" cy="635"/>
                      <wp:effectExtent l="6985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9pt,107.85pt" to="436.6pt,10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оды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обр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 =      В ; I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Дмакс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 =      м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сциллограмма обратного напряжения на вентиле 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обр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сциллограмма амплитудное значение тока диода i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sz w:val="24"/>
                <w:szCs w:val="24"/>
              </w:rPr>
              <w:t>t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sz w:val="24"/>
                <w:szCs w:val="24"/>
              </w:rPr>
              <w:t>t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1.2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І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0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0мак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0м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0мин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.4.2  Исследовать схему двухполупериодного выпрямителя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а) к гнезду разъема ХР23 подключит вилку </w:t>
        <w:tab/>
        <w:t>XP23/1 - выпрямитель двухполупериодный, к гнезду разъема ХР24 подключить вилку ХР24/5 - RC - фильтр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б) действовать аналогично п. п. 1.4.1 б), в), г) .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.4.3 Исследовать мостовую схему выпрямителя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а) к гнезду разъема ХР23 подключит вилку </w:t>
        <w:tab/>
        <w:t>XP23/1 - выпрямитель мостовой, к гнезду разъема ХР24 подключить вилку ХР24/5 - RC - фильтр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б) действовать аналогично п. п. 1.4.1 б), в), г).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.4.5 Для одного значений выпрямленного тока для каждой из исследованных схем выпрямления при активной нагрузке, проверить с помощью формул приведенной в таблице 1.3  результаты эксперимента с расчетным и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дополнительно заполнить таблицу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.4.6 Оформить отчет согласно правилу выполнения работ в лаборотории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1.3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9505" w:type="dxa"/>
        <w:jc w:val="left"/>
        <w:tblInd w:w="-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6"/>
        <w:gridCol w:w="1547"/>
        <w:gridCol w:w="1547"/>
        <w:gridCol w:w="1547"/>
        <w:gridCol w:w="8"/>
      </w:tblGrid>
      <w:tr>
        <w:trPr/>
        <w:tc>
          <w:tcPr>
            <w:tcW w:w="48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Схема однофаз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однополу-периодная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двухполу-периодная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мостовая</w:t>
            </w:r>
          </w:p>
        </w:tc>
      </w:tr>
      <w:tr>
        <w:trPr/>
        <w:tc>
          <w:tcPr>
            <w:tcW w:w="4856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форматор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Действующее напряжение вторич-ной обмотки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Действующий ток вторичной обмотки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Действующий ток первичной обмотки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Расчетная (габаритная) мощность трансформатора S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T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Коэффициент использования трансформато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Вынужденное намагничивание сердечника трансформато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22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7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21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 w:val="false"/>
                <w:bCs w:val="false"/>
                <w:sz w:val="24"/>
                <w:szCs w:val="24"/>
              </w:rPr>
              <w:t>/n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9 P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2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Ест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x1,11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785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11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 w:val="false"/>
                <w:bCs w:val="false"/>
                <w:sz w:val="24"/>
                <w:szCs w:val="24"/>
              </w:rPr>
              <w:t>/n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48 P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7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Ест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11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11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11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 w:val="false"/>
                <w:bCs w:val="false"/>
                <w:sz w:val="24"/>
                <w:szCs w:val="24"/>
              </w:rPr>
              <w:t>/n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23 P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8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од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Максимальное обратное напряжение на вентиле 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обр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Средний ток диода 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с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Действующий ток диод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Амплитудное значение тока диод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Число диод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Фаза выпрям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14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7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14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14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785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7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7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785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7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ульс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Частота первой гармон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Коэффициент пульсаци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67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5  Вопросы к защите лабораторной работы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  Что такое выпрямление электрических колебаний? На каком принципе осуществляется выпрямлени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  Что называется выпрямителе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3  Что называется однополупериодным выпрямителе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  Что называется двухполупериодным выпрямителе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5  Что такое выпрямитель на мостовой схем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6  Что такое нагрузочная (внешняя) характеристика выпрямител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7  Что следует из сравнения нагрузочных (внешних) характерист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выпрямителей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8  Из каких элементов состоит выпрямитель и каково назначение этих элементов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9  Какими основными параметрами характеризуются выпрямительные диоды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0  Как сказывается емкостной характер нагрузки на работу схем выпрямл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1  Что называется коэффициентом пульсаций выпрямител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2  Что называется коэффициентом использования трансформатора в выпрямительной схем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3  Что называется коэффициентом полезного действия выпрямител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4  Что называется частотой пульсаций выпрямител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3  Какую роль играют фильтры, расположенные на выходе выпря-мителей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4  Какими составляющими можно представить пульсирующее напря-жение на выходе выпрямител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5 Какие гармоники переменной составляющей выпрямленного напряжения оказывают большее мешающее действие?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16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Какие факторы определяют величину напряжения пульсации на выходе выпрямител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7 Что такое коэффициент сглаживания фильтра и как его рассчи-тывают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8 Что такое коэффициент фильтрации и как его рассчитывают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caps/>
          <w:sz w:val="24"/>
          <w:szCs w:val="24"/>
          <w:lang w:val="en-US"/>
        </w:rPr>
      </w:pPr>
      <w:r>
        <w:rPr>
          <w:b w:val="false"/>
          <w:bCs w:val="false"/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ЛабораторнаЯ рабо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№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 Однофазный регулируемый выпрямитель на тирсторах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.1 Цель работы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Изучение принципа работы и исследование характеристик однофазного регулируемого выпрямителя на тиристорах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2.2 Описание лабораторной установк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абота выполняется на лабораторном стенде типа ЭС16 - однофазный регулируемый выпрямитель на тиристорах. Данный стенд позволяет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исследовать работу регулируемого двухполупериодного выпрямителя на тиристорах с включением различных нагрузок (активный и активно-индуктивный) со снятием регулировочных и внешних характеристик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снять осциллограммы напряжение и токов в характерных точках выпрями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Нагрузкой выпрямителя в схеме служат резистор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и дроссель L</w:t>
      </w:r>
      <w:r>
        <w:rPr>
          <w:b w:val="false"/>
          <w:bCs w:val="false"/>
          <w:sz w:val="24"/>
          <w:szCs w:val="24"/>
          <w:vertAlign w:val="subscript"/>
        </w:rPr>
        <w:t>H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Наблюдения осциллограмм напряжения и токов производится на экране электронного осциллограф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Снятие внешних характеристик - зависимость выпрямлен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выпрямленного тока в нагрузке 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 (U</w:t>
      </w:r>
      <w:r>
        <w:rPr>
          <w:b w:val="false"/>
          <w:bCs w:val="false"/>
          <w:sz w:val="24"/>
          <w:szCs w:val="24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 f (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)) - производится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Снятие регулировочных характеристик - зависимость выпрямлен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угла регулирования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) производится с помощью потенциометра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ф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Переключение от активной нагрузки к активно-индуктивной нагрузки осуществляется с помощью переключателя В2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ключение стенда осуществляется включателем с надписью СЕТЬ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.3  Подготовка стенда к рабо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2.1.1 1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ед выполнением работы каждый студент обязан предъявить преподавателю заготовленную форму отчета, содержащие необходимые таблицы, относящий к ним графики, а также представить структурные и принципиальные схемы исследуемого устройства относящиеся к данной работе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.3.2 Внимательно ознакомится с назначением каждого органа управления и указаний мер безопасност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.3.3 Перед включением стенда зафиксировать в исходном положении все органы управления и коммутации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выключатели в положение “Выключено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- выключатели вертикально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вниз, горизонтально - влево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переключатели в среднее (нейтральное) положение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ручки регулирования - в левое крайнее положение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стрелки измерительных приборов установить на “0”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.3.4 Включить стенд включателем с надписью СЕТЬ, при этом загорается лампочка сигнализаци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.3.5 Включить осциллограф включателем с надписью СЕТЬ, при этом загорается лампочка сигнализаци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4  Задание и порядок выполнения работы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2.4.1 </w:t>
        <w:tab/>
        <w:t>Снять и построить регулировочную характеристику выпрямителя (зависимость выпрямлен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угла регулирования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) 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при активной нагрузк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а) переключатель В2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“R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ручку регулировки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60 Ом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) переключатель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“1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г) изменяя с помощью переключателя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значение угла регулирования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снять по вольтметру значения выпрямлен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и построить регулировочную характеристику выпрямителя (значение угла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пределяется по осциллографу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2.1 и построить график зависимости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С помощью формулы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0хх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(1+соs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/2 сравнить полученные результаты с расчетными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2.1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9499" w:type="dxa"/>
        <w:jc w:val="left"/>
        <w:tblInd w:w="-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4"/>
        <w:gridCol w:w="959"/>
        <w:gridCol w:w="992"/>
        <w:gridCol w:w="993"/>
        <w:gridCol w:w="850"/>
        <w:gridCol w:w="850"/>
        <w:gridCol w:w="1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змеряемые параметры</w:t>
            </w:r>
          </w:p>
        </w:tc>
        <w:tc>
          <w:tcPr>
            <w:tcW w:w="464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Изменяемый параметр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a</w:t>
            </w:r>
            <w:r>
              <w:rPr>
                <w:b w:val="false"/>
                <w:bCs w:val="false"/>
                <w:sz w:val="24"/>
                <w:szCs w:val="24"/>
              </w:rPr>
              <w:t xml:space="preserve"> =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a</w:t>
            </w:r>
            <w:r>
              <w:rPr>
                <w:b w:val="false"/>
                <w:bCs w:val="false"/>
                <w:sz w:val="24"/>
                <w:szCs w:val="24"/>
              </w:rPr>
              <w:t xml:space="preserve"> =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a</w:t>
            </w:r>
            <w:r>
              <w:rPr>
                <w:b w:val="false"/>
                <w:bCs w:val="false"/>
                <w:sz w:val="24"/>
                <w:szCs w:val="24"/>
              </w:rPr>
              <w:t xml:space="preserve"> =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a</w:t>
            </w:r>
            <w:r>
              <w:rPr>
                <w:b w:val="false"/>
                <w:bCs w:val="false"/>
                <w:sz w:val="24"/>
                <w:szCs w:val="24"/>
              </w:rPr>
              <w:t xml:space="preserve"> =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4"/>
                <w:szCs w:val="24"/>
              </w:rPr>
              <w:t>a</w:t>
            </w:r>
            <w:r>
              <w:rPr>
                <w:b w:val="false"/>
                <w:bCs w:val="false"/>
                <w:sz w:val="24"/>
                <w:szCs w:val="24"/>
              </w:rPr>
              <w:t xml:space="preserve"> =</w:t>
            </w:r>
          </w:p>
        </w:tc>
      </w:tr>
      <w:tr>
        <w:trPr/>
        <w:tc>
          <w:tcPr>
            <w:tcW w:w="4854" w:type="dxa"/>
            <w:tcBorders>
              <w:left w:val="single" w:sz="18" w:space="0" w:color="000000"/>
            </w:tcBorders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Нагрузка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Выпрямленное напряжение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Выпрямленный ток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b w:val="false"/>
                <w:b w:val="false"/>
                <w:bCs w:val="false"/>
                <w:sz w:val="24"/>
                <w:szCs w:val="24"/>
                <w:vertAlign w:val="subscript"/>
              </w:rPr>
            </w:pPr>
            <w:r>
              <w:rPr>
                <w:b w:val="false"/>
                <w:bCs w:val="false"/>
                <w:sz w:val="24"/>
                <w:szCs w:val="24"/>
                <w:vertAlign w:val="subscript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left w:val="single" w:sz="18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Трансформатор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Действующее напряжение вторич-ной обмотки 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Действующий ток вторичной обмотки I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Тиристор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Максимальное обратное напряжение на вентиле 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обр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Средний ток вентиле 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с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 xml:space="preserve">Действующий ток в вентил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Амплитудное значение тока вентил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Число диод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Фаза выпрям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е) для одного значения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снять вещную характеристику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), построить график, </w:t>
      </w:r>
      <w:r>
        <w:rPr>
          <w:b w:val="false"/>
          <w:bCs w:val="false"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зарисовать и объяснить форму и кривых напряжении и токов: выпрямлен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выпрямленного тока i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напряжения вторичной обмотки u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тока вторичной обмотки i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обратного напряжения на вентиле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обр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амплитудного значения тока вентиля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ак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По графику внешней характеристики определить внутреннее сопротивление и к. п. д. выпрями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.4.2 Снять и построить регулировочную характеристику выпрямителя (зависимость выпрямлен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угла регулирования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) 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при активно-индуктиной нагрузк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а) переключатель В2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“RL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б) действуя аналогично п.п 2.4.1 б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¸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е снять и построить регулировочную характеристику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.4.5 Оформить отчет согласно правилу выполнения работ в лаборотори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 xml:space="preserve">2.5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просы к защите лабораторной работы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 Что такое управляемый выпрямитель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 Какое применение в выпрямителях находит тиристор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3 Что такое угол регулирования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 Как регулируется напряжение в тиристорных выпрямителях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5 Из каких элементов состоит выпрямитель и каково назначение этих элементов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6 Какими основными параметрами характеризуются управляемый выпрямитель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7 Когда тиристоры включаются в схеме параллельно и когда последова-тельно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8 По каким признакам классифицируются управляемые выпрямител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9 Какие параметры необходимы для проектирования управляемых выпрямителей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0  Каков принцип работы и основные параметры схемы управления выпрямител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1 Как сказывается индуктивный характер нагрузки на работу управляемого выпрямител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2  В чем заключаются особенности работы выпрямителя на встреч-ную э. д. с.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3 Как влияет индуктивность рассеяния обмоток трансформатора на работу управляемого выпрямителя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4 Какова зависимость значения выпрямленного напряжения от угла регулирования при активной и активно-индуктивной нагрузке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5 Каковы предел регулирования выпрямленного напряжения при активной и активно-индуктивной нагрузке? От чего он зависит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6  Каков принцип работы и основные параметры схем управления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ЛабораторнаЯ рабо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№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нейные стабилизаторы напряжения постоянного то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3.1 Цель раб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Изучения принципов действия и экспериментальное исследования ха-рактеристик параметрической и компенсационных стабилизаторов напря-жения постоянного ток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3.2 Описание лабораторной установк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Работа выполняется на лабораторном стенде типа ЭС1/2 предназначенного для исследования стабилизаторов напряжения. 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Для выбора схемы исследуемого стабилизатора напряжения к гнезду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стенда  подключается вилк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а) параметрический стабилизатор напряжения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для исследования схемы параметрического стабилизатора напряжения постоянного тока применением стабилитроно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б) компенсационный стабилизатор І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для исследования схемы ком-пенсацинного стабилизатора напряжения постоянного тока последователь-ным включением регулирующего элемента - транзистор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в) компенсационный стабилизатор ІІ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для исследования схемы ком-пенсацинного стабилизатора напряжения постоянного тока  параллельным включением регулирующего элемента - транзистора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Снятие статической передаточной характеристики  стабилизатора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т. е. зависимости величины стабилизированного напряжения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напряжения на входе стабилизатора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производится с помощью потенциометра расположенной под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Снятие внешней характеристики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т. е. зави-симости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тока 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 стабилизатора, производится с помощью пото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еличину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измеряет вольтметром надписью </w:t>
      </w:r>
      <w:r>
        <w:rPr>
          <w:b w:val="false"/>
          <w:bCs w:val="false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величину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входе стабилизато-ра -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величину тока на входе стабилизатора I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миллиамперметром надписью 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, величину тока   на нагрузке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миллиам-перметром надписью 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Изменения режимов работы схем при исследовании различных типов стабилизатора напряжения, осуществляется потенциометрами, расположен-ными в правом нижнем углу стен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ля измерения и просмотра осциллограмм напряжений и токов в характерных точках исследуемой схемы предназначены контрольные гнезда</w:t>
      </w:r>
      <w:r>
        <w:rPr>
          <w:b w:val="false"/>
          <w:bCs w:val="false"/>
          <w:sz w:val="24"/>
          <w:szCs w:val="24"/>
        </w:rPr>
        <w:t xml:space="preserve"> 1</w:t>
      </w:r>
      <w:r>
        <w:rPr>
          <w:b w:val="false"/>
          <w:bC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b w:val="false"/>
          <w:bCs w:val="false"/>
          <w:sz w:val="24"/>
          <w:szCs w:val="24"/>
        </w:rPr>
        <w:t>26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ключение стенда в сеть осуществляется тумблером В1 СЕТ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  Подготовка стенда к рабо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3.3.1 Перед выполнением работы каждый студент обязан предъявить преподавателю заготовленную форму отчета, содержащие необходимые таблицы, относящий к ним графики, а также представить структурные и принципиальные схемы исследуемого устройства относящиеся к данной работе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3.3.2 Внимательно ознакомится с назначением каждого органа управления и указаний мер безопасност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3.3.3 Перед включением стенда зафиксировать в исходном положении все органы управления и коммутации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выключатели в положение “выключено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- выключатели вертикально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вниз, горизонтально - влево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переключатели в среднее (нейтральное) положение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ручки регулирования - в левое крайнее положение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стрелки измерительных приборов установить на “0”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3.3.4 Включить стенд включателем с надписью СЕТЬ, при этом загорается лампочка сигнализаци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3.4  Задание и порядок выполнения работы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3.4.1 </w:t>
        <w:tab/>
        <w:t>Исследовать схему параметрического стабилизатора напряже-ния (ПСН)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к гнезду разъема стенда подключить вилку - Параметрический ста-билизатор напряжения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б) переключатель В2 установить в 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право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в) переключатель В3 установить в 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верх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г) ручку регулировки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среднее”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) с помощью потенциометра расположенной под вольтметром над-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изменяя значение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снять по вольтметру значения выход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и построить статическую передаточную характеристику параметрического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)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3.1 и построить график зави-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коэффициент стабилизаци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3.1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е) с помощью потенциометра расположенной под вольтметром над-писью</w:t>
      </w:r>
      <w:r>
        <w:rPr>
          <w:b w:val="false"/>
          <w:bCs w:val="false"/>
          <w:sz w:val="24"/>
          <w:szCs w:val="24"/>
        </w:rPr>
        <w:t xml:space="preserve">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значение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10 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) Снять внешней характеристики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т. е. зави-симости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тока 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-рузке  стабилизатора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3.2 и построить график зави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внутреннее сопротивление и к.п. д. стабилизатор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3.2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3.4.2 </w:t>
        <w:tab/>
        <w:t>Исследовать схему компенсационного стабилизатора напряже-ния І (КСНІ)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к гнезду разъема стенда подключить вилку - компенсационный ста-билизатор І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ручку регулировки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среднее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) ручку регулировки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д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 среднее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г) с помощью потенциометра расположенной под вольтметром над-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снять зависимость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напряжения на входе стабилизатора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3.3 и построить график зави-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). Определить коэффициент стабилизации.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3.3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) с помощью потенциометра расположенной под вольтметром над-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значение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10 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е) снять внешней характеристики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т. е. зави-симости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тока 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-рузке  стабилизатора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3.4 и построить график зави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внутреннее сопротивление и к.п. д. стабилизатор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3.4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3.4.3 </w:t>
        <w:tab/>
        <w:t>Исследовать схему компенсационного стабилизатора напряже-ния ІІ (КСНІІ)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к гнезду разъема стенда подключить вилку - компенсационный ста-билизатор ІІ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ручку регулировки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среднее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в) ручку регулировки </w:t>
      </w:r>
      <w:r>
        <w:rPr>
          <w:b w:val="false"/>
          <w:bCs w:val="false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д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 среднее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с помощью потенциометра расположенной под вольтметром над-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снять зависимость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напряжения на входе стабилизатора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3.5 и построить график зави-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коэффициент стабилизации 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3.5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) с помощью потенциометра расположенной под вольтметром над-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значение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10 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е) снять внешней характеристики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т. е. зави-симости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тока 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-рузке  стабилизатора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3.6 и построить график зави-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внутреннее сопротивление и к.п. д. стабилизатор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3.6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4.7 Оформить отчет согласно правилу выполнения работ в лабора-тории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просы к защите лабораторной работы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  Что такое стабилизатор напряжение 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  Какое применение в стабилизаторе напряжения находит стабилитрон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3  Что такое стабилизатор ток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  Что такое параметрические стабилизирующие схемы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5  На каком принципе работает стабилизатор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6  Что такое параметрический стабилизатор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7  Что такое компенсационный стабилизатор с последовательным вк-лючением регулирующего элемен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8 Что такое компенсационный стабилизатор с параллельным вк-лючением регулирующего элемент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9  Что такое коэффициент стабилизаци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0  Какими параметрами характеризуются стабилизаторы напряжения и ток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1  В чем состоит преимущество компенсационных стабилизаторов напряжения перед параметрическим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2  Для чего в регулирующем элементе компенсационного стабили-затора напряжения применяют составной транзистор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3 От чего зависит коэффициент стабилизации параметрического стабилизатора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4 От чего зависит коэффициент стабилизации компенсационного стабилизатора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5 Как определяется эксперементально коэффициент стабилизации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6  Какие стабилизаторы напряжения на ИМС вы знаете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ЛабораторнаЯ работа №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Импульсные и релейные стабилизаторы напряжения постоянного то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4.1 Цель работы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Изучения принципов действия и экспериментальное исследования характеристик импульсных и релейных стабилизаторов напряжения постоянного ток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4.2 Описание лабораторной установк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Работа выполняется на лабораторном типовом стенде предназначенного для исследования стабилизаторов напряжения. 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Для выбора схемы исследуемого стабилизатора напряжения к гнезду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стенда  подключается вилк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а) импульсный регулятор и стабилизатор напряжения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для исследования схем импульсных регуляторов и стабилизаторов напряжения постоянного ток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б) релейный стабилизатор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для исследования схемы релейного стабилизатора напряжения постоянного тока.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Снятие статической передаточной характеристики  стабилизатора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) т. е. зависимости величины стабилизированного напряжения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напряжения на входе стабилизатора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производится с помощью потенциометра расположенной под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Снятие регулировочной характеристики 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b w:val="false"/>
          <w:bCs w:val="false"/>
          <w:sz w:val="24"/>
          <w:szCs w:val="24"/>
        </w:rPr>
        <w:t xml:space="preserve"> )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т. е. зависимости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 длительности управляющего импульса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производится с помощью потенциометра расположенной в правом нижнем углу стен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Снятие внешней характеристики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т. е. зависимости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тока 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 стабилизатора, производится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еличину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измеряет вольтметром надписью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величину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входе стабилизатора -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величину тока на входе стабилизатора I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миллиамперметром надписью І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, величину тока   на нагрузке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миллиамперметром надписью 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Переключение схем при исследовании различных типов импульсного стабилизатора напряжения, осуществляется переключателем N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СХ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, расположенным на передней панели в правой нижней части стенда. Регулировка длительности управляющего импульса осуществляется ручкой “рег.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”, расположенной в правом нижнем углу стен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ля измерения и просмотра осциллиграмм напряжений и токов в характерных точках исследуемой схемы предназначены контрольные гнезда 1</w:t>
      </w:r>
      <w:r>
        <w:rPr>
          <w:b w:val="false"/>
          <w:bC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b w:val="false"/>
          <w:bCs w:val="false"/>
          <w:sz w:val="24"/>
          <w:szCs w:val="24"/>
        </w:rPr>
        <w:t>26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ключение стенда в сеть осуществляется тумблером В1 СЕ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  Подготовка стенда к работе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4.3.1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ед выполнением работы каждый студент обязан предъявить преподавателю заготовленную форму отчета, содержащие необходимые таблицы, относящий к ним графики, а также представить структурные и принципиальные схемы исследуемого устройства относящиеся к данной работе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3.2 Внимательно ознакомится с назначением каждого органа управления и указаний мер безопасност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3.3 Перед включением стенда зафиксировать в исходном положении все органы управления и коммутации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выключатели в положение “Выключено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- выключатели вертикально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вниз, горизонтально - влево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переключатели в среднее (нейтральное) положение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ручки регулирования - в левое крайнее положение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стрелки измерительных приборов установить на “0”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3.4 Включить стенд включателем с надписью СЕТЬ, при этом загорается лампочка сигнализации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3.5 Включить осциллограф включателем с надписью СЕТЬ, при этом загорается лампочка сигна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4.4  Задания и порядок выполнения работы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4.4.1 </w:t>
        <w:tab/>
        <w:t>Снять и построить регулировочную характеристику импульсного понижающего (ИПН) регулятора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b w:val="false"/>
          <w:bCs w:val="false"/>
          <w:sz w:val="24"/>
          <w:szCs w:val="24"/>
        </w:rPr>
        <w:t xml:space="preserve"> )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к гнезду разъема стенда подключить вилку - Импульсный регклятор и стабилизатор напряжения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б) переключатель В2 установить в 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право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в) переключатель В3 установить в 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верх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г) ручку регулировки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 среднее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д) переключатель N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СХ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установить в положение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“1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е) с помощью потенциометра расположенной под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значение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10 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ж) изменяя  длительности управляющего импульса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с помощью потенциометра расположенной в правом нижнем углу стенда, снять по вольтметру значения выходного напряжения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и построить регулировочную характеристику выпрямителя (значение длительности управляющего импульса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пределяется по осциллографу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4.1 и построить график зависимости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С помощью формулы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k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сравнить полученные результаты с расчетными. Здесь k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коэффициент заполн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4.4.2 </w:t>
        <w:tab/>
        <w:t>Снять и построить регулировочную характеристику импульсного повышающего (ИПВ) регулятора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b w:val="false"/>
          <w:bCs w:val="false"/>
          <w:sz w:val="24"/>
          <w:szCs w:val="24"/>
        </w:rPr>
        <w:t xml:space="preserve"> )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а) переключатель </w:t>
      </w:r>
      <w:r>
        <w:rPr>
          <w:b w:val="false"/>
          <w:bCs w:val="false"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СХ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установить в положение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“2”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действовать аналогично п. п. 4.4.1 ж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4.4.3 </w:t>
        <w:tab/>
        <w:t>Снять и построить регулировочную характеристику импульсного инвертирующего (ИПИ) регулятора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и</w:t>
      </w:r>
      <w:r>
        <w:rPr>
          <w:b w:val="false"/>
          <w:bCs w:val="false"/>
          <w:sz w:val="24"/>
          <w:szCs w:val="24"/>
        </w:rPr>
        <w:t xml:space="preserve"> )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переключатель N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СХ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установить в положение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“3”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действовать аналогично п. п. 4.4.1 ж)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4.1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154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Схема ре-гулятор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змеряемый параметр</w:t>
            </w:r>
          </w:p>
        </w:tc>
        <w:tc>
          <w:tcPr>
            <w:tcW w:w="66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зменяемый параметр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З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0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З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0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З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0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З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0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З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0,7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ПН</w:t>
            </w:r>
          </w:p>
        </w:tc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П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ИПИ</w:t>
            </w:r>
          </w:p>
        </w:tc>
        <w:tc>
          <w:tcPr>
            <w:tcW w:w="1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4.4 Исследовать схему импульсного стабилизатора напряжения (ИСН)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переключатель N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СХ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установить в положение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“4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с помощью потенциометра расположенной под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значение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10 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) Снять внешней характеристики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т. е. зависимости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тока 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 стабилизатора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4.2 и построить график зави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внутреннее сопротивление и к.п. д. стабилизато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4.5  Снять статическую передаточную характеристику  импульсного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)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ручку регулировки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 среднее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с помощью потенциометра расположенной под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снять зависимость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напряжения на входе стабилизатора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4.3 и построить график зави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коэффициент стабилизации стабилизатор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4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4.4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4.4.5 </w:t>
        <w:tab/>
        <w:t>Исследовать схему релейного стабилизатора напряжения (ИСН)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к гнезду разъема стенда подключить вилку - релейный стабилизатор напряжения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с помощью потенциометра расположенной под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значение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10 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в) Снять внешней характеристики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 т. е. зависимости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от тока 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 стабилизатора с помощью потенциометра с надписью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- нагруз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4.5 и построить график зави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= f (І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внутреннее сопротивление и к.п. д. стабилизато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4.5  Снять статическую передаточную характеристику стабилизатора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)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а) ручку регулировки R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установить в полож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“ среднее”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б) с помощью потенциометра расположенной под вольтметром надписью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снять зависимость величины стабилизированного напряжения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на нагрузке от напряжения на входе стабилизатора 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Результаты измерения внести в таблицу 4.6 и построить график зависимости U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= f (U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). Определить коэффициент стабилизации стабилизатор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4.3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Таблица 4.4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tbl>
      <w:tblPr>
        <w:tblW w:w="8508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4.7 Оформить отчет согласно правилу выполнения работ в лабора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ы к защите лабораторной раб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1  Что такое импульсный регулятор напряжение 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2  Какое применение в импульсном регуляторе напряжения находит дроссель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3 Какое применение в импульсном регуляторе напряжения находит транзисторный ключ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 Какое применение в импульсном регуляторе напряжения находит диод и конденсатор 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5  На каком принципе работает импульсный регулятор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6  Что такое  понижающий импульсный регулятор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7  Что такое  повышающий импульсный регулятор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8 Что такое инвертирующий регуля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9  Какова структура импульсного стабилизатора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0  Какими параметрами характеризуются импульсный стабилизаторы напряжения 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1  В чем состоит преимущество импульсных стабилизаторов напряжения перед параметрическими и компенсационными стабилизаторам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2  Для чего в регулирующем элементе импульсного стабилизатора напряжения применяют датчик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3 От чего зависит коэффициент стабилизации импульсного стабилизатора напряжения?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14 От чего зависит выходное напряжение стабилизатора напряж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5  Какова роль задающего генератора в схемах управления 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6  Для чего нужен модулятор длительности импульсов в схемах уп-равления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сок литера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1. Бокуняев А. А., Горбачев Б. В., Китаев В. Е., и др. Электропитание устройств связи. - М,: Радио и связь, 1988 г. - 329 с.: 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2. Хиленко В. И., Хиленко А. В.  Электропитание устройств связи. - М.: Радио и связь, 1995. - 224 с.: и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3. Артамонов Б. И., Бокуняев А. А. Источники электропитания ра-диоустройств. - М.: Энергоиздат, 1982. - 296 с., 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4. Багуц В. П., Ковалев Н. П., Костраминов А. М. Электропитание устройств железнодорожной автоматики, телемеханики и связи. - М.: Транспорт, 1991. - 226 с., ил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5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Иванов-Цыганов А. И. Электропреобразовательные устройств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- М.: Высш. шк. 1991. - 272 с.: 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6. Источники электропитания РЭА. Справочник Под редакцией Най-вельта Г. С. - М.: Радио и связь, 1985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7. Ромаш Э. М., Дробобич Ю. И., Юрченко Н. Н. и др. Высокочас-тотные преобразователи. - М.: Радио и связь, 1984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8. Казаринов И. А. Проектирование электропитающих установок про-водной связи. - М.: Радио и связь, 1984. - 400 с.: 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9. Ведомственные нормы технологического проектирования. Элект-роустановки предприятий и сооружений электросвязи, радиовещания и телевидения. ВНТП 332-81 Минсвязи СССР. - М.: Радио и связь, 198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0. Инженерно-технический справочник по электросвязи. Электро-установки. - М.: Связь, 1976. -592 с. : 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1. Интегральные микросхемы: Микросхемы для линейных источни-ков питания и их применение. - М.: ДОДЭКА, 1996 г., - 288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2. Интегральные микросхемы: Микросхемы для импульсных источ-ников питания и их применение. - М.: ДОДЭКА, 1997 г. - 224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3. Резисторы, конденсаторы, трансформаторы, дроссели, коммута-ционные устройства РЭА: Справ./ Н.Н. Акимов, Е. П. Ващуков и др. - М.: Беларусь, 1994 г. - 591 с.: 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4. Индуктивные элементы радиоэлектронной аппаратуры: Справоч-ник/ И. Н. Сидоров, и др. М. : - Радио и связь, 1992. - 288 с.: ил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15. Полупроводниковые приборы. Транзисторы средней и большой мощности. Справочник/ А. А. Зайцев, А. И. Миркин, В. В. Монряков и др. /Под ред. А. В. Голомедова. - М.: Радио и связь, 1989. - 640 с.: 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ЛМАТИНСКИЙ ИНСТИТУТ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ЭНЕРГЕТИКИ И СВЯЗИ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Кафедра промышленной электроники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Cs w:val="false"/>
          <w:sz w:val="40"/>
          <w:szCs w:val="40"/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40"/>
          <w:szCs w:val="40"/>
          <w:lang w:val="en-US"/>
        </w:rPr>
        <w:t>Отчет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ЛАБОРАТОРНОЙ РАБОТЕ  №3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Heading2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Линейные стабилизаторы напряжения постоянного то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Выполнили: гр РЭ-96-4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Гончар Е.   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Черепкова Л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Принял: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Жумагазин Б.А.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Алматы 1999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8:07:00Z</dcterms:created>
  <dc:creator>Alekenov Marklen</dc:creator>
  <dc:description/>
  <dc:language>en-US</dc:language>
  <cp:lastModifiedBy>Максим Петин</cp:lastModifiedBy>
  <cp:lastPrinted>1999-02-21T13:10:00Z</cp:lastPrinted>
  <dcterms:modified xsi:type="dcterms:W3CDTF">1999-02-21T07:11:00Z</dcterms:modified>
  <cp:revision>1</cp:revision>
  <dc:subject/>
  <dc:title>		         ЛАБОРАТОРНАЯ РАБОТА</dc:title>
</cp:coreProperties>
</file>