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061418230"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621872765"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1025809817"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815691901"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418505770"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1234653109"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877300229"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355838476"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651823054"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