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15577213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528611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11571685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3083559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