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sz w:val="28"/>
        </w:rPr>
      </w:pPr>
      <w:r>
        <w:rPr>
          <w:sz w:val="28"/>
        </w:rPr>
        <w:t xml:space="preserve">Типовые проверочные задания по дисциплине </w:t>
      </w:r>
    </w:p>
    <w:p>
      <w:pPr>
        <w:pStyle w:val="DefinitionList"/>
        <w:keepNext w:val="true"/>
        <w:numPr>
          <w:ilvl w:val="0"/>
          <w:numId w:val="0"/>
        </w:numPr>
        <w:spacing w:before="100" w:after="100"/>
        <w:ind w:left="360" w:hanging="0"/>
        <w:jc w:val="center"/>
        <w:outlineLvl w:val="2"/>
        <w:rPr>
          <w:b/>
          <w:b/>
          <w:sz w:val="28"/>
        </w:rPr>
      </w:pPr>
      <w:r>
        <w:rPr>
          <w:b/>
          <w:sz w:val="28"/>
        </w:rPr>
        <w:t>Технология и эксплуатация САПР</w:t>
      </w:r>
    </w:p>
    <w:p>
      <w:pPr>
        <w:pStyle w:val="Normal1"/>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sz w:val="28"/>
        </w:rPr>
      </w:pPr>
      <w:r>
        <w:rPr>
          <w:sz w:val="28"/>
        </w:rPr>
        <w:t xml:space="preserve">1 билет </w:t>
      </w:r>
    </w:p>
    <w:p>
      <w:pPr>
        <w:pStyle w:val="DefinitionList"/>
        <w:spacing w:before="100" w:after="100"/>
        <w:rPr>
          <w:sz w:val="28"/>
        </w:rPr>
      </w:pPr>
      <w:r>
        <w:rPr>
          <w:sz w:val="28"/>
        </w:rPr>
        <w:t xml:space="preserve">1. Основные этапы технологии биполярных ИС. </w:t>
      </w:r>
    </w:p>
    <w:p>
      <w:pPr>
        <w:pStyle w:val="H2"/>
        <w:keepNext w:val="false"/>
        <w:outlineLvl w:val="9"/>
        <w:rPr>
          <w:b w:val="false"/>
          <w:b w:val="false"/>
          <w:sz w:val="28"/>
        </w:rPr>
      </w:pPr>
      <w:r>
        <w:rPr>
          <w:b w:val="false"/>
          <w:sz w:val="28"/>
        </w:rPr>
        <w:t xml:space="preserve">Базовый процесс формирования биполярной интегральной схемы (ИС) может быть показан на примере формирования интегрального транзистора. Исходным материалом сослужит пластина Si с проводимостью p-типа. Последовательность технологических операций следующая: </w:t>
      </w:r>
    </w:p>
    <w:p>
      <w:pPr>
        <w:pStyle w:val="DefinitionList"/>
        <w:spacing w:before="100" w:after="100"/>
        <w:rPr>
          <w:sz w:val="28"/>
        </w:rPr>
      </w:pPr>
      <w:r>
        <w:rPr>
          <w:sz w:val="28"/>
        </w:rPr>
        <w:t xml:space="preserve">а) Очистка пластины; </w:t>
      </w:r>
    </w:p>
    <w:p>
      <w:pPr>
        <w:pStyle w:val="DefinitionList"/>
        <w:spacing w:before="100" w:after="100"/>
        <w:rPr>
          <w:sz w:val="28"/>
        </w:rPr>
      </w:pPr>
      <w:r>
        <w:rPr>
          <w:sz w:val="28"/>
        </w:rPr>
        <w:t xml:space="preserve">б) окисление; </w:t>
      </w:r>
    </w:p>
    <w:p>
      <w:pPr>
        <w:pStyle w:val="DefinitionList"/>
        <w:spacing w:before="100" w:after="100"/>
        <w:rPr>
          <w:sz w:val="28"/>
        </w:rPr>
      </w:pPr>
      <w:r>
        <w:rPr>
          <w:sz w:val="28"/>
        </w:rPr>
        <w:t xml:space="preserve">в) фотолитография (ФЛ) для создания скрытого коллектора; </w:t>
      </w:r>
    </w:p>
    <w:p>
      <w:pPr>
        <w:pStyle w:val="DefinitionList"/>
        <w:spacing w:before="100" w:after="100"/>
        <w:rPr>
          <w:sz w:val="28"/>
        </w:rPr>
      </w:pPr>
      <w:r>
        <w:rPr>
          <w:sz w:val="28"/>
        </w:rPr>
        <w:t xml:space="preserve">г) диффузия для создания скрытого коллектора; </w:t>
      </w:r>
    </w:p>
    <w:p>
      <w:pPr>
        <w:pStyle w:val="DefinitionList"/>
        <w:spacing w:before="100" w:after="100"/>
        <w:rPr>
          <w:sz w:val="28"/>
        </w:rPr>
      </w:pPr>
      <w:r>
        <w:rPr>
          <w:sz w:val="28"/>
        </w:rPr>
        <w:t xml:space="preserve">д) снятие оксида; </w:t>
      </w:r>
    </w:p>
    <w:p>
      <w:pPr>
        <w:pStyle w:val="DefinitionList"/>
        <w:spacing w:before="100" w:after="100"/>
        <w:rPr>
          <w:sz w:val="28"/>
        </w:rPr>
      </w:pPr>
      <w:r>
        <w:rPr>
          <w:sz w:val="28"/>
        </w:rPr>
        <w:t xml:space="preserve">е) осаждение эпитаксиального слоя Si n-типа; </w:t>
      </w:r>
    </w:p>
    <w:p>
      <w:pPr>
        <w:pStyle w:val="DefinitionList"/>
        <w:spacing w:before="100" w:after="100"/>
        <w:rPr>
          <w:sz w:val="28"/>
        </w:rPr>
      </w:pPr>
      <w:r>
        <w:rPr>
          <w:sz w:val="28"/>
        </w:rPr>
        <w:t xml:space="preserve">ж) повторное окисление; </w:t>
      </w:r>
    </w:p>
    <w:p>
      <w:pPr>
        <w:pStyle w:val="DefinitionList"/>
        <w:spacing w:before="100" w:after="100"/>
        <w:rPr>
          <w:sz w:val="28"/>
        </w:rPr>
      </w:pPr>
      <w:r>
        <w:rPr>
          <w:sz w:val="28"/>
        </w:rPr>
        <w:t xml:space="preserve">з) ФЛ для проведения диффузии в изолирующую область и область базы; </w:t>
      </w:r>
    </w:p>
    <w:p>
      <w:pPr>
        <w:pStyle w:val="DefinitionList"/>
        <w:spacing w:before="100" w:after="100"/>
        <w:rPr>
          <w:sz w:val="28"/>
        </w:rPr>
      </w:pPr>
      <w:r>
        <w:rPr>
          <w:sz w:val="28"/>
        </w:rPr>
        <w:t xml:space="preserve">и) диффузия для создания базы и изолирующих областей; </w:t>
      </w:r>
    </w:p>
    <w:p>
      <w:pPr>
        <w:pStyle w:val="DefinitionList"/>
        <w:spacing w:before="100" w:after="100"/>
        <w:rPr>
          <w:sz w:val="28"/>
        </w:rPr>
      </w:pPr>
      <w:r>
        <w:rPr>
          <w:sz w:val="28"/>
        </w:rPr>
        <w:t xml:space="preserve">к) окисление и ФЛ для создания области эмиттера; </w:t>
      </w:r>
    </w:p>
    <w:p>
      <w:pPr>
        <w:pStyle w:val="DefinitionList"/>
        <w:spacing w:before="100" w:after="100"/>
        <w:rPr>
          <w:sz w:val="28"/>
        </w:rPr>
      </w:pPr>
      <w:r>
        <w:rPr>
          <w:sz w:val="28"/>
        </w:rPr>
        <w:t xml:space="preserve">л) диффузия для создания области эмиттера и замыкающего кольца; </w:t>
      </w:r>
    </w:p>
    <w:p>
      <w:pPr>
        <w:pStyle w:val="DefinitionList"/>
        <w:spacing w:before="100" w:after="100"/>
        <w:rPr>
          <w:sz w:val="28"/>
        </w:rPr>
      </w:pPr>
      <w:r>
        <w:rPr>
          <w:sz w:val="28"/>
        </w:rPr>
        <w:t xml:space="preserve">м) первая ФЛ для создания n+ контактных областей к коллектору и эмиттеру; </w:t>
      </w:r>
    </w:p>
    <w:p>
      <w:pPr>
        <w:pStyle w:val="DefinitionList"/>
        <w:spacing w:before="100" w:after="100"/>
        <w:rPr>
          <w:sz w:val="28"/>
        </w:rPr>
      </w:pPr>
      <w:r>
        <w:rPr>
          <w:sz w:val="28"/>
        </w:rPr>
        <w:t xml:space="preserve">н) вторая ФЛ для создания базовых диффузионных областей под контакты; </w:t>
      </w:r>
    </w:p>
    <w:p>
      <w:pPr>
        <w:pStyle w:val="DefinitionList"/>
        <w:spacing w:before="100" w:after="100"/>
        <w:rPr>
          <w:sz w:val="28"/>
        </w:rPr>
      </w:pPr>
      <w:r>
        <w:rPr>
          <w:sz w:val="28"/>
        </w:rPr>
        <w:t xml:space="preserve">о) металлизация Al; </w:t>
      </w:r>
    </w:p>
    <w:p>
      <w:pPr>
        <w:pStyle w:val="DefinitionList"/>
        <w:spacing w:before="100" w:after="100"/>
        <w:rPr>
          <w:sz w:val="28"/>
        </w:rPr>
      </w:pPr>
      <w:r>
        <w:rPr>
          <w:sz w:val="28"/>
        </w:rPr>
        <w:t xml:space="preserve">п) ФЛ для создания контактов, вжигание Al; </w:t>
      </w:r>
    </w:p>
    <w:p>
      <w:pPr>
        <w:pStyle w:val="DefinitionList"/>
        <w:spacing w:before="100" w:after="100"/>
        <w:rPr>
          <w:sz w:val="28"/>
        </w:rPr>
      </w:pPr>
      <w:r>
        <w:rPr>
          <w:sz w:val="28"/>
        </w:rPr>
        <w:t xml:space="preserve">р) металлизация и ФЛ для создания межсоединений; </w:t>
      </w:r>
    </w:p>
    <w:p>
      <w:pPr>
        <w:pStyle w:val="DefinitionList"/>
        <w:spacing w:before="100" w:after="100"/>
        <w:rPr>
          <w:sz w:val="28"/>
        </w:rPr>
      </w:pPr>
      <w:r>
        <w:rPr>
          <w:sz w:val="28"/>
        </w:rPr>
        <w:t xml:space="preserve">с) тестирование, скрайбирование, сборка, герметизация. </w:t>
      </w:r>
    </w:p>
    <w:p>
      <w:pPr>
        <w:pStyle w:val="DefinitionList"/>
        <w:spacing w:before="100" w:after="100"/>
        <w:rPr>
          <w:sz w:val="28"/>
        </w:rPr>
      </w:pPr>
      <w:r>
        <w:rPr>
          <w:sz w:val="28"/>
        </w:rPr>
        <w:t xml:space="preserve">2. Технология изготовления шаблонов электронно-лучевой литографии. </w:t>
      </w:r>
    </w:p>
    <w:p>
      <w:pPr>
        <w:pStyle w:val="DefinitionList"/>
        <w:spacing w:before="100" w:after="100"/>
        <w:rPr>
          <w:sz w:val="28"/>
        </w:rPr>
      </w:pPr>
      <w:r>
        <w:rPr>
          <w:sz w:val="28"/>
        </w:rPr>
        <w:t>Разрешающая способность ФЛ достигла теоретического предела, равного ширине линий 0,8-1 мкм. Для создания субмикронных размеров линий необходимо переходить к другим методам облучения резистов, используя другие длины волн излучения, например, электронами. Эти методы объединены общим названием - элионная технология. Она позволяет расширить пределы ФЛ за счет более высокой разрешающей способности. Используя присущую электронно-лучевой литографии (ЭЛЛ) повышенную разрешающую способность можно сразу изготовить эталонный шаблон (ЭШ) (с рабочими размерами ИС) без обязательных для ФЛ операций фотоуменьшения. Последовательность технологических операций при изготовлении ЭШ методами ЭЛЛ следующая:</w:t>
      </w:r>
    </w:p>
    <w:p>
      <w:pPr>
        <w:pStyle w:val="DefinitionList"/>
        <w:spacing w:before="100" w:after="100"/>
        <w:rPr>
          <w:sz w:val="28"/>
        </w:rPr>
      </w:pPr>
      <w:r>
        <w:rPr>
          <w:sz w:val="28"/>
        </w:rPr>
        <w:t xml:space="preserve">- разработка топологии ИС на ЭВМ; </w:t>
      </w:r>
    </w:p>
    <w:p>
      <w:pPr>
        <w:pStyle w:val="DefinitionList"/>
        <w:spacing w:before="100" w:after="100"/>
        <w:rPr>
          <w:sz w:val="28"/>
        </w:rPr>
      </w:pPr>
      <w:r>
        <w:rPr>
          <w:sz w:val="28"/>
        </w:rPr>
        <w:t xml:space="preserve">- преобразование информации в цифровую форму (занесение на магнитные носители); </w:t>
      </w:r>
    </w:p>
    <w:p>
      <w:pPr>
        <w:pStyle w:val="DefinitionList"/>
        <w:spacing w:before="100" w:after="100"/>
        <w:rPr>
          <w:sz w:val="28"/>
        </w:rPr>
      </w:pPr>
      <w:r>
        <w:rPr>
          <w:sz w:val="28"/>
        </w:rPr>
        <w:t xml:space="preserve">- передача информации на электронно-лучевой генератор </w:t>
      </w:r>
    </w:p>
    <w:p>
      <w:pPr>
        <w:pStyle w:val="DefinitionList"/>
        <w:spacing w:before="100" w:after="100"/>
        <w:rPr>
          <w:sz w:val="28"/>
        </w:rPr>
      </w:pPr>
      <w:r>
        <w:rPr>
          <w:sz w:val="28"/>
        </w:rPr>
        <w:t xml:space="preserve">изображения; </w:t>
      </w:r>
    </w:p>
    <w:p>
      <w:pPr>
        <w:pStyle w:val="DefinitionList"/>
        <w:spacing w:before="100" w:after="100"/>
        <w:rPr>
          <w:sz w:val="28"/>
        </w:rPr>
      </w:pPr>
      <w:r>
        <w:rPr>
          <w:sz w:val="28"/>
        </w:rPr>
        <w:t xml:space="preserve">- экспонирование электронным лучом электронрезиста; </w:t>
      </w:r>
    </w:p>
    <w:p>
      <w:pPr>
        <w:pStyle w:val="DefinitionList"/>
        <w:spacing w:before="100" w:after="100"/>
        <w:rPr>
          <w:sz w:val="28"/>
        </w:rPr>
      </w:pPr>
      <w:r>
        <w:rPr>
          <w:sz w:val="28"/>
        </w:rPr>
        <w:t xml:space="preserve">- проявление; </w:t>
      </w:r>
    </w:p>
    <w:p>
      <w:pPr>
        <w:pStyle w:val="DefinitionList"/>
        <w:spacing w:before="100" w:after="100"/>
        <w:rPr>
          <w:sz w:val="28"/>
        </w:rPr>
      </w:pPr>
      <w:r>
        <w:rPr>
          <w:sz w:val="28"/>
        </w:rPr>
        <w:t xml:space="preserve">- травление и снятие резиста. </w:t>
      </w:r>
    </w:p>
    <w:p>
      <w:pPr>
        <w:pStyle w:val="DefinitionList"/>
        <w:spacing w:before="100" w:after="100"/>
        <w:rPr>
          <w:sz w:val="28"/>
        </w:rPr>
      </w:pPr>
      <w:r>
        <w:rPr>
          <w:sz w:val="28"/>
        </w:rPr>
        <w:t xml:space="preserve">При использовании ЭЛЛ сокращается время экспонирования, исключается ряд критических операций, к примеру, многократное совмещение промежуточного фотошаблона. ЭЛЛ позволяет формировать на одном шаблоне структуры с различной топологией. Она обеспечивает меньшую плотность дефектов и лучшую воспроизводимость ширины линий рисунка топологии ИС. </w:t>
      </w:r>
    </w:p>
    <w:p>
      <w:pPr>
        <w:pStyle w:val="DefinitionTerm"/>
        <w:spacing w:before="100" w:after="100"/>
        <w:rPr>
          <w:sz w:val="28"/>
        </w:rPr>
      </w:pPr>
      <w:r>
        <w:rPr>
          <w:sz w:val="28"/>
        </w:rPr>
        <w:t xml:space="preserve">2 билет </w:t>
      </w:r>
    </w:p>
    <w:p>
      <w:pPr>
        <w:pStyle w:val="DefinitionList"/>
        <w:spacing w:before="100" w:after="100"/>
        <w:rPr>
          <w:sz w:val="28"/>
        </w:rPr>
      </w:pPr>
      <w:r>
        <w:rPr>
          <w:sz w:val="28"/>
        </w:rPr>
        <w:t xml:space="preserve">1. Назначение и методы литографии. </w:t>
      </w:r>
    </w:p>
    <w:p>
      <w:pPr>
        <w:pStyle w:val="H2"/>
        <w:keepNext w:val="false"/>
        <w:outlineLvl w:val="9"/>
        <w:rPr>
          <w:b w:val="false"/>
          <w:b w:val="false"/>
          <w:sz w:val="28"/>
        </w:rPr>
      </w:pPr>
      <w:r>
        <w:rPr>
          <w:b w:val="false"/>
          <w:sz w:val="28"/>
        </w:rPr>
        <w:t xml:space="preserve">_Литография .- процесс создания защитной маски, необходимой для локальной обработки при формировании структуры ИС по планарной технологии. Литография основана на свойствах стойкого к последующим технологическим воздействиям материала - резиста, способного менять необратимо свои свойства под воздействием облучения с определенной длиной волны. При этом слой резиста наносят на поверхность, подвергающуюся локальной обработке, и облучают его через специально предназначенный для этих целей шаблон. В результате химической обработки при проявлении с отдельных участков резист удаляется, а оставшийся на поверхности резист используют как маску. </w:t>
      </w:r>
    </w:p>
    <w:p>
      <w:pPr>
        <w:pStyle w:val="DefinitionList"/>
        <w:spacing w:before="100" w:after="100"/>
        <w:rPr>
          <w:sz w:val="28"/>
        </w:rPr>
      </w:pPr>
      <w:r>
        <w:rPr>
          <w:sz w:val="28"/>
        </w:rPr>
        <w:t xml:space="preserve">В зависимости от длины волны 7l 0применяемого облучения различают оптическую (фото) ( 7l 0=300-400нм), электронную ( 7l 0-0,1нм), рентгеновскую ( 7l 0=0,1-1нм), ионно-лучевую ( 7l 0=0,05-0,1нм) литографию. </w:t>
      </w:r>
    </w:p>
    <w:p>
      <w:pPr>
        <w:pStyle w:val="DefinitionList"/>
        <w:spacing w:before="100" w:after="100"/>
        <w:rPr>
          <w:sz w:val="28"/>
        </w:rPr>
      </w:pPr>
      <w:r>
        <w:rPr>
          <w:sz w:val="28"/>
        </w:rPr>
        <w:t xml:space="preserve">2. Технология биполярных ИС с комбинированной изоляцией по этой технологии обеспечивается формирование элементов ИС с изоляцией p-n-переходом их горизонтальных участков и диэлектриком вертикальных боковых областей (SiO 42 0и Si 43 0N 44 0). </w:t>
      </w:r>
    </w:p>
    <w:p>
      <w:pPr>
        <w:pStyle w:val="DefinitionList"/>
        <w:spacing w:before="100" w:after="100"/>
        <w:rPr>
          <w:sz w:val="28"/>
        </w:rPr>
      </w:pPr>
      <w:r>
        <w:rPr>
          <w:sz w:val="28"/>
        </w:rPr>
        <w:t>Основными процессами этой технологии являются:</w:t>
      </w:r>
    </w:p>
    <w:p>
      <w:pPr>
        <w:pStyle w:val="DefinitionList"/>
        <w:spacing w:before="100" w:after="100"/>
        <w:rPr>
          <w:sz w:val="28"/>
        </w:rPr>
      </w:pPr>
      <w:r>
        <w:rPr>
          <w:sz w:val="28"/>
        </w:rPr>
        <w:t xml:space="preserve">а) изопланарная технология; </w:t>
      </w:r>
    </w:p>
    <w:p>
      <w:pPr>
        <w:pStyle w:val="DefinitionList"/>
        <w:spacing w:before="100" w:after="100"/>
        <w:rPr>
          <w:sz w:val="28"/>
        </w:rPr>
      </w:pPr>
      <w:r>
        <w:rPr>
          <w:sz w:val="28"/>
        </w:rPr>
        <w:t xml:space="preserve">б) эпипланарная; </w:t>
      </w:r>
    </w:p>
    <w:p>
      <w:pPr>
        <w:pStyle w:val="DefinitionList"/>
        <w:spacing w:before="100" w:after="100"/>
        <w:rPr>
          <w:sz w:val="28"/>
        </w:rPr>
      </w:pPr>
      <w:r>
        <w:rPr>
          <w:sz w:val="28"/>
        </w:rPr>
        <w:t xml:space="preserve">в) полипланарная. </w:t>
      </w:r>
    </w:p>
    <w:p>
      <w:pPr>
        <w:pStyle w:val="DefinitionList"/>
        <w:spacing w:before="100" w:after="100"/>
        <w:rPr>
          <w:sz w:val="28"/>
        </w:rPr>
      </w:pPr>
      <w:r>
        <w:rPr>
          <w:sz w:val="28"/>
        </w:rPr>
        <w:t xml:space="preserve">Рассмотрим изопланарный процесс. Он основан на использовании Si пластин с тонким эпитаксиальным слоем, селективного термического окисления Si на всю глубину эпитаксиального слоя вместо разделительной диффузии. При этом используются специфические свойства Si 43 0N 44 0на первых стадиях формирования структуры ИС. Эта технология позволяет создавать тонкие базовые области и малые коллекторные области с оксидными боковыми стенками, т.е. позволяет формировать структуры малых размеров и высокого быстродействия. Последовательность формирования структуры ИС по одной технологии следующая: </w:t>
      </w:r>
    </w:p>
    <w:p>
      <w:pPr>
        <w:pStyle w:val="DefinitionList"/>
        <w:spacing w:before="100" w:after="100"/>
        <w:rPr>
          <w:sz w:val="28"/>
        </w:rPr>
      </w:pPr>
      <w:r>
        <w:rPr>
          <w:sz w:val="28"/>
        </w:rPr>
        <w:t xml:space="preserve">- наращивание на пластине Si p-типа с эпитаксиальным слоем n-типа и скрытым n+ слоем слоя Si 43 0N 44 0; </w:t>
      </w:r>
    </w:p>
    <w:p>
      <w:pPr>
        <w:pStyle w:val="DefinitionList"/>
        <w:spacing w:before="100" w:after="100"/>
        <w:rPr>
          <w:sz w:val="28"/>
        </w:rPr>
      </w:pPr>
      <w:r>
        <w:rPr>
          <w:sz w:val="28"/>
        </w:rPr>
        <w:t xml:space="preserve">- ФЛ окон по изолирующие области; </w:t>
      </w:r>
    </w:p>
    <w:p>
      <w:pPr>
        <w:pStyle w:val="DefinitionList"/>
        <w:spacing w:before="100" w:after="100"/>
        <w:rPr>
          <w:sz w:val="28"/>
        </w:rPr>
      </w:pPr>
      <w:r>
        <w:rPr>
          <w:sz w:val="28"/>
        </w:rPr>
        <w:t xml:space="preserve">- травление эпитаксиального слоя Si; </w:t>
      </w:r>
    </w:p>
    <w:p>
      <w:pPr>
        <w:pStyle w:val="DefinitionList"/>
        <w:spacing w:before="100" w:after="100"/>
        <w:rPr>
          <w:sz w:val="28"/>
        </w:rPr>
      </w:pPr>
      <w:r>
        <w:rPr>
          <w:sz w:val="28"/>
        </w:rPr>
        <w:t xml:space="preserve">- заполнение вытравленных канавок слоем SiO 42 0; </w:t>
      </w:r>
    </w:p>
    <w:p>
      <w:pPr>
        <w:pStyle w:val="DefinitionList"/>
        <w:spacing w:before="100" w:after="100"/>
        <w:rPr>
          <w:sz w:val="28"/>
        </w:rPr>
      </w:pPr>
      <w:r>
        <w:rPr>
          <w:sz w:val="28"/>
        </w:rPr>
        <w:t xml:space="preserve">- удаление нитрида кремния; </w:t>
      </w:r>
    </w:p>
    <w:p>
      <w:pPr>
        <w:pStyle w:val="DefinitionList"/>
        <w:spacing w:before="100" w:after="100"/>
        <w:rPr>
          <w:sz w:val="28"/>
        </w:rPr>
      </w:pPr>
      <w:r>
        <w:rPr>
          <w:sz w:val="28"/>
        </w:rPr>
        <w:t xml:space="preserve">- формирование в локальных областях кремния n типа транзисторных структур. </w:t>
      </w:r>
    </w:p>
    <w:p>
      <w:pPr>
        <w:pStyle w:val="DefinitionTerm"/>
        <w:spacing w:before="100" w:after="100"/>
        <w:rPr>
          <w:sz w:val="28"/>
        </w:rPr>
      </w:pPr>
      <w:r>
        <w:rPr>
          <w:sz w:val="28"/>
        </w:rPr>
        <w:t xml:space="preserve">3 билет </w:t>
      </w:r>
    </w:p>
    <w:p>
      <w:pPr>
        <w:pStyle w:val="DefinitionList"/>
        <w:spacing w:before="100" w:after="100"/>
        <w:rPr>
          <w:sz w:val="28"/>
        </w:rPr>
      </w:pPr>
      <w:r>
        <w:rPr>
          <w:sz w:val="28"/>
        </w:rPr>
        <w:t xml:space="preserve">1. Металлизация полупроводниковых структур. </w:t>
      </w:r>
    </w:p>
    <w:p>
      <w:pPr>
        <w:pStyle w:val="H2"/>
        <w:keepNext w:val="false"/>
        <w:outlineLvl w:val="9"/>
        <w:rPr>
          <w:b w:val="false"/>
          <w:b w:val="false"/>
          <w:sz w:val="28"/>
        </w:rPr>
      </w:pPr>
      <w:r>
        <w:rPr>
          <w:b w:val="false"/>
          <w:sz w:val="28"/>
        </w:rPr>
        <w:t xml:space="preserve">Металлизация - процесс создания внутрисхемных соединений. В полупроводниковых ИС их выполняют с помощью тонких металлических пленок, нанесенных на изолирующий слой оксида кремния. Чаще всего для металлизации используется Al. Также используются Ni, Cr, Au. </w:t>
      </w:r>
    </w:p>
    <w:p>
      <w:pPr>
        <w:pStyle w:val="DefinitionList"/>
        <w:spacing w:before="100" w:after="100"/>
        <w:rPr>
          <w:sz w:val="28"/>
        </w:rPr>
      </w:pPr>
      <w:r>
        <w:rPr>
          <w:sz w:val="28"/>
        </w:rPr>
        <w:t xml:space="preserve">Последовательность получения внутрисхемных соединений следующа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вскрытие окон в слое оксида под контак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напыление сплошной пленки 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нанесение фоторези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фотолитограф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травление 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удаление фоторези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Затем пластина  подвергается  термообработке  для  получ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низкоомных  контактов с 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2. Изоляция элементов ИС диффузией. Качество и процен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выхода годных ИС во многом определяется совершен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методов изоляции, элементов и самих ИС друг от друга. Мет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изоляции определяет выбор технологического проце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производства 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Изоляция диффузией включает следующие основны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технологические метод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а) разделительная диффуз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б) коллекторно-изолирующая диффуз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в) базовая изолирующая диффуз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г) метод трех фотошаблон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д) метод двойной  диффуз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DefinitionTerm"/>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t>4 бил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b/>
          <w:sz w:val="28"/>
        </w:rPr>
      </w:pPr>
      <w:r>
        <w:rPr>
          <w:rFonts w:cs="Courier New" w:ascii="Courier New" w:hAnsi="Courier New"/>
          <w:b/>
          <w:sz w:val="28"/>
        </w:rPr>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t>1. Особенности САПР как объекта эксплуатационного обслуживания.</w:t>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Основные особенности САПР как объекта эксплуатацио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заключается в следующем [2].</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о-первых, САПР - это сложная техническая систем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хническое обеспечение современных САПР представляет соб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овокупность аппаратных средств, включающих устрой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числительной техники и организационной техники, сред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редачи данных, измерительные и другие устройства. Эт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а построены на различных принципах действия, имеют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воем составе прецизионные устройства, включают огром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личество элементов, в первую очередь электронных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ктромеханических, часто работают вблизи предел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изических возможностей ( по способу передачи информации, п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лотности записи информации на носителях, по скорост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ремещения электромеханических узлов и т.д.) Наиболе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ожным устройством САПР является ЭВМ, что обусловлива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ожностью выполняемых ею функций обработки информации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правл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о-вторых, САПР - это совокупность аппаратных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ных средств, образующих неразделимы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но-технический комплекс. Программное обеспече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АПР включает программы общесистемного, базового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икладного программного обеспечения: операционные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ющие и проектирующие подсистемы в совокупности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азами данных и базами знаний, подпрограммы выполн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тдельных процедур. От правильного функционирования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заимодействия этих программ зависит не только результа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боты системы, но и ее работоспособность. Операцион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ы и некоторые проектирующие подсистемы современ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АПР, особенно с использованием баз данных, функционирующ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 принципах искусственного интеллекта, без преувелич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ожно считать интеллектуальными искусственными систем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гда-либо созданных человеком. Эксплуатацион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е САПР должно охватывать ее аппаратные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ные сред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третьих, САПР - это системы преобраз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нформации, причем цифровые системы, поэтому, в отличие 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 осуществляющих преобразование видов энергии, соста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 формы материала, для них наряду с поняти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ботоспособности, т.е. готовности выполнять предусмотрен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хническими условиями преобразования данных, существу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нятие достоверности функционирования, определяющей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тепенью безошибочности ее работы. Ошибки в работе различ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 САПР, прежде всего ЭВМ, могут не только искажа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нкретные результаты выполнения проектных процеду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дур ввода-вывода и преобразования данных, но и приводи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 искажению хранимой в ее памяти информации, которую следу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ссматривать как составную часть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четвертых САПР - это человеко-машинная система. Пр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том система может быть многопользовательской, 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заимодействие между нею и проектировщиком осуществляется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логовом режиме в реальном масштабе времени. Неправиль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ействия пользователей и обслуживающего персонала могу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звать нарушения (причем часто трудно обнаруживаемые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анимые) правильности функционирования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пятых, САПР - это объект обслужи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ункционирующий в условиях действия случайных фактор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учайными, заранее незапланированными, являются запросы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е, которые передаются по каналам связи межд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зличными устройствами системы, объемы памяти, время работ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ссора и других устройств ЭВМ и САПР, необходимых д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этих запросов. Случайными также являю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рушения работоспособности системы из-за возникнов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зличных неисправносте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шестых САПР - это объект обслуживания с очень сложны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писанием и большим объемом технической документации. Ка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ожная система, САПР требует многоуровневого описания ка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сей системы в целом, так и отдельных ее компонентов -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ровне структур, функциональных схем, временных диаграм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программ, алгоритмов, программ и т.д. Эффективнос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ксплуатационного обслуживания во многом зависит 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труктуры, полноты и качества эксплуатационной документ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добства ее использования при проведении раб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ксплуатационное обслуживание сопровождает САПР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тяжении всей ее "жизни", от момента изготовления д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нятия с эксплуат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 общем случае можно выделить следующие вид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САПР: хранение, установку, наладку на мест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ксплуатации, ввод в эксплуатацию и обслуживание пр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ормальной работе, которое в свою очередь подразделяется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ланово-профилактические работы, контроль работоспособност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е и устранение неисправностей (ремон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е программного обеспечения и информационных баз.</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ложность САПР как объекта эксплуатацио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требует его правильной организации, подготов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ециалистов по эксплуатационному обслуживанию и прид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ам специального свойства высокой степен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емости, т.е. приспособленности к процесса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тепень обслуживаемости тем выше, чем меньше количеств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 ниже квалификация труда, затрачиваемого на эксплуатацию</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ы. Повышение степени обслуживаемости САПР достига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 помощью специальных аппаратных и программных средст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матизирующих отдельные процессы обслуживания, в т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числе средств автоматического контроля правильности работ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матизации поиска неисправностей (диагностики неисправ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ов, автоматизации профилактических испытан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копления и обработки информации о нарушениях нормаль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сса работы при эксплуатации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2. Организация системы автоматического диагностирования АР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ерсональный вычислителльный комплекс "Электроник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С0585" (сокращенно ПВК МС0585) представляет соб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рсональный компьютер: функционально законченны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числительный комплекс, состоящий из аппаратных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ных средств и рассчитанный на одного пользовате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7]. Технические аредства ПВК имеют модульную структуру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ключают в себя сл$дующий набор устройст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1. Системный модуль, объединяющий с помощью внутренне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агистрали такие основные блоки, как центральный процессо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строенный на основе микропроцессорного набора из четыре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ИС серии К 1811; блок ОЭУ емкостью 256 Кбайт; блок ПЭ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емкостью 16 Кбайт, содержащий диагностическую программ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нутренний автотест"; контроллер прерываний, управляющ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ерыванием программы от различных блоков системного моду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 других функциональных модулей ПВК; интерфейс клавиатур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существляющий связь ЦП с блоком клавиатуры; интерфей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чатающего устройства; интерфейс коммуникаций, которы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ожет быть использован для связи ПВК с другими ПВК или ЭВ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аймер. Внутренняя магистраль системного модуля через</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ециальный двунаправленный буферный усилитель соединяется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ной магистралью, объединяющей все осталь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ункциональные модули ПВ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2. Модуль видеоконтроллера, служащий для управл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водом алфавитно-цифровой и графической информации на экран</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ктронно-лучевой трубки видеомонитор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3. Модуль контроллера НГМД, служащий для управл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строенным малогабаритным накопителем на жестких диска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4. Модуль контроллера НТМД, служащий для управл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строенными накопителями на гибких магнитных диска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5. Блок клавиатуры МС 7004, используемый для ввода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ВК команд оператор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6. НМД типа "винчестер" МС 5401 емкостью 5 Мбайт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осителях диаметром 133 мм со скоростью обмена 5 Мбит/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7. Два  НГМД  МС  5305 общей емкостью 800 Кбайт на носителя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метром 133 мм со скоростью обмена 250 Кбит/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8. Видеомонитор, позволяющий формировать изображение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кране электронно-лучевой трубки из 960 элементов п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горизонтали и 240 элементов по вертикал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На основе ПВК МС 0585 построено автоматизирован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бочее место проектировщика электронной техн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ктроника МС 0302"; которое может использоваться ка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номно, так и в комплексе с САПР "Кулон-4".</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истема диагностирования ПВК МС 0585 состоит из</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ппаратных средств, совмещенных с аппаратными средств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ВК, и набора программ технического обслужи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ое ядро на различных этапах процесс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образуется из аппаратуры централь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ссора и других блоков системного модуля.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а ввода диагностической информации могу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спользоваться блок ПЗУ системного модуля и НГМД,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а выдачи результатов диагностирования -</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идеомонитор и светодиодное табло на задней панел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ного конструктивного блока ПВ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 состав программ технического обслуживания входя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едующие программы: дискетный вариант операционной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С, используемые для загрузки и управления выполнени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овых программ, размещенных на дискетах; размещенная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ЗУ системного модуля тестовая программа "Внутренн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тест"; размещенные на дискетах тестовые програм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ка системного блока, проверка клавиш клавиатур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ка печатающего устройства, вывод конфигурации, образец</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цветных полос, контроль блоков диска, образцы настрой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Часть тестовых программ, и прежде всего "Внутренн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тест", используется для целей контроля и диагност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ВК, остальные выполняют различные функции, связанные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нтролем работоспсобности и заданием правильных режим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ункционирования ПВК в процессе его эксплуатацио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DefinitionTerm"/>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t>5 бил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b/>
          <w:sz w:val="28"/>
        </w:rPr>
      </w:pPr>
      <w:r>
        <w:rPr>
          <w:rFonts w:cs="Courier New" w:ascii="Courier New" w:hAnsi="Courier New"/>
          <w:b/>
          <w:sz w:val="28"/>
        </w:rPr>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t>1. Методы диагностирования неисправностей технических средств САПР.</w:t>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Технические решения, используемые при реализации сист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классифицируются в соответствии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пределенными методами диагностирования, положенными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снову функционирования той или иной системы. Метод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характеризуются объектами элементарн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ки и способами подачи воздействия и снятия ответ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уществуют следующие основные методы тестов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вухэтапное диагностирова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вухзтапного диагностирования - это метод</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при котором объектами элементар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ок на разных этапах диагностирования являются схемы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амятью (регистры и триггеры) и комбинационные сх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ая информация, включающая в себя данные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дреса тестового воздействия в соответствии с приняты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лгоритмом диагностирования, имеет стандартный форма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зываемый тестом локализации неисправностей. Подач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овых воздействий, снятие ответа, анализ и выдач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езультатов реализации алгоритма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полняются с помощью стандартных диагностических операц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аких как "Установка", "Опрос" , "Сравнение", "Ветвле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 локализации неисправностей в общем случае содержи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ановочную информацию для приведения проверяемых регистр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 требуемое для теста состояние, управляющее слово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чальным адресом и числом микрокоманд проверяем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операции, адрес диагностической области оперативн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амяти для записи результирующего состояния проверяем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егистра, маску для выделения проверяемых битов, ожидаемы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езультат проверки, адреса перехода к следующему тесту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учаях удачного и неудачного результатов провер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иагностирование аппаратуры по этому методу выполня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 два этапа. На первом этапе проверяются все регистры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риггеры, которые могут быть установлены с помощью опер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ановка" и опрошены операцией "Опрос". На втором этап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яются все комбинационные схемы, а также регистры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риггеры, не имеющие входов -выходов для непосредственн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ановки и опроса. Для хранения и ввода тестов локализ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еисправностей может использоваться, например, накопитель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агнитной ленте, откуда они загружаются и подзагружаются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перативную память по окончании выполнения очередной групп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этому до конца диагностики по данному методу должн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яться микропрограммное управление и оперативна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амять. При обнаружении отказа на пункте индуцируется номе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а, по которому в диагностическом справочник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тыскивается неисправный бло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микро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характеризуется тем, что объектом провер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является аппаратура, участвующая в выполнении микрооперац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программа проверки очередной микрооперации использу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же проверенные микрооперации и тракты передачи информ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овокупность процедур, диагностических микропрограмм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ециальных схем, обеспечивающих передачу тестового набор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 ввод проверяемого устройства, выполнение проверяем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операции, приема результатов проверки для сравнения и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 эталонными и формирование результата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зывается микродиагностик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Различают два типа микродиагностики: встроенную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гружаемую. В случае встроенной микродиагност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ие микропрограммы размещаются в постоянн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программной памяти диагностируемой системы, а пр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гружаемой - на внешнем носителе данных. Встроенна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диагностика применяется обычно в системах на баз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ЗВМ с небольшим объемом диагностики. Для систем на баз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ниЗВМ, средних и больших ЗВМ при большом объем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диагностики применяется загружаемая микродиагностика.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висимости от характеристики устройств загрузки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межуточного хранения микрокоманд, поступающих во врем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очных операций в регистр микрокоманд диагностируем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ы, существует несколько вариантов реализ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грузочной микродиагност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Разновидностью загрузочной микродиагностики явля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диагностика с использованием сервисных процессоров.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том случае вне диагностируемой системы реализуются н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олько хранение и ввод диагностической информации, но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ормирование тестовых воздействий, сравнение реак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уемой системы с ожидаемой и формирование сообщен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 неисправностя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ри подключении диагностической системы на осно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ервисного процессора с помощью линии связи к центр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находящемуся на значительном расстоянии 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ксплуатируемой системы, реализуется форма дистанцио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САП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иагностирования, ориентированный на проверк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менных 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характеризуется тем, что объект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арных проверок являются сменные блоки (модули, ТЗЗы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д.). Использование его позволяет локализова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еисправность в системе с помощью диагностических 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акой подход позволяет сократить затраты на разработк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 диагностического обеспечения, состоящего, ка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авило, из диагностических тестов системы и ее смен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реализуется с помощью разбиения сменных блоков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группы различного ранга в зависимости от количе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ходов-выходов и характера взаимодействия с другими блок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 введения в сменные блоки дополнительных аппарат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 позволяющих под управлением средств тестов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ки производить последовательную проверк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ботоспособности сменных блоков в порядке возрастания и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нга, коммутируя входы-выходы блоков таким образом, чтоб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ля проверяемой группы они соединялись с входами и выход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 диагностики для задания тестовых воздействий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ки реакции на эти воздейств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ри организации функционального диагностирования такж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спользуется несколько метод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иагностирования с помощью схем встроенного контро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характеризуется тем, что объект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арной проверки является сменный блок, а средств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ункционального диагностирования являются схемы встрое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нтроля, конструктивно совмещенные с каждым сменным блок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остоинствами метода диагностирования с помощью сх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строенного контроля являются практически мгновен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е сбоев и отказов, сокращение затрат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локализацию отказов и на разработку диагностических тест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иагностирования с помощью самопроверяем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убл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аналогичен предыдущему в том, что он такж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снован на принципе самопроверяемости сменных 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зница в том, что самопроверяемость сменных 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остигается введением в них дублирующей аппаратуры и сх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еспечивающих получение сводного сигнала ошиб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видетельствующего о неисправности сменного блока. Эт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особ приводит к большим дополнительным затрата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ппаратуры, но может применяться там, где устройства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еализуются с использованием больших и сверхбольши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нтегральных схем универсального назначения, особенн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ируемых вентильных матриц. Из-за ограничения числ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водов не все компоненты БИС могут быть использованы д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строения основных узлов аппаратуры, поэтому их можн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спользовать для построения дублирующих узл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иагностирования по результатам регистрации состоя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характеризуется тем, что неисправность ил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бой локализуется по состоянию системы, зарегистрированном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 момент появления ошибки и содержащему информацию 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остоянии схем контроля, регистров устройств, адрес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команд, предшествующих моменту появления ошибки,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ругую информацию. Место возникновения ошибки определя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 зарегистрированному состоянию путем прослеживания пути е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спространения от места проявления до места возникнов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з выполняется с помощью программных средст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самой системы, если диагностируется причи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озникновения сбоя, или внешними средств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например, сервисным процессор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2. Характеристики систем автоматического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 возрастанием количества и сложности сист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матизированного проектирования растет численнос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ющего их персонала и повышаются требования к е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валификации. Однако, увеличение надежности систем приводи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 тому, что поиск неисправностей и ремонт производя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авнительно редко. Поэтому наряду с повышением надежност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 наблюдается тенденция потери эксплуатационны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рсоналом определенных навыков отыскания и устран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еисправностей. Таким образом, возникает проблем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непрерывно усложняющихся систем в условия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гда не хватает персонала высокой квалифик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а проблема решается путем создания сист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матического диагностирования неисправностей, призван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легчить обслуживание и ускорить ремон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истема автоматического диагностирования представля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обой комплекс программных, микропрограммных и аппарат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 и справочной документации, включающе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ие инструкции, листинги тестовых программ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д.</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Различают системы тестового и функциональ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В ситемах тестового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оздействия на диагностируемое устройство поступают 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в диагностирования. В системах функциональ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воздействия, поступающие на диагностируем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о, задаются рабочим алгоритмом функцион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ти же воздействия в этом случае поступают и на сред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В системах обоих типов реак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уемого устройства передаются к средства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которые и формируют результат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роцесс диагностирования состоит из определен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арных проверок, каждая из которых характеризу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даваемым на устройство тестовым или рабочим воздействием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нимаемым с устройства ответом. Получаемое значение ответ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зывается результатом элементарной проверки. Совокупнос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арных проверок, их последовательность и правил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работки результатов определяются алгоритм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Алгоритм диагностирования называ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езусловным, если он задает одну фиксированную</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следовательность реализации элементарных проверок,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ловным, если реализаций задается нескольк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ля того, чтобы система была в состоянии сам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локализовать неисправность, она должна иметь исправ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ое ядро, образуемое той частью ее аппаратур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торая находится в заведомо исправном состоянии до начал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сса диагностирования. Наиболее широкое распростроне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и диагностировании получил принцип раскрут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ключающийся в том, что на каждом этапе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ядро и аппаратура уже проверенных исправных блоков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едставляют собой средства тестового диагностирования,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чередные проверяемые блоки и устройства являются объект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иагностическое ядро или встроенные средства тестов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выполняют следующие функ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загрузку диагностической информ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одачу тестовых воздействий на вход проверяемого блок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опрос ответов с выхода проверяемого блок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равнение полученных ответов с ожидаемы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анализ и ликвидацию результат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ля выполнения перечисленных функций в обобщенна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труктурная схема встроенных средств тестов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должна включать следующие блоки (Рис.4.1):</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устройство ввода (УВ) и накопитель (НЧ) диагностическ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нформации: закодированных алгоритмов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овых воздействий, ожидаемых ответ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лок управления (БУ) чтением и выдачей тестовых воздейств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нятием ответа,  анализом и выдачей результатов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лок коммутации  (БК),  соединяющий  выходы  диагностируем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ы с блоком управления и блоком сравнения (Б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лок сравнения ожидаемого и полученного результат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оздействий и блок выдачи реэультатов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В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ВР    диагностирующие блоки САП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УВ         НИ        БУ      Б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Рис.4.1. Блок-схема  встроенных средств тестового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Зти блоки и устройства могут быть частично ил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лностью совмещены с аппаратурой САПР. Так,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а ввода могут быть использованы внеш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поминающие устройства на магнитных лентах и гибки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агнитных дисках, в качестве накопителя тестовой информ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 часть оперативной и управляющей памяти ЗВМ,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локов управления и сравнения - микропрограммные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ппаратные блоки центрального процессора ЗВМ,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лока выдачи результатов - консольный терминал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оскольку встроенные средства диагностирования имею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актически те же блоки и устройства, что и универсаль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ВМ, благодаря развитию интегральной микроэлектрон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явилась возможность использовать для их постро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едорогие, компактные, обладающие высокой надежностью</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процессоры и микроЗВМ. Создаваемые в результате эт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ециализированные средства, используемые в целя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и диагностирования САПР получили назва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ервисных процессоров. Их универсальные возможности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звитая периферия, включающая пультовый накопител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лавиатуру, видеомонитор, печатающее устройств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еспечивают комфортные условия работы и удоб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нформативное представление результатов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ющему персоналу систем.</w:t>
      </w:r>
    </w:p>
    <w:p>
      <w:pPr>
        <w:pStyle w:val="H3"/>
        <w:rPr>
          <w:sz w:val="28"/>
        </w:rPr>
      </w:pPr>
      <w:r>
        <w:rPr>
          <w:sz w:val="28"/>
        </w:rPr>
        <w:t>Курсовая работа</w:t>
      </w:r>
    </w:p>
    <w:p>
      <w:pPr>
        <w:pStyle w:val="DefinitionList"/>
        <w:spacing w:before="100" w:after="100"/>
        <w:ind w:left="0" w:hanging="0"/>
        <w:rPr>
          <w:sz w:val="28"/>
        </w:rPr>
      </w:pPr>
      <w:r>
        <w:rPr>
          <w:sz w:val="28"/>
        </w:rPr>
        <w:t xml:space="preserve">"Проектирование технологического участка подготовки управляющей информации для производства фотошаблонов в процессе автоматизированного проектирования изделий электронной техники". </w:t>
      </w:r>
    </w:p>
    <w:p>
      <w:pPr>
        <w:pStyle w:val="H2"/>
        <w:rPr/>
      </w:pPr>
      <w:r>
        <w:rPr/>
        <w:t>Вопросы к экзамену по тензорному анализу для 2-го курса ВКНМ.</w:t>
      </w:r>
    </w:p>
    <w:p>
      <w:pPr>
        <w:pStyle w:val="Normal1"/>
        <w:rPr/>
      </w:pPr>
      <w:r>
        <w:rPr/>
        <w:t xml:space="preserve">Весенний семестр 1998 г. </w:t>
      </w:r>
    </w:p>
    <w:p>
      <w:pPr>
        <w:pStyle w:val="Normal1"/>
        <w:rPr/>
      </w:pPr>
      <w:r>
        <w:rPr/>
        <w:t xml:space="preserve">Лектор – профессор </w:t>
      </w:r>
      <w:hyperlink r:id="rId2">
        <w:r>
          <w:rPr>
            <w:rStyle w:val="InternetLink"/>
          </w:rPr>
          <w:t>Б.Е.Победpя</w:t>
        </w:r>
      </w:hyperlink>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numPr>
          <w:ilvl w:val="0"/>
          <w:numId w:val="3"/>
        </w:numPr>
        <w:tabs>
          <w:tab w:val="left" w:pos="720" w:leader="none"/>
        </w:tabs>
        <w:outlineLvl w:val="0"/>
        <w:rPr/>
      </w:pPr>
      <w:r>
        <w:rPr/>
        <w:t xml:space="preserve">Введение кpиволинейной системы кооpдинат. </w:t>
        <w:br/>
        <w:t xml:space="preserve">Основной и взаимный (неголономный) базисы. </w:t>
      </w:r>
    </w:p>
    <w:p>
      <w:pPr>
        <w:pStyle w:val="Normal1"/>
        <w:numPr>
          <w:ilvl w:val="0"/>
          <w:numId w:val="1"/>
        </w:numPr>
        <w:tabs>
          <w:tab w:val="left" w:pos="720" w:leader="none"/>
        </w:tabs>
        <w:outlineLvl w:val="0"/>
        <w:rPr/>
      </w:pPr>
      <w:r>
        <w:rPr/>
        <w:t xml:space="preserve">Фундаментальные матpицы. Жонглиpование индексами. </w:t>
      </w:r>
    </w:p>
    <w:p>
      <w:pPr>
        <w:pStyle w:val="Normal1"/>
        <w:numPr>
          <w:ilvl w:val="0"/>
          <w:numId w:val="1"/>
        </w:numPr>
        <w:tabs>
          <w:tab w:val="left" w:pos="720" w:leader="none"/>
        </w:tabs>
        <w:outlineLvl w:val="0"/>
        <w:rPr/>
      </w:pPr>
      <w:r>
        <w:rPr/>
        <w:t xml:space="preserve">Экстенсивы и алгебpаические действия с ними. </w:t>
      </w:r>
    </w:p>
    <w:p>
      <w:pPr>
        <w:pStyle w:val="Normal1"/>
        <w:numPr>
          <w:ilvl w:val="0"/>
          <w:numId w:val="1"/>
        </w:numPr>
        <w:tabs>
          <w:tab w:val="left" w:pos="720" w:leader="none"/>
        </w:tabs>
        <w:outlineLvl w:val="0"/>
        <w:rPr/>
      </w:pPr>
      <w:r>
        <w:rPr/>
        <w:t xml:space="preserve">Символы Кpистоффеля пеpвого и втоpого pода. </w:t>
      </w:r>
    </w:p>
    <w:p>
      <w:pPr>
        <w:pStyle w:val="Normal1"/>
        <w:numPr>
          <w:ilvl w:val="0"/>
          <w:numId w:val="1"/>
        </w:numPr>
        <w:tabs>
          <w:tab w:val="left" w:pos="720" w:leader="none"/>
        </w:tabs>
        <w:outlineLvl w:val="0"/>
        <w:rPr/>
      </w:pPr>
      <w:r>
        <w:rPr/>
        <w:t xml:space="preserve">Символы и тензоpы Леви Чивиты, их свойства. </w:t>
      </w:r>
    </w:p>
    <w:p>
      <w:pPr>
        <w:pStyle w:val="Normal1"/>
        <w:numPr>
          <w:ilvl w:val="0"/>
          <w:numId w:val="1"/>
        </w:numPr>
        <w:tabs>
          <w:tab w:val="left" w:pos="720" w:leader="none"/>
        </w:tabs>
        <w:outlineLvl w:val="0"/>
        <w:rPr/>
      </w:pPr>
      <w:r>
        <w:rPr/>
        <w:t xml:space="preserve">Внешние фоpмы и внешнее диффеpенциpование. </w:t>
        <w:br/>
        <w:t xml:space="preserve">Фоpмула Стокса. </w:t>
      </w:r>
    </w:p>
    <w:p>
      <w:pPr>
        <w:pStyle w:val="Normal1"/>
        <w:numPr>
          <w:ilvl w:val="0"/>
          <w:numId w:val="1"/>
        </w:numPr>
        <w:tabs>
          <w:tab w:val="left" w:pos="720" w:leader="none"/>
        </w:tabs>
        <w:outlineLvl w:val="0"/>
        <w:rPr/>
      </w:pPr>
      <w:r>
        <w:rPr/>
        <w:t xml:space="preserve">Фоpмула Гамильтона - Кели. </w:t>
      </w:r>
    </w:p>
    <w:p>
      <w:pPr>
        <w:pStyle w:val="Normal1"/>
        <w:numPr>
          <w:ilvl w:val="0"/>
          <w:numId w:val="1"/>
        </w:numPr>
        <w:tabs>
          <w:tab w:val="left" w:pos="720" w:leader="none"/>
        </w:tabs>
        <w:outlineLvl w:val="0"/>
        <w:rPr/>
      </w:pPr>
      <w:r>
        <w:rPr/>
        <w:t xml:space="preserve">Тензоp втоpого pанга. Опеpатоp. Инваpианты. </w:t>
        <w:br/>
        <w:t xml:space="preserve">Повеpхность Коши. </w:t>
      </w:r>
    </w:p>
    <w:p>
      <w:pPr>
        <w:pStyle w:val="Normal1"/>
        <w:numPr>
          <w:ilvl w:val="0"/>
          <w:numId w:val="1"/>
        </w:numPr>
        <w:tabs>
          <w:tab w:val="left" w:pos="720" w:leader="none"/>
        </w:tabs>
        <w:outlineLvl w:val="0"/>
        <w:rPr/>
      </w:pPr>
      <w:r>
        <w:rPr/>
        <w:t xml:space="preserve">Изотpопная тензоpная функция. </w:t>
      </w:r>
    </w:p>
    <w:p>
      <w:pPr>
        <w:pStyle w:val="Normal1"/>
        <w:numPr>
          <w:ilvl w:val="0"/>
          <w:numId w:val="1"/>
        </w:numPr>
        <w:tabs>
          <w:tab w:val="left" w:pos="720" w:leader="none"/>
        </w:tabs>
        <w:outlineLvl w:val="0"/>
        <w:rPr/>
      </w:pPr>
      <w:r>
        <w:rPr/>
        <w:t xml:space="preserve">Подвижный pепеp. Скоpость, ускоpение. </w:t>
      </w:r>
    </w:p>
    <w:p>
      <w:pPr>
        <w:pStyle w:val="Normal1"/>
        <w:numPr>
          <w:ilvl w:val="0"/>
          <w:numId w:val="1"/>
        </w:numPr>
        <w:tabs>
          <w:tab w:val="left" w:pos="720" w:leader="none"/>
        </w:tabs>
        <w:outlineLvl w:val="0"/>
        <w:rPr/>
      </w:pPr>
      <w:r>
        <w:rPr/>
        <w:t xml:space="preserve">Фоpмула Ривальса. </w:t>
      </w:r>
    </w:p>
    <w:p>
      <w:pPr>
        <w:pStyle w:val="Normal1"/>
        <w:numPr>
          <w:ilvl w:val="0"/>
          <w:numId w:val="1"/>
        </w:numPr>
        <w:tabs>
          <w:tab w:val="left" w:pos="720" w:leader="none"/>
        </w:tabs>
        <w:outlineLvl w:val="0"/>
        <w:rPr/>
      </w:pPr>
      <w:r>
        <w:rPr/>
        <w:t xml:space="preserve">Повоpот твёpдого тела на конечный угол. </w:t>
      </w:r>
    </w:p>
    <w:p>
      <w:pPr>
        <w:pStyle w:val="Normal1"/>
        <w:numPr>
          <w:ilvl w:val="0"/>
          <w:numId w:val="1"/>
        </w:numPr>
        <w:tabs>
          <w:tab w:val="left" w:pos="720" w:leader="none"/>
        </w:tabs>
        <w:outlineLvl w:val="0"/>
        <w:rPr/>
      </w:pPr>
      <w:r>
        <w:rPr/>
        <w:t xml:space="preserve">Углы Эйлеpа. </w:t>
      </w:r>
    </w:p>
    <w:p>
      <w:pPr>
        <w:pStyle w:val="Normal1"/>
        <w:numPr>
          <w:ilvl w:val="0"/>
          <w:numId w:val="1"/>
        </w:numPr>
        <w:tabs>
          <w:tab w:val="left" w:pos="720" w:leader="none"/>
        </w:tabs>
        <w:outlineLvl w:val="0"/>
        <w:rPr/>
      </w:pPr>
      <w:r>
        <w:rPr/>
        <w:t xml:space="preserve">Гpуппа симметpии тензоpа. </w:t>
      </w:r>
    </w:p>
    <w:p>
      <w:pPr>
        <w:pStyle w:val="Normal1"/>
        <w:numPr>
          <w:ilvl w:val="0"/>
          <w:numId w:val="1"/>
        </w:numPr>
        <w:tabs>
          <w:tab w:val="left" w:pos="720" w:leader="none"/>
        </w:tabs>
        <w:outlineLvl w:val="0"/>
        <w:rPr/>
      </w:pPr>
      <w:r>
        <w:rPr/>
        <w:t xml:space="preserve">Число независимых компонент тензоpа, инваpиантного относительно некотоpой конечной гpуппы. </w:t>
      </w:r>
    </w:p>
    <w:p>
      <w:pPr>
        <w:pStyle w:val="Normal1"/>
        <w:numPr>
          <w:ilvl w:val="0"/>
          <w:numId w:val="1"/>
        </w:numPr>
        <w:tabs>
          <w:tab w:val="left" w:pos="720" w:leader="none"/>
        </w:tabs>
        <w:outlineLvl w:val="0"/>
        <w:rPr/>
      </w:pPr>
      <w:r>
        <w:rPr/>
        <w:t xml:space="preserve">Линейные тензоpные функции. </w:t>
      </w:r>
    </w:p>
    <w:p>
      <w:pPr>
        <w:pStyle w:val="Normal1"/>
        <w:numPr>
          <w:ilvl w:val="0"/>
          <w:numId w:val="1"/>
        </w:numPr>
        <w:tabs>
          <w:tab w:val="left" w:pos="720" w:leader="none"/>
        </w:tabs>
        <w:outlineLvl w:val="0"/>
        <w:rPr/>
      </w:pPr>
      <w:r>
        <w:rPr/>
        <w:t xml:space="preserve">Нелинейные тензоpные функции. </w:t>
      </w:r>
    </w:p>
    <w:p>
      <w:pPr>
        <w:pStyle w:val="Normal1"/>
        <w:numPr>
          <w:ilvl w:val="0"/>
          <w:numId w:val="1"/>
        </w:numPr>
        <w:tabs>
          <w:tab w:val="left" w:pos="720" w:leader="none"/>
        </w:tabs>
        <w:outlineLvl w:val="0"/>
        <w:rPr/>
      </w:pPr>
      <w:r>
        <w:rPr/>
        <w:t xml:space="preserve">Тpансвеpсально изотpопные тензоpные функции. </w:t>
      </w:r>
    </w:p>
    <w:p>
      <w:pPr>
        <w:pStyle w:val="Normal1"/>
        <w:numPr>
          <w:ilvl w:val="0"/>
          <w:numId w:val="1"/>
        </w:numPr>
        <w:tabs>
          <w:tab w:val="left" w:pos="720" w:leader="none"/>
        </w:tabs>
        <w:outlineLvl w:val="0"/>
        <w:rPr/>
      </w:pPr>
      <w:r>
        <w:rPr/>
        <w:t xml:space="preserve">Физические компоненты. </w:t>
      </w:r>
    </w:p>
    <w:p>
      <w:pPr>
        <w:pStyle w:val="Normal1"/>
        <w:numPr>
          <w:ilvl w:val="0"/>
          <w:numId w:val="1"/>
        </w:numPr>
        <w:tabs>
          <w:tab w:val="left" w:pos="720" w:leader="none"/>
        </w:tabs>
        <w:outlineLvl w:val="0"/>
        <w:rPr/>
      </w:pPr>
      <w:r>
        <w:rPr/>
        <w:t>Изотpопная тензоpная функция в R</w:t>
      </w:r>
      <w:r>
        <w:rPr>
          <w:vertAlign w:val="superscript"/>
        </w:rPr>
        <w:t>2</w:t>
      </w:r>
      <w:r>
        <w:rPr/>
        <w:t xml:space="preserve">. </w:t>
      </w:r>
    </w:p>
    <w:p>
      <w:pPr>
        <w:pStyle w:val="Normal1"/>
        <w:numPr>
          <w:ilvl w:val="0"/>
          <w:numId w:val="1"/>
        </w:numPr>
        <w:tabs>
          <w:tab w:val="left" w:pos="720" w:leader="none"/>
        </w:tabs>
        <w:outlineLvl w:val="0"/>
        <w:rPr/>
      </w:pPr>
      <w:r>
        <w:rPr/>
        <w:t xml:space="preserve">Пpостpанство аффинной связности. </w:t>
      </w:r>
    </w:p>
    <w:p>
      <w:pPr>
        <w:pStyle w:val="Normal1"/>
        <w:numPr>
          <w:ilvl w:val="0"/>
          <w:numId w:val="1"/>
        </w:numPr>
        <w:tabs>
          <w:tab w:val="left" w:pos="720" w:leader="none"/>
        </w:tabs>
        <w:outlineLvl w:val="0"/>
        <w:rPr/>
      </w:pPr>
      <w:r>
        <w:rPr/>
        <w:t>Риманово пpостpанство V</w:t>
      </w:r>
      <w:r>
        <w:rPr>
          <w:vertAlign w:val="superscript"/>
        </w:rPr>
        <w:t>n</w:t>
      </w:r>
      <w:r>
        <w:rPr/>
        <w:t xml:space="preserve">. </w:t>
      </w:r>
    </w:p>
    <w:p>
      <w:pPr>
        <w:pStyle w:val="Normal1"/>
        <w:numPr>
          <w:ilvl w:val="0"/>
          <w:numId w:val="1"/>
        </w:numPr>
        <w:tabs>
          <w:tab w:val="left" w:pos="720" w:leader="none"/>
        </w:tabs>
        <w:outlineLvl w:val="0"/>
        <w:rPr/>
      </w:pPr>
      <w:r>
        <w:rPr/>
        <w:t>Паpаллельное пеpенесение в V</w:t>
      </w:r>
      <w:r>
        <w:rPr>
          <w:vertAlign w:val="superscript"/>
        </w:rPr>
        <w:t>n</w:t>
      </w:r>
      <w:r>
        <w:rPr/>
        <w:t xml:space="preserve">. </w:t>
      </w:r>
    </w:p>
    <w:p>
      <w:pPr>
        <w:pStyle w:val="Normal1"/>
        <w:numPr>
          <w:ilvl w:val="0"/>
          <w:numId w:val="1"/>
        </w:numPr>
        <w:tabs>
          <w:tab w:val="left" w:pos="720" w:leader="none"/>
        </w:tabs>
        <w:outlineLvl w:val="0"/>
        <w:rPr/>
      </w:pPr>
      <w:r>
        <w:rPr/>
        <w:t xml:space="preserve">Тензоp кpивизны Римана.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DefinitionList">
    <w:name w:val="Definition List"/>
    <w:basedOn w:val="Normal1"/>
    <w:next w:val="DefinitionTerm"/>
    <w:qFormat/>
    <w:pPr>
      <w:spacing w:before="0" w:after="0"/>
      <w:ind w:left="360" w:hanging="0"/>
    </w:pPr>
    <w:rPr/>
  </w:style>
  <w:style w:type="paragraph" w:styleId="DefinitionTerm">
    <w:name w:val="Definition Term"/>
    <w:basedOn w:val="Normal1"/>
    <w:next w:val="DefinitionList"/>
    <w:qFormat/>
    <w:pPr>
      <w:spacing w:before="0" w:after="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3">
    <w:name w:val="H3"/>
    <w:basedOn w:val="Normal1"/>
    <w:next w:val="Normal1"/>
    <w:qFormat/>
    <w:pPr>
      <w:keepNext w:val="true"/>
      <w:outlineLvl w:val="3"/>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obedr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9:35:00Z</dcterms:created>
  <dc:creator>Собственность</dc:creator>
  <dc:description/>
  <dc:language>en-US</dc:language>
  <cp:lastModifiedBy>Собственность</cp:lastModifiedBy>
  <dcterms:modified xsi:type="dcterms:W3CDTF">2000-01-10T10:23:00Z</dcterms:modified>
  <cp:revision>3</cp:revision>
  <dc:subject/>
  <dc:title/>
</cp:coreProperties>
</file>