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УГТУ-УП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РЭИС</w:t>
      </w:r>
    </w:p>
    <w:p>
      <w:pPr>
        <w:pStyle w:val="Normal"/>
        <w:jc w:val="center"/>
        <w:rPr/>
      </w:pPr>
      <w:r>
        <w:rPr/>
        <w:t>Курс ФОЭ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8"/>
          <w:szCs w:val="48"/>
        </w:rPr>
        <w:t>Р Е Ф Е Р А 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Normal"/>
        <w:jc w:val="center"/>
        <w:rPr/>
      </w:pPr>
      <w:r>
        <w:rPr/>
        <w:t>Терморезисторный эффект. Терморезисто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rPr/>
            </w:pPr>
            <w:r>
              <w:rPr/>
              <w:t>Студент: Косилов А. Н.</w:t>
            </w:r>
          </w:p>
          <w:p>
            <w:pPr>
              <w:pStyle w:val="Normal"/>
              <w:rPr/>
            </w:pPr>
            <w:r>
              <w:rPr/>
              <w:t>Группа: Р-136а</w:t>
            </w:r>
          </w:p>
          <w:p>
            <w:pPr>
              <w:pStyle w:val="Normal"/>
              <w:rPr/>
            </w:pPr>
            <w:r>
              <w:rPr/>
              <w:t>Преподаватель: Болтаев А. В.</w:t>
            </w:r>
          </w:p>
          <w:p>
            <w:pPr>
              <w:pStyle w:val="Normal"/>
              <w:rPr/>
            </w:pPr>
            <w:r>
              <w:rPr/>
              <w:t>Дата сдачи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Екатеринбург, 2003 г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орезистор - это устройство, сопротивление которого меняется с температурой. Правда, надо заметить, что не все устройства, изменяющие сопротивление с температурой, называются терморезисторами. Например, резистивные термометры, которые изготавливаются из маленьких катушек витой проволоки или из напыленных металлических плёнок, хотя их параметры и зависят от температуры, однако, работают не так, как терморезисторы. Обычно термин «терморезистор» применяется по отношению к чувствительным к температуре </w:t>
      </w:r>
      <w:r>
        <w:rPr>
          <w:i/>
          <w:sz w:val="28"/>
          <w:szCs w:val="28"/>
        </w:rPr>
        <w:t>полупроводниковым</w:t>
      </w:r>
      <w:r>
        <w:rPr>
          <w:sz w:val="28"/>
          <w:szCs w:val="28"/>
        </w:rPr>
        <w:t xml:space="preserve"> устройствам. Терморезисторы с отрицательным ТКС изготавливаются из полупроводникового материала – спеченной керамики, изготовленной из смеси оксидов метал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морезисторы широко применяются везде, и мы встречаемся с ними каждый день: на них основаны системы противопожарной безопасности, системы измерения и регулирования температуры, теплового контроля, схемы температурной компенсации, измерения мощности ВЧ. Также применение терморезисторы находят в промышленной электронике и бытовой аппаратуре, в медицине, метеорологии, в химической и других отраслях промышл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й работе рассматриваются основы самого терморезисторного эффекта, устройство терморезисторов и важнейшие их характеристики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720"/>
      </w:tblGrid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right" w:pos="7098" w:leader="none"/>
              </w:tabs>
              <w:rPr/>
            </w:pPr>
            <w:r>
              <w:rPr>
                <w:sz w:val="28"/>
                <w:szCs w:val="28"/>
              </w:rPr>
              <w:t>Краткое описание сущности физического эффекта</w:t>
            </w:r>
          </w:p>
          <w:p>
            <w:pPr>
              <w:pStyle w:val="Normal"/>
              <w:tabs>
                <w:tab w:val="clear" w:pos="708"/>
                <w:tab w:val="right" w:pos="70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терморезист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материа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араметры терморезист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терморезист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 маркир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 нескольких конкретных прибор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ический спис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врем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ткое описание сущности физического эффекта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морезистор – это устройство, сопротивление которого сильно изменяется с изменением температуры. Это резистивный прибор, обладающий высоким ТКС (температурным коэффициентом сопротивления) в широком диапазоне температур. Различают терморезисторы с отрицательным ТКС, сопротивление которых падает с возрастанием температуры, часто называемые термисторами, и терморезисторы с положительным ТКС, сопротивление которых увеличивается с возрастанием температуры. Такие терморезисторы называются позисторами. Терморезисторы обоих типов изготавливают из полупроводниковых материалов, диапазон изменения их ТКС – (-6,5; +70)%/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самом деле терморезисторный эффект совсем не сложен для понимания. Он заключается в изменении сопротивления полупроводника в большую или меньшую сторону за счет убывания или возрастания его температуры.  Однако сам механизм изменения сопротивления с температурой отличен от подобного явления в металлах (о чем и говорит факт уменьшения сопротивления при увеличении температуры), и особенности этого физического эффекта будут подробнее рассмотрены ниже.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1833 году Фарадей обнаружил отрицательный ТКС у сульфида серебра, но отсутствие сведений о явлении в контактах металл-полупроводник препятствовало изготовлению приборов с воспроизводимыми характеристиками. В 30-х годах уже двадцатого века у некоторых оксидов, как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обнаружили высокий отрицательный температурный коэффициент сопротивления. В конце 30-х – начале 40-х этот ряд пополнился </w:t>
      </w:r>
      <w:r>
        <w:rPr>
          <w:sz w:val="28"/>
          <w:szCs w:val="28"/>
          <w:lang w:val="en-US"/>
        </w:rPr>
        <w:t>Ni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 xml:space="preserve">, системой </w:t>
      </w:r>
      <w:r>
        <w:rPr>
          <w:sz w:val="28"/>
          <w:szCs w:val="28"/>
          <w:lang w:val="en-US"/>
        </w:rPr>
        <w:t>Ni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Интервал удельных сопротивлений расширился благодаря добавлению оксида меди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в систему </w:t>
      </w:r>
      <w:r>
        <w:rPr>
          <w:sz w:val="28"/>
          <w:szCs w:val="28"/>
          <w:lang w:val="en-US"/>
        </w:rPr>
        <w:t>Ni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морезисторы с отрицательным ТКС изготавливаются из оксидов металлов с незаполненными электронными уровнями, и при достаточно низких температурах обмен электронами соседних ионов затрудняется, при этом электропроводность вещества мала. Если температура увеличивается, то электроны приобретают энергию в виде тепла, процесс обмена ионов электронами становится интенсивнее, поэтому резко увеличивается подвижность носителей заря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ее приведем несколько слов о физических особенностях терморезисторов (вернее полупроводниковых материалов, на основе которых изготовлены терморезисторы), имеющих положительный температурный коэффициент сопротивления в некотором интервале температур. Такие терморезисторы часто называют позисторами.</w:t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Терморезисторы с положительным ТКС можно разделить на 2 групп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Терморезисторы из полупроводникового материала (обычно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) в форме небольших пластин с двумя выводами на противоположных сторонах. Их применение основано на том, что легированные кристаллы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(кремния) ка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, так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 типа имеют положительный ТКС при температуре от криогенных до 15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выше, причем ТКС при комнатной температуре примерно равен 0,8% на 1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морезисторы с большим ТКС (до 70% на 1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 но в более ограниченном диапазоне температур. Материалом в данном случае является поликристаллический полупроводниковый титанат бария с большим изменением ТКС при температуре 12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соответствующей сегнетоэлектрической точке Кюри этого материала. Добавляя другие материалы, например титанат свинца или стронций, такое изменение ТКС можно получить при температурах от -100 до +25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Можно также изменить наклон кривой сопротивления так, что большое изменение температур будет происходить в более узком интервале температур, например 0-10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сказать несколько слов о титанате бария. При низких температурах это вещество представляет собой диэлектрик с преобладающей спонтанной поляризацией, потенциальный барьер между кристаллами мал. Очень важна температура, соответствующая точке Кюри для </w:t>
      </w:r>
      <w:r>
        <w:rPr>
          <w:sz w:val="28"/>
          <w:szCs w:val="28"/>
          <w:lang w:val="en-US"/>
        </w:rPr>
        <w:t>TiBa</w:t>
      </w:r>
      <w:r>
        <w:rPr>
          <w:sz w:val="28"/>
          <w:szCs w:val="28"/>
        </w:rPr>
        <w:t>. При нагреве до этой температуры спонтанная поляризация исчезает, возрастает высота барьера и, следовательно, сопротивление сильно увеличив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робнее многие свойства и характеристики данного эффекта и приборов на его основе для материалов как с положительным, так и с отрицательным ТКС будут рассмотрены далее.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/>
      </w:pPr>
      <w:r>
        <w:rPr>
          <w:b/>
          <w:sz w:val="40"/>
          <w:szCs w:val="40"/>
        </w:rPr>
        <w:t>Устройство терморезисторов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описать устройство терморезисторов, необходимо сначала углубиться в суть физических особенностей этих приборов и рассмотреть важные зависимости характерных для них физических велич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ая зависимость сопротивления является главной характеристикой терморезисторов, в значительной степени определяющей остальные характеристики этих изделий. Естественно, она аналогична температурной зависимости удельного сопротивления полупроводника, из которого изготовлен данный терморезисто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я показывают, что температурная зависимость сопротивления большинства типов отечественных терморезисторов с отрицательным ТКС с достаточной для практики точностью во всем рабочем интервале температур или в его части аппроксимируется  выражением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величина сопротивления терморезистора при температуре Т, К, постоян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уд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 xml:space="preserve"> зависит от физических свойств материала и габаритов терморезистора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между электронами в см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поперечного сечения полупроводникового элемента терморезистора в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; постоянна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зависит от физических свойств материала и может иметь одно или два значения в интервале рабочих температу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огарифмировав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43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. Это выражение в координатах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представляет уравнение прямой, что значительно облегчает определение интервала температур, в котором формула с необходимой точностью аппроксимирует действительную зависимос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По результатам измер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строят график зависимо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Если через полученные экспериментально точки можно провести прямую, то считают, что в данном интервале температур выражение дл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справедливо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практических расчетов удобно исключить постоянную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Написав формулу дл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для двух температур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разделив одно на другое, получи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з этой формулы можно рассчитать величину сопротивления терморезистора при любой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в интервале рабочих температур), зная значение постоянн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сопротивление образца при какой-то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определяется экспериментально измерением сопротивления терморезистора при двух температура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Логарифмируя предыдущее выражение, легко получ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. Размерность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градусы Цельсия или Кельвина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это коэффициент температурной чувствительности. Если определить ТКС терморезистора α как это обычно принято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, то из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8"/>
          <w:szCs w:val="28"/>
        </w:rPr>
        <w:t xml:space="preserve"> следует, что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зисторов температурные зависимости сопротивления, снятые в широких интервалах температур, имеют сложный характер. При достаточно низких и высоких температурах сопротивление уменьшается при увеличении температуры по закону, близкому к экспоненциальному. В промежуточной области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езко возрастает при повышении температуры. Крутизной графика, а, следовательно, и величиной ТКС, можно управлять в широких пределах различными технологическими прием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многих типов позисторов сопротивление в довольно большом интервале температур (порядка нескольких десятков градусов Цельсия/Кельвина) меняется строго по экспоненциальному зако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постоянная, α – температурный коэффициент сопротивления при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 абсолютных единиц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терморезисторы изготавливаются из материала, изменяющего свое сопротивление с изменением температуры в соответствии с перечисленными выше основными зависимост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В терморезисторах с отрицательным ТКС полупроводниковый материал – спеченная керамика, которой придают различные форму и размеры. Ее изготавливают из смеси оксидов металлов, таких, как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. Изменяя состав материала и размеры терморезистора, можно получить сопротивления от 1 до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Ом при комнатной температуре и ТКС от -2 до 6,5% на 1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рморезисторы, как уже было сказано, изготавливаются разных размеров: от бусинок диаметром 0,2 мм, дисков и шайб диаметром 3-25 мм до стержней диаметром 12 и длиной до 40 мм. Бусинковые терморезисторы можно заливать стеклом, помещать в стеклянные или пластмассовые оболочки или в транзисторные корпуса. Дисковые защищают чаще изоляционными пленками из лака или эпоксидных смо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ая технологическая операция в производстве терморезисторов – создание омических контактов к термочувствительным элементам. Для этого на торцевых поверхностях термочувствительных элементов, выполненных в виде стержней, дисков или шайб создают серебряные контакты с помощью специальных паст. Для повышения стабильности параметров эти элементы подвергают термообработке при 200-30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Окончательная стабилизация происходит путем прогрева элементов в течение сотен часов при максимальной рабочей температу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 терморезистивный элемент получен, его защищают специальными лаками, а в ряде случаев помещают в стеклянный или металлический корпус. При измерении сопротивления надо поддерживать температуру терморезистора с высокой точностью (0,05-0,1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 так как сопротивление является функцией температуры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пользуемые материалы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 для создания терморезисторов должен удовлетворять следующим требованиям: чисто электронная проводимость материала и возможность регулирования ее, стабильность характеристик материала в диапазоне рабочих температур, простота технологии изготовления изделий. Материалы должны быть нечувствительными к загрязнениям в процессе технологического изготовления издел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интерес вызывают полупроводниковые материалы, обладающие большим ТКС, кроме комплекса необходимых свойств. Большое распространение получили 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O</w:t>
      </w:r>
      <w:r>
        <w:rPr>
          <w:sz w:val="28"/>
          <w:szCs w:val="28"/>
        </w:rPr>
        <w:t xml:space="preserve"> и их смеси. На основе смесей оксидов меди и марганца получены полупроводниковые материалы с электропроводностью от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до 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Ом∙см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Электропроводность кобальто-марганцевых окисных полупроводников лежит в пределах от 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до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(Ом∙см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Получение необходимой электропроводности и ТКС достигается выбором процентного соотношения оксидов металлов в композиции при использовании метода совместного охлаждения щелочью азотнокислых соединений марганца, кобальта, меди и последующего прокаливания гидратов окис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используют окислы титана, ванадия, железа. При изменении соотношения компонентов соответствующих материалов можно получить заданные значения удельного сопротивления и ТКС. Использованием указанных компонентов и несколько видоизмененных способов смешения и термического обжига удалось создать терморезисторы с косвенным подогревом (ТКП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рес для производства терморезисторов вызывают тройные марганцевые системы окислов, так как электропроводность таких материалов слабо зависит от примесей, следовательно, можно получать на их основе терморезисторы с малым разбросом по сопротивлению и ТКС, а значит массовый выпуск терморезисторов с заданными электрическими параметр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рморезисторы с отрицательным ТКС обычно изготавливают из следующих оксидных систем: никель-марганец-медь, никель-марганец-кобальт-медь, кобальт-марганец-медь, железо-титан, никель-литий, кобальт-литий, медь-марганец. Кроме того, практикуется добавление таких элементов, как железо, алюминий, цинк, магний, которые позволяют модифицировать свойства перечисленных сист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нденции развития современных материалов с отрицательным ТКС выявили три основных направления в производстве терморезисторов. Главное – получение более стабильных терморезисторов. В результате появились взаимозаменяемые высокостабильные приборы с отрицательным ТКС. Это было достигнуто за счет использования более чистых исходных материалов, подбора соответствующих композиций и тщательного контроля на всех стадиях изготовления терморезисто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е направление – расширение верхней границы рабочих температур. Было создано несколько типов терморезисторов, у которых эта граница приблизительно равна 100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Это было достигнуто за счет применения высокотемпературных материа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е направление – создание переключающих терморезисторов с отрицательным ТКС. Они имеют очень большое изменение сопротивления в узком интервале температур и называются терморезисторы с критической температурой и терморезисторы на основе металлоксидных соединений, в которых используется резкое изменение проводимости от полупроводниковой к металлической, например </w:t>
      </w:r>
      <w:r>
        <w:rPr>
          <w:sz w:val="28"/>
          <w:szCs w:val="28"/>
          <w:lang w:val="en-US"/>
        </w:rPr>
        <w:t>V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температурой перехода 68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льно перспективное направление представляют собой терморезисторы с положительным ТКС. Терморезистивные элементы с положительным ТКС выпускают на основе титанато-бариевой керамики, сопротивление этих элементов значительно снижено добавлением редкоземельных элементов. Титанат бария </w:t>
      </w:r>
      <w:r>
        <w:rPr>
          <w:sz w:val="28"/>
          <w:szCs w:val="28"/>
          <w:lang w:val="en-US"/>
        </w:rPr>
        <w:t>BaT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диэлектрик, поэтому его удельное сопротивление при комнатной температуре велико (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) Ом∙см. При введении туда примесей, таких, как лантан или церий, в ничтожно малых количествах (0,1-0,3 атомного процента) его удельное сопротивление уменьшается до 10-100 Ом∙см. Если ввести эти примеси в титанат бария, его сопротивление в узком интервале температур увеличится на несколько поряд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ые параметры терморезисторов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и любой технический прибор, терморезисторы имеют ряд параметров и характеристик, знание которых позволяет выяснить возможность использования данного терморезистора для решения определенной технической зада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терморезисторов с отрицательным ТКС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сопротивления образц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(в Ом) при определенной температуре окружающей среды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и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К. Для терморезисторов, рассчитанных на рабочие температуры примерно от -100 до 125-200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температуры окружающей среды принимается равной 20 или 2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величи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называется «холодным сопротивлением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личина ТКС α в процентах на 1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Обычно она указывается для той же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что и холодное сопротивление, и в этом случае обозначается через α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оянная времени τ (в секундах), характеризующая тепловую инерционность терморезистора. Она равна времени, в течение которого температура терморезистора изменяется на 63% от разности температур образца и окружающей среды. Чаще всего эту разность берут равной 10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допустимая температу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, до которой характеристики терморезистора долгое время остаются стабильны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допустимая мощность рассеива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в Вт, не вызывающая необратимых изменений характеристик терморезистора. Естественно, при нагрузке терморезистора мощность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его температура не должна превышат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рассея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в Вт на 1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Численно равен мощности, рассеиваемой на терморезисторе при разности температур образца и окружающей среды в 1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оэффициент температурной чувствительност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размерность – [К].</w:t>
      </w:r>
    </w:p>
    <w:p>
      <w:pPr>
        <w:pStyle w:val="Normal"/>
        <w:ind w:left="348" w:first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оэффициент энергетической чувствительност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Вт/%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численно равен мощности, которую нужно рассеять на терморезисторе для уменьшения его сопротивления на 1%. Коэффициенты рассеяния  и энергетической чувствительности зависят от параметров полупроводникового материала и от характера теплообмена между образцом и окружающей средой. Величин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связаны соотношени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 xml:space="preserve">. В самом деле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Δ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ΔP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ΔR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Теплоемкос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 Дж на 1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равная количеству тепла (энергии), необходимому для повышения температуры терморезистора на 1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Можно доказать, что τ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вязаны между собой следующим соотношени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зисторов, кроме ряда приведенных выше параметров, обычно указывают также еще примерное положение интервала положительного температурного коэффициента сопротивления, а также кратность изменения сопротивления в области положительного ТКС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ые характеристики терморезисторов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АХ</w:t>
      </w:r>
      <w:r>
        <w:rPr>
          <w:sz w:val="28"/>
          <w:szCs w:val="28"/>
        </w:rPr>
        <w:t xml:space="preserve"> – зависимость напряжения на терморезисторе от тока, проходящего через него. Снимается в условиях теплового равновесия с окружающей средой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31750</wp:posOffset>
                </wp:positionV>
                <wp:extent cx="3698875" cy="23469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9000" cy="2346840"/>
                          <a:chOff x="0" y="0"/>
                          <a:chExt cx="3699000" cy="234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99000" cy="234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8040" y="180360"/>
                            <a:ext cx="0" cy="183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2011680"/>
                            <a:ext cx="274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040" y="65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2011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,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200" y="200412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004120"/>
                            <a:ext cx="2857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          10           20           30           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403200"/>
                            <a:ext cx="456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080" y="161280"/>
                            <a:ext cx="1104840" cy="18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880">
                                <a:moveTo>
                                  <a:pt x="0" y="2880"/>
                                </a:moveTo>
                                <a:cubicBezTo>
                                  <a:pt x="750" y="2760"/>
                                  <a:pt x="1500" y="2640"/>
                                  <a:pt x="1620" y="2160"/>
                                </a:cubicBezTo>
                                <a:cubicBezTo>
                                  <a:pt x="1740" y="1680"/>
                                  <a:pt x="840" y="330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989280"/>
                            <a:ext cx="22860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1620">
                                <a:moveTo>
                                  <a:pt x="0" y="1620"/>
                                </a:moveTo>
                                <a:cubicBezTo>
                                  <a:pt x="330" y="990"/>
                                  <a:pt x="660" y="360"/>
                                  <a:pt x="1260" y="180"/>
                                </a:cubicBezTo>
                                <a:cubicBezTo>
                                  <a:pt x="1860" y="0"/>
                                  <a:pt x="3120" y="450"/>
                                  <a:pt x="360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028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41640"/>
                            <a:ext cx="4557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5pt;width:291.25pt;height:184.8pt" coordorigin="720,50" coordsize="5825,3696">
                <v:rect id="shape_0" stroked="f" o:allowincell="f" style="position:absolute;left:720;top:50;width:5824;height:369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394,334" to="1394,32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94,3218" to="5715,32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94,154" to="1394,5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37,3218" to="5895,3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50;width:107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,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65;top:3206;width:10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46;top:3206;width:44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          10           20           30           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;top:685;width:718;height:2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740,2880" path="m0,2880c750,2760,1500,2640,1620,2160c1740,1680,840,330,720,0e" stroked="t" o:allowincell="f" style="position:absolute;left:1416;top:304;width:1739;height:287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600,1620" path="m0,1620c330,990,660,360,1260,180c1860,0,3120,450,3600,540e" stroked="t" o:allowincell="f" style="position:absolute;left:1416;top:1608;width:3599;height:16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4499;top:166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40;top:588;width:717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графике: (а) – терморезистор с отрицательным ТКС, (б) – с положитель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Температурная характеристика</w:t>
      </w:r>
      <w:r>
        <w:rPr>
          <w:sz w:val="28"/>
          <w:szCs w:val="28"/>
        </w:rPr>
        <w:t xml:space="preserve"> – зависимос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снимающаяся в установившемся режи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ые допущения: масштаб по ос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зят возрастающий по закону 10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, по ос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опущен участок в интервале (0-223) 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428365" cy="3314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3314160"/>
                          <a:chOff x="0" y="0"/>
                          <a:chExt cx="3428280" cy="3314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3428280" cy="33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8108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923560"/>
                            <a:ext cx="21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9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375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094760"/>
                            <a:ext cx="457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551960"/>
                            <a:ext cx="457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008440"/>
                            <a:ext cx="457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466360"/>
                            <a:ext cx="457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65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303768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037680"/>
                            <a:ext cx="457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037680"/>
                            <a:ext cx="457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03768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923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2922840"/>
                            <a:ext cx="571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343080"/>
                            <a:ext cx="1714680" cy="19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3060">
                                <a:moveTo>
                                  <a:pt x="0" y="0"/>
                                </a:moveTo>
                                <a:cubicBezTo>
                                  <a:pt x="135" y="555"/>
                                  <a:pt x="270" y="1110"/>
                                  <a:pt x="720" y="1620"/>
                                </a:cubicBezTo>
                                <a:cubicBezTo>
                                  <a:pt x="1170" y="2130"/>
                                  <a:pt x="2310" y="2880"/>
                                  <a:pt x="2700" y="30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9720" y="3037320"/>
                            <a:ext cx="4554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943640"/>
                            <a:ext cx="114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">
                                <a:moveTo>
                                  <a:pt x="0" y="0"/>
                                </a:moveTo>
                                <a:cubicBezTo>
                                  <a:pt x="705" y="0"/>
                                  <a:pt x="1410" y="0"/>
                                  <a:pt x="18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43000"/>
                            <a:ext cx="91368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290">
                                <a:moveTo>
                                  <a:pt x="0" y="1260"/>
                                </a:moveTo>
                                <a:cubicBezTo>
                                  <a:pt x="240" y="1275"/>
                                  <a:pt x="480" y="1290"/>
                                  <a:pt x="720" y="1080"/>
                                </a:cubicBezTo>
                                <a:cubicBezTo>
                                  <a:pt x="960" y="870"/>
                                  <a:pt x="1380" y="180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685800"/>
                            <a:ext cx="456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371600"/>
                            <a:ext cx="455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857680"/>
                            <a:ext cx="455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95pt;height:260.95pt" coordorigin="0,0" coordsize="5399,5219">
                <v:rect id="shape_0" stroked="f" o:allowincell="f" style="position:absolute;left:0;top:1;width:5398;height:52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285" to="900,46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4604" to="4318,46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;top:464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1004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1724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2444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3163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3884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,104" to="900,28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9;top:4784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4784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784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4784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19,4604" to="4497,46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99;top:4603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00,3060" path="m0,0c135,555,270,1110,720,1620c1170,2130,2310,2880,2700,3060e" stroked="t" o:allowincell="f" style="position:absolute;left:1259;top:540;width:2699;height:30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17;top:4783;width:71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00,1" path="m0,0c705,0,1410,0,1800,0e" stroked="t" o:allowincell="f" style="position:absolute;left:1620;top:3061;width:1798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40,1290" path="m0,1260c240,1275,480,1290,720,1080c960,870,1380,180,1440,0e" stroked="t" o:allowincell="f" style="position:absolute;left:3419;top:1800;width:1438;height:128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38;top:1080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2160;width:71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4500;width:71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догревная характеристика</w:t>
      </w:r>
      <w:r>
        <w:rPr>
          <w:sz w:val="28"/>
          <w:szCs w:val="28"/>
        </w:rPr>
        <w:t xml:space="preserve"> – характеристика, свойственная терморезисторам косвенного подогрева – зависимость сопротивления резистора от подводимой мощ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ые допущения: масштаб по ос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зят возрастающий по закону 10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97108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9710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297036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9703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970360"/>
                            <a:ext cx="1028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д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м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97036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51388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05596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598760"/>
                            <a:ext cx="457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4228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709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304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436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0"/>
                            <a:ext cx="685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71680"/>
                            <a:ext cx="1257480" cy="21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3420">
                                <a:moveTo>
                                  <a:pt x="0" y="0"/>
                                </a:moveTo>
                                <a:cubicBezTo>
                                  <a:pt x="105" y="705"/>
                                  <a:pt x="210" y="1410"/>
                                  <a:pt x="540" y="1980"/>
                                </a:cubicBezTo>
                                <a:cubicBezTo>
                                  <a:pt x="870" y="2550"/>
                                  <a:pt x="1170" y="3240"/>
                                  <a:pt x="1980" y="3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360" to="720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4679" to="4318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4679" to="4497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79" to="720,5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58;top:4678;width:5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467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467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д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м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4678;width:5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3959;width:5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323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2518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179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89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17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1078;width:540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80,3420" path="m0,0c105,705,210,1410,540,1980c870,2550,1170,3240,1980,3420e" stroked="t" o:allowincell="f" style="position:absolute;left:900;top:900;width:1979;height:34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ификация и маркировк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е терморезисторы изготавливают на основе медно-марганцевых (ММТ и СТ3), кобальто-марганцевых (КМТ и СТ1) и медно-кобальто-марганцевых (СТ3) оксидных полупровод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конструктивному оформлению терморезисторы можно разделить на следующие тип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виде цилиндрических стержней (КМТ-1, ММТ-1, КМТ-4,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ММТ-4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виде дисков (СТ1-17, СТ3-17, СТ5-1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виде миниатюрных бусинок (СТ1-18, СТ1-19 и др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виде плоских прямоугольников (СТ3-2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бусинковых терморезисторов типов СТ1-18, СТ3-18 и СТ3-25 является то, что термочувствительный элемент для защиты от внешних воздействий покрыт тонким слоем стекла, а тонкие платиновые контакты приварены или припаяны (СТ3-25) к траверсам из толстой проволо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морезисторы типов СТ1-18 и СТ3-18 имеют бусинку диаметром 0,5 мм (выводы диаметром до 0,05 мм), терморезисторы типа СТ3-25 – 0,3 и 0,03 мм соответственно. Терморезисторы типов КМТ-14, СТ1-19 и СТ3-19 имеют герметичную конструкцию. Термочувствительный элемент резистора КМТ-14 – бусинка диаметром не более 0,5 мм, нанесенная на две параллельные платиновые проволоки, приваренные к платиновым выводам диаметром 0,4 мм. Бусинка герметизирована в коническом конце стеклянной трубки, которая является корпусом терморезистора. Термочувствительные элементы терморезисторов СТ1-19 и СТ3-19 помещены в конец миниатюрной капсулы, которая защищает термочувствительный элемент и места соединения контактов с выводами. СТ1-19 и СТ3-19 имеют меньшие размеры и более стойки к механическим нагрузкам, чем КМТ-1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морезисторы ММТ-1 и КМТ-1 предназначены для работы в закрытых сухих помещениях, ММТ-4 и КМТ-4 герметизированы, работоспособны в условиях с повышенной влажностью и даже в жидкой сре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существуют измерительные терморезисторы, предназначенные для измерений в маломощных цепях сверхвысокочастотных колебаний. Терморезисторы типа ТП (ТП2/0,5, ТП2/2, ТП6/2 – цифра в числителе – номинальное значение напряжения в В, знаменатель – рабочий ток в мА) – для стабилизации напряжения в цепях постоянного или переменного тока с частотой до 150 кГц. По конструкции – круглые опрессованные стержни, заключенные в стеклянный баллон, воздух из которого откачан до давления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мм рт. с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морезисторы ТКП, СТ1-21, СТ3-21 и СТ3-27 применяются в радиотехнических устройствах и схемах автоматики как регулируемые бесконтактные резисторы. Они имеют косвенный подогрев от специальной спирали, при изменении тока в которой происходит плавное изменение сопротивления терморезистора. Используются, когда необходимо отделить управляемую цепь от управляющ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ий элемент и подогреватель терморезисторов типа ТКП помещены в стеклянный баллон с нормальным октальным цоколем. Терморезисторы типов СТ1-21, СТ3-21 и СТ3-27 (более новые) имеют более совершенную конструкцию по сравнению с ТК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понятия «наименование» резистора, применяемого для его характеристики в конструкторской и товаропроизводительной документации, под маркировкой резистора понимают цифры, буквы и символы, наносимые на корпус резисто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содержит лишь самые необходимые и важнейшие сведения о резисторе. Обязательным показателем во всех случаях является номинальное сопротивлени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ведения о нескольких конкретных приборах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Терморезисторы с отрицательным ТКС прямого подогрев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ержневые и трубчатые.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МТ-1, ММТ-1, СТ3-1.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морезисторы негерметизированные неизолированные предназначены для измерения и регулирования температуры в электрических цепях постоянного, пульсирующего и переменного тока частотой до 400 Гц, а также для температурной компенсации элементов электрических схем, имеющих положительный температурный коэффициент сопроти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сса: не более 0,6 г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апазон номинальных сопротивлен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КМТ-1: </w:t>
        <w:tab/>
        <w:t>22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1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Ом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ММТ-1:</w:t>
        <w:tab/>
        <w:t>1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220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3-1:</w:t>
        <w:tab/>
        <w:t>680-2,2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м</w:t>
      </w:r>
    </w:p>
    <w:p>
      <w:pPr>
        <w:pStyle w:val="Normal"/>
        <w:ind w:left="141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промежуточные значения номинальных сопротивлений соответствуют ряду Е6 с допуском ±20% (ММТ-1, КМТ-1); ряду Е12 с допусками ±10, ±20% (СТ3-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ощность рассея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МТ-1:</w:t>
        <w:tab/>
        <w:tab/>
        <w:t>1000 мВ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МТ-1, СТ3-1:</w:t>
        <w:tab/>
        <w:t>600 мВ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й коэффициент сопротив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МТ-1:</w:t>
        <w:tab/>
        <w:t>-(4,2-8,4) %/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МТ-1:</w:t>
        <w:tab/>
        <w:t>-(2,4-5,6) %/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3-1:</w:t>
        <w:tab/>
        <w:t>-(3,35-3,95) %/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мпературной чувствитель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МТ-1:</w:t>
        <w:tab/>
        <w:t>3600-7200 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МТ-1:</w:t>
        <w:tab/>
        <w:t>2060-4300 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3-1:</w:t>
        <w:tab/>
        <w:t>2870-3395 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ассеяния: 5 мВт/</w:t>
      </w:r>
      <w:r>
        <w:rPr>
          <w:sz w:val="28"/>
          <w:szCs w:val="28"/>
          <w:vertAlign w:val="superscript"/>
          <w:lang w:val="en-US"/>
        </w:rPr>
        <w:t xml:space="preserve"> o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нергетической чувствитель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МТ-1:</w:t>
        <w:tab/>
        <w:tab/>
        <w:t>1 мВ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МТ-1, СТ3-1:</w:t>
        <w:tab/>
        <w:t>1,3 мВ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времени: не более 85с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 эксплуатационные данны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кружающей сред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МТ-1:</w:t>
        <w:tab/>
        <w:tab/>
        <w:t>от -60 до +155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МТ-1, СТ3-1:</w:t>
        <w:tab/>
        <w:t xml:space="preserve">от -60 до +125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лажность воздух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КМТ-1, ММТ-1 при температуре ±25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  <w:tab/>
        <w:t>до 98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СТ3-1 при температуре +35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  <w:tab/>
        <w:tab/>
        <w:t>до 98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иженное атмосферное давление: до 133 Па (1 мм рт. ст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нарабо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МТ-1, ММТ-1:</w:t>
        <w:tab/>
        <w:t>15 000 час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3-1:</w:t>
        <w:tab/>
        <w:tab/>
        <w:t>5 000 час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сохраняем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МТ-1, ММТ-1:</w:t>
        <w:tab/>
        <w:t>15 л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3-1:</w:t>
        <w:tab/>
        <w:tab/>
        <w:t>12 л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синковые.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-4.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морезисторы герметизированные изолированные предназначены для использования в сигнализаторах уровня жидкости, измерения и регулирования температуры, а также для температурной компенсации элементов электрической цепи с положительным ТК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сса: не более 0,3 г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минальное сопротивление: 1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мечание: допуск ±20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ощность рассеяния: 70 мВ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мпературной чувствительности: 1600-1960 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й коэффициент сопротивления: -(1,8-2,2)%/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мпературной чувствительности: 0,15 мВ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времени: не более 3 с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 эксплуатационные данны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кружающей среды: от -60 до +20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носительная влажность воздуха при +35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 до98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ниженное атмосферное давление: до 0,00013 Па (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м рт. ст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наработка: 20 000 час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сохраняемости: 15 л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Терморезисторы с положительным ТКС – позисторы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5-1, СТ6-1А, СТ6-1Б.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морезисторы негерметизированные неизолированные предназначены для измерения и регулирования температуры, противопожарной сигнализации, тепловой защиты, ограничения и стабилизации тока в электрических цепях постоянного то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сса: не более 0,7 г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апазон номинальных сопротивл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5-1:</w:t>
        <w:tab/>
        <w:t>20-150 О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6-1А:</w:t>
        <w:tab/>
        <w:t>40-400 О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6-1Б:</w:t>
        <w:tab/>
        <w:t>180; 270 О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мечание: допуск для СТ6-1Б ±20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ощность рассея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5-1:</w:t>
        <w:tab/>
        <w:t>700 мВ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6-1А:</w:t>
        <w:tab/>
        <w:t>1100 мВ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6-1Б:</w:t>
        <w:tab/>
        <w:t>800 мВ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й коэффициент сопротивления, не мене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5-1:</w:t>
        <w:tab/>
        <w:t>20 %/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6-1А:</w:t>
        <w:tab/>
        <w:t>10 %/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6-1Б:</w:t>
        <w:tab/>
        <w:t>15%/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ный температурный интервал положительного ТК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5-1:</w:t>
        <w:tab/>
        <w:t>от +120 до +20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6-1А:</w:t>
        <w:tab/>
        <w:t xml:space="preserve">от +40 до +155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6-1Б:</w:t>
        <w:tab/>
        <w:t xml:space="preserve">от +20 до +125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тность изменения сопротивления в области положительного ТКС:</w:t>
        <w:tab/>
        <w:tab/>
        <w:tab/>
        <w:tab/>
        <w:tab/>
        <w:tab/>
        <w:tab/>
        <w:tab/>
        <w:tab/>
        <w:tab/>
        <w:tab/>
        <w:tab/>
        <w:t>не менее 10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ассеяния: 9 мВт/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нергетической чувствитель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5-1:</w:t>
        <w:tab/>
        <w:t>0,01 мВ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6-1А:</w:t>
        <w:tab/>
        <w:t>0,3 мВ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6-1Б:</w:t>
        <w:tab/>
        <w:t>0,5 мВ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времени: не более 20 с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 эксплуатационные данны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кружающей сре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5-1:</w:t>
        <w:tab/>
        <w:t>от -20 до +20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6-1А:</w:t>
        <w:tab/>
        <w:t>от -60 до +155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6-1Б:</w:t>
        <w:tab/>
        <w:t>от -60 до +125</w:t>
      </w:r>
      <w:r>
        <w:rPr>
          <w:sz w:val="28"/>
          <w:szCs w:val="28"/>
          <w:vertAlign w:val="superscript"/>
          <w:lang w:val="en-US"/>
        </w:rPr>
        <w:t xml:space="preserve"> o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ая влажность воздуха при +25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5-1:</w:t>
        <w:tab/>
        <w:tab/>
        <w:t>до 85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6-1А, СТ6-1Б:</w:t>
        <w:tab/>
        <w:t>до 98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иженное атмосферное давление: до 133 Па (1 мм рт. ст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наработ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5-1:</w:t>
        <w:tab/>
        <w:tab/>
        <w:t>3 000 час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6-1А, СТ6-1Б:</w:t>
        <w:tab/>
        <w:t>10 000 час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сохраняе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5-1:</w:t>
        <w:tab/>
        <w:tab/>
        <w:t>3 го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6-1А, СТ6-1Б:</w:t>
        <w:tab/>
        <w:t>10 л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менение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е терморезисторов действуют системы дистанционного и централизованного измерения и регулирования температуры, системы теплового контроля машин и механизмов, схемы температурной компенсации, схемы измерения мощности ВЧ. Терморезисторы находят применение в промышленной электронике и бытовой аппаратуре: рефрижераторах, автомобилях, электронагревательных приборах, телевизорах, системах центрального отопления и пр. В телевизорах часто используются терморезисторы с положительным ТКС для размагничивания кинескоп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ые первые устройства, где применялись терморезисторы – это датчики для измерения или регулирования температу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морезисторы широко используются в различных устройствах не только в качестве датчиков температуры. После соответствующей модификации их можно применять в электронных устройствах задержки с достаточно широким интервалом времен задержки, в качестве конденсаторов или катушек индуктивности в низкочастотных генераторах, для защиты от выбросов напряжения в емкостных, индуктивных или резистивных схемах, в качестве ограничителей тока, напряжения, для измерения давления газа или теплопровод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терморезисторы находят применение во многих областях. Практически ни одна сложная печатная плата не обходится без терморезисторов. Они используются в температурных датчиках, термометрах, практически в любой, связанной с температурными режимами, электронике. В противопожарной технике существуют стандартные температурные датчики. Подобный датчик содержит два терморезистора с отрицательным температурным коэффициентом, которые установлены на печатной плате в белом поликарбонатном корпусе. Один выведен наружу — открытый терморезистор, он быстро реагирует на изменение температуры воздуха. Другой терморезистор находится в корпусе и реагирует на изменение температуры медленнее. При стабильных условиях оба терморезистора находятся в термическом равновесии с температурой воздуха и имеют некоторое сопротивление. Если температура воздуха быстро повышается, то сопротивление открытого терморезистора становится меньше, чем сопротивление закрытого терморезистора. Отношение сопротивлений терморезисторов контролирует электронная схема, и если это отношение превышает пороговый уровень, установленный на заводе, она выдает сигнал тревоги. В дальнейшем такой принцип действия будет называться “реакцией на скорость повышения температуры”. Если температура воздуха повышается медленно, то различие сопротивлений терморезисторов незначительно. Однако, эта разница становится выше, если соединить последовательно с закрытым терморезистором резистор с высокой температурной стабильностью. Когда отношение суммы сопротивлений закрытого терморезистора и  стабильного резистора и сопротивления открытого терморезистора превышает порог, возникает режим тревоги. Датчик формирует режим «Тревога» при достижении внешней температуры 60°С вне зависимости от скорости нарастания темпе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о же, применение терморезисторов в качестве датчиков температуры имеет не только плюсы, но и свои минусы. Так, например, это инерционность, обусловленная постоянной времени τ, плохая стабильность в определенных условиях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мерах терморезисторов были указаны цели использования некоторых терморезисторов, среди них и температурная компенсация электрических цепей в широком диапазоне температур – еще одна область применения терморезисторов.</w:t>
      </w:r>
      <w:r>
        <w:br w:type="page"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40"/>
          <w:szCs w:val="40"/>
        </w:rPr>
        <w:t>Библиографический список.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эклин Э. Д. Терморезисторы. М. 1983. 208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ашков А. Г. Терморезисторы и их применение. М. 1967. 320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йцев Ю. В. Полупроводниковые резисторы. М. 1969. 48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ефтель И. Т. Терморезисторы. М. 1973. 416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йцев Ю. В. Полупроводниковые термоэлектрические преобразователи. М. 1985. 120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ендин Г. С. Все о резисторах. Справочное издание. М. 2000. 192 с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Дубровский В. В. Резисторы: справочник. М. 1991. 528 с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траты времени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чено времени (часов) приблизитель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иск и сортирование информации: 14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формление и редактирование: 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5:15:00Z</dcterms:created>
  <dc:creator>TermiT</dc:creator>
  <dc:description/>
  <dc:language>en-US</dc:language>
  <cp:lastModifiedBy>TermiT</cp:lastModifiedBy>
  <cp:lastPrinted>2003-04-12T01:27:00Z</cp:lastPrinted>
  <dcterms:modified xsi:type="dcterms:W3CDTF">2003-04-11T19:41:00Z</dcterms:modified>
  <cp:revision>197</cp:revision>
  <dc:subject/>
  <dc:title>Основные сущности и модели физического эффекта</dc:title>
</cp:coreProperties>
</file>