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spacing w:lineRule="exact" w: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  <w:lang w:val="en-US"/>
        </w:rPr>
      </w:pPr>
      <w:r>
        <w:rPr>
          <w:sz w:val="28"/>
        </w:rPr>
        <w:t>1   Перечень сокращений и условных обозначений</w:t>
        <w:tab/>
        <w:t>2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2   Задание на курсовую работу</w:t>
        <w:tab/>
        <w:t>3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3   Комплексная схема замещения</w:t>
        <w:tab/>
        <w:t>6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4   Расчет токов по законам Кирхгофа</w:t>
        <w:tab/>
        <w:t>9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5   Расчет токов по МКТ и КУП</w:t>
        <w:tab/>
        <w:t>11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left="567" w:right="75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1  Расчет токов по МКТ</w:t>
        <w:tab/>
        <w:t>11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left="567" w:right="751" w:hanging="0"/>
        <w:rPr/>
      </w:pPr>
      <w:r>
        <w:rPr>
          <w:sz w:val="28"/>
        </w:rPr>
        <w:t xml:space="preserve"> </w:t>
      </w:r>
      <w:r>
        <w:rPr>
          <w:sz w:val="28"/>
        </w:rPr>
        <w:t>5.2  Расчет токов по МУП</w:t>
        <w:tab/>
        <w:t>13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left="567" w:right="75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3 Сравнение токов в ветвях цепи</w:t>
        <w:tab/>
        <w:t>15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6   Расчет напряжений на пассивных элементах цепи</w:t>
        <w:tab/>
        <w:t>16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 xml:space="preserve">7   Проверка  выполнения  баланса мощностей </w:t>
        <w:tab/>
        <w:t>17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8   Построение графика изменения комплексного потенциала</w:t>
        <w:tab/>
        <w:t>18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10 Список использованной литературы</w:t>
        <w:tab/>
        <w:t>19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/>
      </w:pPr>
      <w:r>
        <w:rPr>
          <w:sz w:val="28"/>
        </w:rPr>
        <w:t>11 Приложение 1</w:t>
        <w:tab/>
        <w:t>20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12 Приложение 2</w:t>
        <w:tab/>
        <w:t>21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13 Приложение 3</w:t>
        <w:tab/>
        <w:t>22</w:t>
      </w:r>
      <w:r>
        <w:br w:type="page"/>
      </w:r>
    </w:p>
    <w:p>
      <w:pPr>
        <w:pStyle w:val="Normal"/>
        <w:ind w:firstLine="1134"/>
        <w:rPr/>
      </w:pPr>
      <w:r>
        <w:rPr>
          <w:sz w:val="32"/>
          <w:lang w:val="en-US"/>
        </w:rPr>
        <w:t xml:space="preserve">1 </w:t>
      </w:r>
      <w:r>
        <w:rPr>
          <w:sz w:val="32"/>
        </w:rPr>
        <w:t xml:space="preserve">ПЕРЕЧЕНЬ СОКРАЩЕНИЙ И УСЛОВНЫХ </w:t>
      </w:r>
    </w:p>
    <w:p>
      <w:pPr>
        <w:pStyle w:val="Normal"/>
        <w:ind w:left="1843" w:firstLine="1134"/>
        <w:rPr>
          <w:sz w:val="32"/>
        </w:rPr>
      </w:pPr>
      <w:r>
        <w:rPr>
          <w:sz w:val="32"/>
        </w:rPr>
        <w:t>ОБОЗНАЧЕНИЙ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КТ - метод контурных токов.</w:t>
      </w:r>
    </w:p>
    <w:p>
      <w:pPr>
        <w:pStyle w:val="Normal"/>
        <w:rPr>
          <w:sz w:val="28"/>
        </w:rPr>
      </w:pPr>
      <w:r>
        <w:rPr>
          <w:sz w:val="28"/>
        </w:rPr>
        <w:t>МУП - метод узловых потенциа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КДЗ - комплексное действующее значение. </w:t>
      </w:r>
      <w:r>
        <w:br w:type="page"/>
      </w:r>
    </w:p>
    <w:p>
      <w:pPr>
        <w:pStyle w:val="Normal"/>
        <w:ind w:left="1134" w:hanging="0"/>
        <w:rPr/>
      </w:pPr>
      <w:r>
        <w:rPr>
          <w:sz w:val="32"/>
        </w:rPr>
        <w:t xml:space="preserve">2   </w:t>
      </w:r>
      <w:r>
        <w:rPr>
          <w:spacing w:val="20"/>
          <w:sz w:val="32"/>
        </w:rPr>
        <w:t>Задание на курсовую работу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ью данной работы является анализ электрической цепи гармонического то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заданного графа  ЭЦ (рисунок 1) изобразить электрическую схему цепи для мгновенных значен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образить комплексную схему замещ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основании законов Кирхгофа составить систему уравнений для расчета комплексных действующих значений токов во всех ветвях цеп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ить комплексные действующие значения токов ветвей по МКТ и МУП.</w:t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ы расчетов свести в таблиц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рить выполнение условия баланса мощностей в цеп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масштабе построить график изменения комплексного потенциала вдоль внешнего контура схемы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273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</w:rPr>
        <w:t>Рисунок 1. Расширенный граф цепи.</w:t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5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>
          <w:trHeight w:val="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''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''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e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6</w:t>
            </w:r>
          </w:p>
        </w:tc>
      </w:tr>
    </w:tbl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Таблица 1. Элементы ветвей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835" cy="372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  <w:t>Рисунок 2. Электрическая цеп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Элементы изображённые на схеме рассчитываются исходя из номера варианта и номера группы. В моём случае </w:t>
      </w:r>
      <w:r>
        <w:rPr>
          <w:sz w:val="28"/>
          <w:lang w:val="en-US"/>
        </w:rPr>
        <w:t>n</w:t>
      </w:r>
      <w:r>
        <w:rPr>
          <w:sz w:val="28"/>
        </w:rPr>
        <w:t>=18,</w:t>
      </w:r>
      <w:r>
        <w:rPr>
          <w:sz w:val="28"/>
          <w:lang w:val="en-US"/>
        </w:rPr>
        <w:t xml:space="preserve"> m</w:t>
      </w:r>
      <w:r>
        <w:rPr>
          <w:sz w:val="28"/>
        </w:rPr>
        <w:t xml:space="preserve"> =1</w:t>
      </w:r>
      <w:r>
        <w:rPr>
          <w:sz w:val="28"/>
          <w:lang w:val="en-US"/>
        </w:rPr>
        <w:t xml:space="preserve"> (</w:t>
      </w:r>
      <w:r>
        <w:rPr>
          <w:sz w:val="28"/>
        </w:rPr>
        <w:t>т.к. Вариант - 18, а группа - 9011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,8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,6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4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гновенные значения источников рассчитываются следующим образо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  <w:r>
        <w:br w:type="page"/>
      </w:r>
    </w:p>
    <w:p>
      <w:pPr>
        <w:pStyle w:val="Normal"/>
        <w:ind w:left="1134" w:hanging="0"/>
        <w:rPr/>
      </w:pPr>
      <w:r>
        <w:rPr>
          <w:sz w:val="32"/>
        </w:rPr>
        <w:t xml:space="preserve">3   </w:t>
      </w:r>
      <w:r>
        <w:rPr>
          <w:spacing w:val="20"/>
          <w:sz w:val="32"/>
        </w:rPr>
        <w:t>Комплексная</w:t>
      </w:r>
      <w:r>
        <w:rPr>
          <w:sz w:val="32"/>
        </w:rPr>
        <w:t xml:space="preserve"> схема замещения.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обходимым этапом расчета сложных электрических цепей переменного тока является изображение комплексной схемы замещения. На этой схеме реактивные элементы замещаются комплексными сопротивлениями, источники напряжения (или тока) имеют мгновенные значения.</w:t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426"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0625" cy="280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851"/>
        <w:jc w:val="both"/>
        <w:rPr>
          <w:sz w:val="28"/>
        </w:rPr>
      </w:pPr>
      <w:r>
        <w:rPr>
          <w:sz w:val="28"/>
        </w:rPr>
        <w:t>Рисунок 3. Комплексная схема замещения.</w:t>
      </w:r>
    </w:p>
    <w:p>
      <w:pPr>
        <w:pStyle w:val="Normal"/>
        <w:ind w:left="85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1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8000" cy="610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2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8415" cy="1112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3:</w:t>
      </w:r>
    </w:p>
    <w:p>
      <w:pPr>
        <w:pStyle w:val="Normal"/>
        <w:ind w:firstLine="851"/>
        <w:jc w:val="both"/>
        <w:rPr>
          <w:sz w:val="28"/>
        </w:rPr>
      </w:pPr>
      <w:r>
        <w:rPr>
          <w:lang w:val="en-US"/>
        </w:rPr>
        <w:drawing>
          <wp:inline distT="0" distB="0" distL="0" distR="0">
            <wp:extent cx="1028700" cy="1684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4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8605" cy="1344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5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1255" cy="1056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6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9210" cy="160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  <w:r>
        <w:br w:type="page"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4  Расчет токов по законам Кирхгоф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дим произвольные направления токов в ветвях цеп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5135" cy="257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851"/>
        <w:jc w:val="both"/>
        <w:rPr>
          <w:sz w:val="28"/>
        </w:rPr>
      </w:pPr>
      <w:r>
        <w:rPr>
          <w:sz w:val="28"/>
        </w:rPr>
        <w:t>Рисунок  4. Положительные направления токов.</w:t>
      </w:r>
    </w:p>
    <w:p>
      <w:pPr>
        <w:pStyle w:val="Normal"/>
        <w:ind w:left="42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расчетов по законам Кирхгофа требуется знать действующие значения источников.  Комплексное действующее значение можно рассчитать по формуле /1/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Е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lim/>
              </m:limUp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</m:oMath>
      </m:oMathPara>
    </w:p>
    <w:p>
      <w:pPr>
        <w:pStyle w:val="Normal"/>
        <w:ind w:left="1843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firstLine="851"/>
        <w:jc w:val="both"/>
        <w:rPr>
          <w:sz w:val="28"/>
        </w:rPr>
      </w:pPr>
      <w:r>
        <w:rPr>
          <w:sz w:val="28"/>
        </w:rPr>
        <w:t>где :</w:t>
      </w:r>
    </w:p>
    <w:p>
      <w:pPr>
        <w:pStyle w:val="Normal"/>
        <w:ind w:left="2977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  <m:lim/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лекс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итуда</m:t>
            </m:r>
            <m:r>
              <w:rPr>
                <w:rFonts w:ascii="Cambria Math" w:hAnsi="Cambria Math"/>
              </w:rPr>
              <m:t xml:space="preserve">;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lim/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лекс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ующе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</m:t>
            </m:r>
          </m:e>
        </m:eqArr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читаем их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лучили систему уравнени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тур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тур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расчета системы уравнений воспользуемся программой - </w:t>
      </w:r>
      <w:r>
        <w:rPr>
          <w:sz w:val="28"/>
          <w:lang w:val="en-GB"/>
        </w:rPr>
        <w:t>MathCAD 2000 Professional.</w:t>
      </w:r>
      <w:r>
        <w:rPr>
          <w:sz w:val="28"/>
        </w:rPr>
        <w:t xml:space="preserve"> Распечатка решения приведена в Приложении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шение системы уравнени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object w:dxaOrig="1950" w:dyaOrig="2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7.75pt;margin-top:20.55pt;width:132.3pt;height:1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62869507" r:id="rId12"/>
        </w:object>
      </w:r>
      <w:r>
        <w:br w:type="page"/>
      </w:r>
    </w:p>
    <w:p>
      <w:pPr>
        <w:pStyle w:val="Normal"/>
        <w:ind w:left="851" w:hanging="0"/>
        <w:jc w:val="center"/>
        <w:rPr>
          <w:sz w:val="32"/>
        </w:rPr>
      </w:pPr>
      <w:r>
        <w:rPr>
          <w:sz w:val="32"/>
        </w:rPr>
        <w:t>5  Расчет токов Методом Контурных Токов и Методом Узловых потенциалов.</w:t>
      </w:r>
    </w:p>
    <w:p>
      <w:pPr>
        <w:pStyle w:val="Normal"/>
        <w:ind w:left="113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Расчет токов Методом Контурных Токов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уть данного метода заключается в том, что вместо реально действующих токов в ветвях цепи, находят контурные токи. В основе этого метода лежит второй закон Кирхгофа. Однако в отличие от расчета токов по первому и второму Кирхгофа данный метод позволяет сократить количество уравн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жде всего, зададим произвольные направления контурных токов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93745" cy="2839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исунок  5. Положительные направления контурных то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ставим систему уравнений по второму закону Кирхгофа, учитывая действующие значения ЭДС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расчета системы уравнений воспользуемся программой - </w:t>
      </w:r>
      <w:r>
        <w:rPr>
          <w:sz w:val="28"/>
          <w:lang w:val="en-GB"/>
        </w:rPr>
        <w:t>MathCAD 2000 Professional.</w:t>
      </w:r>
      <w:r>
        <w:rPr>
          <w:sz w:val="28"/>
        </w:rPr>
        <w:t xml:space="preserve"> Распечатка решения приведена в Приложении 2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1890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18.95pt;margin-top:36.4pt;width:108pt;height:75.4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28606905" r:id="rId15"/>
        </w:object>
      </w:r>
      <w:r>
        <w:rPr>
          <w:sz w:val="28"/>
        </w:rPr>
        <w:t>Решив систему уравнений, получили следующие контурные ток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4935" w:dyaOrig="2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8.4pt;margin-top:47.5pt;width:280.95pt;height:157.1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964131469" r:id="rId17"/>
        </w:object>
      </w:r>
      <w:r>
        <w:rPr>
          <w:sz w:val="28"/>
        </w:rPr>
        <w:t>Задав направления токов, как и в решении по законам Кирхгофа (см. рисунок 4), получили следующие значения токов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Метод Узловых Потенци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анный метод основан на первом законе Кирхгофа и на законе Ома. Он позволяет сократить число урав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64815" cy="2437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  <w:t>Рисунок 6. Узлы электрической цепи.</w:t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ставим уравнения по первому закону Кирхгоф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мем за ноль потенциал узла (0) т.е.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>0 = 0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 токи в ветвях, согласно закону Ом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1/Z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 - </w:t>
      </w:r>
      <w:r>
        <w:rPr>
          <w:sz w:val="28"/>
        </w:rPr>
        <w:t>проводимость</w:t>
      </w:r>
      <w:r>
        <w:rPr>
          <w:sz w:val="28"/>
          <w:lang w:val="en-US"/>
        </w:rPr>
        <w:t>, k = 0…6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токи в уравнения составленные по первому закону Кирхгофа, получили систему уравнени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ле несложных преобразований система принимает вид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истема уравнений содержит всего три неизвестных (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1,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2,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3). Для расчета системы уравнений воспользуемся программой - </w:t>
      </w:r>
      <w:r>
        <w:rPr>
          <w:sz w:val="28"/>
          <w:lang w:val="en-GB"/>
        </w:rPr>
        <w:t>MathCAD 2000 Professional.</w:t>
      </w:r>
      <w:r>
        <w:rPr>
          <w:sz w:val="28"/>
        </w:rPr>
        <w:t xml:space="preserve"> Распечатка решения приведена в Приложении 3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object w:dxaOrig="2775" w:dyaOrig="13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1.75pt;margin-top:40.75pt;width:194.4pt;height:83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5125008" r:id="rId20"/>
        </w:object>
      </w:r>
      <w:r>
        <w:rPr>
          <w:sz w:val="28"/>
        </w:rPr>
        <w:t xml:space="preserve">Решив систему уравнений и учитывая, что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>0 = 0 получили потенциал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5055" w:dyaOrig="27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6.95pt;margin-top:42.95pt;width:345.6pt;height:162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201379782" r:id="rId22"/>
        </w:object>
      </w:r>
      <w:r>
        <w:rPr>
          <w:sz w:val="28"/>
        </w:rPr>
        <w:t>Воспользовавшись уравнениями для расчета  токов, получил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Сравнение токов в ветвях цеп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"Сведём"  токи полученные в различных решения в таблицу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67"/>
        <w:gridCol w:w="2568"/>
        <w:gridCol w:w="2568"/>
      </w:tblGrid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Кирхгоф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К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,013 + 0,65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,013 + 0,65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,013 + 0,65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4,759 + 1,59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4,759 + 1,59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4,754 + 1,59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46 - 0,93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46 - 0,93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46 - 0,93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7 - 0,80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7 - 0,80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7 - 0,80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5,266 + 2,39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5,266 + 2,39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5,266 + 2,39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2 - 1,45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2 - 1,45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2 - 1,45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firstLine="851"/>
        <w:jc w:val="both"/>
        <w:rPr>
          <w:sz w:val="28"/>
        </w:rPr>
      </w:pPr>
      <w:r>
        <w:rPr>
          <w:sz w:val="28"/>
        </w:rPr>
        <w:t>Таблица 2. Сравнение то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Небольшую разницу в значениях токов можно объяснить разной степенью точности вычислений и округлений. 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560" w:hanging="405"/>
        <w:rPr>
          <w:sz w:val="32"/>
        </w:rPr>
      </w:pPr>
      <w:r>
        <w:rPr>
          <w:sz w:val="32"/>
        </w:rPr>
        <w:t xml:space="preserve">Расчет напряжений на пассивных элементах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цепи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расчета напряжений на элементах цепи воспользуемся законом Ома в комплексной форм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552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U</m:t>
              </m:r>
            </m:e>
            <m:lim/>
          </m:limUp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</m:oMath>
      </m:oMathPara>
    </w:p>
    <w:p>
      <w:pPr>
        <w:pStyle w:val="Normal"/>
        <w:ind w:left="255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4905" w:dyaOrig="2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4.15pt;margin-top:33.05pt;width:295.2pt;height:166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63579685" r:id="rId24"/>
        </w:object>
      </w:r>
      <w:r>
        <w:rPr>
          <w:sz w:val="28"/>
        </w:rPr>
        <w:t>Для нашей схемы получается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1134" w:hanging="0"/>
        <w:jc w:val="both"/>
        <w:rPr>
          <w:sz w:val="32"/>
        </w:rPr>
      </w:pPr>
      <w:r>
        <w:rPr>
          <w:sz w:val="32"/>
        </w:rPr>
        <w:t>7  Проверка выполнения баланса мощност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словие баланса мгновенных мощностей   может быть сформулировано следующим образом: </w:t>
      </w:r>
      <w:r>
        <w:rPr>
          <w:i/>
          <w:sz w:val="28"/>
        </w:rPr>
        <w:t>сумма мгновенных мощностей, отдаваемых всеми источниками, равно сумме мгновенных мощностей, потребляемых всеми приемниками энерг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верим выполнение этого условия для нашей схемы:</w:t>
      </w:r>
    </w:p>
    <w:p>
      <w:pPr>
        <w:pStyle w:val="Normal"/>
        <w:ind w:left="1155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5-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6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firstLine="851"/>
        <w:jc w:val="both"/>
        <w:rPr/>
      </w:pPr>
      <w:r>
        <w:rPr>
          <w:sz w:val="28"/>
        </w:rPr>
        <w:t xml:space="preserve">Учитывая то, что все токи округлены до третьего знака после запятой а также то, что вычисления в </w:t>
      </w:r>
      <w:r>
        <w:rPr>
          <w:sz w:val="28"/>
          <w:lang w:val="en-US"/>
        </w:rPr>
        <w:t>MathCAD-</w:t>
      </w:r>
      <w:r>
        <w:rPr>
          <w:sz w:val="28"/>
        </w:rPr>
        <w:t>е также обладают погрешностью, можно сказать что баланс выполняется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  <w:t xml:space="preserve">7  Построение графика изменения комплексного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тенциа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134" w:hanging="0"/>
        <w:jc w:val="both"/>
        <w:rPr>
          <w:sz w:val="32"/>
        </w:rPr>
      </w:pPr>
      <w:r>
        <w:rPr>
          <w:sz w:val="32"/>
        </w:rPr>
        <w:t>8  Список использованной литературы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. П. Попов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" Основы теории цепей"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Москва, "Высшая школа", 1985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. В. Зевеке, П. А. Ионкин, А. В. Нетушил, С. В. Страхов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" Основы теории цепей"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ab/>
        <w:t>Москва, "Энергоатомиздат", 198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А. К. Лосев.</w:t>
      </w:r>
    </w:p>
    <w:p>
      <w:pPr>
        <w:pStyle w:val="Normal"/>
        <w:tabs>
          <w:tab w:val="clear" w:pos="720"/>
          <w:tab w:val="left" w:pos="709" w:leader="none"/>
        </w:tabs>
        <w:ind w:left="644" w:hanging="0"/>
        <w:jc w:val="both"/>
        <w:rPr>
          <w:sz w:val="28"/>
        </w:rPr>
      </w:pPr>
      <w:r>
        <w:rPr>
          <w:sz w:val="28"/>
        </w:rPr>
        <w:t>" Теория линейных электрических цепей"</w:t>
      </w:r>
    </w:p>
    <w:p>
      <w:pPr>
        <w:pStyle w:val="Normal"/>
        <w:tabs>
          <w:tab w:val="clear" w:pos="720"/>
          <w:tab w:val="left" w:pos="709" w:leader="none"/>
        </w:tabs>
        <w:ind w:left="644" w:hanging="0"/>
        <w:jc w:val="both"/>
        <w:rPr>
          <w:sz w:val="28"/>
        </w:rPr>
      </w:pPr>
      <w:r>
        <w:rPr>
          <w:sz w:val="28"/>
        </w:rPr>
        <w:t>Москва, "Высшая школа", 1987г.</w:t>
      </w:r>
    </w:p>
    <w:sectPr>
      <w:headerReference w:type="default" r:id="rId26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9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36"/>
        </w:tabs>
        <w:ind w:left="1636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3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6:23:00Z</dcterms:created>
  <dc:creator>Туманов</dc:creator>
  <dc:description/>
  <dc:language>en-US</dc:language>
  <cp:lastModifiedBy>Pyh</cp:lastModifiedBy>
  <cp:lastPrinted>2001-04-20T08:58:00Z</cp:lastPrinted>
  <dcterms:modified xsi:type="dcterms:W3CDTF">2001-04-26T16:23:00Z</dcterms:modified>
  <cp:revision>2</cp:revision>
  <dc:subject/>
  <dc:title>Министерство общего и профессионального образования РФ</dc:title>
</cp:coreProperties>
</file>