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ВОЛЖСКАЯ ГОСУДАРСТВЕННАЯ АКАДЕМИЯ ТЕЛЕКОММУНИКАЦИЙ И ИНФОРМАТИ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ИЙ ФИЛИ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ЕПЛИНЕ «ТЕОРИЯ ТЕЛЕТРАФИК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5040" w:hanging="0"/>
        <w:rPr/>
      </w:pPr>
      <w:r>
        <w:rPr/>
        <w:t>СТУДЕНТА: Заочного факульт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ССиСК 5 курса 1гр. шифр 96324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Ходус Александра Юрьевич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кандидат технических наук, доцент Михеенко В.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 1999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Межузловая ветвь вторичной сети, имеющая один канал, принимает простейший поток сообщений с интенсивностью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=0,04 сообщений в секунду. Время передачи сообщений по каналу связи распределено по экспоненциальному закону. Среднее время передачи одного сообщения составляет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14 секунд. Сообщения, поступающие в моменты времени, когда обслуживающий канал занят передачей ранее поступившего сообщения, получают отказ передач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ь следующие показатели эффективности ветви связи вторичной сети связи при условии её работы в установившемся режи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отк</w:t>
      </w:r>
      <w:r>
        <w:rPr>
          <w:rFonts w:cs="Times New Roman" w:ascii="Times New Roman" w:hAnsi="Times New Roman"/>
        </w:rPr>
        <w:t xml:space="preserve"> – вероятность отказа приёма сообщения для передачи для передачи по межузловой вет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зан</w:t>
      </w:r>
      <w:r>
        <w:rPr>
          <w:rFonts w:cs="Times New Roman" w:ascii="Times New Roman" w:hAnsi="Times New Roman"/>
        </w:rPr>
        <w:t xml:space="preserve"> – вероятность занято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нала связи (коэфф. относительной загрузки канал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Q </w:t>
      </w:r>
      <w:r>
        <w:rPr>
          <w:rFonts w:cs="Times New Roman" w:ascii="Times New Roman" w:hAnsi="Times New Roman"/>
        </w:rPr>
        <w:t>– относительная пропускная способность межузловой вет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абсолютная пропускная способность межузловой ветв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йдём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</w:rPr>
        <w:tab/>
        <w:t>Найдём в начале вероятность нулевого состояния анализируемой СМО, при котором канал связи свободен и поступающее сообщение будет принято для передачи по каналу связи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ероятность отказа приёма для передачи по каналу связи межузловой ветв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Òæ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Òæ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Для одноканальной СМО с отказами вероятность свободного состояния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численно равна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ой пропускной способности СМО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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>Абсолютная пропускная способность межузловой ветв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Межузловая ветвь вторичной сети связи, имеющая один канал и неограниченный по объёму накопитель очереди ожидающих сообщений, принимает простейший поток сообщений с интенсивностью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0,04 сообщений в секунду. Время передачи сообщений распределено по экспоненциальному закону. Среднее время передачи одного сообщения составляет</w:t>
      </w:r>
      <w:r>
        <w:rPr>
          <w:rFonts w:cs="Times New Roman" w:ascii="Times New Roman" w:hAnsi="Times New Roman"/>
          <w:lang w:val="en-US"/>
        </w:rPr>
        <w:t xml:space="preserve"> t</w:t>
      </w:r>
      <w:r>
        <w:rPr>
          <w:rFonts w:cs="Times New Roman" w:ascii="Times New Roman" w:hAnsi="Times New Roman"/>
        </w:rPr>
        <w:t xml:space="preserve"> = 14 секунд. Сообщения, поступающие в моменты времени, когда обслуживающий канал занят передачей ранее поступившего сообщения, принимаются в очередь и не покидают её до момента до начала передачи по каналу связ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ь следующие показатели эффективности ветви связи вторичной се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число сообщений в очереди к ветви связи вторичной се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число сообщений в очереди и передающихся по ветви связи вторичной вет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Т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время пребывания сообщения в очереди до начала пере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Т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время пребывания сообщения в системе, складывающееся из среднего времени ожидания в очереди и среднего времени передач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ан</w:t>
      </w:r>
      <w:r>
        <w:rPr>
          <w:rFonts w:cs="Times New Roman" w:ascii="Times New Roman" w:hAnsi="Times New Roman"/>
        </w:rPr>
        <w:t xml:space="preserve"> – вероятность занятости канала связи (коэфф. относительной загрузки канал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ую пропускную способность межузловой ветв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абсолютную пропускную способность межузловой ветви;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йдём в начале вероятность нулевого состояния анализируемой СМО, при котором канал связи свободен и </w:t>
      </w: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</w:rPr>
        <w:t>в накопителе очереди нет ни одного сообщения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</w:rPr>
        <w:t xml:space="preserve">Вероятность отказа приёма сообщения для передаче по каналу связи межузловой ветви в СМО с бесконечно большим накопителем очереди будет равна нулю при условии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1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число сообщений в очереди к ветви связи вторичной сети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число сообщений в очереди и передающихся по ветви связи вторичной вет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время пребывания сообщения в очереди до начала пере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Т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время пребывания сообщения в системе, складывающееся из среднего времени ожидания в очереди и среднего времени пере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Относительная пропускная способность </w:t>
      </w:r>
      <w:r>
        <w:rPr>
          <w:rFonts w:cs="Times New Roman" w:ascii="Times New Roman" w:hAnsi="Times New Roman"/>
          <w:lang w:val="en-US"/>
        </w:rPr>
        <w:t xml:space="preserve">Q </w:t>
      </w:r>
      <w:r>
        <w:rPr>
          <w:rFonts w:cs="Times New Roman" w:ascii="Times New Roman" w:hAnsi="Times New Roman"/>
        </w:rPr>
        <w:t>межузловой ветви</w:t>
      </w:r>
      <w:r>
        <w:rPr>
          <w:rFonts w:cs="Times New Roman" w:ascii="Times New Roman" w:hAnsi="Times New Roman"/>
          <w:lang w:val="en-US"/>
        </w:rPr>
        <w:t xml:space="preserve"> c </w:t>
      </w:r>
      <w:r>
        <w:rPr>
          <w:rFonts w:cs="Times New Roman" w:ascii="Times New Roman" w:hAnsi="Times New Roman"/>
        </w:rPr>
        <w:t>бесконечным накопителем очереди численно равна доле сообщений в поступающем потоке, принимаемых для передачи (не получаемых отказа). При отсутствии перегрузки канала связи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1) она будет равна единиц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бсолютная пропускная способность межузловой ветви с бесконечным накопителем очереди при условии отсутствия перегрузке канала связи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1) будет равна интенсивности потока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поступающих для передачи сооб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3.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Группа из</w:t>
      </w:r>
      <w:r>
        <w:rPr>
          <w:rFonts w:cs="Times New Roman" w:ascii="Times New Roman" w:hAnsi="Times New Roman"/>
          <w:lang w:val="en-US"/>
        </w:rPr>
        <w:t xml:space="preserve"> n</w:t>
      </w:r>
      <w:r>
        <w:rPr>
          <w:rFonts w:cs="Times New Roman" w:ascii="Times New Roman" w:hAnsi="Times New Roman"/>
        </w:rPr>
        <w:t xml:space="preserve"> = 35 шнуровых комплектов, соединяющих выходы коммутационного блока абонентских линий и выходы коммутационного блока соединительных линий аналоговой АТС, обслуживает группу, состоящую из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 14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бонентов телефонной станции. Каждым абонентом этой группы за один час подается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заявок на установление соединения с другим абонентом телефонной сети. Средняя продолжительность сеанса связи равн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11 минут. Определить среднее число </w:t>
      </w:r>
      <w:r>
        <w:rPr>
          <w:rFonts w:cs="Times New Roman" w:ascii="Times New Roman" w:hAnsi="Times New Roman"/>
          <w:lang w:val="en-US"/>
        </w:rPr>
        <w:t xml:space="preserve">Z </w:t>
      </w:r>
      <w:r>
        <w:rPr>
          <w:rFonts w:cs="Times New Roman" w:ascii="Times New Roman" w:hAnsi="Times New Roman"/>
        </w:rPr>
        <w:t>занятых шнуровых комплектов, вероятность Р</w:t>
      </w:r>
      <w:r>
        <w:rPr>
          <w:rFonts w:cs="Times New Roman" w:ascii="Times New Roman" w:hAnsi="Times New Roman"/>
          <w:vertAlign w:val="subscript"/>
        </w:rPr>
        <w:t>отк</w:t>
      </w:r>
      <w:r>
        <w:rPr>
          <w:rFonts w:cs="Times New Roman" w:ascii="Times New Roman" w:hAnsi="Times New Roman"/>
        </w:rPr>
        <w:t xml:space="preserve"> – получение вызывающим абонентам отказа в предоставлении свободного шнурового комплекта,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ую долю обслуженных вызовов от общего числа поступивших вызовов, А – абсолютную пропускную способность группы шнуровых комплект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cs="Times New Roman" w:ascii="Times New Roman" w:hAnsi="Times New Roman"/>
        </w:rPr>
        <w:tab/>
        <w:t xml:space="preserve">Для решения поставленной задачи необходимо вначале определить общую интенсивность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тока заявок, поступающих от 140 абонентов АТС на обслуживание их группой из 35 шнуровых комплектов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</w:rPr>
        <w:tab/>
        <w:t xml:space="preserve">Найдём теперь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интенсивность обслуживания заявок, равную числу заявок, которые могут быть обслужены одним шнуровым комплектом АТС за один час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Далее найдём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- среднюю относительную нагрузку от 140 абонентов АТС на группу из 35 шнуровых комплек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Ýð</m:t>
        </m:r>
        <m:r>
          <w:rPr>
            <w:rFonts w:ascii="Cambria Math" w:hAnsi="Cambria Math"/>
          </w:rPr>
          <m:t xml:space="preserve">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ab/>
        <w:t>Пользуясь формулой Эрланга найдем вероятность получения абонентом отказа в обслуживания вызовов из-за занятости в момент поступления всех шнуровых комплектов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Найдём </w:t>
      </w:r>
      <w:r>
        <w:rPr>
          <w:rFonts w:cs="Times New Roman" w:ascii="Times New Roman" w:hAnsi="Times New Roman"/>
          <w:lang w:val="en-US"/>
        </w:rPr>
        <w:t xml:space="preserve">Q </w:t>
      </w:r>
      <w:r>
        <w:rPr>
          <w:rFonts w:cs="Times New Roman" w:ascii="Times New Roman" w:hAnsi="Times New Roman"/>
        </w:rPr>
        <w:t>– относительная пропускная способность СМО, численно равной средней доле обслуженных заявок от общего числа пришедших заявок:</w:t>
      </w:r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</w:rPr>
        <w:tab/>
        <w:t>А – абсолютная пропускная способность, измеряемая средним числом заявок обслуживаемых системой за час, будет равна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Ø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</m:t>
                </m:r>
              </m:sub>
            </m:sSub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– среднее число занятых шнуровых комплектов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Межузловая ветвь вторичной сети связи, имеющая один канал и накопитель очереди для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 4 ожидающих сообщений, принимает  простейший  поток  сообщений  с  интенсивностью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8 сообщений в секунду. Время передачи сообщений распределено по экспоненциальному закону. Среднее время передачи одного сообщения составляет </w:t>
      </w:r>
      <w:r>
        <w:rPr>
          <w:rFonts w:cs="Times New Roman" w:ascii="Times New Roman" w:hAnsi="Times New Roman"/>
          <w:lang w:val="en-US"/>
        </w:rPr>
        <w:t>t = 0</w:t>
      </w:r>
      <w:r>
        <w:rPr>
          <w:rFonts w:cs="Times New Roman" w:ascii="Times New Roman" w:hAnsi="Times New Roman"/>
        </w:rPr>
        <w:t>,1 секунду. Сообщения, поступающие в моменты времени, когда обслуживающий канал занят передачей ранее поступившего сообщения и в накопителе отсутствует свободное мсто, получают очереди отка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ить следующие показатели эффективности ветви связи вторичной се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отк</w:t>
      </w:r>
      <w:r>
        <w:rPr>
          <w:rFonts w:cs="Times New Roman" w:ascii="Times New Roman" w:hAnsi="Times New Roman"/>
        </w:rPr>
        <w:t xml:space="preserve"> – вероятность отказа приёма сообщения для передачи по каналу связи межузловой ветв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число сообщений в очереди к ветви связи вторичной сети очеред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число сообщений в очереди и передающихся по ветви связи вторичной се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время пребывания сообщения в очереди до начала пере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Т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время пребывания сообщения в системе, складывающееся из среднего времени ожидания в очереди и среднего времени передач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ан</w:t>
      </w:r>
      <w:r>
        <w:rPr>
          <w:rFonts w:cs="Times New Roman" w:ascii="Times New Roman" w:hAnsi="Times New Roman"/>
        </w:rPr>
        <w:t xml:space="preserve"> – вероятность занятости канала связи (коэфф. относительной загрузки канал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ую пропускную способность межузловой ветв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абсолютную пропускную способность межузловой ветв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йдём в начале вероятность нулевого состояния анализируемой СМО, при котором канал связи свободен и в накопителе очереди нет ни одного сообщения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ероятность отказа приёма сообщения для передачи его по каналу связи межузловой ветв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олученное значение вероятности отказа приёма сообщения для передачи по каналу связи при наличии даже небольшого накопителя очереди (</w:t>
      </w:r>
      <w:r>
        <w:rPr>
          <w:rFonts w:cs="Times New Roman" w:ascii="Times New Roman" w:hAnsi="Times New Roman"/>
          <w:lang w:val="en-US"/>
        </w:rPr>
        <w:t>m=4</w:t>
      </w:r>
      <w:r>
        <w:rPr>
          <w:rFonts w:cs="Times New Roman" w:ascii="Times New Roman" w:hAnsi="Times New Roman"/>
        </w:rPr>
        <w:t xml:space="preserve">) существенно больше, чем было получено выше в первом примере для  одноканальной  системы связи  с  интенсивностью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0,04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14 секунд, не имеющих накопителя для ожидающих передачи сообщений. Там вероятность отказа передачи сообщения была равна 3,6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носительная пропускная способность СМО будет равна вероятности приёма очередной заявки в систему:</w:t>
      </w:r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</w:rPr>
        <w:t>Абсолютная пропускная способность СМО будет равна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реднее число сообщений в накопителе очереди будет равно:</w:t>
      </w:r>
    </w:p>
    <w:p>
      <w:pPr>
        <w:pStyle w:val="Normal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суммарное число сообщений, находящихся в очереди и передающихся по ветви связи будет равно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5.</w:t>
      </w:r>
    </w:p>
    <w:p>
      <w:pPr>
        <w:pStyle w:val="Heading1"/>
        <w:rPr/>
      </w:pPr>
      <w:r>
        <w:rPr>
          <w:sz w:val="24"/>
        </w:rPr>
        <w:tab/>
        <w:t xml:space="preserve">Межузловая ветвь вторичной сети связи имеет </w:t>
      </w:r>
      <w:r>
        <w:rPr>
          <w:sz w:val="24"/>
          <w:lang w:val="en-US"/>
        </w:rPr>
        <w:t xml:space="preserve">n = 4 </w:t>
      </w:r>
      <w:r>
        <w:rPr>
          <w:sz w:val="24"/>
        </w:rPr>
        <w:t xml:space="preserve">каналов. Поток сообщений, поступающих для передачи по каналам ветви связи, имеет интенсивность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8 сообщений в секунду. Среднее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= 0,1 передачи одного сообщения равно </w:t>
      </w:r>
      <w:r>
        <w:rPr>
          <w:sz w:val="24"/>
          <w:lang w:val="en-US"/>
        </w:rPr>
        <w:t>t/n</w:t>
      </w:r>
      <w:r>
        <w:rPr>
          <w:sz w:val="24"/>
        </w:rPr>
        <w:t xml:space="preserve"> = 0,025 секунд. В накопители очереди  ожидающих передачи сообщений может находиться до </w:t>
      </w:r>
      <w:r>
        <w:rPr>
          <w:sz w:val="24"/>
          <w:lang w:val="en-US"/>
        </w:rPr>
        <w:t>m</w:t>
      </w:r>
      <w:r>
        <w:rPr>
          <w:sz w:val="24"/>
        </w:rPr>
        <w:t xml:space="preserve"> = 4 сообщений. Сообщение прибывшее в момент, когда все </w:t>
      </w:r>
      <w:r>
        <w:rPr>
          <w:sz w:val="24"/>
          <w:lang w:val="en-US"/>
        </w:rPr>
        <w:t>m</w:t>
      </w:r>
      <w:r>
        <w:rPr>
          <w:sz w:val="24"/>
        </w:rPr>
        <w:t xml:space="preserve"> мест в очереди заняты, получает отказ передачи по ветви связи. Найти характеристики СМ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отк</w:t>
      </w:r>
      <w:r>
        <w:rPr>
          <w:rFonts w:cs="Times New Roman" w:ascii="Times New Roman" w:hAnsi="Times New Roman"/>
        </w:rPr>
        <w:t xml:space="preserve"> – вероятность отказа передачи сообщ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ую пропускную способность межузловой ветв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 – абсолютную пропускную способность межузловой вет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Z </w:t>
      </w:r>
      <w:r>
        <w:rPr>
          <w:rFonts w:cs="Times New Roman" w:ascii="Times New Roman" w:hAnsi="Times New Roman"/>
        </w:rPr>
        <w:t>– среднее число занятых канал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число сообщений в очеред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 xml:space="preserve"> – среднее время ожид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время пребывания сообщения в очереди и его передачи по ветви связи. </w:t>
      </w:r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ём вначале вероятность нулевого состояния СМ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отказа передачи по ветви связи будет рав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77E-05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носительная пропускная способнос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8</m:t>
            </m:r>
          </m:e>
          <m:e/>
        </m:eqArr>
      </m:oMath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ая пропускная способно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84</m:t>
        </m:r>
      </m:oMath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общений/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84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9984</m:t>
        </m:r>
      </m:oMath>
      <w:r>
        <w:rPr>
          <w:rFonts w:cs="Times New Roman" w:ascii="Times New Roman" w:hAnsi="Times New Roman"/>
        </w:rPr>
        <w:tab/>
        <w:t>Среднее числ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нятых каналов связ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число сообщений в накопителе очереди определим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общ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время ожидания в очеред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8</m:t>
        </m:r>
      </m:oMath>
      <w:r>
        <w:rPr>
          <w:rFonts w:cs="Times New Roman" w:ascii="Times New Roman" w:hAnsi="Times New Roman"/>
        </w:rPr>
        <w:t xml:space="preserve">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суммарное время пребывания сообщения в очереди и его передачи по ветви связ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8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</w:rPr>
        <w:t xml:space="preserve">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 6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Межузловая ветвь вторичной сети связи имеет </w:t>
      </w:r>
      <w:r>
        <w:rPr>
          <w:rFonts w:cs="Times New Roman" w:ascii="Times New Roman" w:hAnsi="Times New Roman"/>
          <w:lang w:val="en-US"/>
        </w:rPr>
        <w:t xml:space="preserve">n = 4 </w:t>
      </w:r>
      <w:r>
        <w:rPr>
          <w:rFonts w:cs="Times New Roman" w:ascii="Times New Roman" w:hAnsi="Times New Roman"/>
        </w:rPr>
        <w:t xml:space="preserve">каналов. Поток сообщений, поступающих для передачи по каналам ветви связи, имеет интенсивность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8 сообщений в секунду. Среднее время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0,1 передачи одного сообщ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аждым каналом связи равно </w:t>
      </w:r>
      <w:r>
        <w:rPr>
          <w:rFonts w:cs="Times New Roman" w:ascii="Times New Roman" w:hAnsi="Times New Roman"/>
          <w:lang w:val="en-US"/>
        </w:rPr>
        <w:t>t/n =</w:t>
      </w:r>
      <w:r>
        <w:rPr>
          <w:rFonts w:cs="Times New Roman" w:ascii="Times New Roman" w:hAnsi="Times New Roman"/>
        </w:rPr>
        <w:t xml:space="preserve"> 0,025 секунд. Время ожидания сообщений в очереди неограниченно. Найти характеристики СМ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отк</w:t>
      </w:r>
      <w:r>
        <w:rPr>
          <w:rFonts w:cs="Times New Roman" w:ascii="Times New Roman" w:hAnsi="Times New Roman"/>
        </w:rPr>
        <w:t xml:space="preserve"> – вероятность отказа передачи сообщ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относительную пропускную способность ветви связ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 – абсолютную пропускную способность ветви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Z </w:t>
      </w:r>
      <w:r>
        <w:rPr>
          <w:rFonts w:cs="Times New Roman" w:ascii="Times New Roman" w:hAnsi="Times New Roman"/>
        </w:rPr>
        <w:t>– среднее число занятых канал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ч</w:t>
      </w:r>
      <w:r>
        <w:rPr>
          <w:rFonts w:cs="Times New Roman" w:ascii="Times New Roman" w:hAnsi="Times New Roman"/>
        </w:rPr>
        <w:t xml:space="preserve"> – среднее число сообщений в очеред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ж</w:t>
      </w:r>
      <w:r>
        <w:rPr>
          <w:rFonts w:cs="Times New Roman" w:ascii="Times New Roman" w:hAnsi="Times New Roman"/>
        </w:rPr>
        <w:t xml:space="preserve"> – среднее время ожид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сист</w:t>
      </w:r>
      <w:r>
        <w:rPr>
          <w:rFonts w:cs="Times New Roman" w:ascii="Times New Roman" w:hAnsi="Times New Roman"/>
        </w:rPr>
        <w:t xml:space="preserve"> – среднее суммарное время пребывания сообщений в очереди и передачи по ветви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ём среднюю относительную нагрузку на один канал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ём вероятности состояния СМ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свободного состояния четырёх кана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занятости одного канала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;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занятости двух каналов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;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занятости трёх канал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;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занятости четырёх канал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Абсолютная пропускная способность А 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8 сообщений в секунду, то есть она будет равна интенсивности поступления сообщений в следствии  того, что очередь может быть бесконечной, а интенсивность поступления заявок меньше интенсивности их передачи по четырёхканальной ветви связи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Относительная пропускная способность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будет равна един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число занятых каналов связи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Вероятность отказа приёма сообщения для передачи по ветви связи в следствии того, что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 xml:space="preserve">n &lt; 1 </w:t>
      </w:r>
      <w:r>
        <w:rPr>
          <w:rFonts w:cs="Times New Roman" w:ascii="Times New Roman" w:hAnsi="Times New Roman"/>
        </w:rPr>
        <w:t>будет равна ну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число сообщений определим по форму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реднее время ожидания в очереди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</m:oMath>
      <w:r>
        <w:rPr>
          <w:rFonts w:cs="Times New Roman" w:ascii="Times New Roman" w:hAnsi="Times New Roman"/>
        </w:rPr>
        <w:t>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нее суммарное время пребывания сообщения в очереди на передаче по ветви связи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</m:oMath>
      <w:r>
        <w:rPr>
          <w:rFonts w:cs="Times New Roman" w:ascii="Times New Roman" w:hAnsi="Times New Roman"/>
        </w:rPr>
        <w:t>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сетей связи: Учебник для вузов связи./ Рогинский В. Н., Харкевич А. Д., Шнепс М. А. и др.; Под ред. В. Н. Рогинского. – М. Радио и связь, 1981. –192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цель Е. С. Исследование операций. – М.: Советское радио, 1972. –552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цель Е. С. Теория вероятностей. –М.: Наука, 1969. –576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йнрок Л. Вычислительные системы с очередями. –М.: Мир,1976. –600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пособие и задание на контрольную работу по дисциплине «Теория телетрафика»; Михеенко. В. С. – 1998.</w:t>
      </w:r>
    </w:p>
    <w:sectPr>
      <w:footerReference w:type="default" r:id="rId2"/>
      <w:type w:val="nextPage"/>
      <w:pgSz w:w="11906" w:h="16838"/>
      <w:pgMar w:left="1304" w:right="851" w:gutter="113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Baltica;Times New Roman" w:hAnsi="Baltica;Times New Roman" w:cs="Baltica;Times New Roman"/>
      <w:b/>
      <w:i w:val="false"/>
      <w:sz w:val="28"/>
      <w:u w:val="none"/>
    </w:rPr>
  </w:style>
  <w:style w:type="character" w:styleId="WW8Num5z0">
    <w:name w:val="WW8Num5z0"/>
    <w:qFormat/>
    <w:rPr>
      <w:rFonts w:ascii="Baltica;Times New Roman" w:hAnsi="Baltica;Times New Roman" w:cs="Baltica;Times New Roman"/>
      <w:b/>
      <w:i w:val="false"/>
      <w:sz w:val="28"/>
      <w:u w:val="none"/>
    </w:rPr>
  </w:style>
  <w:style w:type="character" w:styleId="WW8Num6z0">
    <w:name w:val="WW8Num6z0"/>
    <w:qFormat/>
    <w:rPr>
      <w:rFonts w:ascii="Baltica;Times New Roman" w:hAnsi="Baltica;Times New Roman" w:cs="Baltica;Times New Roman"/>
      <w:b/>
      <w:i w:val="false"/>
      <w:sz w:val="28"/>
      <w:u w:val="none"/>
    </w:rPr>
  </w:style>
  <w:style w:type="character" w:styleId="WW8Num7z0">
    <w:name w:val="WW8Num7z0"/>
    <w:qFormat/>
    <w:rPr>
      <w:rFonts w:ascii="Baltica;Times New Roman" w:hAnsi="Baltica;Times New Roman" w:cs="Baltica;Times New Roman"/>
      <w:b/>
      <w:i w:val="false"/>
      <w:sz w:val="28"/>
      <w:u w:val="none"/>
    </w:rPr>
  </w:style>
  <w:style w:type="character" w:styleId="WW8Num8z0">
    <w:name w:val="WW8Num8z0"/>
    <w:qFormat/>
    <w:rPr>
      <w:rFonts w:ascii="Baltica;Times New Roman" w:hAnsi="Baltica;Times New Roman" w:cs="Baltica;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8:08:00Z</dcterms:created>
  <dc:creator>Jorj</dc:creator>
  <dc:description/>
  <dc:language>en-US</dc:language>
  <cp:lastModifiedBy>jorj</cp:lastModifiedBy>
  <cp:lastPrinted>1999-03-15T18:58:00Z</cp:lastPrinted>
  <dcterms:modified xsi:type="dcterms:W3CDTF">1999-09-20T08:09:00Z</dcterms:modified>
  <cp:revision>3</cp:revision>
  <dc:subject/>
  <dc:title>алалЗадача № 1</dc:title>
</cp:coreProperties>
</file>