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ема</w:t>
      </w:r>
      <w:r>
        <w:rPr>
          <w:b/>
          <w:bCs/>
          <w:sz w:val="24"/>
          <w:szCs w:val="24"/>
        </w:rPr>
        <w:t>: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Спектральный анализ и его приложения к обработке сигналов в реальном времени 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главление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ведение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остановка проблем</w:t>
      </w:r>
      <w:r>
        <w:rPr>
          <w:b/>
          <w:bCs/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формулировка задач</w:t>
      </w:r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Глава 1</w:t>
      </w:r>
      <w:r>
        <w:rPr>
          <w:b/>
          <w:bCs/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Теоретический анализ существующих алгоритмов спектрального анализа</w:t>
      </w:r>
      <w:r>
        <w:rPr>
          <w:b/>
          <w:bCs/>
          <w:sz w:val="24"/>
          <w:szCs w:val="24"/>
        </w:rPr>
        <w:t>.</w:t>
      </w:r>
    </w:p>
    <w:p>
      <w:pPr>
        <w:pStyle w:val="Normal"/>
        <w:spacing w:lineRule="auto" w:line="360"/>
        <w:ind w:left="426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1.1.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ведение в  спектральное оценивание</w:t>
      </w:r>
    </w:p>
    <w:p>
      <w:pPr>
        <w:pStyle w:val="Normal"/>
        <w:spacing w:lineRule="auto" w:line="360"/>
        <w:ind w:left="993" w:hanging="0"/>
        <w:rPr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</w:rPr>
        <w:t xml:space="preserve">· </w:t>
      </w:r>
      <w:r>
        <w:rPr>
          <w:b/>
          <w:bCs/>
          <w:sz w:val="24"/>
          <w:szCs w:val="24"/>
        </w:rPr>
        <w:t xml:space="preserve">1.1.1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дача спектрального оценивания</w:t>
      </w:r>
    </w:p>
    <w:p>
      <w:pPr>
        <w:pStyle w:val="Normal"/>
        <w:spacing w:lineRule="auto" w:line="360"/>
        <w:ind w:left="993" w:hanging="0"/>
        <w:rPr/>
      </w:pPr>
      <w:r>
        <w:rPr>
          <w:rFonts w:eastAsia="Symbol" w:cs="Symbol" w:ascii="Symbol" w:hAnsi="Symbol"/>
          <w:b/>
          <w:bCs/>
          <w:sz w:val="24"/>
          <w:szCs w:val="24"/>
        </w:rPr>
        <w:t xml:space="preserve">· </w:t>
      </w:r>
      <w:r>
        <w:rPr>
          <w:b/>
          <w:bCs/>
          <w:sz w:val="24"/>
          <w:szCs w:val="24"/>
        </w:rPr>
        <w:t xml:space="preserve">1.1.2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облемы в области спектрального оценивания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left="993" w:hanging="0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·</w:t>
      </w:r>
      <w:r>
        <w:rPr>
          <w:b/>
          <w:bCs/>
          <w:sz w:val="24"/>
          <w:szCs w:val="24"/>
        </w:rPr>
        <w:t xml:space="preserve"> 1.1.3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пектральные оценки по конечным последовательностям данных </w:t>
      </w:r>
    </w:p>
    <w:p>
      <w:pPr>
        <w:pStyle w:val="Normal"/>
        <w:spacing w:lineRule="auto" w:line="360"/>
        <w:ind w:left="993" w:hanging="0"/>
        <w:rPr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</w:rPr>
        <w:t>·</w:t>
      </w:r>
      <w:r>
        <w:rPr>
          <w:b/>
          <w:bCs/>
          <w:sz w:val="24"/>
          <w:szCs w:val="24"/>
        </w:rPr>
        <w:t xml:space="preserve"> 1.1.4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бщая картина </w:t>
      </w:r>
    </w:p>
    <w:p>
      <w:pPr>
        <w:pStyle w:val="Normal"/>
        <w:spacing w:lineRule="auto" w:line="360"/>
        <w:ind w:left="426" w:hanging="0"/>
        <w:rPr/>
      </w:pPr>
      <w:r>
        <w:rPr>
          <w:b/>
          <w:bCs/>
          <w:sz w:val="24"/>
          <w:szCs w:val="24"/>
        </w:rPr>
        <w:t xml:space="preserve">1.2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сновные определения и теоремы классического спектрального анализа</w:t>
      </w:r>
    </w:p>
    <w:p>
      <w:pPr>
        <w:pStyle w:val="Normal"/>
        <w:spacing w:lineRule="auto" w:line="360"/>
        <w:ind w:left="1701" w:hanging="708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·</w:t>
      </w:r>
      <w:r>
        <w:rPr>
          <w:b/>
          <w:bCs/>
          <w:sz w:val="24"/>
          <w:szCs w:val="24"/>
        </w:rPr>
        <w:t xml:space="preserve"> 1.2.2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перации дискретизации и взвешивания для получения дискретно-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ременных рядов Фурье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left="993" w:hanging="0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·</w:t>
      </w:r>
      <w:r>
        <w:rPr>
          <w:b/>
          <w:bCs/>
          <w:sz w:val="24"/>
          <w:szCs w:val="24"/>
        </w:rPr>
        <w:t xml:space="preserve"> 1.2.3.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нализ эргодичных дискретных процессов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left="426" w:hanging="0"/>
        <w:rPr/>
      </w:pPr>
      <w:r>
        <w:rPr>
          <w:b/>
          <w:bCs/>
          <w:sz w:val="24"/>
          <w:szCs w:val="24"/>
        </w:rPr>
        <w:t>1.3.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лассические методы спектрального анализа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left="993" w:hanging="0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·</w:t>
      </w:r>
      <w:r>
        <w:rPr>
          <w:b/>
          <w:bCs/>
          <w:sz w:val="24"/>
          <w:szCs w:val="24"/>
        </w:rPr>
        <w:t xml:space="preserve"> 1.3.1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ведение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left="993" w:hanging="0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·</w:t>
      </w:r>
      <w:r>
        <w:rPr>
          <w:b/>
          <w:bCs/>
          <w:sz w:val="24"/>
          <w:szCs w:val="24"/>
        </w:rPr>
        <w:t xml:space="preserve"> 1.3.2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кна данных и корреляционные окна в спектральном анализе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left="993" w:hanging="0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·</w:t>
      </w:r>
      <w:r>
        <w:rPr>
          <w:b/>
          <w:bCs/>
          <w:sz w:val="24"/>
          <w:szCs w:val="24"/>
        </w:rPr>
        <w:t xml:space="preserve"> 1.3.3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ериодограммные оценки спектральной плотности мощности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left="993" w:hanging="0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·</w:t>
      </w:r>
      <w:r>
        <w:rPr>
          <w:b/>
          <w:bCs/>
          <w:sz w:val="24"/>
          <w:szCs w:val="24"/>
        </w:rPr>
        <w:t xml:space="preserve"> 1.3.4.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ррелограммные оценки спектра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left="993" w:hanging="0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·</w:t>
      </w:r>
      <w:r>
        <w:rPr>
          <w:b/>
          <w:bCs/>
          <w:sz w:val="24"/>
          <w:szCs w:val="24"/>
        </w:rPr>
        <w:t xml:space="preserve"> 1.3.5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бласть применения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992" w:hanging="566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вторегрессионное спектральное оценивание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left="993" w:hanging="0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·</w:t>
      </w:r>
      <w:r>
        <w:rPr>
          <w:b/>
          <w:bCs/>
          <w:sz w:val="24"/>
          <w:szCs w:val="24"/>
        </w:rPr>
        <w:t xml:space="preserve"> 1.4.1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ведение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left="993" w:hanging="0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·</w:t>
      </w:r>
      <w:r>
        <w:rPr>
          <w:b/>
          <w:bCs/>
          <w:sz w:val="24"/>
          <w:szCs w:val="24"/>
        </w:rPr>
        <w:t xml:space="preserve"> 1.4.2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ценивание корреляционной функции - метод Юла-Уалкера</w:t>
      </w:r>
      <w:r>
        <w:rPr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993" w:hanging="0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·</w:t>
      </w:r>
      <w:r>
        <w:rPr>
          <w:b/>
          <w:bCs/>
          <w:sz w:val="24"/>
          <w:szCs w:val="24"/>
        </w:rPr>
        <w:t xml:space="preserve"> 1.4.3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етоды оценивания коэффициентов отражения</w:t>
      </w:r>
      <w:r>
        <w:rPr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1560" w:hanging="0"/>
        <w:rPr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</w:rPr>
        <w:t>·</w:t>
      </w:r>
      <w:r>
        <w:rPr>
          <w:b/>
          <w:bCs/>
          <w:sz w:val="24"/>
          <w:szCs w:val="24"/>
        </w:rPr>
        <w:t xml:space="preserve"> 1.4.3.1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еометрический алгоритм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left="1560" w:hanging="0"/>
        <w:rPr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</w:rPr>
        <w:t>·</w:t>
      </w:r>
      <w:r>
        <w:rPr>
          <w:b/>
          <w:bCs/>
          <w:sz w:val="24"/>
          <w:szCs w:val="24"/>
        </w:rPr>
        <w:t xml:space="preserve"> 1.4.3.2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армонический алгоритм Берга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left="993" w:hanging="0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·</w:t>
      </w:r>
      <w:r>
        <w:rPr>
          <w:b/>
          <w:bCs/>
          <w:sz w:val="24"/>
          <w:szCs w:val="24"/>
        </w:rPr>
        <w:t xml:space="preserve"> 1.4.4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ценивание линейного предсказания по методу наименьших квадратов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left="993" w:hanging="0"/>
        <w:rPr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</w:rPr>
        <w:t>·</w:t>
      </w:r>
      <w:r>
        <w:rPr>
          <w:b/>
          <w:bCs/>
          <w:sz w:val="24"/>
          <w:szCs w:val="24"/>
        </w:rPr>
        <w:t xml:space="preserve"> 1.4.5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радиентный адаптивный авторегрессионный метод</w:t>
      </w:r>
    </w:p>
    <w:p>
      <w:pPr>
        <w:pStyle w:val="Normal"/>
        <w:spacing w:lineRule="auto" w:line="360"/>
        <w:ind w:left="993" w:hanging="0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·</w:t>
      </w:r>
      <w:r>
        <w:rPr>
          <w:b/>
          <w:bCs/>
          <w:sz w:val="24"/>
          <w:szCs w:val="24"/>
        </w:rPr>
        <w:t xml:space="preserve"> 1.4.6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екурсивный авторегрессионный метод наименьших квадратов</w:t>
      </w:r>
    </w:p>
    <w:p>
      <w:pPr>
        <w:pStyle w:val="Normal"/>
        <w:spacing w:lineRule="auto" w:line="360"/>
        <w:ind w:left="426" w:hanging="0"/>
        <w:rPr/>
      </w:pPr>
      <w:r>
        <w:rPr>
          <w:b/>
          <w:bCs/>
          <w:sz w:val="24"/>
          <w:szCs w:val="24"/>
        </w:rPr>
        <w:t xml:space="preserve">1.5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пектральное оценивание на основе моделей авторегрессии - скользящего среднего 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left="426" w:hanging="0"/>
        <w:rPr/>
      </w:pPr>
      <w:r>
        <w:rPr>
          <w:b/>
          <w:bCs/>
          <w:sz w:val="24"/>
          <w:szCs w:val="24"/>
        </w:rPr>
        <w:t xml:space="preserve">1.6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пектральное оценивание по методу минимума дисперсии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992" w:hanging="566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тоды оценивания частоты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снованные на анализе собственных значений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left="993" w:hanging="0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·</w:t>
      </w:r>
      <w:r>
        <w:rPr>
          <w:b/>
          <w:bCs/>
          <w:sz w:val="24"/>
          <w:szCs w:val="24"/>
        </w:rPr>
        <w:t xml:space="preserve"> 1.7.1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ведение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left="993" w:hanging="0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·</w:t>
      </w:r>
      <w:r>
        <w:rPr>
          <w:b/>
          <w:bCs/>
          <w:sz w:val="24"/>
          <w:szCs w:val="24"/>
        </w:rPr>
        <w:t xml:space="preserve"> 1.7.2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оцедуры оценки частоты в пространстве сигнала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left="993" w:hanging="0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·</w:t>
      </w:r>
      <w:r>
        <w:rPr>
          <w:b/>
          <w:bCs/>
          <w:sz w:val="24"/>
          <w:szCs w:val="24"/>
        </w:rPr>
        <w:t xml:space="preserve"> 1.7.3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ценки частоты в пространстве шума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Глава </w:t>
      </w:r>
      <w:r>
        <w:rPr>
          <w:b/>
          <w:bCs/>
          <w:sz w:val="24"/>
          <w:szCs w:val="24"/>
        </w:rPr>
        <w:t>2.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Экспериментальный анализ алгоритмов спектрального анализа</w:t>
      </w:r>
      <w:r>
        <w:rPr>
          <w:b/>
          <w:bCs/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собенности реализации</w:t>
      </w:r>
      <w:r>
        <w:rPr>
          <w:b/>
          <w:bCs/>
          <w:sz w:val="24"/>
          <w:szCs w:val="24"/>
        </w:rPr>
        <w:t xml:space="preserve">. </w:t>
      </w:r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Заключение</w:t>
      </w:r>
      <w:r>
        <w:rPr>
          <w:b/>
          <w:bCs/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ыводы</w:t>
      </w:r>
      <w:r>
        <w:rPr>
          <w:b/>
          <w:bCs/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иложени</w:t>
      </w:r>
      <w:r>
        <w:rPr>
          <w:b/>
          <w:bCs/>
          <w:sz w:val="24"/>
          <w:szCs w:val="24"/>
          <w:lang w:val="en-US"/>
        </w:rPr>
        <w:t>e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А</w:t>
      </w:r>
      <w:r>
        <w:rPr>
          <w:b/>
          <w:bCs/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мещение периодограммы Уэлча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иложени</w:t>
      </w:r>
      <w:r>
        <w:rPr>
          <w:b/>
          <w:bCs/>
          <w:sz w:val="24"/>
          <w:szCs w:val="24"/>
          <w:lang w:val="en-US"/>
        </w:rPr>
        <w:t>e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</w:t>
      </w:r>
      <w:r>
        <w:rPr>
          <w:b/>
          <w:bCs/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етоды и интерфейсы межзадачного системного и межсистемного обмена в среде </w:t>
      </w:r>
      <w:r>
        <w:rPr>
          <w:i/>
          <w:iCs/>
          <w:sz w:val="24"/>
          <w:szCs w:val="24"/>
        </w:rPr>
        <w:t xml:space="preserve">Windows ’95 (Delphi 3.0) </w:t>
      </w:r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иложени</w:t>
      </w:r>
      <w:r>
        <w:rPr>
          <w:b/>
          <w:bCs/>
          <w:sz w:val="24"/>
          <w:szCs w:val="24"/>
          <w:lang w:val="en-US"/>
        </w:rPr>
        <w:t>e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</w:t>
      </w:r>
      <w:r>
        <w:rPr>
          <w:b/>
          <w:bCs/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остоверность полученных оценок спектральной плотности мощности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иложени</w:t>
      </w:r>
      <w:r>
        <w:rPr>
          <w:b/>
          <w:bCs/>
          <w:sz w:val="24"/>
          <w:szCs w:val="24"/>
          <w:lang w:val="en-US"/>
        </w:rPr>
        <w:t>e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D</w:t>
      </w:r>
      <w:r>
        <w:rPr>
          <w:b/>
          <w:bCs/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блица экспериментальных результатов по разрешающей способности методов спектрального анализа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иложени</w:t>
      </w:r>
      <w:r>
        <w:rPr>
          <w:b/>
          <w:bCs/>
          <w:sz w:val="24"/>
          <w:szCs w:val="24"/>
          <w:lang w:val="en-US"/>
        </w:rPr>
        <w:t>e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E</w:t>
      </w:r>
      <w:r>
        <w:rPr>
          <w:b/>
          <w:bCs/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блица и графики </w:t>
      </w:r>
      <w:r>
        <w:rPr>
          <w:sz w:val="24"/>
          <w:szCs w:val="24"/>
        </w:rPr>
        <w:t>«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лабые синусоидальные составляющие</w:t>
      </w:r>
      <w:r>
        <w:rPr>
          <w:i/>
          <w:iCs/>
          <w:sz w:val="24"/>
          <w:szCs w:val="24"/>
        </w:rPr>
        <w:t>»</w:t>
      </w:r>
    </w:p>
    <w:p>
      <w:pPr>
        <w:pStyle w:val="Normal"/>
        <w:spacing w:lineRule="auto" w:line="360"/>
        <w:rPr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иложени</w:t>
      </w:r>
      <w:r>
        <w:rPr>
          <w:b/>
          <w:bCs/>
          <w:sz w:val="24"/>
          <w:szCs w:val="24"/>
          <w:lang w:val="en-US"/>
        </w:rPr>
        <w:t>e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F</w:t>
      </w:r>
      <w:r>
        <w:rPr>
          <w:b/>
          <w:bCs/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исперсии оценок СПМ как функции частоты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иложени</w:t>
      </w:r>
      <w:r>
        <w:rPr>
          <w:b/>
          <w:bCs/>
          <w:sz w:val="24"/>
          <w:szCs w:val="24"/>
          <w:lang w:val="en-US"/>
        </w:rPr>
        <w:t>e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G</w:t>
      </w:r>
      <w:r>
        <w:rPr>
          <w:b/>
          <w:bCs/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блица наилучших в смысле структурной устойчивости параметров адаптивного градиентного метода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/>
        <w:rPr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иложени</w:t>
      </w:r>
      <w:r>
        <w:rPr>
          <w:b/>
          <w:bCs/>
          <w:sz w:val="24"/>
          <w:szCs w:val="24"/>
          <w:lang w:val="en-US"/>
        </w:rPr>
        <w:t>e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Н</w:t>
      </w:r>
      <w:r>
        <w:rPr>
          <w:b/>
          <w:bCs/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рафики оценок СПМ при  различных значениях порядка авторегрессионной модели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иложени</w:t>
      </w:r>
      <w:r>
        <w:rPr>
          <w:b/>
          <w:bCs/>
          <w:sz w:val="24"/>
          <w:szCs w:val="24"/>
          <w:lang w:val="en-US"/>
        </w:rPr>
        <w:t>e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писок используемой литературы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ведение</w:t>
      </w:r>
    </w:p>
    <w:p>
      <w:pPr>
        <w:pStyle w:val="Normal"/>
        <w:spacing w:lineRule="auto" w:line="360"/>
        <w:ind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ектральный анализ - это один из методов обработки сигналов</w:t>
      </w:r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торый позволяет охарактеризовать частотный  состав измеряемого сигнала</w:t>
      </w:r>
      <w:r>
        <w:rPr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еобразование Фурье является математической основой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оторая связывает временной или пространственный сигнал (или же некоторую модель этого сигнала) с его представлением в частотной области</w:t>
      </w:r>
      <w:r>
        <w:rPr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етоды статистики играют важную роль в спектральном анализе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скольку сигналы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ак правило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меют шумовой или случайный характер</w:t>
      </w:r>
      <w:r>
        <w:rPr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Если бы основные статистические характеристики сигнала были известны точно или же их можно было бы без ошибки определить на конечном интервале этого сигнала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о спектральный анализ представлял бы собой отрасль точной науки</w:t>
      </w:r>
      <w:r>
        <w:rPr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днако в действительности  по одному-единственному отрезку сигнала можно получить только некоторую оценку его спектра</w:t>
      </w:r>
      <w:r>
        <w:rPr>
          <w:sz w:val="24"/>
          <w:szCs w:val="24"/>
        </w:rPr>
        <w:t>.[1]</w:t>
      </w:r>
    </w:p>
    <w:p>
      <w:pPr>
        <w:pStyle w:val="Normal"/>
        <w:spacing w:lineRule="auto" w:line="360"/>
        <w:ind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обработке сигналов в реальном масштабе времени относятся задачи анализа аудио</w:t>
      </w:r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ечевых</w:t>
      </w:r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ультимедийных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игналов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которых помимо трудностей</w:t>
      </w:r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вязанных непосредственно с анализом спектрального содержания и дальнейшей классификацией последовательности отсчетов (как в задаче распознавания речи)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ли изменения формы спектра - фильтрации в частотной области (в основном относится к  мультимедийным сигналам)</w:t>
      </w:r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озникает проблема управления потоком данных в современных вычислительных системах</w:t>
      </w:r>
      <w:r>
        <w:rPr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еальность накладывает отпечаток как на сами вычислительные алгоритмы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ак и на результаты экспериментов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днимая вопросы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 которыми не сталкиваются при обработке всей доступной информации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обработке сигналов обычно приходится решать задачи двух типов - задачу обнаружения и задачу оценивания</w:t>
      </w:r>
      <w:r>
        <w:rPr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и обнаружении нужно дать ответ на вопрос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исутствует ли в данное время на входе некоторый сигнал с априорно известными параметрами</w:t>
      </w:r>
      <w:r>
        <w:rPr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ценивание - это задача измерения значений параметров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писывающих сигнал</w:t>
      </w:r>
      <w:r>
        <w:rPr>
          <w:sz w:val="24"/>
          <w:szCs w:val="24"/>
        </w:rPr>
        <w:t xml:space="preserve"> [1].</w:t>
      </w:r>
    </w:p>
    <w:p>
      <w:pPr>
        <w:pStyle w:val="Normal"/>
        <w:spacing w:lineRule="auto" w:line="360"/>
        <w:ind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игнал часто зашумлен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 него могут накладываться мешающие сигналы</w:t>
      </w:r>
      <w:r>
        <w:rPr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этому для упрощения указанных задач сигнал обычно разлагают по базисным составляющим пространства сигналов</w:t>
      </w:r>
      <w:r>
        <w:rPr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ля многих приложений наибольший интерес представляют периодические сигналы</w:t>
      </w:r>
      <w:r>
        <w:rPr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полне естественно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то используются </w:t>
      </w:r>
      <w:r>
        <w:rPr>
          <w:i/>
          <w:iCs/>
          <w:sz w:val="24"/>
          <w:szCs w:val="24"/>
          <w:lang w:val="en-US"/>
        </w:rPr>
        <w:t>Sin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</w:t>
      </w:r>
      <w:r>
        <w:rPr>
          <w:i/>
          <w:iCs/>
          <w:sz w:val="24"/>
          <w:szCs w:val="24"/>
          <w:lang w:val="en-US"/>
        </w:rPr>
        <w:t>Cos</w:t>
      </w:r>
      <w:r>
        <w:rPr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акое разложение можно выполнить с помощью классического преобразования Фурье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обработке сигналов конечной длительности возникают интересные и взаимозависимые вопросы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оторые необходимо учитывать в ходе гармонического анализа</w:t>
      </w:r>
      <w:r>
        <w:rPr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онечность интервала наблюдения влияет на обнаружимость тонов в присутствии сильных шумов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 разрешимость тонов меняющейся частоты и на точность оценок параметров всех вышеупомянутых сигналов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остановка проблемы</w:t>
      </w:r>
      <w:r>
        <w:rPr>
          <w:b/>
          <w:bCs/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формулировка задачи</w:t>
      </w:r>
    </w:p>
    <w:p>
      <w:pPr>
        <w:pStyle w:val="Normal"/>
        <w:spacing w:lineRule="auto" w:line="360"/>
        <w:ind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настоящее время существует большое количество алгоритмов и групп алгоритмов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оторые так или иначе решают основную задачу спектрального анализа</w:t>
      </w:r>
      <w:r>
        <w:rPr>
          <w:sz w:val="24"/>
          <w:szCs w:val="24"/>
        </w:rPr>
        <w:t xml:space="preserve">: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ценивание спектральной плотности мощности</w:t>
      </w:r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 тем чтобы по полученному результату судить о характере обрабатываемого сигнала </w:t>
      </w:r>
      <w:r>
        <w:rPr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сновной вклад сделан такими исследователями как</w:t>
      </w:r>
      <w:r>
        <w:rPr>
          <w:sz w:val="24"/>
          <w:szCs w:val="24"/>
        </w:rPr>
        <w:t xml:space="preserve">: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олд Б</w:t>
      </w:r>
      <w:r>
        <w:rPr>
          <w:sz w:val="24"/>
          <w:szCs w:val="24"/>
        </w:rPr>
        <w:t>. (</w:t>
      </w:r>
      <w:r>
        <w:rPr>
          <w:sz w:val="24"/>
          <w:szCs w:val="24"/>
          <w:lang w:val="en-US"/>
        </w:rPr>
        <w:t>Gol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)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бинер Л</w:t>
      </w:r>
      <w:r>
        <w:rPr>
          <w:sz w:val="24"/>
          <w:szCs w:val="24"/>
        </w:rPr>
        <w:t>. (</w:t>
      </w:r>
      <w:r>
        <w:rPr>
          <w:sz w:val="24"/>
          <w:szCs w:val="24"/>
          <w:lang w:val="en-US"/>
        </w:rPr>
        <w:t>Rabine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.)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артлетт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. (</w:t>
      </w:r>
      <w:r>
        <w:rPr>
          <w:sz w:val="24"/>
          <w:szCs w:val="24"/>
          <w:lang w:val="en-US"/>
        </w:rPr>
        <w:t>Bartlet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.S.)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днако каждый из алгоритмов имеет свою область приложения</w:t>
      </w:r>
      <w:r>
        <w:rPr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пример</w:t>
      </w:r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радиентные адаптивные авторегрессионные методы не могут быть применены к обработке данных с быстро меняющимся во времени спектром</w:t>
      </w:r>
      <w:r>
        <w:rPr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лассические методы имеют широкую область применения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о проигрывают авторегрессионным и методах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снованных на собственных значениях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 качеству оценивания</w:t>
      </w:r>
      <w:r>
        <w:rPr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о в реальном масштабе времени использование последних затруднено из-за вычислительной сложности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лее того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именение каждого из методов обычно требует выбора значений параметров </w:t>
      </w:r>
      <w:r>
        <w:rPr>
          <w:sz w:val="24"/>
          <w:szCs w:val="24"/>
        </w:rPr>
        <w:t>(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ыбор окна данных и корреляционного окна в классических методах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рядка модели в авторегрессионном алгоритме и алгоритме линейного предсказания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едполагаемого числа собственных векторов в пространстве шума в методе Писаренко</w:t>
      </w:r>
      <w:r>
        <w:rPr>
          <w:sz w:val="24"/>
          <w:szCs w:val="24"/>
        </w:rPr>
        <w:t>)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правильный выбор требует экспериментальных результатов с каждым классом алгоритмов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им образом</w:t>
      </w:r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меется следующая задача 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ind w:firstLine="720"/>
        <w:rPr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На основе существующих алгоритмов проанализировать возможность их применения  как к последовательной обработке сигналов в реальном времени</w:t>
      </w:r>
      <w:r>
        <w:rPr>
          <w:i/>
          <w:iCs/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так и к блочной обработке и оценить качество получаемых результатов 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ритериями </w:t>
      </w:r>
      <w:r>
        <w:rPr>
          <w:sz w:val="24"/>
          <w:szCs w:val="24"/>
        </w:rPr>
        <w:t>«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чества</w:t>
      </w:r>
      <w:r>
        <w:rPr>
          <w:sz w:val="24"/>
          <w:szCs w:val="24"/>
        </w:rPr>
        <w:t>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ценки спектральной плотности мощности в общем случае являются смещение этой оценки и ее дисперсия</w:t>
      </w:r>
      <w:r>
        <w:rPr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днако аналитическое определение этих  величин наталкивается на определенные математические трудности и в каждом конкретном случае на практике просто визуально совмещают графики нескольких реализаций спектральной оценки и визуально определяют смещение и дисперсии к функции частоты</w:t>
      </w:r>
      <w:r>
        <w:rPr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е области совмещенных графиков спектральных оценок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де экспериментально определенное значение дисперсии велико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удет свидетельствовать о том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то спектральные особенности видимые в спектре одной реализации не могут считаться статистически значимыми</w:t>
      </w:r>
      <w:r>
        <w:rPr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 другой стороны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собенности совмещенных спектров в тех областях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де эта дисперсия мала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 большой достоверностью могут быть соотнесены с действительными составляющими анализируемого сигнала</w:t>
      </w:r>
      <w:r>
        <w:rPr>
          <w:sz w:val="24"/>
          <w:szCs w:val="24"/>
        </w:rPr>
        <w:t xml:space="preserve">.  </w:t>
      </w:r>
    </w:p>
    <w:p>
      <w:pPr>
        <w:pStyle w:val="Normal"/>
        <w:spacing w:lineRule="auto" w:line="360"/>
        <w:ind w:firstLine="72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вышесказанного сформулируем следующие подзадачи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ind w:firstLine="720"/>
        <w:rPr/>
      </w:pP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теоретическое и практическое исследование алгоритмов блочной обработки</w:t>
      </w:r>
    </w:p>
    <w:p>
      <w:pPr>
        <w:pStyle w:val="Normal"/>
        <w:spacing w:lineRule="auto" w:line="360"/>
        <w:ind w:firstLine="720"/>
        <w:rPr/>
      </w:pPr>
      <w:r>
        <w:rPr>
          <w:i/>
          <w:iCs/>
          <w:sz w:val="24"/>
          <w:szCs w:val="24"/>
        </w:rPr>
        <w:t>II</w:t>
      </w:r>
      <w:r>
        <w:rPr>
          <w:sz w:val="24"/>
          <w:szCs w:val="24"/>
        </w:rPr>
        <w:t xml:space="preserve">.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анализ классических алгоритмов блочной обработки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сей последовательности в части применения окон данных и корреляционных окон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286" w:hanging="566"/>
        <w:rPr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анализ алгоритмов обработки сигналов в реальном масштабе времени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оме этих теоретических проблем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уществует ряд практических вопросов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пецифичных для обработки сигналов в реальном времени</w:t>
      </w:r>
      <w:r>
        <w:rPr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реди них выбелим 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ind w:firstLine="720"/>
        <w:rPr/>
      </w:pPr>
      <w:r>
        <w:rPr>
          <w:rFonts w:eastAsia="Symbol" w:cs="Symbol" w:ascii="Symbol" w:hAnsi="Symbol"/>
          <w:sz w:val="24"/>
          <w:szCs w:val="24"/>
          <w:lang w:val="en-US"/>
        </w:rPr>
        <w:t>·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еобходимость в </w:t>
      </w:r>
      <w:r>
        <w:rPr>
          <w:sz w:val="24"/>
          <w:szCs w:val="24"/>
        </w:rPr>
        <w:t>«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дновременном</w:t>
      </w:r>
      <w:r>
        <w:rPr>
          <w:sz w:val="24"/>
          <w:szCs w:val="24"/>
        </w:rPr>
        <w:t>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ыполнении следующих основных этапов обработки данных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700" w:hanging="566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посредственное получение последовательности входных данных (цифровые отсчеты аудио-сигнала</w:t>
      </w:r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ечевого сигнала)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700" w:hanging="566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работка получаемых отсчетов сигнала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700" w:hanging="566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дставление обработанной информаци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700" w:hanging="566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зможность контролировать процесс обработки информации</w:t>
      </w:r>
    </w:p>
    <w:p>
      <w:pPr>
        <w:pStyle w:val="Normal"/>
        <w:spacing w:lineRule="auto" w:line="360"/>
        <w:ind w:firstLine="720"/>
        <w:rPr/>
      </w:pPr>
      <w:r>
        <w:rPr>
          <w:rFonts w:eastAsia="Symbol" w:cs="Symbol" w:ascii="Symbol" w:hAnsi="Symbol"/>
          <w:sz w:val="24"/>
          <w:szCs w:val="24"/>
          <w:lang w:val="en-US"/>
        </w:rPr>
        <w:t>·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граничение длительности интервала выборки поступающих данных вычислительными ресурсами</w:t>
      </w:r>
    </w:p>
    <w:p>
      <w:pPr>
        <w:pStyle w:val="Normal"/>
        <w:spacing w:lineRule="auto" w:line="360"/>
        <w:ind w:firstLine="720"/>
        <w:rPr/>
      </w:pPr>
      <w:r>
        <w:rPr>
          <w:rFonts w:eastAsia="Symbol" w:cs="Symbol" w:ascii="Symbol" w:hAnsi="Symbol"/>
          <w:sz w:val="24"/>
          <w:szCs w:val="24"/>
          <w:lang w:val="en-US"/>
        </w:rPr>
        <w:t>·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граничение длительности интервала выборки характером сигнала</w:t>
      </w:r>
    </w:p>
    <w:p>
      <w:pPr>
        <w:pStyle w:val="Normal"/>
        <w:spacing w:lineRule="auto" w:line="360"/>
        <w:ind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сли первый вопрос очевиден в рамках обработки данных в реальном времени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о второй и третий вопросы требуют осмысления причин этих ограничений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 сформулированным выше задачам добавим </w:t>
      </w:r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283" w:firstLine="437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задачу построения схемы управления обработкой данны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реальном времени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снованной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силу первой проблемы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 параллельных вычислениях и протоколах взаимодействия и синхронизации</w:t>
      </w:r>
      <w:r>
        <w:rPr>
          <w:sz w:val="24"/>
          <w:szCs w:val="24"/>
        </w:rPr>
        <w:t xml:space="preserve">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283" w:firstLine="437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экспериментальный анализ по второй проблеме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о есть исследование влияния вычислительных ресурсов и методов оцифровки данных на максимально допустимую длину интервала выборки</w:t>
      </w:r>
      <w:r>
        <w:rPr>
          <w:sz w:val="24"/>
          <w:szCs w:val="24"/>
        </w:rPr>
        <w:t xml:space="preserve">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283" w:firstLine="437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анализ длительности интервала выборки</w:t>
      </w:r>
      <w:r>
        <w:rPr>
          <w:i/>
          <w:iCs/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исходя из характера сигнала</w:t>
      </w:r>
      <w:r>
        <w:rPr>
          <w:i/>
          <w:iCs/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качестве основного подхода к решению проблем и исследования применим методологию математического моделирования и вычислительного эксперимента</w:t>
      </w:r>
      <w:r>
        <w:rPr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кспериментальные входные данные будем формировать следующим образом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ля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задачи анализа алгоритмов блочной обработк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сей последовательности отсчетов формируем дискретизированные отсчеты данных тест-сигнала из суммы комплексных синусоид и аддитивных окрашенных шумовых процессов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формированные посредством пропускания белого шума через фильтр с частотной характеристикой типа приподнятого косинуса или окна Хэмминга</w:t>
      </w:r>
      <w:r>
        <w:rPr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аким образом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этом случае эксперимент определяется набором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p>
                    </m:sSup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oise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oise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oise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bSup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e>
        </m:d>
      </m:oMath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де </w:t>
      </w:r>
      <w:r>
        <w:rPr/>
      </w:r>
      <m:oMath xmlns:m="http://schemas.openxmlformats.org/officeDocument/2006/math">
        <m:sSub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 xml:space="preserve">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следовательность комплексных синусоид с амплитудам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rFonts w:eastAsia="Times New Roman Cyr" w:cs="Times New Roman Cyr" w:ascii="Times New Roman Cyr" w:hAnsi="Times New Roman Cyr"/>
          <w:i/>
          <w:iCs/>
        </w:rPr>
        <w:t xml:space="preserve"> дБ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частотам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rFonts w:eastAsia="Times New Roman Cyr" w:cs="Times New Roman Cyr" w:ascii="Times New Roman Cyr" w:hAnsi="Times New Roman Cyr"/>
          <w:i/>
          <w:iCs/>
        </w:rPr>
        <w:t>Гц</w:t>
      </w:r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 </w:t>
      </w:r>
      <w:r>
        <w:rPr/>
      </w:r>
      <m:oMath xmlns:m="http://schemas.openxmlformats.org/officeDocument/2006/math">
        <m:sSub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ise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ise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ise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</m:e>
            </m:d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 xml:space="preserve">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следовательность шумовых процессов с параметрами </w:t>
      </w:r>
      <w:r>
        <w:rPr>
          <w:sz w:val="24"/>
          <w:szCs w:val="24"/>
        </w:rPr>
        <w:t xml:space="preserve">: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центральная частот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ise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eastAsia="Times New Roman Cyr" w:cs="Times New Roman Cyr" w:ascii="Times New Roman Cyr" w:hAnsi="Times New Roman Cyr"/>
          <w:i/>
          <w:iCs/>
        </w:rPr>
        <w:t>Гц</w:t>
      </w:r>
      <w:r>
        <w:rPr>
          <w:i/>
          <w:iCs/>
        </w:rPr>
        <w:t>.</w:t>
      </w:r>
      <w:r>
        <w:rPr>
          <w:sz w:val="24"/>
          <w:szCs w:val="24"/>
        </w:rPr>
        <w:t xml:space="preserve">, 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инамический диапазон перекрываемых частот</w:t>
      </w:r>
      <w:r>
        <w:rPr/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ise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eastAsia="Times New Roman Cyr" w:cs="Times New Roman Cyr" w:ascii="Times New Roman Cyr" w:hAnsi="Times New Roman Cyr"/>
          <w:i/>
          <w:iCs/>
        </w:rPr>
        <w:t xml:space="preserve"> Гц</w:t>
      </w:r>
      <w:r>
        <w:rPr>
          <w:i/>
          <w:iCs/>
        </w:rPr>
        <w:t>.</w:t>
      </w:r>
      <w:r>
        <w:rPr/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ощность шум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ise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eastAsia="Times New Roman Cyr" w:cs="Times New Roman Cyr" w:ascii="Times New Roman Cyr" w:hAnsi="Times New Roman Cyr"/>
          <w:i/>
          <w:iCs/>
        </w:rPr>
        <w:t>дБ</w:t>
      </w:r>
      <w:r>
        <w:rPr/>
        <w:t>.</w:t>
      </w:r>
    </w:p>
    <w:p>
      <w:pPr>
        <w:pStyle w:val="Normal"/>
        <w:spacing w:lineRule="auto" w:line="360"/>
        <w:ind w:firstLine="720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ля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анализа классических алгоритмов блочной обработк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сей последовательности в части применения окон данных и корреляционных окон эксперимент и подсчет основных характеристик окон будем производить над дискретизированными отсчетами соответствующих функций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ля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анализа алгоритмов обработки сигналов в реальном масштабе времен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спользуем аудио и речевой сигналы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ыходными данными экспериментов будем считать 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360"/>
        <w:ind w:firstLine="720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ля задачи анализа алгоритмов блочной обработки всей последовательности отсчетов</w:t>
      </w:r>
      <w:r>
        <w:rPr>
          <w:sz w:val="24"/>
          <w:szCs w:val="24"/>
        </w:rPr>
        <w:t xml:space="preserve"> : </w:t>
      </w:r>
    </w:p>
    <w:p>
      <w:pPr>
        <w:pStyle w:val="Normal"/>
        <w:spacing w:lineRule="auto" w:line="360"/>
        <w:ind w:firstLine="720"/>
        <w:rPr/>
      </w:pPr>
      <w:r>
        <w:rPr>
          <w:i/>
          <w:iCs/>
          <w:sz w:val="24"/>
          <w:szCs w:val="24"/>
        </w:rPr>
        <w:t>1.)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ценку спектральной плотности мощности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лученную с помощью того или иного метода спектрального анализа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 которой можно судить о качестве применяемого метода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равнивая истинную спектральную плотность мощности сформированного сигнала с полученной оценкой</w:t>
      </w:r>
    </w:p>
    <w:p>
      <w:pPr>
        <w:pStyle w:val="Normal"/>
        <w:spacing w:lineRule="auto" w:line="360"/>
        <w:ind w:left="1134" w:hanging="283"/>
        <w:rPr/>
      </w:pPr>
      <w:r>
        <w:rPr>
          <w:i/>
          <w:iCs/>
          <w:sz w:val="24"/>
          <w:szCs w:val="24"/>
        </w:rPr>
        <w:t xml:space="preserve">2.)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ычислительные и временные затраты метода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ля анализа окон данных и корреляционных окон - расчетные основные характеристики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кие как </w:t>
      </w:r>
      <w:r>
        <w:rPr>
          <w:sz w:val="24"/>
          <w:szCs w:val="24"/>
        </w:rPr>
        <w:t xml:space="preserve">: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аксимальный уровень боковых лепестков</w:t>
      </w:r>
      <w:r>
        <w:rPr>
          <w:i/>
          <w:iCs/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эквивалентная ширина полосы</w:t>
      </w:r>
      <w:r>
        <w:rPr>
          <w:i/>
          <w:iCs/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ширина полосы по уровню половинной мощности</w:t>
      </w:r>
      <w:r>
        <w:rPr>
          <w:i/>
          <w:iCs/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степень корреляции и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т</w:t>
      </w:r>
      <w:r>
        <w:rPr>
          <w:i/>
          <w:iCs/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д</w:t>
      </w:r>
      <w:r>
        <w:rPr>
          <w:i/>
          <w:iCs/>
          <w:sz w:val="24"/>
          <w:szCs w:val="24"/>
        </w:rPr>
        <w:t>..</w:t>
      </w:r>
    </w:p>
    <w:p>
      <w:pPr>
        <w:pStyle w:val="Normal"/>
        <w:spacing w:lineRule="auto" w:line="360"/>
        <w:ind w:firstLine="720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ля анализа сигналов в реальном масштабе времени </w:t>
      </w:r>
      <w:r>
        <w:rPr>
          <w:sz w:val="24"/>
          <w:szCs w:val="24"/>
        </w:rPr>
        <w:t xml:space="preserve">: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пектральная плотность мощности (функция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зависящая в этом эксперименте также и от времени)</w:t>
      </w:r>
      <w:r>
        <w:rPr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ля оценки составляющих в спектре сигнала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данный момент времени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Глава </w:t>
      </w:r>
      <w:r>
        <w:rPr>
          <w:b/>
          <w:bCs/>
          <w:sz w:val="28"/>
          <w:szCs w:val="28"/>
        </w:rPr>
        <w:t xml:space="preserve">1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Теоретический анализ существующих алгоритмов спектрального анализа</w:t>
      </w:r>
      <w:r>
        <w:rPr>
          <w:b/>
          <w:bCs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center"/>
        <w:rPr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Введение в спектральное оценивание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1.1.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Задача спектрального оценивания</w:t>
      </w:r>
    </w:p>
    <w:p>
      <w:pPr>
        <w:pStyle w:val="Normal"/>
        <w:spacing w:lineRule="auto" w:line="360"/>
        <w:ind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дача спектрального оценивания подразумевает оценивание некоторой функции частоты</w:t>
      </w:r>
      <w:r>
        <w:rPr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 характеристиках спектральной оценки судят по тому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сколько хорошо она согласуется с известным спектром тест-сигнала в некоторой непрерывной области частот</w:t>
      </w:r>
      <w:r>
        <w:rPr>
          <w:sz w:val="24"/>
          <w:szCs w:val="24"/>
        </w:rPr>
        <w:t>.[1]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  <w:szCs w:val="24"/>
        </w:rPr>
        <w:t xml:space="preserve">1.1.2.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облемы в области спектрального оценивания</w:t>
      </w:r>
      <w:r>
        <w:rPr>
          <w:b/>
          <w:bCs/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терес к альтернативным методам спектрального анализа поддерживается тем улучшением характеристик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оторое они обещают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 именно более высоким частотным разрешением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вышенной способностью к обнаружению слабых сигналов или же сохранением </w:t>
      </w:r>
      <w:r>
        <w:rPr>
          <w:sz w:val="24"/>
          <w:szCs w:val="24"/>
        </w:rPr>
        <w:t xml:space="preserve"> «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остоверности</w:t>
      </w:r>
      <w:r>
        <w:rPr>
          <w:sz w:val="24"/>
          <w:szCs w:val="24"/>
        </w:rPr>
        <w:t>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формы спектра при меньшем числе используемых параметров</w:t>
      </w:r>
      <w:r>
        <w:rPr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налитически описать характеристики большинства методов в случае ограниченного времени анализа</w:t>
      </w:r>
      <w:r>
        <w:rPr>
          <w:sz w:val="24"/>
          <w:szCs w:val="24"/>
        </w:rPr>
        <w:t xml:space="preserve"> (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о есть в случае короткой записи данных</w:t>
      </w:r>
      <w:r>
        <w:rPr>
          <w:sz w:val="24"/>
          <w:szCs w:val="24"/>
        </w:rPr>
        <w:t>)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весьма  затруднительно</w:t>
      </w:r>
      <w:r>
        <w:rPr>
          <w:sz w:val="24"/>
          <w:szCs w:val="24"/>
        </w:rPr>
        <w:t>[1]</w:t>
      </w:r>
    </w:p>
    <w:p>
      <w:pPr>
        <w:pStyle w:val="Normal"/>
        <w:spacing w:lineRule="auto" w:line="360"/>
        <w:ind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ектральное разрешение относится к числу главных проблем современного спектрального оценивания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особенности применительно к анализу коротких последовательностей данных</w:t>
      </w:r>
      <w:r>
        <w:rPr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и этом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о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то понимается под термином </w:t>
      </w:r>
      <w:r>
        <w:rPr>
          <w:sz w:val="24"/>
          <w:szCs w:val="24"/>
        </w:rPr>
        <w:t>«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зрешение</w:t>
      </w:r>
      <w:r>
        <w:rPr>
          <w:sz w:val="24"/>
          <w:szCs w:val="24"/>
        </w:rPr>
        <w:t>»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осит весьма субъективный характер</w:t>
      </w:r>
      <w:r>
        <w:rPr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инято характеризовать относительные величины разрешающей способности двух спектральных оценок на основе визуальных впечатлений</w:t>
      </w:r>
      <w:r>
        <w:rPr>
          <w:sz w:val="24"/>
          <w:szCs w:val="24"/>
        </w:rPr>
        <w:t>. [1]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  <w:szCs w:val="24"/>
        </w:rPr>
        <w:t xml:space="preserve">1.1.3.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Спектральные оценки по конечным последовательностям данных </w:t>
      </w:r>
    </w:p>
    <w:p>
      <w:pPr>
        <w:pStyle w:val="Normal"/>
        <w:spacing w:lineRule="auto" w:line="360"/>
        <w:ind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ектральная оценка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лучаемая по конечной записи данных</w:t>
      </w:r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характеризует некоторое предположение относительно той истинной спектральной функции</w:t>
      </w:r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торая была бы получена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если бы в нашем распоряжении имелась запись данных бесконечной длины</w:t>
      </w:r>
      <w:r>
        <w:rPr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менно поэтому поведение и характеристики спектральных оценок должны описываться с помощью статистических терминов</w:t>
      </w:r>
      <w:r>
        <w:rPr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бщепринятыми статистическими критериями качества оценки являются ее смещение и дисперсия</w:t>
      </w:r>
      <w:r>
        <w:rPr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налитическое определение этих величин обычно наталкивается на определенные математические трудности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этому на практике просто совмещают графики нескольких реализаций спектральной оценки и визуально определяют смещение и дисперсию как функции частоты</w:t>
      </w:r>
      <w:r>
        <w:rPr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е области совмещенных графиков спектральных оценок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де экспериментально определенное значение дисперсии велико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удут свидетельствовать о том</w:t>
      </w:r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то спектральные особенности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идимые в спектре отдельной реализации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е могут считаться статистически значимыми</w:t>
      </w:r>
      <w:r>
        <w:rPr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 другой стороны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собенности совмещенных спектров в тех областях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де эта дисперсия мала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 большой достоверностью могут быть соотнесены с действительными частотными  составляющими анализируемого сигнала</w:t>
      </w:r>
      <w:r>
        <w:rPr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днако в случае коротких  записей данных часто не удается  получить несколько  спектральных оценок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а и сам статистический анализ отдельных спектральных оценок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лученных по коротким записям данных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общем, случае представляет собой весьма трудную проблему</w:t>
      </w:r>
      <w:r>
        <w:rPr>
          <w:sz w:val="24"/>
          <w:szCs w:val="24"/>
        </w:rPr>
        <w:t xml:space="preserve">.[1]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1.4.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Общая картина </w:t>
      </w:r>
    </w:p>
    <w:p>
      <w:pPr>
        <w:pStyle w:val="Normal"/>
        <w:spacing w:lineRule="auto" w:line="360"/>
        <w:ind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формального определения спектра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ледует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то спектр является некоторой функцией  одних лишь статистик второго порядка</w:t>
      </w:r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тносительно которых в свою очередь предполагается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то они остаются неизменными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ли стационарными во времени</w:t>
      </w:r>
      <w:r>
        <w:rPr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ледовательно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акой спектр не передает полной статистической информации об анализируемом случайном процессе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 значит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ополнительная информация может содержаться в статистиках третьего и более высокого порядка</w:t>
      </w:r>
      <w:r>
        <w:rPr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роме того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ногие обычные сигналы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оторые приходится анализировать на практике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е являются стационарными</w:t>
      </w:r>
      <w:r>
        <w:rPr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днако короткие сегменты данных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лучаемые из более длинной записи данных</w:t>
      </w:r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ожно считать локально стационарными</w:t>
      </w:r>
      <w:r>
        <w:rPr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нализируя изменения спектральных оценок от одного такого сегмента к другому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ожно затем составить представление и об изменяющихся во времени статистиках сигналов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о есть нестационарных</w:t>
      </w:r>
      <w:r>
        <w:rPr>
          <w:sz w:val="24"/>
          <w:szCs w:val="24"/>
        </w:rPr>
        <w:t xml:space="preserve">.   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  <w:szCs w:val="24"/>
        </w:rPr>
        <w:t>1.2.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сновные определения и теоремы классического спектрального анализа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>1.2.1.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Непрерывно-временное преобразование Фурье</w:t>
      </w:r>
      <w:r>
        <w:rPr>
          <w:b/>
          <w:bCs/>
          <w:sz w:val="24"/>
          <w:szCs w:val="24"/>
        </w:rPr>
        <w:t xml:space="preserve">. </w:t>
      </w:r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Определение</w:t>
      </w:r>
      <w:r>
        <w:rPr>
          <w:b/>
          <w:bCs/>
          <w:i/>
          <w:iCs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Непрерывно-временным преобразованием Фурь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зывается функция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>
          <w:b/>
          <w:bCs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ft</m:t>
                  </m:r>
                </m:sup>
              </m:sSup>
              <m: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spacing w:lineRule="auto" w:line="360"/>
        <w:ind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спектральном анализе переменн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комплексной синусоид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ft</m:t>
            </m:r>
          </m:sup>
        </m:sSup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соответствует частоте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змеряемой в герцах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если переменн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змеряется в единицах времени </w:t>
      </w:r>
      <w:r>
        <w:rPr>
          <w:sz w:val="24"/>
          <w:szCs w:val="24"/>
        </w:rPr>
        <w:t>(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секундах</w:t>
      </w:r>
      <w:r>
        <w:rPr>
          <w:sz w:val="24"/>
          <w:szCs w:val="24"/>
        </w:rPr>
        <w:t>)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 сути дела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епрерывно-временное преобразование Фурье идентифицирует частоты и  амплитуды тех комплексных синусоид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 которые разлагается некоторое произвольное колебание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Определение</w:t>
      </w:r>
      <w:r>
        <w:rPr>
          <w:b/>
          <w:bCs/>
          <w:i/>
          <w:iCs/>
          <w:sz w:val="24"/>
          <w:szCs w:val="24"/>
        </w:rPr>
        <w:t>: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братное преобразование Фурье определяется выражением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bCs/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f</m:t>
              </m:r>
            </m:e>
          </m:nary>
        </m:oMath>
      </m:oMathPara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ществование прямого и обратного преобразований Фурье с непрерывным временем для данной функции определяется целым рядом условий</w:t>
      </w:r>
      <w:r>
        <w:rPr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дно из достаточных условий состоит в том</w:t>
      </w:r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что сигна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eastAsia="Times New Roman Cyr" w:cs="Times New Roman Cyr" w:ascii="Times New Roman Cyr" w:hAnsi="Times New Roman Cyr"/>
          <w:sz w:val="24"/>
          <w:szCs w:val="24"/>
        </w:rPr>
        <w:t>должен быть абсолютно интегрируемым в смысле</w:t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dt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&lt;¥</m:t>
        </m:r>
      </m:oMath>
      <w:r>
        <w:rPr>
          <w:sz w:val="24"/>
          <w:szCs w:val="24"/>
        </w:rPr>
        <w:t xml:space="preserve"> 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  <w:szCs w:val="24"/>
        </w:rPr>
        <w:t xml:space="preserve">1.2.2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перации дискретизации и взвешивания для получения дискретно-временных рядов Фурье</w:t>
      </w:r>
      <w:r>
        <w:rPr>
          <w:b/>
          <w:bCs/>
          <w:sz w:val="24"/>
          <w:szCs w:val="24"/>
        </w:rPr>
        <w:t xml:space="preserve">. </w:t>
      </w:r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Определение</w:t>
      </w:r>
      <w:r>
        <w:rPr>
          <w:b/>
          <w:bCs/>
          <w:i/>
          <w:iCs/>
          <w:sz w:val="24"/>
          <w:szCs w:val="24"/>
        </w:rPr>
        <w:t xml:space="preserve">: 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Функцией отсчетов с интервал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зывается следующая функция 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D</m:t>
                </m:r>
              </m:e>
            </m:d>
          </m:e>
        </m:nary>
      </m:oMath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дположим</w:t>
      </w:r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то берутся отсчеты непрерывного действительнозначного сигнал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eastAsia="Times New Roman Cyr" w:cs="Times New Roman Cyr" w:ascii="Times New Roman Cyr" w:hAnsi="Times New Roman Cyr"/>
          <w:sz w:val="24"/>
          <w:szCs w:val="24"/>
        </w:rPr>
        <w:t>с ограниченным спектром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ерхняя частота которого равна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ерц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ак что преобразование Фурье равно нулю при частотах больш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тсчеты сигнал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eastAsia="Times New Roman Cyr" w:cs="Times New Roman Cyr" w:ascii="Times New Roman Cyr" w:hAnsi="Times New Roman Cyr"/>
          <w:sz w:val="24"/>
          <w:szCs w:val="24"/>
        </w:rPr>
        <w:t>с интервалом Т могут быть получены посредством умножения этого сигнала на функцию отсчетов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T</m:t>
                  </m:r>
                </m:e>
              </m:d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T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</m:oMath>
      </m:oMathPara>
    </w:p>
    <w:p>
      <w:pPr>
        <w:pStyle w:val="Normal"/>
        <w:spacing w:lineRule="auto" w:line="360"/>
        <w:ind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еперь найдем непрерывное преобразование Фурь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это свертка спектра сигна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преобразования Фурье функции отсчетов по времени с интервалом Т секунд 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Ò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F</m:t>
                </m:r>
              </m:e>
            </m:d>
          </m:e>
        </m:nary>
      </m:oMath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о есть сверт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 преобразованием Фурье функции отсчет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осто периодически продолжа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 частотным интервалом 1/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ц</w:t>
      </w:r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оответствующим частотному интервалу между импульсными функциями</w:t>
      </w:r>
      <w:r>
        <w:rPr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общем случае отсчеты в одной области (например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ременной) приводят к периодическому продолжению в области преобразования (например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астотной)</w:t>
      </w:r>
      <w:r>
        <w:rPr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сли частота отсчетов выбрана достаточно низкой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ак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о периодически продолженные спектры будут перекрываться с соседними (эффект наложения в частотной области)</w:t>
      </w:r>
      <w:r>
        <w:rPr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астота отсчет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лучила названи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частоты отсчетов Найквиста</w:t>
      </w:r>
      <w:r>
        <w:rPr>
          <w:i/>
          <w:iCs/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того чтобы восстановить исходный временной сигнал по его отсчетам</w:t>
      </w:r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о есть осуществить интерполяцию некоторого континуума значений между этими отсчетами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ожно пропустить дискретизованные данные через идеальный фильтр нижних частот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бладающий  прямоугольной частотной характеристикой</w:t>
      </w:r>
      <w:r>
        <w:rPr>
          <w:sz w:val="24"/>
          <w:szCs w:val="24"/>
        </w:rPr>
        <w:t xml:space="preserve"> (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звешивание в частотной области </w:t>
      </w:r>
      <w:r>
        <w:rPr>
          <w:sz w:val="24"/>
          <w:szCs w:val="24"/>
        </w:rPr>
        <w:t xml:space="preserve">)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спользуя теоремы о свертке во временной и частотной областях</w:t>
      </w:r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лучим</w:t>
      </w:r>
      <w:r>
        <w:rPr>
          <w:sz w:val="24"/>
          <w:szCs w:val="24"/>
        </w:rPr>
        <w:t xml:space="preserve"> :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T</m:t>
                  </m:r>
                </m:e>
              </m:d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f>
                        <m:fPr>
                          <m:type m:val="lin"/>
                        </m:fPr>
                        <m:num>
                          <m:d>
                            <m:dPr>
                              <m:begChr m:val="["/>
                              <m:endChr m:val="]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nT</m:t>
                              </m:r>
                            </m:e>
                          </m: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T</m:t>
                      </m:r>
                    </m:e>
                  </m:d>
                </m:den>
              </m:f>
            </m:e>
          </m:nary>
        </m:oMath>
      </m:oMathPara>
    </w:p>
    <w:p>
      <w:pPr>
        <w:pStyle w:val="Normal"/>
        <w:spacing w:lineRule="auto" w:line="360"/>
        <w:ind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ученное выражение представляет собой математическую запись теоремы отсчетов во временной области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оторая утверждает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то с помощью этой интерполяционной формулы  действительный сигнал с ограниченным спектром может быть точно восстановлен по бесконечному счетному числу известных временных отсчетов</w:t>
      </w:r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зятых с частотой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³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налогичный результат может быть получен и для комплексных сигналов с ограниченным спектром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уальной к теореме отсчетов во временной области является следующая </w:t>
      </w:r>
      <w:r>
        <w:rPr>
          <w:sz w:val="24"/>
          <w:szCs w:val="24"/>
        </w:rPr>
        <w:br/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Теорема</w:t>
      </w:r>
      <w:r>
        <w:rPr>
          <w:b/>
          <w:bCs/>
          <w:i/>
          <w:iCs/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ля ограниченного времен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 длительности сигна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ерно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то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F</m:t>
                  </m:r>
                </m:e>
              </m:d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f>
                        <m:fPr>
                          <m:type m:val="lin"/>
                        </m:fPr>
                        <m:num>
                          <m:d>
                            <m:dPr>
                              <m:begChr m:val="["/>
                              <m:endChr m:val="]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nF</m:t>
                              </m:r>
                            </m:e>
                          </m: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den>
                      </m:f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F</m:t>
                      </m:r>
                    </m:e>
                  </m:d>
                </m:den>
              </m:f>
            </m:e>
          </m:nary>
        </m:oMath>
      </m:oMathPara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где</w:t>
      </w:r>
      <w:r>
        <w:rPr>
          <w:sz w:val="24"/>
          <w:szCs w:val="24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spacing w:lineRule="auto" w:line="360"/>
        <w:ind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им образом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еобразование Фурь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екоторого сигнала с ограниченной длительностью может быть однозначно восстановлено по эквидистантным отсчетам спектра такого сигнала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если выбранный интервал отсчетов по частоте удовлетворяет услов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>герц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усть дан произвольный непрерывный сигна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его преобразова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торые в общем случае могут быть неограниченными по спектру и по длительности</w:t>
      </w:r>
      <w:r>
        <w:rPr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сли положить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то </w:t>
      </w:r>
      <w:r>
        <w:rPr>
          <w:i/>
          <w:iCs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тсчет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о времени взяты с равномерным интервалом </w:t>
      </w:r>
      <w:r>
        <w:rPr>
          <w:i/>
          <w:iCs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екунд</w:t>
      </w:r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о ограничим спектр этого сигнала частотами </w:t>
      </w:r>
      <w:r>
        <w:rPr>
          <w:lang w:val="en-US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ерц взвешиванием в частотной области</w:t>
      </w:r>
      <w:r>
        <w:rPr>
          <w:sz w:val="24"/>
          <w:szCs w:val="24"/>
        </w:rPr>
        <w:t xml:space="preserve">: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f</m:t>
            </m:r>
          </m:e>
        </m:d>
      </m:oMath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дес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f</m:t>
            </m:r>
          </m:e>
        </m:d>
      </m:oMath>
      <w:r>
        <w:rPr>
          <w:rFonts w:eastAsia="Times New Roman Cyr" w:cs="Times New Roman Cyr" w:ascii="Times New Roman Cyr" w:hAnsi="Times New Roman Cyr"/>
          <w:sz w:val="24"/>
          <w:szCs w:val="24"/>
        </w:rPr>
        <w:t>- функция окна в частотной области</w:t>
      </w:r>
      <w:r>
        <w:rPr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и этом сигнал трансформируется следующим образ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f</m:t>
                </m:r>
              </m:e>
            </m:d>
          </m:e>
        </m:d>
      </m:oMath>
      <w:r>
        <w:rPr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алее берутся отсчеты во временной области сформированного первой операцией и ограниченного по спектру сигна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оответствующие изменения в спектре можно представить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еперь ограничимся длительностью сигнала </w:t>
      </w:r>
      <w:r>
        <w:rPr>
          <w:i/>
          <w:iCs/>
          <w:sz w:val="24"/>
          <w:szCs w:val="24"/>
          <w:lang w:val="en-US"/>
        </w:rPr>
        <w:t>NT</w:t>
      </w:r>
      <w:r>
        <w:rPr>
          <w:sz w:val="24"/>
          <w:szCs w:val="24"/>
        </w:rPr>
        <w:t xml:space="preserve"> :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снова свертка в частотной области для спектра полученного на этапе 2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</m:oMath>
      <w:r>
        <w:rPr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следнее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то осталось сделать - взятие отсчетов по частоте с интервалом 1/</w:t>
      </w:r>
      <w:r>
        <w:rPr>
          <w:i/>
          <w:iCs/>
          <w:sz w:val="24"/>
          <w:szCs w:val="24"/>
          <w:lang w:val="en-US"/>
        </w:rPr>
        <w:t>NT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ерц</w:t>
      </w:r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это приводит к периодическому продолжению исходных 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ременных отсчетов</w:t>
      </w:r>
      <w:r>
        <w:rPr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игнал на последнем этапе принимает следующий вид</w:t>
      </w:r>
      <w:r>
        <w:rPr>
          <w:sz w:val="24"/>
          <w:szCs w:val="24"/>
        </w:rPr>
        <w:t xml:space="preserve"> :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T</m:t>
                    </m:r>
                  </m:den>
                </m:f>
              </m:e>
            </m:d>
          </m:e>
        </m:d>
      </m:oMath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 его преобразование </w:t>
      </w:r>
      <w:r>
        <w:rPr>
          <w:sz w:val="24"/>
          <w:szCs w:val="24"/>
        </w:rPr>
        <w:t xml:space="preserve">: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</m:den>
            </m:f>
          </m:e>
        </m:d>
      </m:oMath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кончательн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ожно получить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то если исходный сигна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rFonts w:eastAsia="Times New Roman Cyr" w:cs="Times New Roman Cyr" w:ascii="Times New Roman Cyr" w:hAnsi="Times New Roman Cyr"/>
          <w:sz w:val="24"/>
          <w:szCs w:val="24"/>
        </w:rPr>
        <w:t>- его преобразование</w:t>
      </w:r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о на четвертом шаг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Ò</m:t>
            </m:r>
          </m:e>
        </m:d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</m:den>
            </m:f>
          </m:e>
        </m:d>
      </m:oMath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вязаны следующими соотношениями 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</m:e>
        </m:nary>
      </m:oMath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</m:e>
        </m:nary>
      </m:oMath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где</w:t>
      </w:r>
      <w:r>
        <w:rPr>
          <w:sz w:val="24"/>
          <w:szCs w:val="24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ind w:firstLine="720"/>
        <w:rPr/>
      </w:pPr>
      <w:r>
        <w:rPr>
          <w:lang w:val="en-US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следние соотношения называют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дискретно-временными рядами Фурье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сходя из процесса построения дискретно-временных рядов Фурье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ожно установить требуемое точное соотношение между рядом Фурье временной последовательности и соответствующей непрерывно-временной функцией или между рядом Фурье преобразования и исходной функции преобразования</w:t>
      </w:r>
      <w:r>
        <w:rPr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сли ширина спект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граничена частотой 1/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ерц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о ряд Фурье  временной последовательности будет сохранять исходные знач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отсчетных точках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днако ряд Фурье последовательности преобразований будет состоять из отсчетов некоторого </w:t>
      </w:r>
      <w:r>
        <w:rPr>
          <w:sz w:val="24"/>
          <w:szCs w:val="24"/>
        </w:rPr>
        <w:t>«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змытого</w:t>
      </w:r>
      <w:r>
        <w:rPr>
          <w:sz w:val="24"/>
          <w:szCs w:val="24"/>
        </w:rPr>
        <w:t>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арианта исходного преобразова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 другой стороны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если длительность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фактически ограничена интервалом </w:t>
      </w:r>
      <w:r>
        <w:rPr>
          <w:i/>
          <w:iCs/>
          <w:sz w:val="24"/>
          <w:szCs w:val="24"/>
          <w:lang w:val="en-US"/>
        </w:rPr>
        <w:t>NT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екунд</w:t>
      </w:r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о ряд Фурье последовательности преобразований сохраняет исходные знач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отсчетных точках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днако ряд Фурье  временной последовательности будет состоять из некоторого </w:t>
      </w:r>
      <w:r>
        <w:rPr>
          <w:sz w:val="24"/>
          <w:szCs w:val="24"/>
        </w:rPr>
        <w:t>«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змытого</w:t>
      </w:r>
      <w:r>
        <w:rPr>
          <w:sz w:val="24"/>
          <w:szCs w:val="24"/>
        </w:rPr>
        <w:t>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арианта исходного сигна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Эффекты размытия можно ослабить за счет уменьшения </w:t>
      </w:r>
      <w:r>
        <w:rPr>
          <w:i/>
          <w:iCs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 (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к что </w:t>
      </w:r>
      <w:r>
        <w:rPr>
          <w:i/>
          <w:iCs/>
          <w:sz w:val="24"/>
          <w:szCs w:val="24"/>
        </w:rPr>
        <w:t>1/</w:t>
      </w:r>
      <w:r>
        <w:rPr>
          <w:i/>
          <w:iCs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удет соответствовать более широкой полосе</w:t>
      </w:r>
      <w:r>
        <w:rPr>
          <w:sz w:val="24"/>
          <w:szCs w:val="24"/>
        </w:rPr>
        <w:t xml:space="preserve">)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ли увеличения </w:t>
      </w:r>
      <w:r>
        <w:rPr>
          <w:i/>
          <w:iCs/>
          <w:sz w:val="24"/>
          <w:szCs w:val="24"/>
          <w:lang w:val="en-US"/>
        </w:rPr>
        <w:t>N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(так что </w:t>
      </w:r>
      <w:r>
        <w:rPr>
          <w:i/>
          <w:iCs/>
          <w:sz w:val="24"/>
          <w:szCs w:val="24"/>
          <w:lang w:val="en-US"/>
        </w:rPr>
        <w:t>NT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удет соответствовать большей длительности)</w:t>
      </w:r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результате чего дискретно-временной рад Фурье будет точнее аппроксимировать  непрерывное преобразование</w:t>
      </w:r>
      <w:r>
        <w:rPr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яд будет идентичным непрерывному преобразованию только в случае периодических сигналов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оторые можно представить в виде суммы из комплексных  синусоид с частотами </w:t>
      </w:r>
      <w:r>
        <w:rPr>
          <w:i/>
          <w:iCs/>
          <w:sz w:val="24"/>
          <w:szCs w:val="24"/>
          <w:lang w:val="en-US"/>
        </w:rPr>
        <w:t>k</w:t>
      </w:r>
      <w:r>
        <w:rPr>
          <w:i/>
          <w:iCs/>
          <w:sz w:val="24"/>
          <w:szCs w:val="24"/>
        </w:rPr>
        <w:t>/</w:t>
      </w:r>
      <w:r>
        <w:rPr>
          <w:i/>
          <w:iCs/>
          <w:sz w:val="24"/>
          <w:szCs w:val="24"/>
          <w:lang w:val="en-US"/>
        </w:rPr>
        <w:t>NT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ерц</w:t>
      </w:r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де </w:t>
      </w:r>
      <w:r>
        <w:rPr>
          <w:i/>
          <w:iCs/>
          <w:sz w:val="24"/>
          <w:szCs w:val="24"/>
          <w:lang w:val="en-US"/>
        </w:rPr>
        <w:t>k</w:t>
      </w:r>
      <w:r>
        <w:rPr>
          <w:i/>
          <w:iCs/>
          <w:sz w:val="24"/>
          <w:szCs w:val="24"/>
        </w:rPr>
        <w:t>=0,1,...</w:t>
      </w:r>
      <w:r>
        <w:rPr>
          <w:i/>
          <w:iCs/>
          <w:sz w:val="24"/>
          <w:szCs w:val="24"/>
          <w:lang w:val="en-US"/>
        </w:rPr>
        <w:t>N</w:t>
      </w:r>
      <w:r>
        <w:rPr>
          <w:i/>
          <w:iCs/>
          <w:sz w:val="24"/>
          <w:szCs w:val="24"/>
        </w:rPr>
        <w:t>-1.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  <w:szCs w:val="24"/>
        </w:rPr>
        <w:t xml:space="preserve">1.2.3.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Анализ эргодичных дискретных процессов</w:t>
      </w:r>
      <w:r>
        <w:rPr>
          <w:b/>
          <w:bCs/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Определение</w:t>
      </w:r>
      <w:r>
        <w:rPr>
          <w:b/>
          <w:bCs/>
          <w:i/>
          <w:iCs/>
          <w:sz w:val="24"/>
          <w:szCs w:val="24"/>
        </w:rPr>
        <w:t>: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искретный случайный процесс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эргодичен в средне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если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e>
          </m:d>
        </m:oMath>
      </m:oMathPara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Определение</w:t>
      </w:r>
      <w:r>
        <w:rPr>
          <w:b/>
          <w:bCs/>
          <w:i/>
          <w:iCs/>
          <w:sz w:val="24"/>
          <w:szCs w:val="24"/>
        </w:rPr>
        <w:t>: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искретный случайный процесс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автокорреляционно эргодиче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если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x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</m:oMath>
      </m:oMathPara>
    </w:p>
    <w:p>
      <w:pPr>
        <w:pStyle w:val="Normal"/>
        <w:spacing w:lineRule="auto" w:line="360"/>
        <w:ind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пущение об эргодичности позволяет не только ввести через усреднение по времени определения для среднего значения и автокорреляции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о позволяет дать  подобное  определение спектральной плотности мощности  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Определение</w:t>
      </w:r>
      <w:r>
        <w:rPr>
          <w:b/>
          <w:bCs/>
          <w:i/>
          <w:iCs/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r>
            <w:rPr>
              <w:rFonts w:ascii="Cambria Math" w:hAnsi="Cambria Math"/>
            </w:rPr>
            <m:t xml:space="preserve">E</m:t>
          </m:r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=-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d>
                            <m:dPr>
                              <m:begChr m:val="["/>
                              <m:endChr m:val="]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</m:d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fnT</m:t>
                              </m:r>
                            </m:sup>
                          </m:sSup>
                        </m:e>
                      </m:nary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</m:oMath>
      </m:oMathPara>
    </w:p>
    <w:p>
      <w:pPr>
        <w:pStyle w:val="Normal"/>
        <w:spacing w:lineRule="auto" w:line="360"/>
        <w:ind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та эквивалентная форма спектральной плотности мощности получается посредством статистического усреднения модуля дискретно-временного преобразования Фурье взвешенной совокупности данных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ля случая когда число отсчетов данных увеличивается до бесконечности</w:t>
      </w:r>
      <w:r>
        <w:rPr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татистическое усреднение необходимо здесь потому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то дискретно-временное преобразование само является случайной величиной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зменяющейся для каждой используемой реализаци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Это определение эквивалентно определению спектральной плотности мощности как дискретно-временное преобразование Фурье автокорреляционной последовательности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сли в последнем определении не учитывать операцию математического ожидания</w:t>
      </w:r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лучим оценку спектральной плотности мощности</w:t>
      </w:r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торая называется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ыборочным спектром</w:t>
      </w:r>
      <w:r>
        <w:rPr>
          <w:sz w:val="24"/>
          <w:szCs w:val="24"/>
        </w:rPr>
        <w:t xml:space="preserve"> :</w:t>
      </w:r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T</m:t>
              </m:r>
            </m:den>
          </m:f>
          <m:sSup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=-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nT</m:t>
                          </m:r>
                        </m:sup>
                      </m:sSup>
                    </m:e>
                  </m:nary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lineRule="auto" w:line="360"/>
        <w:ind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отя выборочный спектр не является состоятельной оценкой истинной спектральной плотности мощности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эта оценка может быть использована если выполнять некоторого рода усреднение или сглаживания</w:t>
      </w:r>
      <w:r>
        <w:rPr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 использовании этой оценки основан классический периодограммый метод определения спектральной плотности мощности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  <w:szCs w:val="24"/>
        </w:rPr>
        <w:t xml:space="preserve">1.3.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лассические методы спектрального анализа</w:t>
      </w:r>
      <w:r>
        <w:rPr>
          <w:b/>
          <w:bCs/>
          <w:sz w:val="24"/>
          <w:szCs w:val="24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  <w:szCs w:val="24"/>
        </w:rPr>
        <w:t xml:space="preserve">1.3.1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ведение</w:t>
      </w:r>
    </w:p>
    <w:p>
      <w:pPr>
        <w:pStyle w:val="Normal"/>
        <w:spacing w:lineRule="auto" w:line="360"/>
        <w:ind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ценки СПМ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снованные на прямом преобразовании данных и последующем усреднении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лучили название периодограмм</w:t>
      </w:r>
      <w:r>
        <w:rPr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ценки СПМ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ля получения которых по исходным данным сначала формируется корреляционные оценки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лучили название коррелограммных методов спектрального оценивания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/>
        <w:ind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использовании любого метода оценивания СПМ пользователю приходится принимать множество компромиссных решений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 тем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тобы по конечному количеству отсчетов данных получать статистически устойчивые спектральные оценки с максимально возможным разрешением</w:t>
      </w:r>
      <w:r>
        <w:rPr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 этим компромиссным решениям относятся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частности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ыбор таких функций окна для взвешивания данных и корреляционных функций и таких параметров усреднения во временной и в частотной областях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оторые позволяют сбалансировать требования к снижению уровня боковых лепестков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ыполнению эффективного усреднения по ансамблю и к обеспечению приемлемого спектрального разрешения</w:t>
      </w:r>
      <w:r>
        <w:rPr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стойчивые результаты </w:t>
      </w:r>
      <w:r>
        <w:rPr>
          <w:sz w:val="24"/>
          <w:szCs w:val="24"/>
        </w:rPr>
        <w:t>(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алые спектральные флюктуации) и хорошая точность </w:t>
      </w:r>
      <w:r>
        <w:rPr>
          <w:sz w:val="24"/>
          <w:szCs w:val="24"/>
        </w:rPr>
        <w:t>(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лое смещение относительно истинных спектральных значений на всех частотах</w:t>
      </w:r>
      <w:r>
        <w:rPr>
          <w:sz w:val="24"/>
          <w:szCs w:val="24"/>
        </w:rPr>
        <w:t>)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остижимы только тогда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огда произведение </w:t>
      </w:r>
      <w:r>
        <w:rPr>
          <w:i/>
          <w:iCs/>
          <w:sz w:val="24"/>
          <w:szCs w:val="24"/>
          <w:lang w:val="en-US"/>
        </w:rPr>
        <w:t>TB</w:t>
      </w:r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д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Т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полный интервал записи данных</w:t>
      </w:r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 </w:t>
      </w:r>
      <w:r>
        <w:rPr>
          <w:i/>
          <w:iCs/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ффективное разрешение по частоте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значительно превышает единицу</w:t>
      </w:r>
      <w:r>
        <w:rPr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се эти компромиссы можно количественно охарактеризовать в случае гауссовских процессов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ля которых подробно теоретически изучены статистические характеристики классических спектральных оценок</w:t>
      </w:r>
      <w:r>
        <w:rPr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днако выбор конкретного метода спектрального оценивания в случае негауссовских процессов зачастую обосновывается только экспериментальными данными</w:t>
      </w:r>
      <w:r>
        <w:rPr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а и выбор функции окна очень часто основывается на данных экспериментальных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 не теоретических исследований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  <w:szCs w:val="24"/>
        </w:rPr>
        <w:t xml:space="preserve">1.3.2.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кна данных и корреляционные окна в спектральном анализе</w:t>
      </w:r>
      <w:r>
        <w:rPr>
          <w:b/>
          <w:bCs/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кна представляют собой весовые функции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спользуемые для уменьшения размывания спектральных компонент</w:t>
      </w:r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бусловленного конечностью интервалов наблюдения</w:t>
      </w:r>
      <w:r>
        <w:rPr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ак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ожно считать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то воздействие окна на массив данных (как мультипликативной весовой функции) состоит в уменьшении порядка разрыва на границе периодического продолжения</w:t>
      </w:r>
      <w:r>
        <w:rPr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Этого добиваются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огласуя на границе возможно большее число производных взвешенных данных</w:t>
      </w:r>
      <w:r>
        <w:rPr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още всего обеспечить такое согласование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делав эти производные равными или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 крайней мере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лизкими к нулю</w:t>
      </w:r>
      <w:r>
        <w:rPr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аким образом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близи границ интервала взвешенные данные плавно стремятся к нулю</w:t>
      </w:r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к</w:t>
      </w:r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то периодическое продолжение сигнала оказывается непрерывным вплоть до производных высших порядков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другой стороны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ожно считать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то окно мультипликативно воздействует на базисное множество так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тобы сигнал произвольной частоты имел значительные проекции только на те базисные векторы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астоты которых близки к частоте сигнала</w:t>
      </w:r>
      <w:r>
        <w:rPr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ба подхода ведут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онечно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 одинаковым результатам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  <w:szCs w:val="24"/>
        </w:rPr>
        <w:t xml:space="preserve">1.3.3.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ериодограммные оценки Спектральной Плотности Мощности</w:t>
      </w:r>
      <w:r>
        <w:rPr>
          <w:b/>
          <w:bCs/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небрегая операцией  вычисления математического ожидания и полагая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то конечное множество данных содержит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тсчетов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лучаем выборочный спектр </w:t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T</m:t>
              </m:r>
            </m:den>
          </m:f>
          <m:sSup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nT</m:t>
                          </m:r>
                        </m:sup>
                      </m:sSup>
                    </m:e>
                  </m:nary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sSup>
            <m:e>
              <m:d>
                <m:dPr>
                  <m:begChr m:val="|"/>
                  <m:endChr m:val="|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nT</m:t>
                          </m:r>
                        </m:sup>
                      </m:sSup>
                    </m:e>
                  </m:nary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lineRule="auto" w:line="360"/>
        <w:ind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торый может быть вычислен по конечной последовательности данных</w:t>
      </w:r>
      <w:r>
        <w:rPr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днако поскольку была опущена операция математического ожидания</w:t>
      </w:r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та оценка будет неустойчивой или несостоятельной</w:t>
      </w:r>
      <w:r>
        <w:rPr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для сглаживания применяется что-то вроде псевдоусреднения  по ансамблю</w:t>
      </w:r>
      <w:r>
        <w:rPr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уществует три различных типа сглаживания быстрых флюктуаций спектра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вый метод заключается в усреднении по соседним спектральным частотам</w:t>
      </w:r>
      <w:r>
        <w:rPr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Если для вычисленный выборочный спектр на сетке частот </w:t>
      </w:r>
      <w:r>
        <w:rPr/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о модифицированная оценка периодограммы на частот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ожет быть получена посредством усреднения в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очках с каждой стороны от этой частоты</w:t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x</m:t>
                </m:r>
              </m:sub>
            </m:sSub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</m:nary>
      </m:oMath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бобщением этого подхода является обработка выборочного спектра с помощью фильтра нижних частот с частотной характеристик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sz w:val="24"/>
          <w:szCs w:val="24"/>
        </w:rPr>
        <w:t xml:space="preserve"> 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этом случае модифицированную периодограмму можно записать в виде свертки частотной характеристики фильтра нижних частот и самого выборочного спектра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H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</m:oMath>
      </m:oMathPara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торым методом сглаживания выборочного спектра является усреднение по псевдоансамблю периодограмм за счет деления последовательности из </w:t>
      </w:r>
      <w:r>
        <w:rPr>
          <w:sz w:val="24"/>
          <w:szCs w:val="24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тсчетов данных на </w:t>
      </w:r>
      <w:r>
        <w:rPr>
          <w:sz w:val="24"/>
          <w:szCs w:val="24"/>
          <w:lang w:val="en-US"/>
        </w:rPr>
        <w:t>P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еперекрывающихся сегментов по </w:t>
      </w:r>
      <w:r>
        <w:rPr>
          <w:sz w:val="24"/>
          <w:szCs w:val="24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тсчетов в каждом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ак что </w:t>
      </w:r>
      <w:r>
        <w:rPr>
          <w:sz w:val="24"/>
          <w:szCs w:val="24"/>
          <w:lang w:val="en-US"/>
        </w:rPr>
        <w:t>DP</w:t>
      </w:r>
      <w:r>
        <w:rPr>
          <w:sz w:val="24"/>
          <w:szCs w:val="24"/>
        </w:rPr>
        <w:t>&lt;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(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зываемым периодограмма Бартлетта</w:t>
      </w:r>
      <w:r>
        <w:rPr>
          <w:sz w:val="24"/>
          <w:szCs w:val="24"/>
        </w:rPr>
        <w:t>)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огда </w:t>
      </w:r>
      <w:r>
        <w:rPr>
          <w:sz w:val="24"/>
          <w:szCs w:val="24"/>
          <w:lang w:val="en-US"/>
        </w:rPr>
        <w:t>p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-ый сегмент будет состоять из отсчетов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sup>
        </m:s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де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=0,1,..,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-1,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=0,1,..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-1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ля каждого сегмента независимо вычисляется выборочный спектр в диапазоне част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x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sSup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d>
                        </m:sup>
                      </m:sSup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</m:d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T</m:t>
                          </m:r>
                        </m:sup>
                      </m:sSup>
                    </m:e>
                  </m:nary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lineRule="auto" w:line="360"/>
        <w:ind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лее на каждой частоте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едставляющей интерес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тдельных немодифицированных  периодограмм усредняются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 тем чтобы получить окончательную оценку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4"/>
          <w:szCs w:val="24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x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</m:nary>
      </m:oMath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тематическое ожидание и дисперсия даются следующими выражениями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x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</m:d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d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e>
          </m:d>
        </m:oMath>
      </m:oMathPara>
    </w:p>
    <w:p>
      <w:pPr>
        <w:pStyle w:val="Normal"/>
        <w:spacing w:lineRule="auto" w:line="360"/>
        <w:ind w:firstLine="720"/>
        <w:jc w:val="center"/>
        <w:rPr>
          <w:sz w:val="24"/>
          <w:szCs w:val="24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</m:e>
          </m:d>
        </m:oMath>
      </m:oMathPara>
    </w:p>
    <w:p>
      <w:pPr>
        <w:pStyle w:val="Normal"/>
        <w:spacing w:lineRule="auto" w:line="360"/>
        <w:ind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выражения для дисперсии видно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то устойчивость спектральной оценки Бартлетта улучшается как величина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братная числу сегментов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етьим и одним из самых эффективных методов является метод периодограмм Уэлча</w:t>
      </w:r>
      <w:r>
        <w:rPr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сновное отличие от периодограммы Бартлетта состоит в том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то здесь используется окно данных и осуществлено перекрывающееся сегментирование последовательности отсчетов</w:t>
      </w:r>
      <w:r>
        <w:rPr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именение окна данных дает незначительное ухудшение разрешения по частоте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ак как сам спектр окна вносит погрешности в результирующий спектр</w:t>
      </w:r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днако удается достичь уменьшения влияния боковых лепестков спектра прямоугольного окна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оторое косвенно применяется при сегментировании последовательности данных</w:t>
      </w:r>
      <w:r>
        <w:rPr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Целью перекрытия сегментов является увеличение числа усредняемых сегментов и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ем самым уменьшение дисперсии оценки спектральной плотности мощности</w:t>
      </w:r>
      <w:r>
        <w:rPr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ам метод состоит в следующем</w:t>
      </w:r>
      <w:r>
        <w:rPr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усть дана запись комплексных данных </w:t>
      </w:r>
      <w:r>
        <w:rPr>
          <w:lang w:val="en-US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торая разбивается на число сегментов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о сдвигом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тсчетов между соседними сегментами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огда взвешенный </w:t>
      </w:r>
      <w:r>
        <w:rPr>
          <w:sz w:val="24"/>
          <w:szCs w:val="24"/>
          <w:lang w:val="en-US"/>
        </w:rPr>
        <w:t>p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-ый сегмент будет состоять из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sup>
        </m:s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x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тсчетов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де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= 0,1..</w:t>
      </w:r>
      <w:r>
        <w:rPr>
          <w:i/>
          <w:iCs/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-1,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= 0,1..</w:t>
      </w:r>
      <w:r>
        <w:rPr>
          <w:i/>
          <w:iCs/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-1, </w:t>
      </w:r>
      <w:r>
        <w:rPr>
          <w:i/>
          <w:iCs/>
          <w:sz w:val="24"/>
          <w:szCs w:val="24"/>
          <w:lang w:val="en-US"/>
        </w:rPr>
        <w:t>P</w:t>
      </w:r>
      <w:r>
        <w:rPr>
          <w:sz w:val="24"/>
          <w:szCs w:val="24"/>
        </w:rPr>
        <w:t>=[(</w:t>
      </w:r>
      <w:r>
        <w:rPr>
          <w:i/>
          <w:iCs/>
          <w:sz w:val="24"/>
          <w:szCs w:val="24"/>
          <w:lang w:val="en-US"/>
        </w:rPr>
        <w:t>N</w:t>
      </w:r>
      <w:r>
        <w:rPr>
          <w:i/>
          <w:iCs/>
          <w:sz w:val="24"/>
          <w:szCs w:val="24"/>
        </w:rPr>
        <w:t>-</w:t>
      </w:r>
      <w:r>
        <w:rPr>
          <w:i/>
          <w:iCs/>
          <w:sz w:val="24"/>
          <w:szCs w:val="24"/>
          <w:lang w:val="en-US"/>
        </w:rPr>
        <w:t>D</w:t>
      </w:r>
      <w:r>
        <w:rPr>
          <w:sz w:val="24"/>
          <w:szCs w:val="24"/>
        </w:rPr>
        <w:t>)/</w:t>
      </w:r>
      <w:r>
        <w:rPr>
          <w:i/>
          <w:iCs/>
          <w:sz w:val="24"/>
          <w:szCs w:val="24"/>
          <w:lang w:val="en-US"/>
        </w:rPr>
        <w:t>S</w:t>
      </w:r>
      <w:r>
        <w:rPr>
          <w:sz w:val="24"/>
          <w:szCs w:val="24"/>
        </w:rPr>
        <w:t>+1]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 выборочный спектр взвешенного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го сегмента в диапазоне част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UDT</m:t>
            </m:r>
          </m:den>
        </m:f>
        <m:sSup>
          <m:e>
            <m:d>
              <m:dPr>
                <m:begChr m:val="|"/>
                <m:endChr m:val="|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d>
                      </m:sup>
                    </m:sSup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nT</m:t>
                        </m:r>
                      </m:sup>
                    </m:sSup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где</w:t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e>
          </m:nary>
        </m:oMath>
      </m:oMathPara>
    </w:p>
    <w:p>
      <w:pPr>
        <w:pStyle w:val="Normal"/>
        <w:spacing w:lineRule="auto" w:line="360"/>
        <w:ind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окончательный вид периодограммы Бартлетта приобретает вид 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e>
          </m:nary>
        </m:oMath>
      </m:oMathPara>
    </w:p>
    <w:p>
      <w:pPr>
        <w:pStyle w:val="Normal"/>
        <w:spacing w:lineRule="auto" w:line="360"/>
        <w:ind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реднее и дисперсия оценки выглядят следующим образом (доказательство первого  соотношения в приложении А)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x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</m:d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d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U</m:t>
              </m:r>
            </m:den>
          </m:f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</m:oMath>
      </m:oMathPara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</m:e>
          </m:d>
        </m:oMath>
      </m:oMathPara>
    </w:p>
    <w:p>
      <w:pPr>
        <w:pStyle w:val="Normal"/>
        <w:spacing w:lineRule="auto" w:line="360"/>
        <w:ind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использовании перекрытия соседних сегментов можно сформировать большее число псевдореализаций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ем  в методе Бартлетта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 это уменьшает величину дисперсии периодограммы Уэлча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хотя порядок имеет тот же самый</w:t>
      </w:r>
      <w:r>
        <w:rPr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Экспериментальные результаты приведены в соответствующем разделе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20" w:hanging="720"/>
        <w:jc w:val="center"/>
        <w:rPr/>
      </w:pPr>
      <w:r>
        <w:rPr>
          <w:b/>
          <w:bCs/>
          <w:sz w:val="24"/>
          <w:szCs w:val="24"/>
        </w:rPr>
        <w:t xml:space="preserve">1.3.4.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оррелограммные оценки Спектральной Плотности Мощности</w:t>
      </w:r>
      <w:r>
        <w:rPr>
          <w:b/>
          <w:bCs/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льтернативным методом является коррелограммный метод</w:t>
      </w:r>
      <w:r>
        <w:rPr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освенный метод основан на использовании бесконечной последовательности значений данных для расчета автокорреляционной последовательности</w:t>
      </w:r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еобразование Фурье которой дает искомую СПМ</w:t>
      </w:r>
      <w:r>
        <w:rPr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отличии от прямого метода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оторый основан на вычислении квадрата модуля преобразования Фурье для бесконечной последовательности данных с использованием соответствующего статистического усреднения</w:t>
      </w:r>
      <w:r>
        <w:rPr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казано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то результирующая функция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лучаемая без использования такого усреднения и называемая выборочным спектром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казывается  неудовлетворительной из-за статистической несостоятельности получаемых  с ее помощью оценок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скольку среднеквадратичная ошибка таких оценок сравнима по величине со средним значением оценки</w:t>
      </w:r>
      <w:r>
        <w:rPr>
          <w:sz w:val="24"/>
          <w:szCs w:val="24"/>
        </w:rPr>
        <w:t xml:space="preserve">.  </w:t>
      </w:r>
    </w:p>
    <w:p>
      <w:pPr>
        <w:pStyle w:val="Normal"/>
        <w:spacing w:lineRule="auto" w:line="360"/>
        <w:ind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втокорреляционная последовательность на практике может быть оценена по конечной записи данных следующим образом </w:t>
      </w:r>
      <w:r>
        <w:rPr>
          <w:sz w:val="24"/>
          <w:szCs w:val="24"/>
        </w:rPr>
        <w:t>(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смещенная оценка</w:t>
      </w:r>
      <w:r>
        <w:rPr>
          <w:sz w:val="24"/>
          <w:szCs w:val="24"/>
        </w:rPr>
        <w:t>):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e>
            </m:d>
          </m:e>
        </m:nary>
        <m:r>
          <w:rPr>
            <w:rFonts w:ascii="Cambria Math" w:hAnsi="Cambria Math"/>
          </w:rPr>
          <m:t xml:space="preserve">x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 w:val="24"/>
          <w:szCs w:val="24"/>
        </w:rPr>
        <w:t xml:space="preserve">,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где</w:t>
      </w:r>
      <w:r>
        <w:rPr>
          <w:sz w:val="24"/>
          <w:szCs w:val="24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ind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ли смещенной оценкой автокорреляции</w:t>
      </w:r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торая имеет меньшую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 сравнению с несмещенной оценкой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исперсию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˘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e>
            </m:d>
          </m:e>
        </m:nary>
        <m:r>
          <w:rPr>
            <w:rFonts w:ascii="Cambria Math" w:hAnsi="Cambria Math"/>
          </w:rPr>
          <m:t xml:space="preserve">x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 w:val="24"/>
          <w:szCs w:val="24"/>
        </w:rPr>
        <w:t xml:space="preserve">,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где</w:t>
      </w:r>
      <w:r>
        <w:rPr>
          <w:sz w:val="24"/>
          <w:szCs w:val="24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ind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ррелограммный метод заключается в подстановке в определение спектральной плотности мощности оценку автокорреляционной последовательности </w:t>
      </w:r>
      <w:r>
        <w:rPr>
          <w:sz w:val="24"/>
          <w:szCs w:val="24"/>
        </w:rPr>
        <w:t>(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ррелограммы</w:t>
      </w:r>
      <w:r>
        <w:rPr>
          <w:sz w:val="24"/>
          <w:szCs w:val="24"/>
        </w:rPr>
        <w:t>)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аким образом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мея две оценки автокорреляционной последовательности получаем две оценки спектральной плотности мощности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x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mT</m:t>
                </m:r>
              </m:sup>
            </m:sSup>
          </m:e>
        </m:nary>
      </m:oMath>
      <w:r>
        <w:rPr>
          <w:sz w:val="24"/>
          <w:szCs w:val="24"/>
        </w:rPr>
        <w:t xml:space="preserve">, </w: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˘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sSub>
              <m:e>
                <m:acc>
                  <m:accPr>
                    <m:chr m:val="˘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x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mT</m:t>
                </m:r>
              </m:sup>
            </m:sSup>
          </m:e>
        </m:nary>
      </m:oMath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где</w:t>
      </w:r>
      <w:r>
        <w:rPr>
          <w:sz w:val="24"/>
          <w:szCs w:val="24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»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b/>
          <w:bCs/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где</w:t>
      </w:r>
      <w:r>
        <w:rPr>
          <w:sz w:val="24"/>
          <w:szCs w:val="24"/>
        </w:rPr>
        <w:t xml:space="preserve">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b/>
          <w:bCs/>
          <w:sz w:val="24"/>
          <w:szCs w:val="24"/>
        </w:rPr>
        <w:t xml:space="preserve"> -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ядр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Дирихле</w:t>
      </w:r>
    </w:p>
    <w:p>
      <w:pPr>
        <w:pStyle w:val="Normal"/>
        <w:spacing w:lineRule="auto" w:line="360"/>
        <w:ind w:firstLine="2127"/>
        <w:rPr>
          <w:b/>
          <w:b/>
          <w:bCs/>
          <w:sz w:val="24"/>
          <w:szCs w:val="24"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d>
            <m:dPr>
              <m:begChr m:val="{"/>
              <m:endChr m:val="}"/>
            </m:dPr>
            <m:e>
              <m:sSub>
                <m:e>
                  <m:acc>
                    <m:accPr>
                      <m:chr m:val="˘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sup>
          </m:sSup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</m:oMath>
      </m:oMathPara>
    </w:p>
    <w:p>
      <w:pPr>
        <w:pStyle w:val="Normal"/>
        <w:spacing w:lineRule="auto" w:line="360"/>
        <w:ind w:firstLine="709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ффект неявно присутствующего окна из-за конечности данных приводит к свертке истинной спектральной плотности с преобразованием Фурье дискретно-временного прямоугольного или треугольного (как в случае со смещенными оценками) окна</w:t>
      </w:r>
      <w:r>
        <w:rPr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ля уменьшения этого эффекта используется корреляционное ок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rFonts w:eastAsia="Times New Roman Cyr" w:cs="Times New Roman Cyr" w:ascii="Times New Roman Cyr" w:hAnsi="Times New Roman Cyr"/>
          <w:sz w:val="24"/>
          <w:szCs w:val="24"/>
        </w:rPr>
        <w:t>и коррелограммная оценка спектральной плотности мощности в общем виде выглядит следующим образом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ind w:firstLine="709"/>
        <w:jc w:val="center"/>
        <w:rPr>
          <w:sz w:val="24"/>
          <w:szCs w:val="24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L</m:t>
              </m:r>
            </m:sub>
            <m:sup>
              <m:r>
                <w:rPr>
                  <w:rFonts w:ascii="Cambria Math" w:hAnsi="Cambria Math"/>
                </w:rPr>
                <m:t xml:space="preserve">L</m:t>
              </m:r>
            </m:sup>
            <m:e>
              <m:r>
                <w:rPr>
                  <w:rFonts w:ascii="Cambria Math" w:hAnsi="Cambria Math"/>
                </w:rPr>
                <m:t xml:space="preserve">w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mT</m:t>
                  </m:r>
                </m:sup>
              </m:sSup>
            </m:e>
          </m:nary>
        </m:oMath>
      </m:oMathPara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кспериментальные результаты приведены в соответствующем разделе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  <w:szCs w:val="24"/>
        </w:rPr>
        <w:t>1.3.5.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бласть применения</w:t>
      </w:r>
      <w:r>
        <w:rPr>
          <w:b/>
          <w:bCs/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лассические методы спектрального анализа применимы почти ко всем классам сигналов и шумов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предположении о стационарности</w:t>
      </w:r>
      <w:r>
        <w:rPr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ычислительная эффективность периодограммных и коррелограммных методов основана на использовании алгоритма Быстрого Преобразования Фурье</w:t>
      </w:r>
      <w:r>
        <w:rPr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едостатком всех методов спектрального анализа является искажения в спектральных составляющих по боковым лепесткам из-за взвешивания данных при помощи окна</w:t>
      </w:r>
      <w:r>
        <w:rPr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равнение экспериментальных результатов с другими методами и характеристики взвешивающих окон приведены в соответствующем разделе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709" w:hanging="283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Авторегрессионное спектральное оценивание</w:t>
      </w:r>
      <w:r>
        <w:rPr>
          <w:b/>
          <w:bCs/>
          <w:sz w:val="24"/>
          <w:szCs w:val="24"/>
        </w:rPr>
        <w:t>.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4.1.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ведение</w:t>
      </w:r>
    </w:p>
    <w:p>
      <w:pPr>
        <w:pStyle w:val="Normal"/>
        <w:spacing w:lineRule="auto" w:line="360"/>
        <w:ind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дна из причин применения параметрических моделей случайных и процессов и построения на их основе методов получения оценок спектральной плотности мощности обусловлена увеличением точности оценок по сравнению с классическими методами</w:t>
      </w:r>
      <w:r>
        <w:rPr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ще одна важная причина  - более высокое спектральное разрешение</w:t>
      </w:r>
      <w:r>
        <w:rPr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алее рассматриваются следующие методы</w:t>
      </w:r>
      <w:r>
        <w:rPr>
          <w:sz w:val="24"/>
          <w:szCs w:val="24"/>
        </w:rPr>
        <w:t xml:space="preserve">: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етод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Юла-Уалкера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ценивания авторегрессионных параметров по последовательности оценок автокорреляционной функции</w:t>
      </w:r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етод Берг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ценивания авторегрессионных параметров по последовательности оценок коэффициентов отражения</w:t>
      </w:r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етод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раздельно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инимизации квадратичных ошибок линейного предсказания вперед и назад -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овариационный метод</w:t>
      </w:r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етод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вместно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инимизации квадратичных ошибок прямого и обратного линейного предсказания</w:t>
      </w:r>
      <w:r>
        <w:rPr>
          <w:sz w:val="24"/>
          <w:szCs w:val="24"/>
        </w:rPr>
        <w:t xml:space="preserve"> -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одифицированный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овариационный</w:t>
      </w:r>
      <w:r>
        <w:rPr>
          <w:sz w:val="24"/>
          <w:szCs w:val="24"/>
        </w:rPr>
        <w:t xml:space="preserve">.   </w:t>
      </w:r>
    </w:p>
    <w:p>
      <w:pPr>
        <w:pStyle w:val="Normal"/>
        <w:spacing w:lineRule="auto" w:line="360"/>
        <w:ind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одель временного ряда </w:t>
      </w:r>
      <w:r>
        <w:rPr>
          <w:sz w:val="24"/>
          <w:szCs w:val="24"/>
        </w:rPr>
        <w:t>(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зываемая модел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авторегрессии-скользящег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реднего в случае входной последовательности - белого шума</w:t>
      </w:r>
      <w:r>
        <w:rPr>
          <w:sz w:val="24"/>
          <w:szCs w:val="24"/>
        </w:rPr>
        <w:t>)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оторая пригодна для аппроксимации многих встречающихся на практике детерминированных и стохастических процессов с дискретным временем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писывается следующим разностным уравнением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q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u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</m:e>
          </m:nary>
        </m:oMath>
      </m:oMathPara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истемная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вязывающая вход и выход этого фильтра имеет рациональную форму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q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e>
          </m:nary>
        </m:oMath>
      </m:oMathPara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сли в качестве входной последовательности использовать белый шум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о приходим к АРСС-модели</w:t>
      </w:r>
      <w:r>
        <w:rPr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пектральную плотность для АРСС-модели получаем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дставля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</m:sup>
        </m:sSup>
      </m:oMath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то дает </w:t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PCC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ρ</m:t>
        </m:r>
        <m:sSup>
          <m:e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d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де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kT</m:t>
                  </m:r>
                </m:sup>
              </m:sSup>
            </m:e>
          </m:nary>
        </m:oMath>
      </m:oMathPara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q</m:t>
            </m:r>
          </m:sup>
          <m:e>
            <m:r>
              <w:rPr>
                <w:rFonts w:ascii="Cambria Math" w:hAnsi="Cambria Math"/>
              </w:rPr>
              <m:t xml:space="preserve">b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kT</m:t>
                </m:r>
              </m:sup>
            </m:sSup>
          </m:e>
        </m:nary>
      </m:oMath>
      <w:r>
        <w:rPr>
          <w:sz w:val="24"/>
          <w:szCs w:val="24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дисперсия</w:t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збуждающего белого шума</w:t>
      </w:r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частных случаях для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авторегрессионно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одели и модел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кользящег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реднег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лучаем соответственно 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P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Tρ</m:t>
              </m:r>
            </m:num>
            <m:den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Tρ</m:t>
              </m:r>
            </m:num>
            <m:den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d>
                            <m:dPr>
                              <m:begChr m:val="["/>
                              <m:endChr m:val="]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</m:d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fkT</m:t>
                              </m:r>
                            </m:sup>
                          </m:sSup>
                        </m:e>
                      </m:nary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C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ρ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B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ρ</m:t>
          </m:r>
          <m:sSup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d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kT</m:t>
                          </m:r>
                        </m:sup>
                      </m:sSup>
                    </m:e>
                  </m:nary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ценивание корреляционной функции - метод Юла-Уалкера</w:t>
      </w:r>
      <w:r>
        <w:rPr>
          <w:b/>
          <w:bCs/>
          <w:sz w:val="24"/>
          <w:szCs w:val="24"/>
        </w:rPr>
        <w:t xml:space="preserve">.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соотношения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вязывающего параметры АРСС-модели с порядком авторегрессии </w:t>
      </w:r>
      <w:r>
        <w:rPr>
          <w:i/>
          <w:iCs/>
          <w:sz w:val="24"/>
          <w:szCs w:val="24"/>
          <w:lang w:val="en-US"/>
        </w:rPr>
        <w:t>p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скользящего среднего </w:t>
      </w:r>
      <w:r>
        <w:rPr>
          <w:i/>
          <w:iCs/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x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q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x</m:t>
                      </m:r>
                    </m:sub>
                  </m:sSub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e>
              </m:nary>
            </m:e>
          </m:nary>
        </m:oMath>
      </m:oMathPara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кольку полагается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то </w:t>
      </w:r>
      <w:r>
        <w:rPr>
          <w:i/>
          <w:iCs/>
          <w:sz w:val="24"/>
          <w:szCs w:val="24"/>
          <w:lang w:val="en-US"/>
        </w:rPr>
        <w:t>u</w:t>
      </w:r>
      <w:r>
        <w:rPr>
          <w:sz w:val="24"/>
          <w:szCs w:val="24"/>
        </w:rPr>
        <w:t>[</w:t>
      </w:r>
      <w:r>
        <w:rPr>
          <w:i/>
          <w:iCs/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]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елый шум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о 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r>
              <w:rPr>
                <w:rFonts w:ascii="Cambria Math" w:hAnsi="Cambria Math"/>
              </w:rPr>
              <m:t xml:space="preserve">a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x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</m:e>
        </m:nary>
        <m:r>
          <w:rPr>
            <w:rFonts w:ascii="Cambria Math" w:hAnsi="Cambria Math"/>
          </w:rPr>
          <m:t xml:space="preserve">ρ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q</m:t>
            </m:r>
          </m:sup>
          <m:e>
            <m:r>
              <w:rPr>
                <w:rFonts w:ascii="Cambria Math" w:hAnsi="Cambria Math"/>
              </w:rPr>
              <m:t xml:space="preserve">b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/>
            </m:s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</m:nary>
      </m:oMath>
      <w:r>
        <w:rPr>
          <w:b/>
          <w:bCs/>
          <w:sz w:val="24"/>
          <w:szCs w:val="24"/>
          <w:lang w:val="en-US"/>
        </w:rPr>
        <w:t>,</w:t>
      </w:r>
      <w:r>
        <w:rPr>
          <w:sz w:val="24"/>
          <w:szCs w:val="24"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q</m:t>
        </m:r>
      </m:oMath>
    </w:p>
    <w:p>
      <w:pPr>
        <w:pStyle w:val="Normal"/>
        <w:spacing w:lineRule="auto" w:line="360"/>
        <w:ind w:left="1418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r>
              <w:rPr>
                <w:rFonts w:ascii="Cambria Math" w:hAnsi="Cambria Math"/>
              </w:rPr>
              <m:t xml:space="preserve">a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x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e>
        </m:nary>
      </m:oMath>
      <w:r>
        <w:rPr>
          <w:b/>
          <w:bCs/>
          <w:sz w:val="24"/>
          <w:szCs w:val="24"/>
          <w:lang w:val="en-US"/>
        </w:rPr>
        <w:t xml:space="preserve">, </w:t>
      </w:r>
      <w:r>
        <w:rPr>
          <w:sz w:val="24"/>
          <w:szCs w:val="24"/>
          <w:lang w:val="en-US"/>
        </w:rPr>
        <w:t>m&gt;q</w:t>
      </w:r>
    </w:p>
    <w:p>
      <w:pPr>
        <w:pStyle w:val="Normal"/>
        <w:spacing w:lineRule="auto" w:line="360"/>
        <w:ind w:left="1418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x</m:t>
                </m:r>
              </m:sub>
            </m:sSub>
          </m:sup>
        </m:s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b/>
          <w:bCs/>
          <w:sz w:val="24"/>
          <w:szCs w:val="24"/>
          <w:lang w:val="en-US"/>
        </w:rPr>
        <w:t xml:space="preserve">, </w:t>
      </w:r>
      <w:r>
        <w:rPr>
          <w:sz w:val="24"/>
          <w:szCs w:val="24"/>
          <w:lang w:val="en-US"/>
        </w:rPr>
        <w:t>m&lt;0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частном случае для авторегрессионных параметров</w:t>
      </w:r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лучаем 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360"/>
        <w:ind w:left="1418" w:hanging="0"/>
        <w:rPr>
          <w:b/>
          <w:b/>
          <w:bCs/>
          <w:sz w:val="24"/>
          <w:szCs w:val="24"/>
        </w:rPr>
      </w:pP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r>
              <w:rPr>
                <w:rFonts w:ascii="Cambria Math" w:hAnsi="Cambria Math"/>
              </w:rPr>
              <m:t xml:space="preserve">a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x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e>
        </m:nary>
      </m:oMath>
      <w:r>
        <w:rPr>
          <w:b/>
          <w:bCs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³0</m:t>
        </m:r>
      </m:oMath>
    </w:p>
    <w:p>
      <w:pPr>
        <w:pStyle w:val="Normal"/>
        <w:spacing w:lineRule="auto" w:line="360"/>
        <w:ind w:left="1418" w:hanging="0"/>
        <w:rPr>
          <w:b/>
          <w:b/>
          <w:bCs/>
          <w:sz w:val="24"/>
          <w:szCs w:val="24"/>
        </w:rPr>
      </w:pP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r>
              <w:rPr>
                <w:rFonts w:ascii="Cambria Math" w:hAnsi="Cambria Math"/>
              </w:rPr>
              <m:t xml:space="preserve">a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x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ρ</m:t>
            </m:r>
          </m:e>
        </m:nary>
      </m:oMath>
      <w:r>
        <w:rPr>
          <w:b/>
          <w:bCs/>
          <w:sz w:val="24"/>
          <w:szCs w:val="24"/>
        </w:rPr>
        <w:t xml:space="preserve">, </w:t>
      </w:r>
      <w:r>
        <w:rPr>
          <w:i/>
          <w:iCs/>
          <w:sz w:val="24"/>
          <w:szCs w:val="24"/>
          <w:lang w:val="en-US"/>
        </w:rPr>
        <w:t>m</w:t>
      </w:r>
      <w:r>
        <w:rPr>
          <w:sz w:val="24"/>
          <w:szCs w:val="24"/>
        </w:rPr>
        <w:t>=</w:t>
      </w:r>
      <w:r>
        <w:rPr>
          <w:i/>
          <w:iCs/>
          <w:sz w:val="24"/>
          <w:szCs w:val="24"/>
        </w:rPr>
        <w:t>0</w:t>
      </w:r>
    </w:p>
    <w:p>
      <w:pPr>
        <w:pStyle w:val="Normal"/>
        <w:spacing w:lineRule="auto" w:line="360"/>
        <w:ind w:left="1418" w:hanging="0"/>
        <w:rPr>
          <w:b/>
          <w:b/>
          <w:bCs/>
          <w:sz w:val="24"/>
          <w:szCs w:val="24"/>
        </w:rPr>
      </w:pP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x</m:t>
                </m:r>
              </m:sub>
            </m:sSub>
          </m:sup>
        </m:s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&lt;0</w:t>
      </w:r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матричном виде эти соотношения выглядят следующим образом 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>
          <w:lang w:val="en-US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e>
            <m:e/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e>
          </m:mr>
        </m:m>
      </m:oMath>
      <w:r>
        <w:rPr>
          <w:lang w:val="en-US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</m:e>
          </m:mr>
        </m:m>
        <m:r>
          <w:rPr>
            <w:rFonts w:ascii="Cambria Math" w:hAnsi="Cambria Math"/>
          </w:rPr>
          <m:t xml:space="preserve">=</m:t>
        </m:r>
        <m:m>
          <m:mr>
            <m:e>
              <m:r>
                <w:rPr>
                  <w:rFonts w:ascii="Cambria Math" w:hAnsi="Cambria Math"/>
                </w:rPr>
                <m:t xml:space="preserve">ρ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им образом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если задана автокорреляционная последовательность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о АР-параметры можно найти в результате решения последнего матричного соотношения</w:t>
      </w:r>
      <w:r>
        <w:rPr>
          <w:sz w:val="24"/>
          <w:szCs w:val="24"/>
        </w:rPr>
        <w:t xml:space="preserve"> (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зываемог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нормальными уравнениями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Юла-Уалкера</w:t>
      </w:r>
      <w:r>
        <w:rPr>
          <w:sz w:val="24"/>
          <w:szCs w:val="24"/>
        </w:rPr>
        <w:t xml:space="preserve">)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де автокорреляционная матрица является и теплицевой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эрмитовой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иболее очевидным подходом к авторегрессионному оцениванию является решени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нормальных уравнений Юла-Уалкера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которые вместо значений неизвестной автокорреляционной функции подставляем их оценки</w:t>
      </w:r>
      <w:r>
        <w:rPr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езультаты экспериментов с этим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ервым методом АР-оценивания и сравнение с другими методами этого класса приведены в соответствующем разделе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  <w:szCs w:val="24"/>
        </w:rPr>
        <w:t>1.4.3.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Методы оценивания коэффициентов отражения</w:t>
      </w:r>
      <w:r>
        <w:rPr>
          <w:b/>
          <w:bCs/>
          <w:sz w:val="24"/>
          <w:szCs w:val="24"/>
        </w:rPr>
        <w:t xml:space="preserve">. </w:t>
      </w:r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екурсивное решение уравнений Юла-Уалкера методом Левинсона связывает АР-параметры порядка </w:t>
      </w:r>
      <w:r>
        <w:rPr>
          <w:i/>
          <w:iCs/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араметрами порядка </w:t>
      </w:r>
      <w:r>
        <w:rPr>
          <w:i/>
          <w:iCs/>
          <w:sz w:val="24"/>
          <w:szCs w:val="24"/>
          <w:lang w:val="en-US"/>
        </w:rPr>
        <w:t>p</w:t>
      </w:r>
      <w:r>
        <w:rPr>
          <w:i/>
          <w:iCs/>
          <w:sz w:val="24"/>
          <w:szCs w:val="24"/>
        </w:rPr>
        <w:t>-1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ыражением 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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sSub>
              <m:e/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где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n</w:t>
      </w:r>
      <w:r>
        <w:rPr>
          <w:sz w:val="24"/>
          <w:szCs w:val="24"/>
        </w:rPr>
        <w:t>=1,2,..</w:t>
      </w:r>
      <w:r>
        <w:rPr>
          <w:i/>
          <w:iCs/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-1 </w:t>
      </w:r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эффициент отраж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пределяется по известным значениям автокорреляционной функции 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x</m:t>
                      </m:r>
                    </m:sub>
                  </m:sSub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b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где</w:t>
      </w:r>
      <w:r>
        <w:rPr>
          <w:sz w:val="24"/>
          <w:szCs w:val="24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з всех величин тольк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епосредственно зависит от автокорреляционной функции</w:t>
      </w:r>
      <w:r>
        <w:rPr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разное время предлагалось несколько различных процедур оценки коэффициента отражения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ассмотрим некоторые из них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Геометрический алгоритм</w:t>
      </w:r>
      <w:r>
        <w:rPr>
          <w:b/>
          <w:bCs/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шибки линейного предсказания вперед и назад определяются соответственно следующими выражениями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f</m:t>
              </m:r>
            </m:sup>
          </m:sSubSup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f</m:t>
                  </m:r>
                </m:sup>
              </m:sSubSup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e>
          </m:nary>
        </m:oMath>
      </m:oMathPara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/>
                </m:sSup>
              </m:sup>
            </m:sSub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  <m:r>
              <w:rPr>
                <w:rFonts w:ascii="Cambria Math" w:hAnsi="Cambria Math"/>
              </w:rPr>
              <m:t xml:space="preserve">x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e>
        </m:nary>
      </m:oMath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курсивные выражения</w:t>
      </w:r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вязывающие ошибки линейного предсказания моделей порядков </w:t>
      </w:r>
      <w:r>
        <w:rPr>
          <w:i/>
          <w:iCs/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</w:t>
      </w:r>
      <w:r>
        <w:rPr>
          <w:i/>
          <w:iCs/>
          <w:sz w:val="24"/>
          <w:szCs w:val="24"/>
          <w:lang w:val="en-US"/>
        </w:rPr>
        <w:t>p</w:t>
      </w:r>
      <w:r>
        <w:rPr>
          <w:sz w:val="24"/>
          <w:szCs w:val="24"/>
        </w:rPr>
        <w:t>-</w:t>
      </w:r>
      <w:r>
        <w:rPr>
          <w:i/>
          <w:iCs/>
          <w:sz w:val="24"/>
          <w:szCs w:val="24"/>
        </w:rPr>
        <w:t>1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пределяются простой подстановкой  </w:t>
      </w:r>
      <w:r>
        <w:rPr>
          <w:b/>
          <w:bCs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f</m:t>
            </m:r>
          </m:sup>
        </m:sSub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</w:t>
      </w:r>
      <w:r>
        <w:rPr>
          <w:b/>
          <w:bCs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eastAsia="Times New Roman Cyr" w:cs="Times New Roman Cyr" w:ascii="Times New Roman Cyr" w:hAnsi="Times New Roman Cyr"/>
          <w:sz w:val="24"/>
          <w:szCs w:val="24"/>
        </w:rPr>
        <w:t>в рекурсивное соотношение для авторегрессионных параметров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>
          <w:b/>
          <w:bCs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f</m:t>
              </m:r>
            </m:sup>
          </m:sSubSup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f</m:t>
              </m:r>
            </m:sup>
          </m:sSubSup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</m:sSubSup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>
          <w:b/>
          <w:bCs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</m:sSubSup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</m:sSubSup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sSub>
                <m:e/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sup>
          </m:sSup>
          <m:sSubSup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f</m:t>
              </m:r>
            </m:sup>
          </m:sSubSup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</m:oMath>
      </m:oMathPara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сложно показать</w:t>
      </w:r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что коэффициент отражения обладает следующим свойством (является коэффициентом частной корреляции между ошибками линейного предсказания вперед и назад) 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>
          <w:b/>
          <w:bCs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пользуя оценки взаимной корреляции и автокорреляции ошибок предсказания вперед и назад</w:t>
      </w:r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лучим</w:t>
      </w:r>
      <w:r>
        <w:rPr>
          <w:sz w:val="24"/>
          <w:szCs w:val="24"/>
        </w:rPr>
        <w:t xml:space="preserve"> : </w:t>
      </w:r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b/>
          <w:bCs/>
          <w:lang w:val="en-US"/>
        </w:rPr>
      </w:r>
      <m:oMath xmlns:m="http://schemas.openxmlformats.org/officeDocument/2006/math">
        <m:acc>
          <m:accPr>
            <m:chr m:val="^"/>
          </m:acc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acc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f</m:t>
                    </m:r>
                  </m:sup>
                </m:sSubSup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bSup>
              </m:e>
            </m:nary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p>
                          <m:e>
                            <m:d>
                              <m:dPr>
                                <m:begChr m:val="|"/>
                                <m:endChr m:val="|"/>
                              </m:dPr>
                              <m:e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sup>
                                </m:sSubSup>
                                <m:d>
                                  <m:dPr>
                                    <m:begChr m:val="["/>
                                    <m:endChr m:val="]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e>
                                </m:d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p>
                          <m:e>
                            <m:d>
                              <m:dPr>
                                <m:begChr m:val="|"/>
                                <m:endChr m:val="|"/>
                              </m:dPr>
                              <m:e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sup>
                                </m:sSubSup>
                                <m:d>
                                  <m:dPr>
                                    <m:begChr m:val="["/>
                                    <m:endChr m:val="]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</m:d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</m:oMath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им образом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еометрический алгоритм использует алгоритм Левинсона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котором вместо обычного коэффициента отражения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ычисляемого по известной автокорреляционной функции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спользуется его оценка  </w:t>
      </w:r>
      <w:r>
        <w:rPr/>
      </w:r>
      <m:oMath xmlns:m="http://schemas.openxmlformats.org/officeDocument/2006/math">
        <m:acc>
          <m:accPr>
            <m:chr m:val="^"/>
          </m:acc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acc>
      </m:oMath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кончательный вид выражений геометрического алгоритма 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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+</m:t>
        </m:r>
        <m:acc>
          <m:accPr>
            <m:chr m:val="^"/>
          </m:acc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acc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sSub>
              <m:e/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где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n</w:t>
      </w:r>
      <w:r>
        <w:rPr>
          <w:sz w:val="24"/>
          <w:szCs w:val="24"/>
        </w:rPr>
        <w:t>=1,2,..</w:t>
      </w:r>
      <w:r>
        <w:rPr>
          <w:i/>
          <w:iCs/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-1 </w:t>
      </w:r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>
          <w:b/>
          <w:bCs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f</m:t>
              </m:r>
            </m:sup>
          </m:sSubSup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f</m:t>
              </m:r>
            </m:sup>
          </m:sSubSup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^"/>
                </m:accPr>
                <m:e/>
              </m:acc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</m:sSubSup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spacing w:lineRule="auto" w:line="360"/>
        <w:jc w:val="center"/>
        <w:rPr/>
      </w:pPr>
      <w:r>
        <w:rPr>
          <w:b/>
          <w:bCs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sSup>
          <m:e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^"/>
              </m:accPr>
              <m:e/>
            </m:acc>
            <m:r>
              <w:rPr>
                <w:rFonts w:ascii="Cambria Math" w:hAnsi="Cambria Math"/>
              </w:rPr>
              <m:t xml:space="preserve">K</m:t>
            </m:r>
          </m:e>
          <m:sup>
            <m:sSub>
              <m:e/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p>
        </m:sSup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f</m:t>
            </m:r>
          </m:sup>
        </m:sSub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 w:val="24"/>
          <w:szCs w:val="24"/>
          <w:lang w:val="en-US"/>
        </w:rPr>
        <w:t xml:space="preserve">, </w:t>
      </w:r>
      <w:r>
        <w:rPr>
          <w:b/>
          <w:bCs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f</m:t>
            </m:r>
          </m:sup>
        </m:sSub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bCs/>
          <w:lang w:val="en-US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^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p>
                  </m:sSubSup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</m:nary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p>
                            <m:e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E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sup>
                                  </m:sSubSup>
                                  <m:d>
                                    <m:dPr>
                                      <m:begChr m:val="["/>
                                      <m:endChr m:val="]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e>
                                  </m:d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nary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p>
                            <m:e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E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</m:sup>
                                  </m:sSubSup>
                                  <m:d>
                                    <m:dPr>
                                      <m:begChr m:val="["/>
                                      <m:endChr m:val="]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e>
                                  </m:d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nary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den>
          </m:f>
        </m:oMath>
      </m:oMathPara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b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где</w:t>
      </w:r>
      <w:r>
        <w:rPr>
          <w:sz w:val="24"/>
          <w:szCs w:val="24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  <w:szCs w:val="24"/>
        </w:rPr>
        <w:t xml:space="preserve">1.4.3.2.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Гармонический алгоритм Берга</w:t>
      </w:r>
      <w:r>
        <w:rPr>
          <w:b/>
          <w:bCs/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лгоритм Берга идентичен геометрическому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днако оценка коэффициента отражения находится из других соображений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 именно </w:t>
      </w:r>
      <w:r>
        <w:rPr>
          <w:sz w:val="24"/>
          <w:szCs w:val="24"/>
        </w:rPr>
        <w:t xml:space="preserve">: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и каждом значений параметра </w:t>
      </w:r>
      <w:r>
        <w:rPr>
          <w:i/>
          <w:iCs/>
          <w:sz w:val="24"/>
          <w:szCs w:val="24"/>
          <w:lang w:val="en-US"/>
        </w:rPr>
        <w:t>p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нем минимизируется арифметическое среднее мощности ошибок линейного предсказания вперед и назад (то есть выборочная дисперсия ошибки предсказания)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>
          <w:b/>
          <w:bCs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b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p>
                          </m:sSubSup>
                          <m:d>
                            <m:dPr>
                              <m:begChr m:val="["/>
                              <m:endChr m:val="]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</m:d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p>
                        <m:e>
                          <m:d>
                            <m:dPr>
                              <m:begChr m:val="|"/>
                              <m:endChr m:val="|"/>
                            </m:dPr>
                            <m:e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sup>
                              </m:sSubSup>
                              <m:d>
                                <m:dPr>
                                  <m:begChr m:val="["/>
                                  <m:endChr m:val="]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</m:d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e>
              </m:nary>
            </m:e>
          </m:d>
        </m:oMath>
      </m:oMathPara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равнивая производные к нулю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меем оценку 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4"/>
          <w:szCs w:val="24"/>
        </w:rPr>
        <w:t xml:space="preserve"> :</w:t>
      </w:r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>
          <w:b/>
          <w:bCs/>
          <w:lang w:val="en-US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^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2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p>
                  </m:sSubSup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p>
                          </m:sSubSup>
                          <m:d>
                            <m:dPr>
                              <m:begChr m:val="["/>
                              <m:endChr m:val="]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</m:d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sup>
                          </m:sSubSup>
                          <m:d>
                            <m:dPr>
                              <m:begChr m:val="["/>
                              <m:endChr m:val="]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den>
          </m:f>
        </m:oMath>
      </m:oMathPara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которым обобщением является взвешивание среднего квадрата ошибки предсказания для уменьшения частотного смещения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блюдаемого при использовании базового метода Берга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bCs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b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d>
                            <m:dPr>
                              <m:begChr m:val="|"/>
                              <m:endChr m:val="|"/>
                            </m:dPr>
                            <m:e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p>
                              </m:sSubSup>
                              <m:d>
                                <m:dPr>
                                  <m:begChr m:val="["/>
                                  <m:endChr m:val="]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</m:d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|"/>
                              <m:endChr m:val="|"/>
                            </m:dPr>
                            <m:e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sup>
                              </m:sSubSup>
                              <m:d>
                                <m:dPr>
                                  <m:begChr m:val="["/>
                                  <m:endChr m:val="]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</m:d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</m:nary>
            </m:e>
          </m:d>
        </m:oMath>
      </m:oMathPara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что приводит к следующей оценке 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>
          <w:b/>
          <w:bCs/>
          <w:lang w:val="en-US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^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2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p>
                  </m:sSubSup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d>
                            <m:dPr>
                              <m:begChr m:val="|"/>
                              <m:endChr m:val="|"/>
                            </m:dPr>
                            <m:e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p>
                              </m:sSubSup>
                              <m:d>
                                <m:dPr>
                                  <m:begChr m:val="["/>
                                  <m:endChr m:val="]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</m:d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|"/>
                              <m:endChr m:val="|"/>
                            </m:dPr>
                            <m:e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sup>
                              </m:sSubSup>
                              <m:d>
                                <m:dPr>
                                  <m:begChr m:val="["/>
                                  <m:endChr m:val="]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</m:nary>
            </m:den>
          </m:f>
        </m:oMath>
      </m:oMathPara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ценивание линейного предсказания по методу наименьших квадратов</w:t>
      </w:r>
      <w:r>
        <w:rPr>
          <w:b/>
          <w:bCs/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лагая ограничения на авторегрессионные параметры</w:t>
      </w:r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 тем чтобы они удовлетворяли рекурсивному выражению метода Левинсона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методе Берга происходит минимизация по одного параметра </w:t>
      </w:r>
      <w:r>
        <w:rPr>
          <w:sz w:val="24"/>
          <w:szCs w:val="24"/>
        </w:rPr>
        <w:t xml:space="preserve">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эффициента отраж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олее общий подход состоит в минимизации одновременно по всем коэффициентам линейного предсказания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так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усть для оценивания авторегрессионных параметров порядка </w:t>
      </w:r>
      <w:r>
        <w:rPr>
          <w:i/>
          <w:iCs/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спользуются последовательность данных </w:t>
      </w:r>
      <w:r>
        <w:rPr/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ценка линейного предсказания вперед порядка </w:t>
      </w:r>
      <w:r>
        <w:rPr>
          <w:i/>
          <w:iCs/>
          <w:sz w:val="24"/>
          <w:szCs w:val="24"/>
          <w:lang w:val="en-US"/>
        </w:rPr>
        <w:t>p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ля отсче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eastAsia="Times New Roman Cyr" w:cs="Times New Roman Cyr" w:ascii="Times New Roman Cyr" w:hAnsi="Times New Roman Cyr"/>
          <w:sz w:val="24"/>
          <w:szCs w:val="24"/>
        </w:rPr>
        <w:t>будет иметь форму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>
          <w:b/>
          <w:bCs/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f</m:t>
              </m:r>
            </m:sup>
          </m:sSup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f</m:t>
                  </m:r>
                </m:sup>
              </m:sSubSup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</m:e>
          </m:nary>
        </m:oMath>
      </m:oMathPara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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f</m:t>
            </m:r>
          </m:sup>
        </m:sSub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коэффициенты линейного предсказания вперед порядка </w:t>
      </w:r>
      <w:r>
        <w:rPr>
          <w:i/>
          <w:iCs/>
          <w:sz w:val="24"/>
          <w:szCs w:val="24"/>
          <w:lang w:val="en-US"/>
        </w:rPr>
        <w:t>p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шибка линейного предсказания 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f</m:t>
              </m:r>
            </m:sup>
          </m:sSubSup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f</m:t>
              </m:r>
            </m:sup>
          </m:sSup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f</m:t>
                  </m:r>
                </m:sup>
              </m:sSubSup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</m:e>
          </m:nary>
        </m:oMath>
      </m:oMathPara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матричном виде это выражение записывается как 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lang w:val="en-US"/>
        </w:rPr>
      </w:r>
      <m:oMathPara xmlns:m="http://schemas.openxmlformats.org/officeDocument/2006/math">
        <m:oMathParaPr>
          <m:jc m:val="center"/>
        </m:oMathParaPr>
        <m:oMath>
          <m:m>
            <m:m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f</m:t>
                    </m:r>
                  </m:sup>
                </m:sSubSup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mr>
            <m:m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f</m:t>
                    </m:r>
                  </m:sup>
                </m:sSubSup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mr>
            <m:m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f</m:t>
                    </m:r>
                  </m:sup>
                </m:sSubSup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</m:e>
            </m:mr>
          </m:m>
          <m:r>
            <w:rPr>
              <w:rFonts w:ascii="Cambria Math" w:hAnsi="Cambria Math"/>
            </w:rPr>
            <m:t xml:space="preserve">=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/>
                      <m:e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d>
                      </m:e>
                      <m:e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/>
                      <m:e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d>
                      </m:e>
                    </m:mr>
                  </m:m>
                </m:e>
              </m:groupCh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lim>
          </m:limLow>
          <m:m>
            <m:m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  <m:m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f</m:t>
                    </m:r>
                  </m:sup>
                </m:sSubSup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mr>
            <m:m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f</m:t>
                    </m:r>
                  </m:sup>
                </m:sSubSup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</m:e>
            </m:mr>
          </m:m>
        </m:oMath>
      </m:oMathPara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соотношение для ошибки 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>
          <w:b/>
          <w:bCs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f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d>
            <m:dPr>
              <m:begChr m:val="("/>
              <m:endChr m:val=")"/>
            </m:dPr>
            <m:e>
              <m:limUp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p>
                  </m:sSubSup>
                </m:e>
                <m:lim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Upp>
            </m:e>
          </m:d>
        </m:oMath>
      </m:oMathPara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днако если рассматривать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котором  минимизируется следующая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евзвешенная  выборочная дисперсия 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f</m:t>
              </m:r>
            </m:sup>
          </m:sSub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|"/>
                      <m:endChr m:val="|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p>
                      </m:sSubSup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</m:oMath>
      </m:oMathPara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о матриц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>принимает теплицевый вид</w:t>
      </w:r>
      <w:r>
        <w:rPr>
          <w:sz w:val="24"/>
          <w:szCs w:val="24"/>
        </w:rPr>
        <w:t xml:space="preserve"> (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алее ее будем обознача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4"/>
          <w:szCs w:val="24"/>
        </w:rPr>
        <w:t>).</w:t>
      </w:r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рмальные уравнения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инимизирующие средний квадрат ошибки имеют следующий вид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p>
                  </m:sSubSup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p>
                  </m:sSubSup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mr>
            </m:m>
          </m:e>
        </m:d>
      </m:oMath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Элементы эрмитовой матрицы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Ò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меют вид корреляционных форм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w:rPr>
                <w:rFonts w:ascii="Cambria Math" w:hAnsi="Cambria Math"/>
              </w:rPr>
              <m:t xml:space="preserve">x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</m:e>
        </m:nary>
      </m:oMath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где</w:t>
      </w:r>
      <w:r>
        <w:rPr>
          <w:sz w:val="24"/>
          <w:szCs w:val="24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им образом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вторегрессионные параметры могут быть получены в результате решения нормальных уравнений</w:t>
      </w:r>
      <w:r>
        <w:rPr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ассмотрим алгоритм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оторый в решении нормальных уравнений учитывает тот факт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то эрмитова матрица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лучена как произведение двух теплицевых  и в результате этого сводит количество вычислений 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4"/>
          <w:szCs w:val="24"/>
        </w:rPr>
        <w:t xml:space="preserve"> 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и использовании алгоритма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Холецког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требовалось б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eastAsia="Times New Roman Cyr" w:cs="Times New Roman Cyr" w:ascii="Times New Roman Cyr" w:hAnsi="Times New Roman Cyr"/>
          <w:sz w:val="24"/>
          <w:szCs w:val="24"/>
        </w:rPr>
        <w:t>операций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шибки линейного предсказания вперед и назад </w:t>
      </w:r>
      <w:r>
        <w:rPr>
          <w:i/>
          <w:iCs/>
          <w:sz w:val="24"/>
          <w:szCs w:val="24"/>
          <w:lang w:val="en-US"/>
        </w:rPr>
        <w:t>p</w:t>
      </w:r>
      <w:r>
        <w:rPr>
          <w:i/>
          <w:iCs/>
          <w:sz w:val="24"/>
          <w:szCs w:val="24"/>
        </w:rPr>
        <w:t>-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г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рядка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f</m:t>
              </m:r>
            </m:sup>
          </m:sSubSup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f</m:t>
              </m:r>
            </m:sup>
          </m:sSubSup>
        </m:oMath>
      </m:oMathPara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</m:sSubSup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</m:sSubSup>
        </m:oMath>
      </m:oMathPara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десь вектор данны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ектор коэффициентов линейного предсказания вперед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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f</m:t>
            </m:r>
          </m:sup>
        </m:sSubSup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вектор линейного предсказания назад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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</m:oMath>
      <w:r>
        <w:rPr>
          <w:rFonts w:eastAsia="Times New Roman Cyr" w:cs="Times New Roman Cyr" w:ascii="Times New Roman Cyr" w:hAnsi="Times New Roman Cyr"/>
          <w:sz w:val="24"/>
          <w:szCs w:val="24"/>
        </w:rPr>
        <w:t>определяется следующими выражениями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</m:mr>
            </m:m>
          </m:e>
        </m:d>
      </m:oMath>
      <w:r>
        <w:rPr>
          <w:sz w:val="24"/>
          <w:szCs w:val="24"/>
        </w:rPr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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f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p>
                  </m:sSubSup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p>
                  </m:sSubSup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</m:mr>
            </m:m>
          </m:e>
        </m:d>
      </m:oMath>
      <w:r>
        <w:rPr>
          <w:sz w:val="24"/>
          <w:szCs w:val="24"/>
        </w:rPr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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</m:sSubSup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</m:sSubSup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 основе отсчетов измеренных комплексных данных </w:t>
      </w:r>
      <w:r>
        <w:rPr/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овариационны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етод линейного предсказания позволяет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раздельн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минимизировать суммы квадратов ошибок линейного предсказания вперед и назад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f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|"/>
                    <m:endChr m:val="|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p>
                    </m:sSubSup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b/>
          <w:bCs/>
          <w:sz w:val="24"/>
          <w:szCs w:val="24"/>
        </w:rPr>
        <w:t xml:space="preserve">,  </w:t>
      </w:r>
      <w:r>
        <w:rPr>
          <w:b/>
          <w:bCs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|"/>
                    <m:endChr m:val="|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p>
                    </m:sSubSup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что приводит к следующим нормальным уравнениям 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f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p>
                  </m:sSubSup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mr>
            </m:m>
          </m:e>
        </m:d>
      </m:oMath>
      <w:r>
        <w:rPr>
          <w:sz w:val="24"/>
          <w:szCs w:val="24"/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</m:sSubSup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/>
              </m:sSubSup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e>
          </m:nary>
        </m:oMath>
      </m:oMathPara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ведем необходимые для дальнейшего определения 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/>
            </m:sSub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nary>
      </m:oMath>
      <w:r>
        <w:rPr>
          <w:sz w:val="24"/>
          <w:szCs w:val="24"/>
        </w:rPr>
        <w:t xml:space="preserve">, 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/>
            </m:sSub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nary>
      </m:oMath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сходя из вид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ожно записать 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,0</m:t>
                      </m:r>
                    </m:e>
                  </m:d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p>
                  </m:sSubSup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</m:m>
          </m:e>
        </m:d>
      </m:oMath>
      <w:r>
        <w:rPr>
          <w:sz w:val="24"/>
          <w:szCs w:val="24"/>
        </w:rPr>
        <w:t xml:space="preserve">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p>
                  </m:sSubSup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</m:mr>
            </m:m>
          </m:e>
        </m:d>
      </m:oMath>
      <w:r>
        <w:rPr>
          <w:sz w:val="24"/>
          <w:szCs w:val="24"/>
        </w:rPr>
        <w:t>,</w:t>
      </w:r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де вектор столбц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аются выражениями 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,0</m:t>
                      </m:r>
                    </m:e>
                  </m:d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</m:e>
              </m:mr>
            </m:m>
          </m:e>
        </m:d>
      </m:oMath>
      <w:r>
        <w:rPr>
          <w:sz w:val="24"/>
          <w:szCs w:val="24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</m:mr>
            </m:m>
          </m:e>
        </m:d>
      </m:oMath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ажными также являются следующие выражения 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/>
              </m:sSup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Ò</m:t>
              </m:r>
            </m:sup>
          </m:sSubSup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/>
              </m:sSup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Ò</m:t>
              </m:r>
            </m:sup>
          </m:sSubSup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</m:oMath>
      </m:oMathPara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ара векторов-столбц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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пределяются из выражений 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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/>
          </m:sSubSup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</m:oMath>
      </m:oMathPara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/>
          </m:sSubSup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налогично определяются вектор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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 такж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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ерез матрицы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цедура</w:t>
      </w:r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спользуемая для обновления порядка вектора линейного предсказания вперед выглядит следующим образом 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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f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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f</m:t>
            </m:r>
          </m:sup>
        </m:sSub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sup>
                  </m:sSubSup>
                </m:e>
              </m:mr>
            </m:m>
          </m:e>
        </m:d>
      </m:oMath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где</w:t>
      </w:r>
      <w:r>
        <w:rPr>
          <w:sz w:val="24"/>
          <w:szCs w:val="24"/>
        </w:rPr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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f</m:t>
            </m:r>
          </m:sup>
        </m:sSub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p>
            </m:sSubSup>
          </m:den>
        </m:f>
      </m:oMath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 котором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H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sup>
          </m:sSubSup>
        </m:oMath>
      </m:oMathPara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f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sup>
          </m:sSubSup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Sup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sup>
          </m:sSubSup>
        </m:oMath>
      </m:oMathPara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ответствующий вид имеет процедура обновления порядка для вектора предсказания назад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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sup>
                  </m:sSubSup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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где</w:t>
      </w:r>
      <w:r>
        <w:rPr>
          <w:sz w:val="24"/>
          <w:szCs w:val="24"/>
        </w:rPr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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Ñ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/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p>
            </m:sSubSup>
          </m:den>
        </m:f>
      </m:oMath>
      <w:r>
        <w:rPr>
          <w:sz w:val="24"/>
          <w:szCs w:val="24"/>
          <w:lang w:val="en-US"/>
        </w:rPr>
        <w:t>,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f</m:t>
                  </m:r>
                </m:sup>
              </m:sSubSup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bSup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</m:e>
          </m:d>
        </m:oMath>
      </m:oMathPara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ектор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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>должны удовлетворять следующим рекурсиям обновления порядка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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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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p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</m:oMath>
      </m:oMathPara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0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</m:oMath>
      </m:oMathPara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пользуя тот факт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то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является эрмитовой матрицей имеем следующие выражения 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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p>
                      </m:sSubSup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</m:d>
                </m:e>
                <m:sup/>
              </m:s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f</m:t>
                  </m:r>
                </m:sup>
              </m:sSubSup>
            </m:den>
          </m:f>
        </m:oMath>
      </m:oMathPara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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p>
                      </m:sSubSup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</m:e>
                  </m:d>
                </m:e>
                <m:sup/>
              </m:s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bSup>
            </m:den>
          </m:f>
        </m:oMath>
      </m:oMathPara>
    </w:p>
    <w:p>
      <w:pPr>
        <w:pStyle w:val="Normal"/>
        <w:spacing w:lineRule="auto" w:line="36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ведем скалярные множители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/>
        </m:sSub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/>
          </m:sSubSup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</m:oMath>
      </m:oMathPara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оответствующие рекуррентные выражения 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меют следующий вид 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0</m:t>
              </m:r>
            </m:e>
          </m:d>
          <m:sSubSup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f</m:t>
              </m:r>
            </m:sup>
          </m:sSubSup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d>
                    <m:dPr>
                      <m:begChr m:val="|"/>
                      <m:endChr m:val="|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p>
                      </m:sSubSup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f</m:t>
                  </m:r>
                </m:sup>
              </m:sSubSup>
            </m:den>
          </m:f>
        </m:oMath>
      </m:oMathPara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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p</m:t>
              </m:r>
            </m:e>
          </m:d>
          <m:sSubSup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</m:sSubSup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d>
                    <m:dPr>
                      <m:begChr m:val="|"/>
                      <m:endChr m:val="|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p>
                      </m:sSubSup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bSup>
            </m:den>
          </m:f>
        </m:oMath>
      </m:oMathPara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конец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еще одна рекурсия обновления порядка необходима для век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4"/>
          <w:szCs w:val="24"/>
        </w:rPr>
        <w:t xml:space="preserve"> :</w:t>
      </w:r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</m:e>
              </m:mr>
            </m:m>
          </m:e>
        </m:d>
      </m:oMath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бновление временного индекса в векторе коэффициентов линейного предсказания вперед осуществляется в соответствии с выражением 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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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f</m:t>
              </m:r>
            </m:sup>
          </m:sSubSup>
          <m:r>
            <w:rPr>
              <w:rFonts w:ascii="Cambria Math" w:hAnsi="Cambria Math"/>
            </w:rPr>
            <m:t xml:space="preserve">+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f</m:t>
                  </m:r>
                </m:sup>
              </m:sSubSup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den>
          </m:f>
        </m:oMath>
      </m:oMathPara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ыражение для обновления временного индекса у квадрата ошибки линейного предсказания вперед 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f</m:t>
              </m:r>
            </m:sup>
          </m:sSubSup>
          <m:r>
            <w:rPr>
              <w:rFonts w:ascii="Cambria Math" w:hAnsi="Cambria Math"/>
            </w:rPr>
            <m:t xml:space="preserve">+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f</m:t>
                  </m:r>
                </m:sup>
              </m:sSubSup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den>
          </m:f>
          <m:d>
            <m:dPr>
              <m:begChr m:val="{"/>
              <m:endChr m:val="}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f</m:t>
              </m:r>
            </m:sup>
          </m:sSubSup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d>
                    <m:dPr>
                      <m:begChr m:val="|"/>
                      <m:endChr m:val="|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p>
                      </m:sSubSup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den>
          </m:f>
        </m:oMath>
      </m:oMathPara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налогичным образом обновление временного индекса в векторе коэффициентов линейного предсказания назад ведется в соответствии с выражением 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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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</m:sSubSup>
          <m:r>
            <w:rPr>
              <w:rFonts w:ascii="Cambria Math" w:hAnsi="Cambria Math"/>
            </w:rPr>
            <m:t xml:space="preserve">+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bSup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d>
            <m:dPr>
              <m:begChr m:val="("/>
              <m:endChr m:val=")"/>
            </m:dPr>
            <m:e>
              <m:m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ражение для обновления временного индекса у квадрата ошибки линейного предсказания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зад 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</m:sSubSup>
          <m:r>
            <w:rPr>
              <w:rFonts w:ascii="Cambria Math" w:hAnsi="Cambria Math"/>
            </w:rPr>
            <m:t xml:space="preserve">+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bSup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den>
          </m:f>
          <m:d>
            <m:dPr>
              <m:begChr m:val="{"/>
              <m:endChr m:val="}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</m:sSubSup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d>
                    <m:dPr>
                      <m:begChr m:val="|"/>
                      <m:endChr m:val="|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p>
                      </m:sSubSup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den>
          </m:f>
        </m:oMath>
      </m:oMathPara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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4"/>
          <w:szCs w:val="24"/>
        </w:rPr>
        <w:t xml:space="preserve">,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/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де комплексный скаля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удовлетворяет выражениям 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/>
          </m:sSubSup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H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/>
          </m:sSubSup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</m:oMath>
      </m:oMathPara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оответствующие рекурсии по временному индексу для действительных скаляр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аются следующими выражениями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sz w:val="24"/>
          <w:szCs w:val="24"/>
        </w:rPr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чальные условия необходимы для того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тобы начать рекурсивное решение с порядка равного нулю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sz w:val="24"/>
          <w:szCs w:val="24"/>
        </w:rPr>
        <w:t xml:space="preserve">,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sz w:val="24"/>
          <w:szCs w:val="24"/>
        </w:rPr>
        <w:t xml:space="preserve">,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sz w:val="24"/>
          <w:szCs w:val="24"/>
        </w:rPr>
        <w:t>,</w:t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,0</m:t>
                </m:r>
              </m:e>
            </m:d>
          </m:den>
        </m:f>
      </m:oMath>
      <w:r>
        <w:rPr>
          <w:sz w:val="24"/>
          <w:szCs w:val="24"/>
        </w:rPr>
        <w:t xml:space="preserve">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,0</m:t>
                </m:r>
              </m:e>
            </m:d>
          </m:den>
        </m:f>
      </m:oMath>
      <w:r>
        <w:rPr>
          <w:sz w:val="24"/>
          <w:szCs w:val="24"/>
        </w:rPr>
        <w:t>,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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,0</m:t>
                </m:r>
              </m:e>
            </m:d>
          </m:den>
        </m:f>
      </m:oMath>
      <w:r>
        <w:rPr>
          <w:sz w:val="24"/>
          <w:szCs w:val="24"/>
        </w:rPr>
        <w:t xml:space="preserve">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,0</m:t>
                </m:r>
              </m:e>
            </m:d>
          </m:den>
        </m:f>
      </m:oMath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кспериментальные результаты приведены в соответствующем разделе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center"/>
        <w:rPr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Градиентный адаптивный авторегрессионный метод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center"/>
        <w:rPr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Рекурсивный авторегрессионный метод наименьших квадратов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42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42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42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426" w:hanging="0"/>
        <w:rPr/>
      </w:pPr>
      <w:r>
        <w:rPr>
          <w:b/>
          <w:bCs/>
          <w:sz w:val="24"/>
          <w:szCs w:val="24"/>
        </w:rPr>
        <w:t>1.5.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Спектральное оценивание на основе моделей авторегрессии - скользящего среднего </w:t>
      </w:r>
      <w:r>
        <w:rPr>
          <w:b/>
          <w:bCs/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дель авторегресии-скользящего среднего имеет больше степеней свободы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ем авторегрессионная модель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этому следует ожидать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то получаемые с ее помощью оценки спектральной плотности мощности будут обладать большими возможностями для передачи формы различных спектров</w:t>
      </w:r>
      <w:r>
        <w:rPr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сновой спектрального оценивания при помощи модели авторегрессии-скользящего среднего является аппроксимация СС-процесса авторегрессионной моделью высокого порядка</w:t>
      </w:r>
      <w:r>
        <w:rPr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усть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q</m:t>
            </m:r>
          </m:sup>
          <m:e>
            <m:r>
              <w:rPr>
                <w:rFonts w:ascii="Cambria Math" w:hAnsi="Cambria Math"/>
              </w:rPr>
              <m:t xml:space="preserve">b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системная функция СС(</w:t>
      </w:r>
      <w:r>
        <w:rPr>
          <w:sz w:val="24"/>
          <w:szCs w:val="24"/>
          <w:lang w:val="en-US"/>
        </w:rPr>
        <w:t>q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-процесса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¥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a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</m:oMath>
      <w:r>
        <w:rPr>
          <w:rFonts w:eastAsia="Times New Roman Cyr" w:cs="Times New Roman Cyr" w:ascii="Times New Roman Cyr" w:hAnsi="Times New Roman Cyr"/>
          <w:sz w:val="24"/>
          <w:szCs w:val="24"/>
        </w:rPr>
        <w:t>-системная функция АР-процесса</w:t>
      </w:r>
      <w:r>
        <w:rPr>
          <w:sz w:val="24"/>
          <w:szCs w:val="24"/>
        </w:rPr>
        <w:t>,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квивалентного этому СС(</w:t>
      </w:r>
      <w:r>
        <w:rPr>
          <w:sz w:val="24"/>
          <w:szCs w:val="24"/>
          <w:lang w:val="en-US"/>
        </w:rPr>
        <w:t>q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-процессу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о е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¥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</m:oMath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именим обратное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еобразование к обеим частям последнего равенства</w:t>
      </w:r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спользуя теорему об обратном преобразовании произведения функций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лучим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q</m:t>
            </m:r>
          </m:sup>
          <m:e>
            <m:r>
              <w:rPr>
                <w:rFonts w:ascii="Cambria Math" w:hAnsi="Cambria Math"/>
              </w:rPr>
              <m:t xml:space="preserve">b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a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d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¹0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</m:m>
              </m:e>
            </m:d>
          </m:e>
        </m:nary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ичем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a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им образом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С-параметры можно определить по параметрам некоторой эквивалентной авторегрессионной модели посредством решения произвольной подсистемы из </w:t>
      </w:r>
      <w:r>
        <w:rPr>
          <w:i/>
          <w:iCs/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равнений</w:t>
      </w:r>
      <w:r>
        <w:rPr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спользуя АР-оценки высокого поряд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ожно записать следующую систему уравнений 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C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q</m:t>
              </m:r>
            </m:sup>
            <m:e>
              <m:r>
                <w:rPr>
                  <w:rFonts w:ascii="Cambria Math" w:hAnsi="Cambria Math"/>
                </w:rPr>
                <m:t xml:space="preserve">b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e>
          </m:nary>
        </m:oMath>
      </m:oMathPara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идеальном случае ошибка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олжна быть равна нулю при всех значениях </w:t>
      </w:r>
      <w:r>
        <w:rPr>
          <w:i/>
          <w:iCs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а исключением </w:t>
      </w:r>
      <w:r>
        <w:rPr>
          <w:i/>
          <w:iCs/>
          <w:sz w:val="24"/>
          <w:szCs w:val="24"/>
          <w:lang w:val="en-US"/>
        </w:rPr>
        <w:t>m</w:t>
      </w:r>
      <w:r>
        <w:rPr>
          <w:sz w:val="24"/>
          <w:szCs w:val="24"/>
        </w:rPr>
        <w:t>=0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днако на практике при использовании конечной записи данных эта ошибка не будет равна нулю</w:t>
      </w:r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этому оценки для </w:t>
      </w:r>
      <w:r>
        <w:rPr>
          <w:sz w:val="24"/>
          <w:szCs w:val="24"/>
          <w:lang w:val="en-US"/>
        </w:rPr>
        <w:t>CC</w:t>
      </w:r>
      <w:r>
        <w:rPr>
          <w:sz w:val="24"/>
          <w:szCs w:val="24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араметров должны определятся посредством минимизации дисперсии квадрата ошибки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</m:sub>
          <m:sup/>
          <m:e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C</m:t>
                        </m:r>
                      </m:sub>
                    </m:sSub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структуры уравнения для оценок параметров скользящего среднего видно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то эти оценки можно найти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ешив соответствующие нормальные уравнения</w:t>
      </w:r>
      <w:r>
        <w:rPr>
          <w:sz w:val="24"/>
          <w:szCs w:val="24"/>
        </w:rPr>
        <w:t xml:space="preserve"> (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десь используется либо </w:t>
      </w:r>
      <w:r>
        <w:rPr>
          <w:i/>
          <w:iCs/>
          <w:sz w:val="24"/>
          <w:szCs w:val="24"/>
        </w:rPr>
        <w:t>«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ценивание корреляционной функции - метод Юла-Уалкера</w:t>
      </w:r>
      <w:r>
        <w:rPr>
          <w:i/>
          <w:iCs/>
          <w:sz w:val="24"/>
          <w:szCs w:val="24"/>
        </w:rPr>
        <w:t>»</w:t>
      </w:r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ибо </w:t>
      </w:r>
    </w:p>
    <w:p>
      <w:pPr>
        <w:pStyle w:val="Normal"/>
        <w:spacing w:lineRule="auto" w:line="360"/>
        <w:rPr/>
      </w:pPr>
      <w:r>
        <w:rPr>
          <w:i/>
          <w:iCs/>
          <w:sz w:val="24"/>
          <w:szCs w:val="24"/>
        </w:rPr>
        <w:t>«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ценивание линейного предсказания по методу наименьших квадратов</w:t>
      </w:r>
      <w:r>
        <w:rPr>
          <w:i/>
          <w:iCs/>
          <w:sz w:val="24"/>
          <w:szCs w:val="24"/>
        </w:rPr>
        <w:t>»</w:t>
      </w:r>
      <w:r>
        <w:rPr>
          <w:sz w:val="24"/>
          <w:szCs w:val="24"/>
        </w:rPr>
        <w:t xml:space="preserve">)   </w:t>
      </w:r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щая процедура раздельного оценивания авторегрессионных параметров и параметров скользящего среднего заключается в следующем</w:t>
      </w:r>
      <w:r>
        <w:rPr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Этап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ервы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определение авторегрессионных параметров по исходным данным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сле этого исходную последовательность данных необходимо подвергнуть фильтрации для получения временного ряда приближенно соответствующего некоторому СС-процессу (этап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торой</w:t>
      </w:r>
      <w:r>
        <w:rPr>
          <w:sz w:val="24"/>
          <w:szCs w:val="24"/>
        </w:rPr>
        <w:t>)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Этот фильтр имеет системную функцию вида 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r>
              <w:rPr>
                <w:rFonts w:ascii="Cambria Math" w:hAnsi="Cambria Math"/>
              </w:rPr>
              <m:t xml:space="preserve">a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e>
        </m:nary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где</w:t>
      </w:r>
      <w:r>
        <w:rPr>
          <w:sz w:val="24"/>
          <w:szCs w:val="24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- оценки </w:t>
      </w:r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вторегрессионных параметров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пределенные с помощью метода наименьших квадратов</w:t>
      </w:r>
      <w:r>
        <w:rPr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истемная функция процесса авторегресии-скользящего среднего равн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</m:oMath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этому </w:t>
      </w:r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B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A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B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</m:oMath>
      </m:oMathPara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ким образом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опуская запись измеренных данных через фильтр с системной функцией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лучаем на его выходе аппроксимирующий процесс скользящего среднего</w:t>
      </w:r>
      <w:r>
        <w:rPr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Этап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ретий</w:t>
      </w:r>
      <w:r>
        <w:rPr>
          <w:sz w:val="24"/>
          <w:szCs w:val="24"/>
        </w:rPr>
        <w:t xml:space="preserve"> :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ля оценивания СС-параметров применяется процедура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писанная в начале этого раздела</w:t>
      </w:r>
      <w:r>
        <w:rPr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ценка спектральной плотности мощности АРСС-процесса имеет вид 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lang w:val="en-US"/>
        </w:rPr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q</m:t>
            </m:r>
          </m:sub>
          <m:sup>
            <m:r>
              <w:rPr>
                <w:rFonts w:ascii="Cambria Math" w:hAnsi="Cambria Math"/>
              </w:rPr>
              <m:t xml:space="preserve">q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z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mT</m:t>
                </m:r>
              </m:sup>
            </m:sSup>
          </m:e>
        </m:nary>
      </m:oMath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где</w:t>
      </w:r>
    </w:p>
    <w:p>
      <w:pPr>
        <w:pStyle w:val="Normal"/>
        <w:spacing w:lineRule="auto" w:line="360"/>
        <w:rPr>
          <w:sz w:val="24"/>
          <w:szCs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z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rFonts w:eastAsia="Times New Roman Cyr" w:cs="Times New Roman Cyr" w:ascii="Times New Roman Cyr" w:hAnsi="Times New Roman Cyr"/>
          <w:sz w:val="24"/>
          <w:szCs w:val="24"/>
        </w:rPr>
        <w:t>- оценка автокорреляции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лученная по фильтрованной последователь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кспериментальные результаты приведены в соответствующем разделе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2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426" w:hanging="0"/>
        <w:jc w:val="center"/>
        <w:rPr/>
      </w:pPr>
      <w:r>
        <w:rPr>
          <w:b/>
          <w:bCs/>
          <w:sz w:val="24"/>
          <w:szCs w:val="24"/>
        </w:rPr>
        <w:t>1.6.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Спектральное оценивание по методу минимума дисперсии</w:t>
      </w:r>
      <w:r>
        <w:rPr>
          <w:b/>
          <w:bCs/>
          <w:sz w:val="24"/>
          <w:szCs w:val="24"/>
        </w:rPr>
        <w:t>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ценка спектральной плотности мощности по методу минимума дисперсии не является  </w:t>
      </w:r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тинной функцией СПМ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скольку площадь под графиком МД-оценки не характеризует полную мощность измеряемого процесса</w:t>
      </w:r>
      <w:r>
        <w:rPr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братное преобразование Фурье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оответствующее МД-оценке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акже не совпадает с автокорреляционной последовательностью</w:t>
      </w:r>
      <w:r>
        <w:rPr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ким образом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Д-оценку можно считать спектральной оценкой в том смысле</w:t>
      </w:r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то она описывает относительные интенсивности компонент частотного спектра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о не является  оценкой истинной СПМ</w:t>
      </w:r>
      <w:r>
        <w:rPr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инимальная дисперси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это характеристика</w:t>
      </w:r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торая более информативна вблизи начала координат оценки</w:t>
      </w:r>
      <w:r>
        <w:rPr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на получается посредством минимизации дисперсии процесса на выходе узкополосного фильтра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астотная характеристика которого адаптируется к спектральным компонентам входного процесса на каждой представляющей интерес частоте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ассмотрим фильтр с </w:t>
      </w:r>
      <w:r>
        <w:rPr>
          <w:i/>
          <w:iCs/>
          <w:sz w:val="24"/>
          <w:szCs w:val="24"/>
          <w:lang w:val="en-US"/>
        </w:rPr>
        <w:t>p</w:t>
      </w:r>
      <w:r>
        <w:rPr>
          <w:i/>
          <w:iCs/>
          <w:sz w:val="24"/>
          <w:szCs w:val="24"/>
        </w:rPr>
        <w:t>+1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эффициента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ыхо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eastAsia="Times New Roman Cyr" w:cs="Times New Roman Cyr" w:ascii="Times New Roman Cyr" w:hAnsi="Times New Roman Cyr"/>
          <w:sz w:val="24"/>
          <w:szCs w:val="24"/>
        </w:rPr>
        <w:t>этого фильтра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оответствующий вход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пределяется сверткой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</m:e>
          </m:nary>
        </m:oMath>
      </m:oMathPara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исперсия на выходе рассматриваемого фильтра определяется выражением 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d>
            <m:dPr>
              <m:begChr m:val="{"/>
              <m:endChr m:val="}"/>
            </m:dPr>
            <m:e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H</m:t>
              </m:r>
            </m:sup>
          </m:sSup>
          <m:r>
            <w:rPr>
              <w:rFonts w:ascii="Cambria Math" w:hAnsi="Cambria Math"/>
            </w:rPr>
            <m:t xml:space="preserve">E</m:t>
          </m:r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e>
          </m:d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H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эффициенты фильтра необходимо выбирать таким образом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тобы на частот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астотная характеристика этого фильтра имела единичный коэффициент усиления</w:t>
      </w:r>
      <w:r>
        <w:rPr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Это ограничение можно записать следующим образом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r>
              <w:rPr>
                <w:rFonts w:ascii="Cambria Math" w:hAnsi="Cambria Math"/>
              </w:rPr>
              <m:t xml:space="preserve">a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где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T</m:t>
                        </m:r>
                      </m:sup>
                    </m:sSup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pT</m:t>
                        </m:r>
                      </m:sup>
                    </m:sSup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сюда следует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то синусоида с частот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данная на вход такого фильтра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ойдет без искажений</w:t>
      </w:r>
      <w:r>
        <w:rPr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ля режекции компонент спектра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даленных от часто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еобходимо минимизировать дисперсию на выходе рассматриваемого фильтра при последнем ограничении</w:t>
      </w:r>
      <w:r>
        <w:rPr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о есть рассматривается задача условной минимизации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Î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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lim>
        </m:limLow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</m:t>
        </m:r>
      </m:oMath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сложно показать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то при таком ограничении решение по методу минимума дисперсии для коэффициентов фильтра будет удовлетворять уравнению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e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e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den>
        </m:f>
      </m:oMath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амо значение дисперсии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Ì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den>
          </m:f>
        </m:oMath>
      </m:oMathPara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сюда получается выражение для спектральной оценки минимальной дисперсии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Ì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Ì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Ò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den>
          </m:f>
        </m:oMath>
      </m:oMathPara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кспериментальные результаты приведены в соответствующем разделе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709" w:hanging="283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Методы оценивания частоты</w:t>
      </w:r>
      <w:r>
        <w:rPr>
          <w:b/>
          <w:bCs/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основанные на анализе собственных значений</w:t>
      </w:r>
      <w:r>
        <w:rPr>
          <w:b/>
          <w:bCs/>
          <w:sz w:val="24"/>
          <w:szCs w:val="24"/>
        </w:rPr>
        <w:t>.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7.1.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ведение</w:t>
      </w:r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лючевой операцией в методах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снованных на анализе собственных значений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является разделение информации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одержащейся в автокорреляционной матрице или матрице данных</w:t>
      </w:r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 два векторных подпространства - подпространство сигнала и подпространство шума</w:t>
      </w:r>
      <w:r>
        <w:rPr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этих подпространствах можно определять различные функции от векторов сигнала и шума для получения оценок частоты</w:t>
      </w:r>
      <w:r>
        <w:rPr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днако эти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ценки не сохраняют мощность анализируемого процесса и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ледовательно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е являются оценками истинной СПМ</w:t>
      </w:r>
      <w:r>
        <w:rPr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алее будет рассмотрен метод классификации множественных сигналов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новная формула практически всех методов  оценивания частоты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снованных на анализе собственных значений имеет следующий вид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H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sub>
                        </m:sSub>
                      </m:e>
                    </m:d>
                  </m:e>
                </m:nary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H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</m:e>
            </m:nary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H</m:t>
                    </m:r>
                  </m:sup>
                </m:sSubSup>
              </m:e>
            </m:nary>
          </m:e>
        </m:nary>
      </m:oMath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здесь</w:t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Ì</m:t>
            </m:r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>- собственные значения автокорреляционной матрицы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порядоченные по степени их убывания</w:t>
      </w:r>
      <w:r>
        <w:rPr>
          <w:sz w:val="24"/>
          <w:szCs w:val="24"/>
        </w:rPr>
        <w:t xml:space="preserve">;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лавные собственные вектора </w:t>
      </w:r>
      <w:r>
        <w:rPr/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>
          <w:sz w:val="24"/>
          <w:szCs w:val="24"/>
        </w:rPr>
        <w:t xml:space="preserve"> (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4"/>
          <w:szCs w:val="24"/>
        </w:rPr>
        <w:t>)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оответствующие собственным значениям </w:t>
      </w:r>
      <w:r>
        <w:rPr/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 собственные векторы </w:t>
      </w:r>
      <w:r>
        <w:rPr/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тянуто подпространство шума матриц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всем им соответствует одно и то же собственное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 главные собственные векторы  </w:t>
      </w:r>
      <w:r>
        <w:rPr/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Ì</m:t>
            </m:r>
          </m:sup>
        </m:sSubSup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тянуто подпространство сигнала матриц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ложение автокорреляционной матрицы на собственные значения можно двумя способами использовать для получения спектральных оценок или</w:t>
      </w:r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очнее говоря</w:t>
      </w:r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лучшенных процедур оценок частоты</w:t>
      </w:r>
      <w:r>
        <w:rPr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охранение одной лишь информации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оответствующей собственным векторам пространства сигнала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о есть формирование для матриц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>аппроксимации пониженного порядка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эффективно способствует увеличению отношения сигнал</w:t>
      </w:r>
      <w:r>
        <w:rPr>
          <w:sz w:val="24"/>
          <w:szCs w:val="24"/>
        </w:rPr>
        <w:t>/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шум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скольку устраняет вклад мощности компонент подпространства шума</w:t>
      </w:r>
      <w:r>
        <w:rPr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Этот факт лежит в основе процедур оценок частоты главных компонент (подпространства сигнала)</w:t>
      </w:r>
      <w:r>
        <w:rPr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войство инвариантных прямых подпространств (подпространств шума и сигнала) положено в основу процедур оценок частоты в подпространстве шума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  <w:szCs w:val="24"/>
        </w:rPr>
        <w:t>1.7.2.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оцедуры оценки частоты в пространстве сигнала</w:t>
      </w:r>
      <w:r>
        <w:rPr>
          <w:b/>
          <w:bCs/>
          <w:sz w:val="24"/>
          <w:szCs w:val="24"/>
        </w:rPr>
        <w:t>.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  <w:szCs w:val="24"/>
        </w:rPr>
        <w:t>1.7.3.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ценки частоты в пространстве шума</w:t>
      </w:r>
      <w:r>
        <w:rPr>
          <w:b/>
          <w:bCs/>
          <w:sz w:val="24"/>
          <w:szCs w:val="24"/>
        </w:rPr>
        <w:t>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Глава </w:t>
      </w:r>
      <w:r>
        <w:rPr>
          <w:b/>
          <w:bCs/>
          <w:sz w:val="28"/>
          <w:szCs w:val="28"/>
        </w:rPr>
        <w:t>2.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Экспериментальный анализ алгоритмов спектрального анализа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данной работе математическое моделирование и вычислительные эксперименты преследовали следующие задачи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566" w:hanging="566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вести сравнительный анализ численных методов спектрального анализа на различных типах тестовых сигналах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566" w:hanging="566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явить особенности каждого из методов и на их основе сделать вывод о целесообразности применения того или иного алгоритма в следующих условиях вычислительного эксперимента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1276" w:hanging="566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ст-сигнал состоит из смеси комплексных синусоид и шумовых процессов (белых шумов</w:t>
      </w:r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опущенных через фильтры с частотными характеристиками типа приподнятого косинуса) (используем для проверки способности метода к сохранению </w:t>
      </w:r>
      <w:r>
        <w:rPr>
          <w:sz w:val="24"/>
          <w:szCs w:val="24"/>
        </w:rPr>
        <w:t>«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остоверности</w:t>
      </w:r>
      <w:r>
        <w:rPr>
          <w:sz w:val="24"/>
          <w:szCs w:val="24"/>
        </w:rPr>
        <w:t>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формы спектра)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1275" w:hanging="566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сколько комплексных синусоид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исутствующие в анализируемом сигнале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имеют близкие частоты (этот тип тестовых сигналов используем для получения предельной разрешающей способности по частоте)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1276" w:hanging="566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игнале присутствуют слабые синусоидальные составляющие на фоне сильных шумовых процессов</w:t>
      </w:r>
      <w:r>
        <w:rPr>
          <w:sz w:val="24"/>
          <w:szCs w:val="24"/>
        </w:rPr>
        <w:t xml:space="preserve"> (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нализируем способность спектральных оценок обеспечивать обнаружение слабых компонент сигнала</w:t>
      </w:r>
      <w:r>
        <w:rPr>
          <w:sz w:val="24"/>
          <w:szCs w:val="24"/>
        </w:rPr>
        <w:t xml:space="preserve">)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1276" w:hanging="566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водим серию испытаний с одним методом и формируем при этом различные реализации процесса</w:t>
      </w:r>
      <w:r>
        <w:rPr>
          <w:sz w:val="24"/>
          <w:szCs w:val="24"/>
        </w:rPr>
        <w:t xml:space="preserve"> (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десь анализируем качество оценки СПМ</w:t>
      </w:r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ссматриваемое  как функция дисперсии оценки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зависящая от частоты</w:t>
      </w:r>
      <w:r>
        <w:rPr>
          <w:sz w:val="24"/>
          <w:szCs w:val="24"/>
        </w:rPr>
        <w:t>;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еньшим значениям функции соответствует лучшая оценка на заданной частоте</w:t>
      </w:r>
      <w:r>
        <w:rPr>
          <w:sz w:val="24"/>
          <w:szCs w:val="24"/>
        </w:rPr>
        <w:t>)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Здесь же вводится в рассмотрение равномерный критерий оценки качества получаемых оценок СПМ и на основе его делается вывод о наилучшем методе в рамках своего класса и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ообще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 лучшем из всех исследованных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рамках данной работы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1276" w:hanging="566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вычислительных схем функционирующих в реальном масштабе времени проводим серию экспериментов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правленных на выявление влияния   значений параметров на структурную устойчивость алгоритма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993" w:hanging="283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рия экспериментов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правленных на решение вопроса о  выборе значений параметров в параметрических методах оценки СПМ</w:t>
      </w:r>
      <w:r>
        <w:rPr>
          <w:sz w:val="24"/>
          <w:szCs w:val="24"/>
        </w:rPr>
        <w:t xml:space="preserve"> (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ыбор порядка в авторегрессионном  методе и методе авторегрессии-скользящего среднего</w:t>
      </w:r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 также порядок модели линейного предсказания в ковариационном методе</w:t>
      </w:r>
      <w:r>
        <w:rPr>
          <w:sz w:val="24"/>
          <w:szCs w:val="24"/>
        </w:rPr>
        <w:t>;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шаг адаптации в адаптивном авторегрессионном алгоритме</w:t>
      </w:r>
      <w:r>
        <w:rPr>
          <w:sz w:val="24"/>
          <w:szCs w:val="24"/>
        </w:rPr>
        <w:t xml:space="preserve">;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ействительный весовой множитель в рекурсивном алгоритме наименьших квадратов</w:t>
      </w:r>
      <w:r>
        <w:rPr>
          <w:sz w:val="24"/>
          <w:szCs w:val="24"/>
        </w:rPr>
        <w:t>;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оличество главных собственных векторов</w:t>
      </w:r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твечающих подпространству сигнала в методе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снованном на собственных значениях</w:t>
      </w:r>
      <w:r>
        <w:rPr>
          <w:sz w:val="24"/>
          <w:szCs w:val="24"/>
        </w:rPr>
        <w:t>;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ип окна в классических методах спектрального анализа</w:t>
      </w:r>
      <w:r>
        <w:rPr>
          <w:sz w:val="24"/>
          <w:szCs w:val="24"/>
        </w:rPr>
        <w:t xml:space="preserve">). </w:t>
      </w:r>
    </w:p>
    <w:p>
      <w:pPr>
        <w:pStyle w:val="Normal"/>
        <w:spacing w:lineRule="auto" w:line="360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охранение </w:t>
      </w:r>
      <w:r>
        <w:rPr>
          <w:sz w:val="24"/>
          <w:szCs w:val="24"/>
        </w:rPr>
        <w:t>«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достоверности</w:t>
      </w:r>
      <w:r>
        <w:rPr>
          <w:sz w:val="24"/>
          <w:szCs w:val="24"/>
        </w:rPr>
        <w:t>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формы спектра - одно из свойств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оторое присуще практически всем исследованным методам</w:t>
      </w:r>
      <w:r>
        <w:rPr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днако меру</w:t>
      </w:r>
      <w:r>
        <w:rPr>
          <w:sz w:val="24"/>
          <w:szCs w:val="24"/>
        </w:rPr>
        <w:t xml:space="preserve"> «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достоверности</w:t>
      </w:r>
      <w:r>
        <w:rPr>
          <w:sz w:val="24"/>
          <w:szCs w:val="24"/>
        </w:rPr>
        <w:t>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ложно определить аналитически и затем количественно для каждого из методов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этому </w:t>
      </w:r>
      <w:r>
        <w:rPr>
          <w:sz w:val="24"/>
          <w:szCs w:val="24"/>
        </w:rPr>
        <w:t>«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достоверность</w:t>
      </w:r>
      <w:r>
        <w:rPr>
          <w:sz w:val="24"/>
          <w:szCs w:val="24"/>
        </w:rPr>
        <w:t>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тносится к числу субъективных критериев качества получаемых оценок и основным подходом к сравнению алгоритмов является визуальное сравнение получаемых оценок с истинным априорно известным спектром тест-сигнала</w:t>
      </w:r>
      <w:r>
        <w:rPr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езультаты сравнения полученных каждым из исследованных методов оценок приведены в приложении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аксимально допустимо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разрешен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ценки СПМ для всех рассмотренных методов приведены в приложении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D</w:t>
      </w:r>
      <w:r>
        <w:rPr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ак и следовало ожидать наилучшими в смысле спектрального разрешения являются альтернативные неклассические методы</w:t>
      </w:r>
      <w:r>
        <w:rPr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сновной недостаток классических методов заключается в искажающем воздействии какого бы то ни было взвешивающего окна</w:t>
      </w:r>
      <w:r>
        <w:rPr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севдоусреднение  по ансамблю за счет сегментации данных приводит к еще более худшему разрешению</w:t>
      </w:r>
      <w:r>
        <w:rPr>
          <w:sz w:val="24"/>
          <w:szCs w:val="24"/>
        </w:rPr>
        <w:t xml:space="preserve"> (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иложение </w:t>
      </w:r>
      <w:r>
        <w:rPr>
          <w:b/>
          <w:bCs/>
          <w:sz w:val="24"/>
          <w:szCs w:val="24"/>
          <w:lang w:val="en-US"/>
        </w:rPr>
        <w:t>D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рафик </w:t>
      </w:r>
      <w:r>
        <w:rPr>
          <w:b/>
          <w:bCs/>
          <w:sz w:val="24"/>
          <w:szCs w:val="24"/>
          <w:lang w:val="en-US"/>
        </w:rPr>
        <w:t>N</w:t>
      </w:r>
      <w:r>
        <w:rPr>
          <w:sz w:val="24"/>
          <w:szCs w:val="24"/>
        </w:rPr>
        <w:t>)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т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этого недостатка свободны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с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стальные взятые в рассмотрение методы</w:t>
      </w:r>
      <w:r>
        <w:rPr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днако в случае авторегрессионных методов увеличение порядка модели наряду с улучшением разрешающей способности приводит к эффекту появления ложного спектрального пика или к расщеплению спектральной линии </w:t>
      </w:r>
      <w:r>
        <w:rPr>
          <w:sz w:val="24"/>
          <w:szCs w:val="24"/>
        </w:rPr>
        <w:t>(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что продемонстрировано на графике </w:t>
      </w:r>
      <w:r>
        <w:rPr>
          <w:b/>
          <w:bCs/>
          <w:sz w:val="24"/>
          <w:szCs w:val="24"/>
          <w:lang w:val="en-US"/>
        </w:rPr>
        <w:t>N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иложения </w:t>
      </w:r>
      <w:r>
        <w:rPr>
          <w:b/>
          <w:bCs/>
          <w:sz w:val="24"/>
          <w:szCs w:val="24"/>
          <w:lang w:val="en-US"/>
        </w:rPr>
        <w:t>D</w:t>
      </w:r>
      <w:r>
        <w:rPr>
          <w:sz w:val="24"/>
          <w:szCs w:val="24"/>
        </w:rPr>
        <w:t>)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ценки по методу минимума дисперсии и оценки</w:t>
      </w:r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лученные авторегрессионными методам</w:t>
      </w:r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вязаны некоторыми соотношениями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этому эти же эффекты присутствуют и в МД-оценках</w:t>
      </w:r>
      <w:r>
        <w:rPr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случае алгоритмов</w:t>
      </w:r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снованных на сингулярном разложении матрицы данных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значительные ложные пики также имеют место при увеличении порядка модели</w:t>
      </w:r>
      <w:r>
        <w:rPr>
          <w:sz w:val="24"/>
          <w:szCs w:val="24"/>
        </w:rPr>
        <w:t xml:space="preserve">.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актически все методы позволяют экспериментально обнаружить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лабые синусоидальные составляющие</w:t>
      </w:r>
      <w:r>
        <w:rPr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таблице приложения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Е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иведены максимально допустимое соотношение сигнал/шум для всех методов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и котором еще возможно обнаружить составляющие сигнала</w:t>
      </w:r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 также графики</w:t>
      </w:r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ллюстрирующие результаты исследования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иложение </w:t>
      </w:r>
      <w:r>
        <w:rPr>
          <w:b/>
          <w:bCs/>
          <w:sz w:val="24"/>
          <w:szCs w:val="24"/>
          <w:lang w:val="en-US"/>
        </w:rPr>
        <w:t>F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ключает в себя получение и исследование дисперсии оценок СПМ как функции частоты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бор правильных параметров в методах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функционирующих в реальном масштабе времени сопряжен со значительными трудностями</w:t>
      </w:r>
      <w:r>
        <w:rPr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 одной стороны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если рассматривать градиентный адаптивный авторегрессионный метод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ыбор большего параметра адаптации приводит к улучшению разрешающей способности и к увеличению </w:t>
      </w:r>
      <w:r>
        <w:rPr>
          <w:sz w:val="24"/>
          <w:szCs w:val="24"/>
        </w:rPr>
        <w:t>«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остоверности</w:t>
      </w:r>
      <w:r>
        <w:rPr>
          <w:sz w:val="24"/>
          <w:szCs w:val="24"/>
        </w:rPr>
        <w:t>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пектра</w:t>
      </w:r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 другой стороны это приводит к возрастанию структурной неустойчивости всей вычислительной схемы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 на больших порядках модели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ообще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 разрушению алгоритма</w:t>
      </w:r>
      <w:r>
        <w:rPr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эксперименте с аудио сигналом для каждого представления отсчетов (под представлением понимается следующий набор установок</w:t>
      </w:r>
      <w:r>
        <w:rPr>
          <w:sz w:val="24"/>
          <w:szCs w:val="24"/>
        </w:rPr>
        <w:t xml:space="preserve"> :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частота дискретизаци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з диапазона 8 Кгц</w:t>
      </w:r>
      <w:r>
        <w:rPr>
          <w:sz w:val="24"/>
          <w:szCs w:val="24"/>
        </w:rPr>
        <w:t>. - 44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гц</w:t>
      </w:r>
      <w:r>
        <w:rPr>
          <w:sz w:val="24"/>
          <w:szCs w:val="24"/>
        </w:rPr>
        <w:t>.,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оличество канало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1 (моно)/ 2(стерео)</w:t>
      </w:r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оличество битов на отсчет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8 бит/16 бит ) и для каждого набора параметров схемы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существляющей сбор данных в реальном масштабе времени (количество (значения из диапазона </w:t>
      </w:r>
      <w:r>
        <w:rPr>
          <w:sz w:val="24"/>
          <w:szCs w:val="24"/>
        </w:rPr>
        <w:t xml:space="preserve">: 3,...,128)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длина буферных областей задержек данных на входе и выходе (значения из диапазона </w:t>
      </w:r>
      <w:r>
        <w:rPr>
          <w:sz w:val="24"/>
          <w:szCs w:val="24"/>
        </w:rPr>
        <w:t xml:space="preserve">: 256,...,16384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тчета)) было выбрано компромиссное решение</w:t>
      </w:r>
      <w:r>
        <w:rPr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езультаты приведены в приложении </w:t>
      </w:r>
      <w:r>
        <w:rPr>
          <w:b/>
          <w:bCs/>
          <w:sz w:val="24"/>
          <w:szCs w:val="24"/>
          <w:lang w:val="en-US"/>
        </w:rPr>
        <w:t>G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 xml:space="preserve">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кольку наилучшее значение порядка фильтра в авторегрессионной модели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ак правило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е известно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 практике приходится испытывать несколько порядков моделей</w:t>
      </w:r>
      <w:r>
        <w:rPr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азируясь на этом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водят тот или иной критерий ошибки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 которому затем определяем требуемый порядок модели</w:t>
      </w:r>
      <w:r>
        <w:rPr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Если порядок модели выбран слишком  малым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лучаются сильно сглаженные спектральные оценки</w:t>
      </w:r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сли излишне большим - увеличивается разрешение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о в оценке появляются ложные спектральные пики</w:t>
      </w:r>
      <w:r>
        <w:rPr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аким образом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именительно к авторегрессионному спектральному оцениванию  выбор порядка моделей эквивалентен компромиссу между разрешением и величиной дисперсии для классических методов спектрального оценивания</w:t>
      </w:r>
      <w:r>
        <w:rPr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чевидно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то следует увеличивать порядок АР-модели до тех пор</w:t>
      </w:r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ка вычисляемая ошибка предсказания не достигнет минимума</w:t>
      </w:r>
      <w:r>
        <w:rPr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днак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о всех исследованных методах оценка дисперсии монотонно уменьшается с увеличением порядка модели</w:t>
      </w:r>
      <w:r>
        <w:rPr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ледовательно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дной дисперсии обычно не достаточно для того</w:t>
      </w:r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тобы определить момент окончания процедуры изменения порядка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выбора порядка АР-модели предложено много различных критериев - своего рода целевых функций</w:t>
      </w:r>
      <w:r>
        <w:rPr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ассмотрим некоторые из них</w:t>
      </w:r>
      <w:r>
        <w:rPr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ервый критерий называется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кончательная ошибка предсказания(ООП)</w:t>
      </w:r>
      <w:r>
        <w:rPr>
          <w:i/>
          <w:iCs/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огласно этому критерию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ыбор порядка осуществляется таким образом</w:t>
      </w:r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тобы минимизировать среднюю дисперсию ошибки на каждом шагу предсказания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ìïï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</m:e>
        </m:d>
      </m:oMath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где</w:t>
      </w:r>
      <w:r>
        <w:rPr>
          <w:sz w:val="24"/>
          <w:szCs w:val="24"/>
        </w:rPr>
        <w:t xml:space="preserve">    </w:t>
      </w:r>
    </w:p>
    <w:p>
      <w:pPr>
        <w:pStyle w:val="Normal"/>
        <w:spacing w:lineRule="auto" w:line="360"/>
        <w:rPr/>
      </w:pPr>
      <w:r>
        <w:rPr>
          <w:i/>
          <w:iCs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исло отсчетов данных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  <w:lang w:val="en-US"/>
        </w:rPr>
        <w:t>p</w:t>
      </w:r>
      <w:r>
        <w:rPr>
          <w:sz w:val="24"/>
          <w:szCs w:val="24"/>
        </w:rPr>
        <w:t>-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рядок АР-процесса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оценочное значение дисперсии белого шума (которая будет использоваться в качестве ошибки линейного предсказания)</w:t>
      </w:r>
      <w:r>
        <w:rPr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ыбирается такое значение порядка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и котором величина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ОП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инимальна</w:t>
      </w:r>
      <w:r>
        <w:rPr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днако использование этого и последующих критериев дает отличные результаты только  для идеальных авторегрессионных процессов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 в случае реальных данных результат оказывается сильно заниженным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торым критерием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снованным на методике максимального правдоподобия является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информационный критерий Акаике</w:t>
      </w:r>
      <w:r>
        <w:rPr>
          <w:i/>
          <w:iCs/>
          <w:sz w:val="24"/>
          <w:szCs w:val="24"/>
        </w:rPr>
        <w:t>(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н представляет исключительно теоретический интерес</w:t>
      </w:r>
      <w:r>
        <w:rPr>
          <w:i/>
          <w:iCs/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а на практике используется как нижняя граница порядка модели</w:t>
      </w:r>
      <w:r>
        <w:rPr>
          <w:i/>
          <w:iCs/>
          <w:sz w:val="24"/>
          <w:szCs w:val="24"/>
        </w:rPr>
        <w:t>)</w:t>
      </w:r>
      <w:r>
        <w:rPr>
          <w:sz w:val="24"/>
          <w:szCs w:val="24"/>
        </w:rPr>
        <w:t xml:space="preserve">  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ÑæÀ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p</m:t>
          </m:r>
        </m:oMath>
      </m:oMathPara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 практике обычно порядок модели выбирают в интервале от </w:t>
      </w:r>
      <w:r>
        <w:rPr>
          <w:i/>
          <w:iCs/>
          <w:sz w:val="24"/>
          <w:szCs w:val="24"/>
          <w:lang w:val="en-US"/>
        </w:rPr>
        <w:t>N</w:t>
      </w:r>
      <w:r>
        <w:rPr>
          <w:i/>
          <w:iCs/>
          <w:sz w:val="24"/>
          <w:szCs w:val="24"/>
        </w:rPr>
        <w:t xml:space="preserve">/3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до </w:t>
      </w:r>
      <w:r>
        <w:rPr>
          <w:i/>
          <w:iCs/>
          <w:sz w:val="24"/>
          <w:szCs w:val="24"/>
          <w:lang w:val="en-US"/>
        </w:rPr>
        <w:t>N</w:t>
      </w:r>
      <w:r>
        <w:rPr>
          <w:i/>
          <w:iCs/>
          <w:sz w:val="24"/>
          <w:szCs w:val="24"/>
        </w:rPr>
        <w:t>/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де </w:t>
      </w:r>
      <w:r>
        <w:rPr>
          <w:i/>
          <w:iCs/>
          <w:sz w:val="24"/>
          <w:szCs w:val="24"/>
          <w:lang w:val="en-US"/>
        </w:rPr>
        <w:t>N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лина обрабатываемой последовательности отсчетов</w:t>
      </w:r>
      <w:r>
        <w:rPr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приложении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Н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иведены графики оценок СПМ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лученных при различных значениях порядка модели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Особенности реализации </w:t>
      </w:r>
    </w:p>
    <w:p>
      <w:pPr>
        <w:pStyle w:val="Normal"/>
        <w:spacing w:lineRule="auto" w:line="360"/>
        <w:ind w:firstLine="567"/>
        <w:rPr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решения поставленных задач был разработан и реализован язык проектирования алгоритмов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ключающий в себя средства межзадачного обмена данными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о есть построение распределенных по процессам вычислительных алгоритмов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пределенные части которого исполняются параллельно несколькими процессам</w:t>
      </w:r>
      <w:r>
        <w:rPr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альнейшим развитием этого подхода является построение сетевых распределенных  схем алгоритмов</w:t>
      </w:r>
      <w:r>
        <w:rPr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уществует большое количество приложений этого подхода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Заключение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данной работе 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360"/>
        <w:ind w:left="566" w:hanging="566"/>
        <w:rPr/>
      </w:pPr>
      <w:r>
        <w:rPr>
          <w:sz w:val="24"/>
          <w:szCs w:val="24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оретически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оанализированы  методы спектрального анализа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 также возможность применения этих методов в современных вычислительных системах для обработки данных в 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еальном масштабе времени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учены результаты поставленных экспериментов и на их основе выбран наиболее подходящий метод оценивания спектральной плотности мощности в аддитивной смеси комплексных синусоид и окрашенного стационарного шумового процесса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ля каждого из типов экспериментов</w:t>
      </w:r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формулированных в разделе экспериментальных результатов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но описание и выполнена реализация  схемы управления процессом обработки данных в реальном времени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спользующая преимущества параллельной архитектуры вычислительных систем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b/>
          <w:b/>
          <w:bCs/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формулирован ряд требований по вычислительным ресурсам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и реальной обработке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делан анализ длины выборки данных при различном представлении входного сигнала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360"/>
        <w:ind w:left="283" w:hanging="283"/>
        <w:rPr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учены результаты по эксперименту вычисления характеристик окон и на их основе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ыбрано наилучшее решение в смысле разрешения (недостаточное качество разрешения по частоте в классических спектральных методах может быть улучшено исключительно выбором весового окна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 выбор параметров метода второстепенен по отношению к  выбору окна)  в каждом эксперименте по оцениванию спектральной плотности мощности тест-сигнала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иложени</w:t>
      </w:r>
      <w:r>
        <w:rPr>
          <w:b/>
          <w:bCs/>
          <w:sz w:val="24"/>
          <w:szCs w:val="24"/>
          <w:lang w:val="en-US"/>
        </w:rPr>
        <w:t>e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А</w:t>
      </w:r>
      <w:r>
        <w:rPr>
          <w:b/>
          <w:bCs/>
          <w:sz w:val="24"/>
          <w:szCs w:val="24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мещение периодограммы Уэлча</w:t>
      </w:r>
      <w:r>
        <w:rPr>
          <w:b/>
          <w:bCs/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десь доказывается факт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оторый используется в разделе классических методов</w:t>
      </w:r>
      <w:r>
        <w:rPr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реднее периодограммы Уэлча можно записать в следующем виде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x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</m:d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d>
                </m:e>
              </m:d>
            </m:e>
          </m:nary>
        </m:oMath>
      </m:oMathPara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кажем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то его можно представить в виде свертки истинного спектра (спектральной плотности мощности) и нормированного квадрата модуля дискретно-временного преобразования используемого окна данных</w:t>
      </w:r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о есть как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</w:r>
      <w:r>
        <w:rPr>
          <w:rFonts w:eastAsia="Times New Roman Cyr" w:cs="Times New Roman Cyr" w:ascii="Times New Roman Cyr" w:hAnsi="Times New Roman Cyr"/>
          <w:i/>
          <w:iCs/>
        </w:rPr>
        <w:t xml:space="preserve">где 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nary>
      </m:oMath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w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nT</m:t>
                </m:r>
              </m:sup>
            </m:sSup>
          </m:e>
        </m:nary>
      </m:oMath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ассмотрим выборочный спектр взвешенного </w:t>
      </w:r>
      <w:r>
        <w:rPr>
          <w:sz w:val="24"/>
          <w:szCs w:val="24"/>
          <w:lang w:val="en-US"/>
        </w:rPr>
        <w:t>p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-ого сегмента в диапазоне част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x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DT</m:t>
              </m:r>
            </m:den>
          </m:f>
          <m:sSup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d>
                        </m:sup>
                      </m:sSup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nT</m:t>
                          </m:r>
                        </m:sup>
                      </m:sSup>
                    </m:e>
                  </m:nary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DT</m:t>
              </m:r>
            </m:den>
          </m:f>
          <m:sSup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S</m:t>
                          </m:r>
                        </m:e>
                      </m:d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nT</m:t>
                          </m:r>
                        </m:sup>
                      </m:sSup>
                    </m:e>
                  </m:nary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йдем непосредственно квадрат модуля в последнем равенстве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DT</m:t>
              </m:r>
            </m:den>
          </m:f>
          <m:sSup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S</m:t>
                          </m:r>
                        </m:e>
                      </m:d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nT</m:t>
                          </m:r>
                        </m:sup>
                      </m:sSup>
                    </m:e>
                  </m:nary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DT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w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x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</m:t>
                      </m:r>
                    </m:e>
                  </m: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/>
                  </m:sSup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</m:t>
                      </m:r>
                    </m:e>
                  </m: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nary>
            </m:e>
          </m:nary>
        </m:oMath>
      </m:oMathPara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ставив в формулу для математического ожидания периодограммы Уэлча</w:t>
      </w:r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лучим следующее выражение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x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</m:d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d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DT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w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w:rPr>
                  <w:rFonts w:ascii="Cambria Math" w:hAnsi="Cambria Math"/>
                </w:rPr>
                <m:t xml:space="preserve">w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</m:t>
                      </m:r>
                    </m:e>
                  </m: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/>
                  </m:sSup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</m:t>
                      </m:r>
                    </m:e>
                  </m:d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DT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w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w:rPr>
                  <w:rFonts w:ascii="Cambria Math" w:hAnsi="Cambria Math"/>
                </w:rPr>
                <m:t xml:space="preserve">w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nary>
        </m:oMath>
      </m:oMathPara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ведем в рассмотрение следующее окно данных (свертка используемого окна данных с тем же комплексно сопряженным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о в обратном времени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кном)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w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/>
          </m:sSup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w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w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e>
          </m:nary>
        </m:oMath>
      </m:oMathPara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Его дискретно-временное преобразование Фурье равно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 теореме о свертке во временной области</w:t>
      </w:r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оизведению преобразований Фурье окна данных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окн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/>
        </m:s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сли заметить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то преобразование окн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/>
        </m:s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авно комплексно-сопряженному преобразованию ок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о искомое выражение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удет равно квадрату  моду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де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w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nT</m:t>
                </m:r>
              </m:sup>
            </m:sSup>
          </m:e>
        </m:nary>
      </m:oMath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аменяя кратную сумму в выражении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UDT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w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w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x</m:t>
                </m:r>
              </m:sub>
            </m:sSub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</m:oMath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учитывая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о обстоятельство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то за пределами интервала шириной </w:t>
      </w:r>
      <w:r>
        <w:rPr>
          <w:i/>
          <w:iCs/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тсчетов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кно данных тождественно равно нулю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меем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DT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w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w:rPr>
                  <w:rFonts w:ascii="Cambria Math" w:hAnsi="Cambria Math"/>
                </w:rPr>
                <m:t xml:space="preserve">w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DT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</m:e>
                  </m:nary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s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x</m:t>
                </m:r>
              </m:sub>
            </m:sSub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sT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</m:oMath>
    </w:p>
    <w:p>
      <w:pPr>
        <w:pStyle w:val="Normal"/>
        <w:spacing w:lineRule="auto" w:line="36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иложени</w:t>
      </w:r>
      <w:r>
        <w:rPr>
          <w:b/>
          <w:bCs/>
          <w:sz w:val="24"/>
          <w:szCs w:val="24"/>
          <w:lang w:val="en-US"/>
        </w:rPr>
        <w:t>e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 xml:space="preserve">.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писок используемой литературы</w:t>
      </w:r>
      <w:r>
        <w:rPr>
          <w:b/>
          <w:bCs/>
          <w:sz w:val="24"/>
          <w:szCs w:val="24"/>
        </w:rPr>
        <w:t>.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7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4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1.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1.4.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4"/>
      <w:numFmt w:val="decimal"/>
      <w:lvlText w:val="1.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5"/>
      <w:numFmt w:val="decimal"/>
      <w:lvlText w:val="1.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6"/>
      <w:numFmt w:val="decimal"/>
      <w:lvlText w:val="1.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7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1T18:57:00Z</dcterms:created>
  <dc:creator>Горохов Олег</dc:creator>
  <dc:description/>
  <dc:language>en-US</dc:language>
  <cp:lastModifiedBy>Mitryasov</cp:lastModifiedBy>
  <dcterms:modified xsi:type="dcterms:W3CDTF">2001-02-01T15:46:00Z</dcterms:modified>
  <cp:revision>9</cp:revision>
  <dc:subject/>
  <dc:title>В главе 4 были введены два формальных , но эквивалентных метода определения Спектральной Плотности Мощности (СПМ)</dc:title>
</cp:coreProperties>
</file>