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537210</wp:posOffset>
                </wp:positionV>
                <wp:extent cx="6602095" cy="10447655"/>
                <wp:effectExtent l="5080" t="0" r="13970" b="914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447560"/>
                          <a:chOff x="0" y="0"/>
                          <a:chExt cx="6602040" cy="10447560"/>
                        </a:xfrm>
                      </wpg:grpSpPr>
                      <wps:wsp>
                        <wps:cNvSpPr/>
                        <wps:spPr>
                          <a:xfrm>
                            <a:off x="10080" y="448200"/>
                            <a:ext cx="6588000" cy="999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049320"/>
                            <a:ext cx="0" cy="51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050760"/>
                            <a:ext cx="0" cy="139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9050760"/>
                            <a:ext cx="0" cy="139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049320"/>
                            <a:ext cx="720" cy="139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050760"/>
                            <a:ext cx="720" cy="139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27044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093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1692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401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56376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62320"/>
                            <a:ext cx="234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385920"/>
                            <a:ext cx="234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211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511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563760"/>
                            <a:ext cx="0" cy="88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740160"/>
                            <a:ext cx="17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558720"/>
                            <a:ext cx="17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564840"/>
                            <a:ext cx="720" cy="35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564840"/>
                            <a:ext cx="72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561960"/>
                            <a:ext cx="424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7401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73980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9051840"/>
                            <a:ext cx="424872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9917280"/>
                            <a:ext cx="17748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ТУУ «К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562320"/>
                            <a:ext cx="5418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к.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563760"/>
                            <a:ext cx="599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Аркушів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564840"/>
                            <a:ext cx="541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742320"/>
                            <a:ext cx="61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742320"/>
                            <a:ext cx="648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385920"/>
                            <a:ext cx="25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385920"/>
                            <a:ext cx="36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399960"/>
                            <a:ext cx="82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399960"/>
                            <a:ext cx="541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385920"/>
                            <a:ext cx="361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581400"/>
                            <a:ext cx="61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581400"/>
                            <a:ext cx="36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9742320"/>
                            <a:ext cx="1395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вір.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ілінський В.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581400"/>
                            <a:ext cx="82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авко Д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094040"/>
                            <a:ext cx="61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287720"/>
                            <a:ext cx="612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и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581400"/>
                            <a:ext cx="237924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одуль індикац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е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ка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286280"/>
                            <a:ext cx="82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ілінський В.В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931320"/>
                            <a:ext cx="82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10127520"/>
                            <a:ext cx="82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Гумен Т.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9050760"/>
                            <a:ext cx="65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156320"/>
                            <a:ext cx="65714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47120"/>
                            <a:ext cx="0" cy="861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62960"/>
                            <a:ext cx="0" cy="86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624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47120"/>
                            <a:ext cx="0" cy="86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48200"/>
                            <a:ext cx="0" cy="999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48200"/>
                            <a:ext cx="67824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риміт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9917280"/>
                            <a:ext cx="179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48200"/>
                            <a:ext cx="0" cy="86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62960"/>
                            <a:ext cx="0" cy="86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39640"/>
                            <a:ext cx="6592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Складальне креслення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22240"/>
                            <a:ext cx="6592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16-0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3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ема електрична принцип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05200"/>
                            <a:ext cx="6579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               ЕТДФ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 П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Перелік елементів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287800"/>
                            <a:ext cx="65714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571120"/>
                            <a:ext cx="6579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Детал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853720"/>
                            <a:ext cx="659376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           ЕТД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587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Плата друкова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134880"/>
                            <a:ext cx="6579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3419640"/>
                            <a:ext cx="6588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нші вироб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2600"/>
                            <a:ext cx="6586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лементи індик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985200"/>
                            <a:ext cx="659592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З-МТ-27G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                         1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G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268520"/>
                            <a:ext cx="6594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CV48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                                  1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G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551120"/>
                            <a:ext cx="65854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9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TL-9013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         2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8340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3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TL-901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1166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нтеграль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росхе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40000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PIC16F877                                1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68260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Квар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резонат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96772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S1703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МГц                            1    Z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24852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опки і рознімач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314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3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SWT-9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8140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HU-08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X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09740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нденсато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38072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GRM – 23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 мк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3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1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3320"/>
                            <a:ext cx="6595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R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– 39 30,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Ф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3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2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2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79462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000000"/>
                                  <w:lang w:bidi="ar-SA" w:val="en-US"/>
                                </w:rPr>
                                <w:t>Резист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Arial"/>
                                  <w:color w:val="000000"/>
                                  <w:lang w:bidi="ar-SA" w:val="en-US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22888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SC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0402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5 КОм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0,25 Вт    4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R1..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512200"/>
                            <a:ext cx="658368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MSC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402 –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Ом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- 0,25 Вт    4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R5..R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62960"/>
                            <a:ext cx="0" cy="86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8800" y="223560"/>
                            <a:ext cx="699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920" y="237600"/>
                            <a:ext cx="699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5640" y="237600"/>
                            <a:ext cx="699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62960"/>
                            <a:ext cx="253764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ченн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62960"/>
                            <a:ext cx="22035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менуванн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9960" y="237600"/>
                            <a:ext cx="699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і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85pt;margin-top:-24.75pt;width:536.3pt;height:805.05pt" coordorigin="-977,-495" coordsize="10726,16101">
                <v:rect id="shape_0" stroked="t" o:allowincell="f" style="position:absolute;left:-632;top:-140;width:10374;height:157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-238,13405" to="-238,142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3,13407" to="333,15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43,13407" to="1643,156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84,13405" to="2484,15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51,13407" to="3051,15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5,15328" to="3050,1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5,15049" to="3050,15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771" to="3050,14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493" to="3050,14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3,14215" to="3052,14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42,14213" to="3043,142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42,13935" to="3043,139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2,13660" to="3053,1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44,13408" to="3041,13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0,14215" to="6910,15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9,14493" to="9742,144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7,14207" to="9740,14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56,14217" to="7756,14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20,14217" to="8720,14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42,14212" to="9732,142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88,14493" to="7188,1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2,14492" to="7472,1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13409;width:6690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14772;width:2794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ТУУ «К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8;top:14213;width:85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к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1;top:14215;width:94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Аркуші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14217;width:8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14496;width:96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14496;width:1020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5;top:13935;width:3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13935;width:56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13957;width:1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13957;width:8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13935;width:5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7;top:14243;width:96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14243;width:566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8;top:14496;width:21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вір.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Пілінський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4243;width:1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авко Д.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2;top:15050;width:96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5;top:15355;width:96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4243;width:3746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одуль індикац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е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ка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5353;width:1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Пілінський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4794;width:1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5103;width:1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Гумен Т.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44,13407" to="9731,134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626;top:975;width:1034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35,-142" to="8235,13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72,-117" to="8672,13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39,959" to="9732,9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83,-142" to="-183,13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40,-140" to="9740,156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75;top:-140;width:1067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рим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6,14772" to="9728,14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5,-140" to="285,134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,-117" to="765,13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39;top:1421;width:103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Складальне креслення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9;top:1866;width:1038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16-0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3                </w:t>
                        </w: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ема електрична принцип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6;top:2312;width:1036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               ЕТДФ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 П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Перелік елементів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6;top:2757;width:10348;height:4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6;top:3203;width:1036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Детал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4;top:3648;width:1038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           ЕТД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587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Плата друкован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33;top:4091;width:10360;height:4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3;top:4539;width:1037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нші вироб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8;top:4985;width:10372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лементи індикаці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5;top:5430;width:1038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З-МТ-27G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                         1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G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3;top:5876;width:1038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CV489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                                  1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G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6;top:6321;width:1037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9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TL-9013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         2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1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D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32;top:6767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3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TL-901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V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,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2;top:7212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нтеграль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росхе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8;top:7658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PIC16F877                                1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D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8103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Квар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резонато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2;top:8552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S1703</w:t>
                        </w:r>
                        <w:r>
                          <w:rPr>
                            <w:kern w:val="2"/>
                            <w:sz w:val="28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МГц                            1    Z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2;top:8994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опки і рознімач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7;top:9440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3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SWT-9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P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.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P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9885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HU-08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XP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7;top:10331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нденсатор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44;top:10777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GRM – 23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0 мк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3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1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8;top:11222;width:1038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R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– 39 30,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Ф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3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2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2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8;top:11668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000000"/>
                            <w:lang w:bidi="ar-SA" w:val="en-US"/>
                          </w:rPr>
                          <w:t>Резисто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Arial"/>
                            <w:color w:val="000000"/>
                            <w:lang w:bidi="ar-SA" w:val="en-US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42;top:12113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SC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0402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5 КОм 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0,25 Вт    4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R1..R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9;top:12559;width:1036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MSC 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402 –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Ом </w:t>
                        </w:r>
                        <w:r>
                          <w:rPr>
                            <w:kern w:val="2"/>
                            <w:sz w:val="28"/>
                            <w:spacing w:val="-9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- 0,25 Вт    4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R5..R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61,-117" to="4761,13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977;top:-494;width:1101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6;top:-472;width:1101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;top:-472;width:1101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-117;width:3995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ч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-117;width:3469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-472;width:1101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і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991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right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outlineLvl w:val="8"/>
    </w:pPr>
    <w:rPr>
      <w:sz w:val="28"/>
      <w:lang w:val="uk-UA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color w:val="000000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1:47:00Z</dcterms:created>
  <dc:creator>Keet</dc:creator>
  <dc:description/>
  <dc:language>en-US</dc:language>
  <cp:lastModifiedBy>Dimetrius</cp:lastModifiedBy>
  <cp:lastPrinted>2005-02-13T20:15:00Z</cp:lastPrinted>
  <dcterms:modified xsi:type="dcterms:W3CDTF">2005-02-13T18:20:00Z</dcterms:modified>
  <cp:revision>2</cp:revision>
  <dc:subject/>
  <dc:title>ЗАТ ПРОМСВЯЗЬ</dc:title>
</cp:coreProperties>
</file>