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78916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789120"/>
                          <a:chOff x="0" y="0"/>
                          <a:chExt cx="6588720" cy="9789120"/>
                        </a:xfrm>
                      </wpg:grpSpPr>
                      <wps:wsp>
                        <wps:cNvSpPr/>
                        <wps:spPr>
                          <a:xfrm>
                            <a:off x="3240" y="4838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6068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3752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31364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59084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86768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14452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2064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9748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97432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5116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52728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484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08168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35816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63428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91112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63500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91184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18868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46552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4236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01848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29460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57216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29460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57216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84864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2548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40232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66080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90956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15472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00440"/>
                            <a:ext cx="6001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По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позна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88720" cy="9789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409960"/>
                            <a:ext cx="720" cy="50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4056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60"/>
                            <a:ext cx="720" cy="977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414280"/>
                            <a:ext cx="720" cy="1368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414280"/>
                            <a:ext cx="720" cy="1368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409960"/>
                            <a:ext cx="720" cy="1367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8926920"/>
                            <a:ext cx="1440" cy="339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43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59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766720"/>
                            <a:ext cx="2908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н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Journal" w:hAnsi="Journal" w:cs="Journ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8766720"/>
                            <a:ext cx="361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8766720"/>
                            <a:ext cx="8470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8766720"/>
                            <a:ext cx="504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8766720"/>
                            <a:ext cx="3290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8935560"/>
                            <a:ext cx="4856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114120"/>
                            <a:ext cx="485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555400"/>
                            <a:ext cx="40057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ТДФ.411711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.016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П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89236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7516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77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689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9504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8940960"/>
                            <a:ext cx="1581120" cy="15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 CYR" w:hAnsi="Times New Roman CYR" w:cs="Times New Roman CYR"/>
                                    <w:color w:val="auto"/>
                                    <w:lang w:val="uk-UA" w:bidi="ar-SA"/>
                                  </w:rPr>
                                  <w:t>Розро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улавко Д.І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110520"/>
                            <a:ext cx="1581120" cy="15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" w:hAnsi="Journal" w:eastAsia="Times New Roman" w:cs="Journ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 CYR" w:hAnsi="Times New Roman CYR" w:cs="Times New Roman CYR"/>
                                    <w:color w:val="auto"/>
                                    <w:lang w:val="uk-UA" w:bidi="ar-SA"/>
                                  </w:rPr>
                                  <w:t>Переві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uk-UA" w:bidi="ar-SA"/>
                                  </w:rPr>
                                  <w:t>Пілінський В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284400"/>
                            <a:ext cx="1581120" cy="15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 CYR" w:hAnsi="Times New Roman CYR" w:eastAsia="Times New Roman" w:cs="Times New Roman CYR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53240"/>
                            <a:ext cx="1581120" cy="15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Т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 CYR" w:hAnsi="Times New Roman CYR" w:cs="Times New Roman CYR"/>
                                    <w:color w:val="auto"/>
                                    <w:lang w:val="uk-UA" w:bidi="ar-SA"/>
                                  </w:rPr>
                                  <w:t>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uk-UA" w:bidi="ar-SA"/>
                                  </w:rPr>
                                  <w:t>Гумен Т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22080"/>
                            <a:ext cx="1581120" cy="15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 CYR" w:hAnsi="Times New Roman CYR" w:eastAsia="Times New Roman" w:cs="Times New Roman CYR"/>
                                    <w:color w:val="auto"/>
                                    <w:lang w:val="uk-UA" w:bidi="ar-SA"/>
                                  </w:rPr>
                                  <w:t xml:space="preserve"> За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бакумов В.Г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8926920"/>
                            <a:ext cx="720" cy="851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8963640"/>
                            <a:ext cx="2072520" cy="78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оловний модул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ерелік елемент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09684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26964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8926920"/>
                            <a:ext cx="720" cy="339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8935560"/>
                            <a:ext cx="4852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і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Journal" w:hAnsi="Journal" w:cs="Journal"/>
                                  <w:color w:val="auto"/>
                                  <w:lang w:val="uk-UA" w:bidi="ar-SA"/>
                                </w:rPr>
                                <w:t>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8935560"/>
                            <a:ext cx="7664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109800"/>
                            <a:ext cx="765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100800"/>
                            <a:ext cx="720" cy="16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101520"/>
                            <a:ext cx="720" cy="16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406800"/>
                            <a:ext cx="18478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ТУУ «КП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160200"/>
                            <a:ext cx="39153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Н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йменуванн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160200"/>
                            <a:ext cx="14720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міт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60200"/>
                            <a:ext cx="3135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Кі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51696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Times New Roman CYR"/>
                                    <w:color w:val="000000"/>
                                    <w:lang w:val="en-US" w:bidi="ar-SA"/>
                                  </w:rPr>
                                  <w:t>Резисто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Arial"/>
                                    <w:color w:val="000000"/>
                                    <w:lang w:val="en-US" w:bidi="ar-SA"/>
                                  </w:rPr>
                                  <w:t>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79200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9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MSC 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9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 xml:space="preserve">0402 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Ом 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9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±1% - 0,25 В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07136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9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MSC 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9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 xml:space="preserve">0402 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Ом 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9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±1% - 0,25 В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34568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9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MSC 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9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 xml:space="preserve">0402 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5 Ом 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9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±1% - 0,25 В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3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R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62000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303030"/>
                                    <w:lang w:val="uk-UA" w:bidi="ar-SA"/>
                                  </w:rPr>
                                  <w:t>POT3106W-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303030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9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9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30 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9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кО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4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89864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17368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онденсатор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45304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GRM – 235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0 мкФ 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% - 6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3 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1..С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72736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GRM 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39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30,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Ф 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% - 6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3 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6,С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00168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GRM 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39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47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Ф 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% - 6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3 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9,С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28032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GRM – 235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мкФ 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% - 6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3 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8,С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55536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GRM – 235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40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мкФ 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% - 6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3 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10,С1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15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VD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83472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10904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ндуктивност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38336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11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LQH3N 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11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11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11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2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11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11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 мкГн ±5% - 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11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11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00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66200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93704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варц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о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резонато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21640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1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1703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1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 xml:space="preserve"> -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МГ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ZQ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49072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76504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півпровідникові прибори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04836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КД510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pacing w:val="-20"/>
                                    <w:szCs w:val="2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V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pacing w:val="-20"/>
                                    <w:szCs w:val="26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,VD2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32340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60276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нтегральн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м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кросхем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87708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AX232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715140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IC18F25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0520" y="7430760"/>
                            <a:ext cx="3925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MCP4105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7430760"/>
                            <a:ext cx="6807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8440" y="7430760"/>
                            <a:ext cx="3049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5560" y="7430760"/>
                            <a:ext cx="15012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640" y="768240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MC3406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pacing w:val="-20"/>
                                    <w:szCs w:val="2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A2,DA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792468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290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A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17164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4320"/>
                            <a:ext cx="720" cy="8387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4320"/>
                            <a:ext cx="720" cy="8387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770.8pt" coordorigin="1134,397" coordsize="10376,15416">
                <v:line id="shape_0" from="1139,1159" to="11497,1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95" to="11504,15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2031" to="11504,20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2466" to="11504,24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2902" to="11504,2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3338" to="11504,33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3774" to="11504,37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4209" to="11504,42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4645" to="11504,46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5081" to="11503,50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5517" to="11503,55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5952" to="11503,59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6389" to="11503,63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6825" to="11503,68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7260" to="11503,72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7695" to="11503,76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8131" to="11503,81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7696" to="11504,76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8132" to="11504,81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8568" to="11504,85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9004" to="11504,900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9440" to="11504,94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9875" to="11504,9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0310" to="11504,103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0747" to="11504,107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0310" to="11503,103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0747" to="11503,107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1182" to="11503,111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1618" to="11503,116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2054" to="11503,120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2461" to="11503,124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2853" to="11503,128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3239" to="11503,132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36;top:555;width:944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Поз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позна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4;top:397;width:10375;height:1541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3641" to="1649,144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3634" to="11497,136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412" to="2268,158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3648" to="3686,158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3648" to="4535,158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3641" to="5103,157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4455" to="9357,149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268" to="5091,152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40" to="5091,155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203;width:4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мн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Journal" w:hAnsi="Journal" w:cs="Journ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203;width:569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203;width:1333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203;width:794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203;width:51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4469;width:764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4750;width:764;height:2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3870;width:6307;height:3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ТДФ.411711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.016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П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4450" to="11498,14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179" to="5098,141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3905" to="5091,139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4994" to="5091,149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4720" to="5091,147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4477;width:2490;height:238">
                  <v:shape id="shape_0" stroked="f" o:allowincell="f" style="position:absolute;left:1153;top:14477;width:1102;height:2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 CYR" w:hAnsi="Times New Roman CYR" w:cs="Times New Roman CYR"/>
                              <w:color w:val="auto"/>
                              <w:lang w:val="uk-UA" w:bidi="ar-SA"/>
                            </w:rPr>
                            <w:t>Розро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4477;width:1333;height:2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улавко Д.І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4744;width:2490;height:238">
                  <v:shape id="shape_0" stroked="f" o:allowincell="f" style="position:absolute;left:1153;top:14744;width:1102;height:2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" w:hAnsi="Journal" w:eastAsia="Times New Roman" w:cs="Journ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 CYR" w:hAnsi="Times New Roman CYR" w:cs="Times New Roman CYR"/>
                              <w:color w:val="auto"/>
                              <w:lang w:val="uk-UA" w:bidi="ar-SA"/>
                            </w:rPr>
                            <w:t>Переві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4744;width:1333;height:2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 CYR" w:hAnsi="Times New Roman CYR" w:eastAsia="Times New Roman" w:cs="Times New Roman CYR"/>
                              <w:color w:val="auto"/>
                              <w:lang w:val="uk-UA" w:bidi="ar-SA"/>
                            </w:rPr>
                            <w:t>Пілінський В.В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018;width:2490;height:238">
                  <v:shape id="shape_0" stroked="f" o:allowincell="f" style="position:absolute;left:1153;top:15018;width:1102;height:2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 CYR" w:hAnsi="Times New Roman CYR" w:eastAsia="Times New Roman" w:cs="Times New Roman CYR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18;width:1333;height:23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284;width:2490;height:238">
                  <v:shape id="shape_0" stroked="f" o:allowincell="f" style="position:absolute;left:1153;top:15284;width:1102;height:2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Т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 CYR" w:hAnsi="Times New Roman CYR" w:cs="Times New Roman CYR"/>
                              <w:color w:val="auto"/>
                              <w:lang w:val="uk-UA" w:bidi="ar-SA"/>
                            </w:rPr>
                            <w:t>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284;width:1333;height:2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 CYR" w:hAnsi="Times New Roman CYR" w:eastAsia="Times New Roman" w:cs="Times New Roman CYR"/>
                              <w:color w:val="auto"/>
                              <w:lang w:val="uk-UA" w:bidi="ar-SA"/>
                            </w:rPr>
                            <w:t>Гумен Т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550;width:2490;height:238">
                  <v:shape id="shape_0" stroked="f" o:allowincell="f" style="position:absolute;left:1153;top:15550;width:1102;height:2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 CYR" w:hAnsi="Times New Roman CYR" w:eastAsia="Times New Roman" w:cs="Times New Roman CYR"/>
                              <w:color w:val="auto"/>
                              <w:lang w:val="uk-UA" w:bidi="ar-SA"/>
                            </w:rPr>
                            <w:t xml:space="preserve"> За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550;width:1333;height:2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бакумов В.Г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4455" to="8505,157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4513;width:3263;height:1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5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оловний модул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ерелік елементі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4723" to="11504,147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4995" to="11503,149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4455" to="10206,149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4469;width:763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і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Journal" w:hAnsi="Journal" w:cs="Journal"/>
                            <w:color w:val="auto"/>
                            <w:lang w:val="uk-UA" w:bidi="ar-SA"/>
                          </w:rPr>
                          <w:t>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4469;width:120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4743;width:1205;height:2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4729" to="8789,149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4730" to="9072,14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211;width:2909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ТУУ «КП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1;top:649;width:6165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На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йменува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5;top:649;width:231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мі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3;top:649;width:493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Кі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2;top:1211;width:10314;height:346">
                  <v:shape id="shape_0" stroked="f" o:allowincell="f" style="position:absolute;left:2300;top:1211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Times New Roman CYR"/>
                              <w:color w:val="000000"/>
                              <w:lang w:val="en-US" w:bidi="ar-SA"/>
                            </w:rPr>
                            <w:t>Резистор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Arial"/>
                              <w:color w:val="000000"/>
                              <w:lang w:val="en-US" w:bidi="ar-SA"/>
                            </w:rPr>
                            <w:t>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211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11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211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644;width:10314;height:346">
                  <v:shape id="shape_0" stroked="f" o:allowincell="f" style="position:absolute;left:2300;top:1644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9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MSC </w:t>
                          </w:r>
                          <w:r>
                            <w:rPr>
                              <w:kern w:val="2"/>
                              <w:sz w:val="28"/>
                              <w:spacing w:val="-9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 xml:space="preserve">0402 –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Ом </w:t>
                          </w:r>
                          <w:r>
                            <w:rPr>
                              <w:kern w:val="2"/>
                              <w:sz w:val="28"/>
                              <w:spacing w:val="-9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±1% - 0,25 В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644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644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644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2084;width:10314;height:346">
                  <v:shape id="shape_0" stroked="f" o:allowincell="f" style="position:absolute;left:2300;top:2084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9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MSC </w:t>
                          </w:r>
                          <w:r>
                            <w:rPr>
                              <w:kern w:val="2"/>
                              <w:sz w:val="28"/>
                              <w:spacing w:val="-9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 xml:space="preserve">0402 –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5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к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Ом </w:t>
                          </w:r>
                          <w:r>
                            <w:rPr>
                              <w:kern w:val="2"/>
                              <w:sz w:val="28"/>
                              <w:spacing w:val="-9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±1% - 0,25 В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2084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2084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2084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2516;width:10314;height:346">
                  <v:shape id="shape_0" stroked="f" o:allowincell="f" style="position:absolute;left:2300;top:2516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9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MSC </w:t>
                          </w:r>
                          <w:r>
                            <w:rPr>
                              <w:kern w:val="2"/>
                              <w:sz w:val="28"/>
                              <w:spacing w:val="-9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 xml:space="preserve">0402 –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5 Ом </w:t>
                          </w:r>
                          <w:r>
                            <w:rPr>
                              <w:kern w:val="2"/>
                              <w:sz w:val="28"/>
                              <w:spacing w:val="-9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±1% - 0,25 В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2516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3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R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2516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2516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2948;width:10314;height:346">
                  <v:shape id="shape_0" stroked="f" o:allowincell="f" style="position:absolute;left:2300;top:2948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303030"/>
                              <w:lang w:val="uk-UA" w:bidi="ar-SA"/>
                            </w:rPr>
                            <w:t>POT3106W-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303030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pacing w:val="-9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 xml:space="preserve">– </w:t>
                          </w:r>
                          <w:r>
                            <w:rPr>
                              <w:kern w:val="2"/>
                              <w:sz w:val="28"/>
                              <w:spacing w:val="-9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30 </w:t>
                          </w:r>
                          <w:r>
                            <w:rPr>
                              <w:kern w:val="2"/>
                              <w:sz w:val="28"/>
                              <w:spacing w:val="-9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кО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2948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4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2948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2948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3387;width:10314;height:346">
                  <v:shape id="shape_0" stroked="f" o:allowincell="f" style="position:absolute;left:2300;top:3387;width:6180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3387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3387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3387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3820;width:10314;height:346">
                  <v:shape id="shape_0" stroked="f" o:allowincell="f" style="position:absolute;left:2300;top:3820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онденсатор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3820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3820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3820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4260;width:10314;height:346">
                  <v:shape id="shape_0" stroked="f" o:allowincell="f" style="position:absolute;left:2300;top:4260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GRM – 235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0 мкФ 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% - 6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3 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4260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1..С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4260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4260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4692;width:10314;height:346">
                  <v:shape id="shape_0" stroked="f" o:allowincell="f" style="position:absolute;left:2300;top:4692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GRM –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39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30,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Ф 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% - 6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3 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4692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6,С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4692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4692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5124;width:10314;height:346">
                  <v:shape id="shape_0" stroked="f" o:allowincell="f" style="position:absolute;left:2300;top:5124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GRM –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39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47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Ф 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% - 6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3 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5124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9,С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5124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5124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5563;width:10314;height:346">
                  <v:shape id="shape_0" stroked="f" o:allowincell="f" style="position:absolute;left:2300;top:5563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GRM – 235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мкФ 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% - 6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3 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5563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8,С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5563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5563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5996;width:10314;height:346">
                  <v:shape id="shape_0" stroked="f" o:allowincell="f" style="position:absolute;left:2300;top:5996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GRM – 235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40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мкФ 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% - 6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3 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5996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10,С1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215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VD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5996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5996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6436;width:10314;height:346">
                  <v:shape id="shape_0" stroked="f" o:allowincell="f" style="position:absolute;left:2300;top:6436;width:6180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6436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6436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6436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6868;width:10314;height:346">
                  <v:shape id="shape_0" stroked="f" o:allowincell="f" style="position:absolute;left:2300;top:6868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ндуктивност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6868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6868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6868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7300;width:10314;height:346">
                  <v:shape id="shape_0" stroked="f" o:allowincell="f" style="position:absolute;left:2300;top:7300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11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LQH3N </w:t>
                          </w:r>
                          <w:r>
                            <w:rPr>
                              <w:kern w:val="2"/>
                              <w:sz w:val="28"/>
                              <w:spacing w:val="-11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 xml:space="preserve">- </w:t>
                          </w:r>
                          <w:r>
                            <w:rPr>
                              <w:kern w:val="2"/>
                              <w:sz w:val="28"/>
                              <w:spacing w:val="-11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28"/>
                              <w:spacing w:val="-11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2</w:t>
                          </w:r>
                          <w:r>
                            <w:rPr>
                              <w:kern w:val="2"/>
                              <w:sz w:val="28"/>
                              <w:spacing w:val="-11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</w:t>
                          </w:r>
                          <w:r>
                            <w:rPr>
                              <w:kern w:val="2"/>
                              <w:sz w:val="28"/>
                              <w:spacing w:val="-11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 xml:space="preserve"> мкГн ±5% - </w:t>
                          </w:r>
                          <w:r>
                            <w:rPr>
                              <w:kern w:val="2"/>
                              <w:sz w:val="28"/>
                              <w:spacing w:val="-11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8"/>
                              <w:spacing w:val="-11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00м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7300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7300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7300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7739;width:10314;height:346">
                  <v:shape id="shape_0" stroked="f" o:allowincell="f" style="position:absolute;left:2300;top:7739;width:6180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7739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7739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7739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8172;width:10314;height:346">
                  <v:shape id="shape_0" stroked="f" o:allowincell="f" style="position:absolute;left:2300;top:8172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вар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о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і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резонатор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8172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8172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8172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8612;width:10314;height:346">
                  <v:shape id="shape_0" stroked="f" o:allowincell="f" style="position:absolute;left:2300;top:8612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1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1703</w:t>
                          </w:r>
                          <w:r>
                            <w:rPr>
                              <w:kern w:val="2"/>
                              <w:sz w:val="28"/>
                              <w:spacing w:val="-1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 xml:space="preserve"> -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МГц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8612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ZQ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8612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8612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9044;width:10314;height:346">
                  <v:shape id="shape_0" stroked="f" o:allowincell="f" style="position:absolute;left:2300;top:9044;width:6180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9044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9044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9044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9476;width:10314;height:346">
                  <v:shape id="shape_0" stroked="f" o:allowincell="f" style="position:absolute;left:2300;top:9476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півпровідникові прибор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9476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9476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9476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9922;width:10314;height:346">
                  <v:shape id="shape_0" stroked="f" o:allowincell="f" style="position:absolute;left:2300;top:9922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КД510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9922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pacing w:val="-20"/>
                              <w:szCs w:val="2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VD</w:t>
                          </w:r>
                          <w:r>
                            <w:rPr>
                              <w:kern w:val="2"/>
                              <w:sz w:val="26"/>
                              <w:b/>
                              <w:spacing w:val="-20"/>
                              <w:szCs w:val="26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,VD22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9922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9922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0355;width:10314;height:346">
                  <v:shape id="shape_0" stroked="f" o:allowincell="f" style="position:absolute;left:2300;top:10355;width:6180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0355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0355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0355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0795;width:10314;height:346">
                  <v:shape id="shape_0" stroked="f" o:allowincell="f" style="position:absolute;left:2300;top:10795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І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нтегральн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і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м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і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кросхем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0795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0795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0795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1227;width:10314;height:346">
                  <v:shape id="shape_0" stroked="f" o:allowincell="f" style="position:absolute;left:2300;top:11227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AX232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1227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1227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1227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1659;width:10314;height:346">
                  <v:shape id="shape_0" stroked="f" o:allowincell="f" style="position:absolute;left:2300;top:11659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IC18F25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1659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D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1659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1659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00;top:12099;width:6180;height:3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9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MCP4105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;top:12099;width:1071;height:3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9;top:12099;width:479;height:3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1;top:12099;width:2363;height:34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2;top:12495;width:10314;height:346">
                  <v:shape id="shape_0" stroked="f" o:allowincell="f" style="position:absolute;left:2300;top:12495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MC34063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2495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pacing w:val="-20"/>
                              <w:szCs w:val="2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A2,DA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495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2495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2877;width:10314;height:346">
                  <v:shape id="shape_0" stroked="f" o:allowincell="f" style="position:absolute;left:2300;top:12877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290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2877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A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877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2877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3266;width:10314;height:346">
                  <v:shape id="shape_0" stroked="f" o:allowincell="f" style="position:absolute;left:2300;top:13266;width:6180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3266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3266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3266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404" to="8505,136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072,404" to="9072,136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Journ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5:54:00Z</dcterms:created>
  <dc:creator>Dimetrius</dc:creator>
  <dc:description/>
  <dc:language>en-US</dc:language>
  <cp:lastModifiedBy>Dimetrius</cp:lastModifiedBy>
  <dcterms:modified xsi:type="dcterms:W3CDTF">2005-02-02T05:54:00Z</dcterms:modified>
  <cp:revision>2</cp:revision>
  <dc:subject/>
  <dc:title/>
</cp:coreProperties>
</file>