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1700910604"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1886478456"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