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. Разработка микропрограмм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структуры операцион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граф схемы алгорит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тез микропрограмм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дирование граф схемы алгоритм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таблицы переходов для микропрограмм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структурной таблицы микропрограммного автома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функций возбуждения и выход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420" w:hanging="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функциональной схе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  <w:t>По функциональному назначению основные устройства ЭВМ можно условно разделить на две категории: операционные устройства (ОУ) и управляющие устройства (УУ). Отдельные части операционного устройства функционируют в зависимости от алгоритма выполняемой операции. Управляющее устройство по сигналу операции вырабатывает необходимые сигналы, по которым запускается выполнение заданной микрооперации. Совокупность микроопераций, объединенных алгоритмом операции, составляет микропрограмму операции, которая, в свою очередь, является связующим звеном между командой (кодом операции) и операционным устройством (аппаратными средствами), предназначенным для преобразования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е устройство состоит из отдельных логических схем, вырабатывающих управляющие сигналы в заданной последовательности. Такое управляющее устройство можно рассматривать как управляющий автомат типа Мура или М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нами будет синтезирован блок управляющего устройства для выполнения операции умножения со сдвигом множимого вперед. Данная работа покажет уровень полученных нами знаний по курсу «Прикладная теория цифровых автоматов»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полнить синтез управляющего автомата операции умножения младшими разрядами вперед со сдвигом множимого над числами в форме с фиксированной точкой в формате {1,8}в прямом коде двоичной системы счисления. Разработать микропрограмму и выполнить синтез управляющего автомата используя синхронный автомат Мура, используя логический элемент «ИЛИ-НЕ» (стрелка Пирса) и элемент памяти на </w:t>
      </w:r>
      <w:r>
        <w:rPr>
          <w:sz w:val="28"/>
          <w:lang w:val="en-US"/>
        </w:rPr>
        <w:t>RS</w:t>
      </w:r>
      <w:r>
        <w:rPr>
          <w:sz w:val="28"/>
        </w:rPr>
        <w:t>-триггере</w:t>
      </w:r>
      <w:r>
        <w:br w:type="page"/>
      </w:r>
    </w:p>
    <w:p>
      <w:pPr>
        <w:pStyle w:val="Heading9"/>
        <w:ind w:left="0" w:firstLine="567"/>
        <w:jc w:val="center"/>
        <w:rPr/>
      </w:pPr>
      <w:r>
        <w:rPr/>
        <w:t xml:space="preserve"> </w:t>
      </w:r>
      <w:r>
        <w:rPr/>
        <w:t>1. Разработка алгоритма операции умножения младшими разрядами вперед со сдвигом множимого.</w:t>
      </w:r>
    </w:p>
    <w:p>
      <w:pPr>
        <w:pStyle w:val="3"/>
        <w:rPr/>
      </w:pPr>
      <w:r>
        <w:rPr/>
      </w:r>
    </w:p>
    <w:p>
      <w:pPr>
        <w:pStyle w:val="3"/>
        <w:spacing w:lineRule="auto" w:line="240"/>
        <w:rPr/>
      </w:pPr>
      <w:r>
        <w:rPr/>
        <w:t>1.1 Контрольный пример</w:t>
      </w:r>
    </w:p>
    <w:p>
      <w:pPr>
        <w:pStyle w:val="3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Рассмотрим на примере двух двоичных чисел сам процесс умножения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1) Возьмем любых два двоичных числа: </w:t>
      </w:r>
    </w:p>
    <w:p>
      <w:pPr>
        <w:pStyle w:val="Heading4"/>
        <w:spacing w:lineRule="auto" w:line="240"/>
        <w:rPr/>
      </w:pPr>
      <w:r>
        <w:rPr/>
        <w:t xml:space="preserve">а = 101011  и </w:t>
      </w:r>
      <w:r>
        <w:rPr>
          <w:lang w:val="en-US"/>
        </w:rPr>
        <w:t>b</w:t>
      </w:r>
      <w:r>
        <w:rPr/>
        <w:t xml:space="preserve"> = 111011</w:t>
      </w:r>
    </w:p>
    <w:p>
      <w:pPr>
        <w:pStyle w:val="TextBodyIndent"/>
        <w:rPr/>
      </w:pPr>
      <w:r>
        <w:rPr/>
        <w:t>Решение примера будем производить в двоичной системе исчисления с указанием чисел находящихся в регистрах и производимыми в них опера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0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10287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80.95pt,-0.1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101011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0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101011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0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0101011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80.95pt,0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00101011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(1)Рг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1pt" to="80.95pt,-0.1pt" stroked="t" o:allowincell="t" style="position:absolute;flip:x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000000101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106045</wp:posOffset>
                      </wp:positionV>
                      <wp:extent cx="3429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-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</w:t>
            </w:r>
          </w:p>
        </w:tc>
        <w:tc>
          <w:tcPr>
            <w:tcW w:w="7663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Рг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820</wp:posOffset>
                      </wp:positionV>
                      <wp:extent cx="3429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101011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1010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185</wp:posOffset>
                      </wp:positionV>
                      <wp:extent cx="3429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55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101011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000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820</wp:posOffset>
                      </wp:positionV>
                      <wp:extent cx="3429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11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11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3820</wp:posOffset>
                      </wp:positionV>
                      <wp:extent cx="3429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11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1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84455</wp:posOffset>
                      </wp:positionV>
                      <wp:extent cx="3429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-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100000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101001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ы взяли два числа </w:t>
      </w:r>
      <w:r>
        <w:rPr>
          <w:sz w:val="28"/>
          <w:lang w:val="en-US"/>
        </w:rPr>
        <w:t>a</w:t>
      </w:r>
      <w:r>
        <w:rPr>
          <w:sz w:val="28"/>
        </w:rPr>
        <w:t>, b соответственно множимое и множитель, и произвели операцию умножения с их модулями по следующему алгоритму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8"/>
        </w:rPr>
        <w:t>Анализируем  разряд за разрядом  множителя начиная с младших разрядов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8"/>
        </w:rPr>
        <w:t>Если анализируемый разряд множителя равен единицы, то множимое прибавляется к сумматору если же разряд множителя равен нулю то мы прибавляем нулевое значение множимого (данная операция пропущена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8"/>
        </w:rPr>
        <w:t>Множимое сдвигается каждый раз влево на один разряд после операции сложения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8"/>
        </w:rPr>
        <w:t xml:space="preserve">Пункты 2 и 3 выполняются </w:t>
      </w:r>
      <w:r>
        <w:rPr>
          <w:sz w:val="28"/>
          <w:lang w:val="en-US"/>
        </w:rPr>
        <w:t>n</w:t>
      </w:r>
      <w:r>
        <w:rPr>
          <w:sz w:val="28"/>
        </w:rPr>
        <w:t xml:space="preserve"> раз. n-количество разрядов в множителе. Для нашего случая это 6 разрядов и как видно из примера множимое сдвигалось шесть раз до получения окончательного ответа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1.2 Определение структуры операционного автомата </w:t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567"/>
        <w:jc w:val="both"/>
        <w:rPr/>
      </w:pPr>
      <w:r>
        <w:rPr>
          <w:bCs/>
          <w:sz w:val="28"/>
        </w:rPr>
        <w:t xml:space="preserve">Рассмотрим структура операционного автомата. Определение структуры </w:t>
      </w:r>
      <w:r>
        <w:rPr>
          <w:sz w:val="28"/>
        </w:rPr>
        <w:t>операционного автомата нам необходим для того, чтобы мы могли определить количество и размерность используемых регистров и сумматора. В используемом нами методе умножения младшими разрядами со сдвигом множимого в перед регистры множимого и сумматора должны быть шестнадцатиразрядными, а для регистра множителя достаточно будет восьмиразрядного регистр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73152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7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73152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73152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1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41732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41732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2103120</wp:posOffset>
                </wp:positionV>
                <wp:extent cx="571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5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10312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210312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6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1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1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0</wp:posOffset>
                </wp:positionH>
                <wp:positionV relativeFrom="paragraph">
                  <wp:posOffset>233172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83.6pt" to="76.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71550</wp:posOffset>
                </wp:positionH>
                <wp:positionV relativeFrom="paragraph">
                  <wp:posOffset>2560320</wp:posOffset>
                </wp:positionV>
                <wp:extent cx="12001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1.6pt" to="170.95pt,2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8050</wp:posOffset>
                </wp:positionH>
                <wp:positionV relativeFrom="paragraph">
                  <wp:posOffset>1645920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29.6pt" to="171.5pt,2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233172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3.6pt" to="72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35200</wp:posOffset>
                </wp:positionH>
                <wp:positionV relativeFrom="paragraph">
                  <wp:posOffset>1645920</wp:posOffset>
                </wp:positionV>
                <wp:extent cx="0" cy="10287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29.6pt" to="176pt,2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3760</wp:posOffset>
                </wp:positionH>
                <wp:positionV relativeFrom="paragraph">
                  <wp:posOffset>26339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pt;margin-top:207.4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07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9480</wp:posOffset>
                </wp:positionH>
                <wp:positionV relativeFrom="paragraph">
                  <wp:posOffset>167386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31.8pt" to="172.4pt,140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4560</wp:posOffset>
                </wp:positionH>
                <wp:positionV relativeFrom="paragraph">
                  <wp:posOffset>165608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30.4pt" to="172.8pt,139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4880</wp:posOffset>
                </wp:positionH>
                <wp:positionV relativeFrom="paragraph">
                  <wp:posOffset>166116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30.8pt" to="174.4pt,13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7260</wp:posOffset>
                </wp:positionH>
                <wp:positionV relativeFrom="paragraph">
                  <wp:posOffset>165608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30.4pt" to="173.8pt,139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5040</wp:posOffset>
                </wp:positionH>
                <wp:positionV relativeFrom="paragraph">
                  <wp:posOffset>165608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30.4pt" to="175.2pt,139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179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5360</wp:posOffset>
                </wp:positionH>
                <wp:positionV relativeFrom="paragraph">
                  <wp:posOffset>256032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201.6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64592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9.6pt" to="153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187452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7.6pt" to="152.95pt,14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187452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7.6pt" to="45pt,165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1521460</wp:posOffset>
                </wp:positionV>
                <wp:extent cx="800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9.8pt" to="143.95pt,119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84582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6pt" to="162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845820</wp:posOffset>
                </wp:positionV>
                <wp:extent cx="10287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6.6pt" to="161.95pt,66.6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6pt" to="251.95pt,11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155956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2.8pt" to="251.95pt,122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3450</wp:posOffset>
                </wp:positionH>
                <wp:positionV relativeFrom="paragraph">
                  <wp:posOffset>164592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29.6pt" to="173.5pt,138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960120</wp:posOffset>
                </wp:positionV>
                <wp:extent cx="114300" cy="457200"/>
                <wp:effectExtent l="8255" t="5080" r="8890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pt;margin-top:75.6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03632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.6pt" to="26.95pt,81.6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275</wp:posOffset>
                </wp:positionH>
                <wp:positionV relativeFrom="paragraph">
                  <wp:posOffset>693420</wp:posOffset>
                </wp:positionV>
                <wp:extent cx="457200" cy="3429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г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.6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г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</wp:posOffset>
                </wp:positionH>
                <wp:positionV relativeFrom="paragraph">
                  <wp:posOffset>1398270</wp:posOffset>
                </wp:positionV>
                <wp:extent cx="457200" cy="3429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0.1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</wp:posOffset>
                </wp:positionH>
                <wp:positionV relativeFrom="paragraph">
                  <wp:posOffset>2065020</wp:posOffset>
                </wp:positionV>
                <wp:extent cx="457200" cy="3429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г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.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г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9050</wp:posOffset>
                </wp:positionH>
                <wp:positionV relativeFrom="paragraph">
                  <wp:posOffset>731520</wp:posOffset>
                </wp:positionV>
                <wp:extent cx="342900" cy="2286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9050</wp:posOffset>
                </wp:positionH>
                <wp:positionV relativeFrom="paragraph">
                  <wp:posOffset>1417320</wp:posOffset>
                </wp:positionV>
                <wp:extent cx="3429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9050</wp:posOffset>
                </wp:positionH>
                <wp:positionV relativeFrom="paragraph">
                  <wp:posOffset>210312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5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1417320</wp:posOffset>
                </wp:positionV>
                <wp:extent cx="342900" cy="2286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6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2475</wp:posOffset>
                </wp:positionH>
                <wp:positionV relativeFrom="paragraph">
                  <wp:posOffset>731520</wp:posOffset>
                </wp:positionV>
                <wp:extent cx="342900" cy="2286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2103120</wp:posOffset>
                </wp:positionV>
                <wp:extent cx="342900" cy="2286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5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1417320</wp:posOffset>
                </wp:positionV>
                <wp:extent cx="457200" cy="2286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1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1417320</wp:posOffset>
                </wp:positionV>
                <wp:extent cx="457200" cy="2286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1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502920</wp:posOffset>
                </wp:positionV>
                <wp:extent cx="1028700" cy="2286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им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9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и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2312670</wp:posOffset>
                </wp:positionV>
                <wp:extent cx="10287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и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82.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</w:rPr>
        <w:t>Рисунок 1</w:t>
      </w:r>
      <w:r>
        <w:rPr/>
        <w:t xml:space="preserve"> - Схема структуры ОУ умножения младшими разрядами в перед со сдвигом множимого в лев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г1 – в регистр заносится множимое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г2 – в регистр заносится множитель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 – в сумматоре происходит сложение чисел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 – счетчик просчитывает количество выполненных операций.</w:t>
      </w:r>
    </w:p>
    <w:p>
      <w:pPr>
        <w:pStyle w:val="CourseWork1byDAO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А – рассчитываемый управляющий автомат</w:t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Разработка блок схемы</w:t>
      </w:r>
    </w:p>
    <w:p>
      <w:pPr>
        <w:pStyle w:val="Heading1"/>
        <w:ind w:left="42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"/>
        <w:ind w:left="0" w:firstLine="720"/>
        <w:rPr/>
      </w:pPr>
      <w:r>
        <w:rPr/>
        <w:t>Алгоритм для умножения младшими разрядами вперед со сдвигом множимого</w:t>
      </w:r>
      <w:r>
        <w:rPr>
          <w:bCs w:val="false"/>
        </w:rPr>
        <w:t>: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)  В первый регистр заносится множимое в двоичном код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з первого регистра множимое заноситься в сумматор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 второй регистр заносится множите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ладший разряд множителя поступает в Управляющий автомат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 Управляющем автомате анализируется поступившая информаци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ли 0, то в сумматоре происходит сдвиг вправо на один разряд. Если 1 то, происходит сложение множимого и множителя. После сложения выполняется сдвиг множимог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нкты 4,5 и 6 выполняются столько раз, сколько разрядов имеют числа.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567"/>
        <w:rPr/>
      </w:pPr>
      <w:r>
        <w:rPr/>
        <w:t>Реализуем алгоритм в виде содержательного графа микропрограммы для двоичной системы исчисления. Согласно ГОСТа язык ГСА используется для формальной записи алгоритмов операция и имеет 1 начальную и 1 конечную вершину.</w:t>
      </w:r>
    </w:p>
    <w:p>
      <w:pPr>
        <w:pStyle w:val="TextBody"/>
        <w:spacing w:lineRule="auto" w:line="240"/>
        <w:rPr/>
      </w:pPr>
      <w:r>
        <w:rPr/>
        <w:t>Структура ГСА показана на рисунке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Таблица 1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блок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г1 заносим множимое, в Рг2 заносим множитель, сумматор См обнуляем, а счетчику Сч присваиваем значение 8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знак произведения путем сложения знаковых разрядов множимого и множителя по модулю д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разряд Рг2 (множитель) сравниваем с нулем. Если младший разряд равен единице то идем к блоку 4, если же разряд равен нулю то переходим к блоку 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 операцию сложение, к См прибавляем Рг1 в прямом код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ходит сдвиг множимого Рг2 на один разряд влево. Регистр Рг2 сдвигается на один разряд вправо. из счетчика вычитаем 1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сравнение счетчик Сч с нулем. Если Сч = 0, то прекращаем умножение и идем к блоку 7. Если Сч неравен нулю, то продолжаем операцию умножение, переходим в блок 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ую сумму полученную в сумматоре См выводим как результат Z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Синтез микропрограммного автомата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1 Кодирование граф схемы алгоритм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Синтез микропрограммного автомата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914400" cy="2286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Таблица кодировок</w:t>
      </w:r>
    </w:p>
    <w:p>
      <w:pPr>
        <w:pStyle w:val="Heading"/>
        <w:rPr/>
      </w:pPr>
      <w:r>
        <w:rPr/>
      </w:r>
    </w:p>
    <w:tbl>
      <w:tblPr>
        <w:tblW w:w="6048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М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чал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2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:=У(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1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:=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1(9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6):=Х(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м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6):=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:=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Z</w:t>
            </w:r>
            <w:r>
              <w:rPr/>
              <w:t>(1):=</w:t>
            </w:r>
            <w:r>
              <w:rPr>
                <w:lang w:val="en-US"/>
              </w:rPr>
              <w:t>X</w:t>
            </w:r>
            <w:r>
              <w:rPr/>
              <w:t>(1)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/>
              <w:t>У(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м:=См+Рг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1:=</w:t>
            </w:r>
            <w:r>
              <w:rPr>
                <w:lang w:val="en-US"/>
              </w:rPr>
              <w:t>L</w:t>
            </w:r>
            <w:r>
              <w:rPr/>
              <w:t>(1)Рг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Рг2:= </w:t>
            </w:r>
            <w:r>
              <w:rPr>
                <w:lang w:val="en-US"/>
              </w:rPr>
              <w:t>R</w:t>
            </w:r>
            <w:r>
              <w:rPr/>
              <w:t>(1)Рг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:=Сч-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Z</w:t>
            </w:r>
            <w:r>
              <w:rPr/>
              <w:t>(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):=См(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г2(8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ч=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</w:t>
            </w:r>
            <w:r>
              <w:rPr>
                <w:vertAlign w:val="subscript"/>
              </w:rPr>
              <w:t>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Конец 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2 Составление таблицы переходов для микропрограммного автомат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для синтеза автомата Мура необходимо сделать разметку кодированной ГСА: каждой операторной вершине приписать символ состояния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, а также для заданного типа автомата необходимо построить прямую таблицу переходов, в которую вписываются пути перехода между соседними отметкам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блица пере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-204470</wp:posOffset>
                </wp:positionV>
                <wp:extent cx="914400" cy="2286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6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tbl>
      <w:tblPr>
        <w:tblW w:w="4788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, 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2.3 Составление структурной таблицы микропрограммного автомата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Выполним переход от абстрактных таблиц кодировок (таблица 1) и переходов (таблица 2) к структурной таблице</w:t>
      </w:r>
    </w:p>
    <w:p>
      <w:pPr>
        <w:pStyle w:val="CourseWork1byDAO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 xml:space="preserve">В таблицу переходов структурного автомата, в отличии от абстрактного автомата, добавляются три столбца: код состояния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K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), код состояния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K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, а также функция возбуждения F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Heading"/>
        <w:ind w:firstLine="900"/>
        <w:jc w:val="both"/>
        <w:rPr/>
      </w:pPr>
      <w:r>
        <w:rPr/>
        <w:t>По количеству состояний определяем, необходимое число символов в кодирующей комбинации. Так как у нас имеется шесть состояний то кодировка будет производиться  трехпозиционной комбинацией двоичных кодов. В таблице 3 представлена структурная таблица переходов МПА Мура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Структурная таблица переходов и кодировки состояний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520"/>
        <w:gridCol w:w="14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(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(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, 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(b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>, b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lang w:val="en-US"/>
              </w:rPr>
              <w:t>) 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position w:val="-1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position w:val="-1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, y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position w:val="-1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(y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urseWork5byDAO"/>
        <w:spacing w:lineRule="auto" w:line="240"/>
        <w:ind w:firstLine="567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4 Формирование выходных функций и функций переключения элементов памяти</w:t>
      </w:r>
    </w:p>
    <w:p>
      <w:pPr>
        <w:pStyle w:val="TextBodyIndent"/>
        <w:rPr/>
      </w:pPr>
      <w:r>
        <w:rPr/>
        <w:t>По таблице 3. составим функции возбуждения для заданного автомата Мура. Тогда функции для дешифратора примут ви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urseWork1byDAO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данном базисе согласно задания отсутствует логический элемент «И», поэтому мы переводим функции с помощью формулы де Моргана базис заданный по условию. После перевода полученные значения функция для дешифратора в заданном базисе ИЛИ-НЕ примут вид</w:t>
      </w:r>
    </w:p>
    <w:p>
      <w:pPr>
        <w:pStyle w:val="CourseWork1byDAO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685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pt" to="80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pt" to="80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8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же из таблицы 3 возьмем значения функций переключения элементов памяти на </w:t>
      </w:r>
      <w:r>
        <w:rPr>
          <w:sz w:val="28"/>
          <w:lang w:val="en-US"/>
        </w:rPr>
        <w:t>RS</w:t>
      </w:r>
      <w:r>
        <w:rPr>
          <w:sz w:val="28"/>
        </w:rPr>
        <w:t xml:space="preserve"> триггере. Данные функции примут ви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  <w:t>используя выше приведенные доводы по структуре логических элементов разложим данные функции переключения элементов памяти в базисе ИЛИ-НЕ и получи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828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170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</wp:posOffset>
                </wp:positionV>
                <wp:extent cx="1828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4pt" to="170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pt" to="10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1028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pt" to="10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53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pt" to="5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98755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5pt" to="80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80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  <w:r>
        <w:br w:type="page"/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Разработка функциональной схемы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см. рисунок 4)</w:t>
      </w:r>
    </w:p>
    <w:p>
      <w:pPr>
        <w:pStyle w:val="CourseWork1byDAO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Функциональная схема состоит из дешифратора, комбинационной схемы и элементов памяти. Дешифратор, дешифрируя состояния триггеров, вырабатывает сигнал состояния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который соответствует выходному сигналу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. Комбинационная схема, используя выходные сигналы дешифратора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и входные сигналы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, формирует сигналы функций возбуждения триггера. Память (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 xml:space="preserve">-триггеры) в свою очередь переключаются в новое состояние, и через шину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состояния триггеров подаются на дешифратор. Дешифратор строится в соответствии с функциями состоянии на логических элементах «ИЛИ-НЕ». Логические элементы дешифратора пронумерованы от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. Выходы из дешифратора используются для формирования выходной шины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и для комбинационной схемы. Входная шин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имеет 4 провод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, т.к. нами используется значен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два их инверсных значения. Для получения инверсии входных сигналов используется 2 логических элемента «ИЛИ-НЕ» для построения инвертор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CourseWork1byDAO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Комбинационная схема для функции возбуждения, построена на логических элементах «ИЛИ-НЕ» от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9</w:t>
      </w:r>
      <w:r>
        <w:rPr>
          <w:rFonts w:cs="Times New Roman" w:ascii="Times New Roman" w:hAnsi="Times New Roman"/>
          <w:sz w:val="28"/>
        </w:rPr>
        <w:t xml:space="preserve"> до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22</w:t>
      </w:r>
      <w:r>
        <w:rPr>
          <w:rFonts w:cs="Times New Roman" w:ascii="Times New Roman" w:hAnsi="Times New Roman"/>
          <w:sz w:val="28"/>
        </w:rPr>
        <w:t>, соответствующие заданному базису. На комбинационную схему подаются текущее состояние (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) из дешифратора, и входные сигналы по шине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. Выходы комбинационной схемы подаются н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входы триггеров.</w:t>
      </w:r>
    </w:p>
    <w:p>
      <w:pPr>
        <w:pStyle w:val="CourseWork1byDAO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В качестве элементов памяти используется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триггера (Т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Т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. В функциональной схем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Рисунок 4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пользуется всего 22 логических элементов «ИЛИ-НЕ», 3 элемента памяти н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 xml:space="preserve"> триггер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результате проделанной работы построена управляющая часть операционного автомата, который умеет складывать числа с фиксированной запятой. В ходе работы приобретены навыки практического решения задач логического проектирования узлов и блоков ЭВМ. Построена структурная схема автомата, построенная в базисе «ИЛИ-НЕ» которая содержит 22 элемента «ИЛИ-НЕ», один дешифратор и 3 </w:t>
      </w:r>
      <w:r>
        <w:rPr>
          <w:sz w:val="28"/>
          <w:lang w:val="en-US"/>
        </w:rPr>
        <w:t>RS</w:t>
      </w:r>
      <w:r>
        <w:rPr>
          <w:sz w:val="28"/>
        </w:rPr>
        <w:t>-триггера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авельев А.Я. «Прикладная теория цифровых автоматов», «Высшая школа» М. 1988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йтхожаева Е.Ж. «Арифметические и логические основы цифровых автоматов» Алма-Ата 1980г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йтхожаева Е.Ж. «Проектирование управляющего автомата» Алма-Ата 1985г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йтхожаева Е.Ж. «Прикладная теория цифровых автоматов» Алма-Ата 1993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seWork1byDAO">
    <w:name w:val="CourseWork1 by [DAO]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</w:rPr>
  </w:style>
  <w:style w:type="paragraph" w:styleId="CourseWork5byDAO">
    <w:name w:val="CourseWork5 by [DAO]"/>
    <w:basedOn w:val="CourseWork1byDAO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67" w:hanging="425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6:26:00Z</dcterms:created>
  <dc:creator>pol</dc:creator>
  <dc:description/>
  <dc:language>en-US</dc:language>
  <cp:lastModifiedBy>pol</cp:lastModifiedBy>
  <cp:lastPrinted>2003-02-28T12:19:00Z</cp:lastPrinted>
  <dcterms:modified xsi:type="dcterms:W3CDTF">2003-02-28T06:26:00Z</dcterms:modified>
  <cp:revision>2</cp:revision>
  <dc:subject/>
  <dc:title>bm</dc:title>
</cp:coreProperties>
</file>