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евастопо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технический </w:t>
      </w:r>
      <w:r>
        <w:rPr>
          <w:sz w:val="40"/>
          <w:lang w:val="en-US"/>
        </w:rPr>
        <w:t xml:space="preserve"> </w:t>
      </w:r>
      <w:r>
        <w:rPr>
          <w:sz w:val="40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36"/>
        </w:rPr>
        <w:t>Кафедра Р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Heading2"/>
        <w:jc w:val="center"/>
        <w:rPr/>
      </w:pPr>
      <w:r>
        <w:rPr/>
        <w:t>«Основы автоматизации проектирования радиоэлектронной аппаратуры»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Тема работы: Расчет частотных характеристик активного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фильтра второго порядка на операционном усил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р зачётной книжки: </w:t>
      </w:r>
      <w:r>
        <w:rPr>
          <w:sz w:val="28"/>
          <w:u w:val="single"/>
        </w:rPr>
        <w:t>97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jc w:val="right"/>
        <w:rPr/>
      </w:pPr>
      <w:r>
        <w:rPr>
          <w:sz w:val="32"/>
        </w:rPr>
        <w:t>Выполнил: ст. гр. Р-3</w:t>
      </w:r>
      <w:r>
        <w:rPr>
          <w:sz w:val="32"/>
          <w:lang w:val="en-US"/>
        </w:rPr>
        <w:t>2</w:t>
      </w:r>
      <w:r>
        <w:rPr>
          <w:sz w:val="32"/>
        </w:rPr>
        <w:t>д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  <w:lang w:val="en-US"/>
        </w:rPr>
        <w:t xml:space="preserve">                  </w:t>
      </w:r>
      <w:r>
        <w:rPr>
          <w:sz w:val="32"/>
        </w:rPr>
        <w:t>Бут Р.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>Проверил:</w:t>
      </w:r>
    </w:p>
    <w:p>
      <w:pPr>
        <w:pStyle w:val="Normal"/>
        <w:ind w:left="2160" w:firstLine="720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  <w:lang w:val="en-US"/>
        </w:rPr>
        <w:t xml:space="preserve">            </w:t>
      </w:r>
      <w:r>
        <w:rPr>
          <w:sz w:val="32"/>
        </w:rPr>
        <w:t>Иськив 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36"/>
        </w:rPr>
        <w:t>СЕВАСТОПОЛЬ 2000</w:t>
      </w:r>
    </w:p>
    <w:p>
      <w:pPr>
        <w:pStyle w:val="Normal"/>
        <w:spacing w:lineRule="auto" w:line="218" w:before="340" w:after="0"/>
        <w:ind w:firstLine="1080"/>
        <w:jc w:val="both"/>
        <w:rPr/>
      </w:pPr>
      <w:r>
        <w:rPr>
          <w:sz w:val="28"/>
        </w:rPr>
        <w:t xml:space="preserve">Задание: рассчитать АЧХ и ФЧХ заданного фильтра по уравнениям математической модели </w:t>
      </w:r>
      <w:r>
        <w:rPr>
          <w:smallCaps/>
          <w:sz w:val="28"/>
        </w:rPr>
        <w:t xml:space="preserve"> </w:t>
      </w:r>
      <w:r>
        <w:rPr>
          <w:sz w:val="28"/>
        </w:rPr>
        <w:t>и сравнить данные расчетов с результатами применения стандартного пакета автоматизированного проектирования.</w: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f0=11.5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 xml:space="preserve">=6.2 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2=</w:t>
      </w:r>
      <w:r>
        <w:rPr>
          <w:sz w:val="28"/>
        </w:rPr>
        <w:t>9  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3=9.2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4</w:t>
      </w:r>
      <w:r>
        <w:rPr>
          <w:sz w:val="28"/>
        </w:rPr>
        <w:t>=10.5  кГ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64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pt;margin-top:24.55pt;width:432pt;height:2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4107322" r:id="rId2"/>
        </w:objec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14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ыбор схемной реализации фильтра, разработка его эквивалентной схемы.  ………………………………4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2.    Формирование уравнений математической модели</w:t>
      </w:r>
      <w:r>
        <w:rPr>
          <w:lang w:val="en-US"/>
        </w:rPr>
        <w:t xml:space="preserve"> </w:t>
      </w:r>
      <w:r>
        <w:rPr/>
        <w:t>фильтра.  ………………………………………………..5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Разработка блок - схемы алгоритма и программы формирования матрицы главных сечений (МГС).  …...9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 xml:space="preserve"> </w:t>
      </w:r>
      <w:r>
        <w:rPr/>
        <w:t>Расчет  коэффициентов уравнения выхода.  ………………………………………………………………….11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Формирование системы линейных уравнений для расчета частотных</w:t>
      </w:r>
      <w:r>
        <w:rPr>
          <w:lang w:val="en-US"/>
        </w:rPr>
        <w:t xml:space="preserve"> </w:t>
      </w:r>
      <w:r>
        <w:rPr/>
        <w:t>характеристик, разработка алгоритма программы.  ………..……………………………………………………………………………….12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Расчет частотных характеристик с использованием пакета «Electronics Workbench Pro».   ………………16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Заключение.  …………………………………………………………………………………………………….18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Список литературы.   …………………………………………………………………………………………...19</w:t>
      </w:r>
    </w:p>
    <w:p>
      <w:pPr>
        <w:pStyle w:val="Normal"/>
        <w:spacing w:lineRule="auto" w:line="218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firstLine="14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32"/>
        </w:rPr>
        <w:t>Выбор схемной реализации фильтра, разработка его</w:t>
      </w:r>
    </w:p>
    <w:p>
      <w:pPr>
        <w:pStyle w:val="2"/>
        <w:jc w:val="center"/>
        <w:rPr/>
      </w:pPr>
      <w:r>
        <w:rPr/>
        <w:t>эквивалентной схемы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боре схемной реализации фильтра необходимо произвести оценку его добротности. Оценку добротности производится по отношению резонансной частоты к удвоенному значению частотного интервала по уровню 0,7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обротность </w:t>
      </w:r>
      <w:r>
        <w:rPr>
          <w:sz w:val="28"/>
          <w:lang w:val="en-US"/>
        </w:rPr>
        <w:t>Q=3.14&lt;2 -</w:t>
      </w:r>
      <w:r>
        <w:rPr>
          <w:sz w:val="28"/>
        </w:rPr>
        <w:t xml:space="preserve"> данный фильтр будет среднедобротным. Схема такого фильтра будет выглядеть следующим об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551180</wp:posOffset>
                </wp:positionV>
                <wp:extent cx="1587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3.4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7775</wp:posOffset>
                </wp:positionH>
                <wp:positionV relativeFrom="paragraph">
                  <wp:posOffset>947420</wp:posOffset>
                </wp:positionV>
                <wp:extent cx="15170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4.6pt" to="417.6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030</wp:posOffset>
                </wp:positionH>
                <wp:positionV relativeFrom="paragraph">
                  <wp:posOffset>897255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70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734695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8pt;margin-top:57.8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0170</wp:posOffset>
                </wp:positionH>
                <wp:positionV relativeFrom="paragraph">
                  <wp:posOffset>78105</wp:posOffset>
                </wp:positionV>
                <wp:extent cx="95250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1pt;margin-top:6.15pt;width:7.4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90297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65pt;margin-top:71.1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510665</wp:posOffset>
                </wp:positionV>
                <wp:extent cx="89535" cy="89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18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925</wp:posOffset>
                </wp:positionH>
                <wp:positionV relativeFrom="paragraph">
                  <wp:posOffset>111125</wp:posOffset>
                </wp:positionV>
                <wp:extent cx="4265295" cy="2141220"/>
                <wp:effectExtent l="5080" t="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141280"/>
                          <a:chOff x="0" y="0"/>
                          <a:chExt cx="4265280" cy="2141280"/>
                        </a:xfrm>
                      </wpg:grpSpPr>
                      <wpg:grpSp>
                        <wpg:cNvGrpSpPr/>
                        <wpg:grpSpPr>
                          <a:xfrm>
                            <a:off x="1443960" y="574560"/>
                            <a:ext cx="88200" cy="23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324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7880"/>
                            <a:ext cx="620280" cy="684000"/>
                          </a:xfrm>
                        </wpg:grpSpPr>
                        <wps:wsp>
                          <wps:cNvSpPr/>
                          <wps:spPr>
                            <a:xfrm flipV="1" rot="16219800">
                              <a:off x="-29880" y="33480"/>
                              <a:ext cx="680760" cy="61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360" y="236160"/>
                              <a:ext cx="264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423000"/>
                              <a:ext cx="1008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440"/>
                              <a:ext cx="155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ru-RU" w:eastAsia="ru-RU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4920" y="167148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1400040"/>
                            <a:ext cx="27360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13176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0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396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44400" y="67932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6480"/>
                            <a:ext cx="39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1472040"/>
                            <a:ext cx="114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2240" y="1037520"/>
                            <a:ext cx="20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103068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12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13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956960"/>
                            <a:ext cx="3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52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5000" y="974160"/>
                              <a:ext cx="1314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226080"/>
                              <a:ext cx="2368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2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480" y="606600"/>
                              <a:ext cx="27360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314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160" y="36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040" y="315720"/>
                              <a:ext cx="648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0080"/>
                              <a:ext cx="325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6504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81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79320"/>
                              <a:ext cx="301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415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564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1960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39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90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75pt;width:335.8pt;height:168.55pt" coordorigin="855,175" coordsize="6716,3371">
                <v:group id="shape_0" style="position:absolute;left:3129;top:1080;width:138;height:372">
                  <v:line id="shape_0" from="3268,1085" to="3268,14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9,1080" to="3129,1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969;top:1011;width:1072;height:9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970;top:1012;width:1071;height:970;flip:y;mso-wrap-style:none;v-text-anchor:middle;rotation:90" type="_x0000_t5">
                    <v:fill o:detectmouseclick="t" type="solid" color2="black"/>
                    <v:stroke color="black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4;top:1331;width:415;height:3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0;top:1625;width:158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1018;width:244;height:3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ru-RU" w:eastAsia="ru-RU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5;top:2807;width:206;height:430">
                  <v:line id="shape_0" from="4595,2819" to="4595,3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85,2808" to="4785,3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5,3221" to="4795,3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1,2807" to="4801,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05;top:2380;width:429;height:206">
                  <v:line id="shape_0" from="5317,2587" to="5735,25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6,2397" to="5724,2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9,2386" to="5719,2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05,2380" to="5305,25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3287,1245" to="502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85" to="7566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2493" to="7562,2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1809" to="5020,1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1,1798" to="4701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2476" to="529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3543" to="5001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257" to="4700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75;width:6716;height:2518">
                  <v:group id="shape_0" style="position:absolute;left:2343;top:1709;width:206;height:429">
                    <v:line id="shape_0" from="2343,1721" to="2343,21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533,1710" to="2533,21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3,2123" to="2543,21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9,1709" to="2549,17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0;top:531;width:372;height:138">
                    <v:line id="shape_0" from="2260,670" to="2627,6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65,531" to="2632,5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9;top:1130;width:429;height:206">
                    <v:line id="shape_0" from="1501,1337" to="1919,1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90,1147" to="1908,11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903,1136" to="1903,133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9,1130" to="1489,13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436,672" to="244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75" to="241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1" to="7571,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2167" to="2443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2665" to="2748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1245" to="1469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194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4;top:1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10,1223" to="3137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1;top:521;width:205;height:430">
                  <v:line id="shape_0" from="4121,533" to="4121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1,522" to="4311,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1,935" to="4321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7,521" to="432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207,237" to="4207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947" to="422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3530</wp:posOffset>
                </wp:positionH>
                <wp:positionV relativeFrom="paragraph">
                  <wp:posOffset>178435</wp:posOffset>
                </wp:positionV>
                <wp:extent cx="18034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4.05pt;mso-position-vertical-relative:text;margin-left:2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67310</wp:posOffset>
                </wp:positionV>
                <wp:extent cx="515620" cy="223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2077635"/>
                            <w:bookmarkStart w:id="1" w:name="_1022077628"/>
                            <w:bookmarkStart w:id="2" w:name="_1022077622"/>
                            <w:bookmarkStart w:id="3" w:name="_102207759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7pt;height:16.85pt" filled="f" o:ole="">
                                  <v:imagedata r:id="rId5" o:title=""/>
                                </v:shape>
                                <o:OLEObject Type="Embed" ProgID="" ShapeID="ole_rId4" DrawAspect="Content" ObjectID="_1691403519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5.3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_1022077635"/>
                      <w:bookmarkStart w:id="5" w:name="_1022077628"/>
                      <w:bookmarkStart w:id="6" w:name="_1022077622"/>
                      <w:bookmarkStart w:id="7" w:name="_102207759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9.7pt;height:16.85pt" filled="f" o:ole="">
                            <v:imagedata r:id="rId8" o:title=""/>
                          </v:shape>
                          <o:OLEObject Type="Embed" ProgID="" ShapeID="ole_rId7" DrawAspect="Content" ObjectID="_2000697681" r:id="rId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72390</wp:posOffset>
                </wp:positionV>
                <wp:extent cx="290068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7.6pt;mso-wrap-distance-left:9.05pt;mso-wrap-distance-right:9.05pt;mso-wrap-distance-top:0pt;mso-wrap-distance-bottom:0pt;margin-top:5.7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43815</wp:posOffset>
                </wp:positionV>
                <wp:extent cx="515620" cy="2235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2077650"/>
                            <w:bookmarkEnd w:id="8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7pt;height:16.85pt" filled="f" o:ole="">
                                  <v:imagedata r:id="rId33" o:title=""/>
                                </v:shape>
                                <o:OLEObject Type="Embed" ProgID="" ShapeID="ole_rId32" DrawAspect="Content" ObjectID="_1829667159" r:id="rId32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3.45pt;mso-position-vertical-relative:text;margin-left:1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_1022077650"/>
                      <w:bookmarkEnd w:id="9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pt;height:16.85pt" filled="f" o:ole="">
                            <v:imagedata r:id="rId36" o:title=""/>
                          </v:shape>
                          <o:OLEObject Type="Embed" ProgID="" ShapeID="ole_rId35" DrawAspect="Content" ObjectID="_1398108425" r:id="rId35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78740</wp:posOffset>
                </wp:positionV>
                <wp:extent cx="180340" cy="1619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6.2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4070</wp:posOffset>
                </wp:positionH>
                <wp:positionV relativeFrom="paragraph">
                  <wp:posOffset>60960</wp:posOffset>
                </wp:positionV>
                <wp:extent cx="514985" cy="2235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22443677"/>
                            <w:bookmarkStart w:id="11" w:name="_1022077512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3" w:dyaOrig="33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6.9pt" filled="f" o:ole="">
                                  <v:imagedata r:id="rId39" o:title=""/>
                                </v:shape>
                                <o:OLEObject Type="Embed" ProgID="" ShapeID="ole_rId38" DrawAspect="Content" ObjectID="_1213640841" r:id="rId38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7.6pt;mso-wrap-distance-left:9.05pt;mso-wrap-distance-right:9.05pt;mso-wrap-distance-top:0pt;mso-wrap-distance-bottom:0pt;margin-top:4.8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2" w:name="_1022443677"/>
                      <w:bookmarkStart w:id="13" w:name="_1022077512"/>
                      <w:bookmarkEnd w:id="12"/>
                      <w:bookmarkEnd w:id="13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3" w:dyaOrig="338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9.65pt;height:16.9pt" filled="f" o:ole="">
                            <v:imagedata r:id="rId42" o:title=""/>
                          </v:shape>
                          <o:OLEObject Type="Embed" ProgID="" ShapeID="ole_rId41" DrawAspect="Content" ObjectID="_528151108" r:id="rId41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55575</wp:posOffset>
                </wp:positionV>
                <wp:extent cx="515620" cy="2235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22077553"/>
                            <w:bookmarkEnd w:id="14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9.7pt;height:16.85pt" filled="f" o:ole="">
                                  <v:imagedata r:id="rId45" o:title=""/>
                                </v:shape>
                                <o:OLEObject Type="Embed" ProgID="" ShapeID="ole_rId44" DrawAspect="Content" ObjectID="_834815677" r:id="rId4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12.25pt;mso-position-vertical-relative:text;margin-left:2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1022077553"/>
                      <w:bookmarkEnd w:id="15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9.7pt;height:16.85pt" filled="f" o:ole="">
                            <v:imagedata r:id="rId48" o:title=""/>
                          </v:shape>
                          <o:OLEObject Type="Embed" ProgID="" ShapeID="ole_rId47" DrawAspect="Content" ObjectID="_644568693" r:id="rId4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ис.1. Схема полосового фильтра со средней добро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построения эквивалентной схемы фильтра, необходимо заменить операционный усилитель его схемой замещения, которая представлена на рис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180340" cy="16192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0.8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86995</wp:posOffset>
                </wp:positionV>
                <wp:extent cx="3566160" cy="109728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97280"/>
                          <a:chOff x="0" y="0"/>
                          <a:chExt cx="3566160" cy="10972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6.85pt;width:280.75pt;height:86.35pt" coordorigin="1755,137" coordsize="5615,1727">
                <v:rect id="shape_0" fillcolor="white" stroked="t" o:allowincell="f" style="position:absolute;left:2763;top:137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3;top:100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9,281" to="405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13" to="4058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6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9;top:42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713" to="535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13" to="578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" to="2762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81" to="2762,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713" to="405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65" to="434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13" to="7370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78435</wp:posOffset>
                </wp:positionV>
                <wp:extent cx="347345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вы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.75pt;mso-wrap-distance-left:9.05pt;mso-wrap-distance-right:9.05pt;mso-wrap-distance-top:0pt;mso-wrap-distance-bottom:0pt;margin-top:14.0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95250" cy="1619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6.85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87325</wp:posOffset>
                </wp:positionV>
                <wp:extent cx="91440" cy="914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5pt;margin-top:14.7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219075</wp:posOffset>
                </wp:positionV>
                <wp:extent cx="180340" cy="1619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7.2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ис.2. Схема замещения операционного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,    </w:t>
      </w:r>
      <w:r>
        <w:rPr>
          <w:sz w:val="28"/>
          <w:lang w:val="en-US"/>
        </w:rPr>
        <w:t xml:space="preserve">R1=R2=500 </w:t>
      </w:r>
      <w:r>
        <w:rPr>
          <w:sz w:val="28"/>
        </w:rPr>
        <w:t xml:space="preserve">кОм,  </w:t>
      </w:r>
      <w:r>
        <w:rPr>
          <w:sz w:val="28"/>
          <w:lang w:val="en-US"/>
        </w:rPr>
        <w:t>Rвых=10</w:t>
      </w:r>
      <w:r>
        <w:rPr>
          <w:sz w:val="28"/>
        </w:rPr>
        <w:t>0 Ом, Е=1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замены операционного усилителя его схемой замещения, эквивалентная схема фильтра будет выглядеть как показано на рис.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172720" cy="1619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2.25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4465</wp:posOffset>
                </wp:positionH>
                <wp:positionV relativeFrom="paragraph">
                  <wp:posOffset>861695</wp:posOffset>
                </wp:positionV>
                <wp:extent cx="0" cy="5588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67.85pt" to="212.95pt,111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265</wp:posOffset>
                </wp:positionH>
                <wp:positionV relativeFrom="paragraph">
                  <wp:posOffset>94615</wp:posOffset>
                </wp:positionV>
                <wp:extent cx="5260340" cy="1449070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1449000"/>
                          <a:chOff x="0" y="0"/>
                          <a:chExt cx="5260320" cy="1449000"/>
                        </a:xfrm>
                      </wpg:grpSpPr>
                      <wps:wsp>
                        <wps:cNvSpPr/>
                        <wps:spPr>
                          <a:xfrm rot="16200000">
                            <a:off x="80460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18360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14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765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836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0120" y="452160"/>
                            <a:ext cx="3690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38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6252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90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64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98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25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75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4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1337400"/>
                            <a:ext cx="3730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1901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79128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361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4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8624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85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240" y="786240"/>
                            <a:ext cx="369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036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40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1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9784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45pt;width:414.15pt;height:114.15pt" coordorigin="-139,149" coordsize="8283,2283">
                <v:rect id="shape_0" fillcolor="white" stroked="t" o:allowincell="f" style="position:absolute;left:112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38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6,933" to="1876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,933" to="2021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42" to="1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96" to="16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4;top:861;width:580;height:5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1154" to="3659,11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2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2137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149" to="70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9" to="1418,5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54,149" to="255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764" to="1431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161" to="1844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1143" to="425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1143" to="141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2037" to="1431,2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,2279" to="1701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898" to="2570,11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70,1166" to="2570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255" to="8144,22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6,2023" to="2566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1395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,1395" to="152,2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0,1151" to="140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164" to="1420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4;top:1387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3,1143" to="4253,141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58,1503" to="4258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10;top:1387;width:582;height:879">
                  <v:oval id="shape_0" fillcolor="white" stroked="t" o:allowincell="f" style="position:absolute;left:5110;top:1387;width:581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1387" to="5401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89,1143" to="5389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4,1143" to="5958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43" to="709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143" to="709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995" to="7098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49" to="7098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,1175" to="578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,1563" to="145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3775</wp:posOffset>
                </wp:positionH>
                <wp:positionV relativeFrom="paragraph">
                  <wp:posOffset>184785</wp:posOffset>
                </wp:positionV>
                <wp:extent cx="149860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60655</wp:posOffset>
                </wp:positionV>
                <wp:extent cx="199390" cy="2057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2.6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70485</wp:posOffset>
                </wp:positionV>
                <wp:extent cx="149860" cy="147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5.55pt;mso-position-vertical-relative:text;margin-left:1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36525</wp:posOffset>
                </wp:positionV>
                <wp:extent cx="165100" cy="161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75pt;mso-wrap-distance-left:9.05pt;mso-wrap-distance-right:9.05pt;mso-wrap-distance-top:0pt;mso-wrap-distance-bottom:0pt;margin-top:1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80</wp:posOffset>
                </wp:positionH>
                <wp:positionV relativeFrom="paragraph">
                  <wp:posOffset>126365</wp:posOffset>
                </wp:positionV>
                <wp:extent cx="172720" cy="1619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9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36525</wp:posOffset>
                </wp:positionV>
                <wp:extent cx="6017895" cy="14916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6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10.7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6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116840</wp:posOffset>
                </wp:positionV>
                <wp:extent cx="6017895" cy="14916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7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9.2pt;mso-position-vertical-relative:text;margin-left:2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7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21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149860" cy="1479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3.6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23825</wp:posOffset>
                </wp:positionV>
                <wp:extent cx="172720" cy="1619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75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35890</wp:posOffset>
                </wp:positionV>
                <wp:extent cx="216535" cy="2057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.2pt;mso-wrap-distance-left:9.05pt;mso-wrap-distance-right:9.05pt;mso-wrap-distance-top:0pt;mso-wrap-distance-bottom:0pt;margin-top:10.7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960</wp:posOffset>
                </wp:positionH>
                <wp:positionV relativeFrom="paragraph">
                  <wp:posOffset>135890</wp:posOffset>
                </wp:positionV>
                <wp:extent cx="199390" cy="2057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0.7pt;mso-position-vertical-relative:text;margin-left:2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0745</wp:posOffset>
                </wp:positionH>
                <wp:positionV relativeFrom="paragraph">
                  <wp:posOffset>178435</wp:posOffset>
                </wp:positionV>
                <wp:extent cx="149860" cy="1479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0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6955</wp:posOffset>
                </wp:positionH>
                <wp:positionV relativeFrom="paragraph">
                  <wp:posOffset>150495</wp:posOffset>
                </wp:positionV>
                <wp:extent cx="149860" cy="1479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1.8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49860" cy="147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5.2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</wp:posOffset>
                </wp:positionV>
                <wp:extent cx="238760" cy="2057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2pt;mso-wrap-distance-left:9.05pt;mso-wrap-distance-right:9.05pt;mso-wrap-distance-top:0pt;mso-wrap-distance-bottom:0pt;margin-top:-0.1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149860" cy="1479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2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803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25pt" to="49.8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6017895" cy="149161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5.0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5280</wp:posOffset>
                </wp:positionH>
                <wp:positionV relativeFrom="paragraph">
                  <wp:posOffset>41910</wp:posOffset>
                </wp:positionV>
                <wp:extent cx="6017895" cy="149161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0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3.3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0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9895</wp:posOffset>
                </wp:positionH>
                <wp:positionV relativeFrom="paragraph">
                  <wp:posOffset>172085</wp:posOffset>
                </wp:positionV>
                <wp:extent cx="15875" cy="14795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55pt;mso-position-vertical-relative:text;margin-left:3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  <w:t>Рисунок.3. Эквивалентная схема филь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89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-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15875" cy="1479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9.75pt;mso-position-vertical-relative:text;margin-left:3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15875" cy="1479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05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элементы фильт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15875" cy="1479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С</w:t>
      </w:r>
      <w:r>
        <w:rPr>
          <w:sz w:val="28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16</w:t>
      </w:r>
      <w:r>
        <w:rPr>
          <w:sz w:val="28"/>
        </w:rPr>
        <w:t xml:space="preserve"> нФ,  С</w:t>
      </w:r>
      <w:r>
        <w:rPr>
          <w:sz w:val="28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64</w:t>
      </w:r>
      <w:r>
        <w:rPr>
          <w:sz w:val="28"/>
        </w:rPr>
        <w:t xml:space="preserve"> </w:t>
      </w:r>
      <w:r>
        <w:rPr>
          <w:sz w:val="28"/>
          <w:lang w:val="en-US"/>
        </w:rPr>
        <w:t>нФ,   тогда  остальные  элементы  сх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275</wp:posOffset>
                </wp:positionH>
                <wp:positionV relativeFrom="paragraph">
                  <wp:posOffset>3810</wp:posOffset>
                </wp:positionV>
                <wp:extent cx="15875" cy="1479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3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1= 7.5 мВ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2= 7.125 мВ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5= 8.5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= 40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= 12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8= 4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9= 1.3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0= 2.8 кОм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11= 700 Ом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2= 5 м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3= 0.5 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</w:rPr>
        <w:t>Формирование уравнений математической модели</w:t>
      </w:r>
      <w:r>
        <w:rPr>
          <w:sz w:val="32"/>
          <w:lang w:val="en-US"/>
        </w:rPr>
        <w:t xml:space="preserve"> </w:t>
      </w:r>
      <w:r>
        <w:rPr>
          <w:sz w:val="32"/>
        </w:rPr>
        <w:t>фильтра.</w:t>
      </w:r>
    </w:p>
    <w:p>
      <w:pPr>
        <w:pStyle w:val="Normal"/>
        <w:spacing w:lineRule="auto" w:line="218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Более универсальным в задачах исследования, разработок является метод переменных состояния, отличительной особенностью и достоинством которого является возможность получения ММ в так называемой форме  Коши (уравнения относительно производных), что позволяет использовать базовые программы математического обеспечения ЭВМ. Метод переменных состояний является базовым методом в САПР устройств, систем, сетей радиосвяз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ть метода состоит в том, что анализируемая </w:t>
      </w:r>
      <w:r>
        <w:rPr>
          <w:sz w:val="28"/>
          <w:lang w:val="en-US"/>
        </w:rPr>
        <w:t>RLC-</w:t>
      </w:r>
      <w:r>
        <w:rPr>
          <w:sz w:val="28"/>
        </w:rPr>
        <w:t xml:space="preserve"> цепь может представлена в виде: пассивной линейной  </w:t>
      </w:r>
      <w:r>
        <w:rPr>
          <w:sz w:val="28"/>
          <w:lang w:val="en-US"/>
        </w:rPr>
        <w:t>R-</w:t>
      </w:r>
      <w:r>
        <w:rPr>
          <w:sz w:val="28"/>
        </w:rPr>
        <w:t xml:space="preserve">цепи из которой выносятся реактивные элементы и независимые источники входных воздействий. Далее реактивные элементы и независимые источники представляются, как вектор состояния </w:t>
      </w:r>
      <w:r>
        <w:rPr>
          <w:sz w:val="28"/>
          <w:lang w:val="en-US"/>
        </w:rPr>
        <w:t>X(t)</w:t>
      </w:r>
      <w:r>
        <w:rPr>
          <w:sz w:val="28"/>
        </w:rPr>
        <w:t xml:space="preserve"> и вектор воздействия </w:t>
      </w:r>
      <w:r>
        <w:rPr>
          <w:sz w:val="28"/>
          <w:lang w:val="en-US"/>
        </w:rPr>
        <w:t>X</w:t>
      </w:r>
      <w:r>
        <w:rPr>
          <w:sz w:val="28"/>
        </w:rPr>
        <w:t>ни</w:t>
      </w:r>
      <w:r>
        <w:rPr>
          <w:sz w:val="28"/>
          <w:lang w:val="en-US"/>
        </w:rPr>
        <w:t xml:space="preserve">(t) </w:t>
      </w:r>
      <w:r>
        <w:rPr>
          <w:sz w:val="28"/>
        </w:rPr>
        <w:t xml:space="preserve">анализируемой цепи. Тогда полная система уравнений математической модели анализируемой цепи будет иметь вид:    </w:t>
      </w:r>
    </w:p>
    <w:p>
      <w:pPr>
        <w:pStyle w:val="Normal"/>
        <w:spacing w:lineRule="auto" w:line="559"/>
        <w:ind w:left="1276" w:hanging="0"/>
        <w:rPr>
          <w:sz w:val="28"/>
        </w:rPr>
      </w:pPr>
      <w:r>
        <w:rPr>
          <w:sz w:val="28"/>
        </w:rPr>
        <w:t>Iрез(t)=В1X(t)+B2Xни(t)            (I),</w:t>
      </w:r>
    </w:p>
    <w:p>
      <w:pPr>
        <w:pStyle w:val="Normal"/>
        <w:spacing w:lineRule="auto" w:line="559"/>
        <w:ind w:left="1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dX(t)/dt=P1(t)+P2Xни(t)            (2),</w:t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Xвых(t)=Dl X(t)+ D2Xни(t)      (3),</w:t>
      </w:r>
    </w:p>
    <w:p>
      <w:pPr>
        <w:pStyle w:val="Normal"/>
        <w:spacing w:before="400" w:after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18"/>
        <w:ind w:firstLine="440"/>
        <w:jc w:val="both"/>
        <w:rPr>
          <w:sz w:val="28"/>
        </w:rPr>
      </w:pPr>
      <w:r>
        <w:rPr>
          <w:sz w:val="28"/>
        </w:rPr>
        <w:t>(1) - уравнение токов резистивных элементов, Bl, B2 -матричные коэффициенты, значение которых определяется  топологией и сопротивлениями резистивных элементов R-цеп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(2) - уравнение состояния, Р1,Р2-матричные коэффициенты, значения которых зависит от топологии цепи и параметров ее элементов;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</w:rPr>
        <w:t xml:space="preserve">(3) - уравнение выхода в котором скаляр Хвыx.(t) обозначает напряжение </w:t>
      </w:r>
      <w:r>
        <w:rPr>
          <w:smallCaps/>
          <w:sz w:val="28"/>
          <w:lang w:val="en-US"/>
        </w:rPr>
        <w:t>Uвых</w:t>
      </w:r>
      <w:r>
        <w:rPr>
          <w:smallCaps/>
          <w:sz w:val="28"/>
        </w:rPr>
        <w:t xml:space="preserve">. </w:t>
      </w:r>
      <w:r>
        <w:rPr>
          <w:sz w:val="28"/>
        </w:rPr>
        <w:t>либо ток Iвых. для выделенного при анализе выхода схемы, а коэффициенты D1,D2 определяются данными схемы.</w:t>
      </w:r>
    </w:p>
    <w:p>
      <w:pPr>
        <w:pStyle w:val="Normal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Алгоритм решения системы (1) - (3) основан на следующей последовательности действ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оначально решаются уравнения  (2)  (при этом порядок уравнения, то есть число уравнений, объединенных в матричное выражение (2), определяется числом элементов вектора Х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найденному значению Х рассчитывается вектор Iрез. из</w:t>
      </w:r>
    </w:p>
    <w:p>
      <w:pPr>
        <w:pStyle w:val="Normal"/>
        <w:ind w:firstLine="75"/>
        <w:jc w:val="both"/>
        <w:rPr>
          <w:sz w:val="28"/>
        </w:rPr>
      </w:pPr>
      <w:r>
        <w:rPr>
          <w:sz w:val="28"/>
        </w:rPr>
        <w:t>уравнения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известных значений Х и </w:t>
      </w:r>
      <w:r>
        <w:rPr>
          <w:sz w:val="28"/>
          <w:lang w:val="en-US"/>
        </w:rPr>
        <w:t>I</w:t>
      </w:r>
      <w:r>
        <w:rPr>
          <w:sz w:val="28"/>
        </w:rPr>
        <w:t>рез. находится значение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каляра  Хвых(t)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6615" w:dyaOrig="3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8.2pt;margin-top:49.4pt;width:330.75pt;height:178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319510702" r:id="rId74"/>
        </w:object>
      </w:r>
      <w:r>
        <w:rPr>
          <w:rFonts w:cs="Times New Roman" w:ascii="Times New Roman" w:hAnsi="Times New Roman"/>
          <w:sz w:val="28"/>
        </w:rPr>
        <w:t>Значение коэффициентов В1, В2, Р1, Р2 находятся в результате преобразования топологических уравнений анализируемой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7140" w:dyaOrig="3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378.2pt;height:183.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694844888" r:id="rId76"/>
        </w:objec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L</w:t>
      </w:r>
      <w:r>
        <w:rPr>
          <w:rFonts w:cs="Times New Roman" w:ascii="Times New Roman" w:hAnsi="Times New Roman"/>
          <w:sz w:val="28"/>
          <w:lang w:val="en-US"/>
        </w:rPr>
        <w:t>, 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Rx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т.п. -подматрицы МГС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е матрицы главных сечений необходимо преобразовать редуцированую матрицу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4320" w:dyaOrig="22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6.65pt;margin-top:28.95pt;width:241.4pt;height:111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191818032" r:id="rId78"/>
        </w:object>
      </w:r>
      <w:r>
        <w:rPr>
          <w:rFonts w:cs="Times New Roman" w:ascii="Times New Roman" w:hAnsi="Times New Roman"/>
          <w:sz w:val="28"/>
        </w:rPr>
        <w:t>Запишем редуцированную матрицу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2565" w:dyaOrig="22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27.95pt;margin-top:19.25pt;width:205.9pt;height:111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633462521" r:id="rId80"/>
        </w:object>
      </w:r>
      <w:r>
        <w:rPr>
          <w:rFonts w:cs="Times New Roman" w:ascii="Times New Roman" w:hAnsi="Times New Roman"/>
          <w:sz w:val="28"/>
          <w:lang w:val="en-US"/>
        </w:rPr>
        <w:t xml:space="preserve">В </w:t>
      </w:r>
      <w:r>
        <w:rPr>
          <w:rFonts w:cs="Times New Roman" w:ascii="Times New Roman" w:hAnsi="Times New Roman"/>
          <w:sz w:val="28"/>
        </w:rPr>
        <w:t>результате преобразований получим матрицу главных сечений: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Выделим подматрицы из МГС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590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229.5pt;height:95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22863723" r:id="rId82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им коэффициенты В1, В2, Р1, Р2, используя для этого программу  </w:t>
      </w:r>
      <w:r>
        <w:rPr>
          <w:rFonts w:cs="Times New Roman" w:ascii="Times New Roman" w:hAnsi="Times New Roman"/>
          <w:sz w:val="28"/>
          <w:lang w:val="en-US"/>
        </w:rPr>
        <w:t>“Mathcad”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необходимые транспонированые подматрицы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object w:dxaOrig="5670" w:dyaOrig="12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66.05pt;margin-top:98.7pt;width:283.5pt;height:62.2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991261744" r:id="rId84"/>
        </w:object>
        <w:t xml:space="preserve">Составим </w:t>
      </w:r>
      <w:r>
        <w:object w:dxaOrig="741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370.5pt;height:72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543651179" r:id="rId86"/>
        </w:object>
      </w:r>
      <w:r>
        <w:rPr>
          <w:rFonts w:cs="Times New Roman" w:ascii="Times New Roman" w:hAnsi="Times New Roman"/>
          <w:sz w:val="28"/>
        </w:rPr>
        <w:t xml:space="preserve">матрицу  сопротивлений </w:t>
      </w:r>
      <w:r>
        <w:rPr>
          <w:rFonts w:cs="Times New Roman" w:ascii="Times New Roman" w:hAnsi="Times New Roman"/>
          <w:sz w:val="28"/>
          <w:lang w:val="en-US"/>
        </w:rPr>
        <w:t xml:space="preserve">Rp и Rx, </w:t>
      </w:r>
      <w:r>
        <w:rPr>
          <w:rFonts w:cs="Times New Roman" w:ascii="Times New Roman" w:hAnsi="Times New Roman"/>
          <w:sz w:val="28"/>
        </w:rPr>
        <w:t xml:space="preserve">а также матрицу ёмкостей 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ставляя полченные матрицы в вышеприведённые формулы получим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485" w:dyaOrig="89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374.25pt;height:445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47148748" r:id="rId88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1050" w:dyaOrig="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56.35pt;margin-top:22.15pt;width:71pt;height:39.6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311195737" r:id="rId90"/>
        </w:object>
      </w:r>
      <w:r>
        <w:rPr>
          <w:rFonts w:cs="Times New Roman" w:ascii="Times New Roman" w:hAnsi="Times New Roman"/>
          <w:sz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lang w:val="en-US"/>
        </w:rPr>
        <w:t xml:space="preserve">P1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P2 </w:t>
      </w:r>
      <w:r>
        <w:rPr>
          <w:rFonts w:cs="Times New Roman" w:ascii="Times New Roman" w:hAnsi="Times New Roman"/>
          <w:sz w:val="28"/>
        </w:rPr>
        <w:t xml:space="preserve">составим подматрицу МГС </w:t>
      </w:r>
      <w:r>
        <w:rPr>
          <w:rFonts w:cs="Times New Roman" w:ascii="Times New Roman" w:hAnsi="Times New Roman"/>
          <w:sz w:val="28"/>
          <w:lang w:val="en-US"/>
        </w:rPr>
        <w:t>Fci:</w:t>
      </w:r>
    </w:p>
    <w:p>
      <w:pPr>
        <w:pStyle w:val="FR1"/>
        <w:spacing w:before="40" w:after="0"/>
        <w:ind w:firstLine="75"/>
        <w:jc w:val="both"/>
        <w:rPr/>
      </w:pPr>
      <w:r>
        <w:object w:dxaOrig="7185" w:dyaOrig="39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61.75pt;width:433.25pt;height:236.0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478680176" r:id="rId9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jc w:val="center"/>
        <w:rPr>
          <w:sz w:val="32"/>
          <w:lang w:val="en-US"/>
        </w:rPr>
      </w:pPr>
      <w:r>
        <w:rPr>
          <w:sz w:val="32"/>
        </w:rPr>
        <w:t>3.Разработка блок - схемы алгоритма и программы формирования матрицы главных сечений.</w:t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5785</wp:posOffset>
            </wp:positionH>
            <wp:positionV relativeFrom="paragraph">
              <wp:posOffset>52705</wp:posOffset>
            </wp:positionV>
            <wp:extent cx="4389120" cy="704088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jc w:val="center"/>
        <w:rPr>
          <w:sz w:val="28"/>
          <w:lang w:val="en-US"/>
        </w:rPr>
      </w:pPr>
      <w:r>
        <w:rPr>
          <w:sz w:val="28"/>
          <w:lang w:val="en-US"/>
        </w:rPr>
        <w:t>Рис. 4. Блок-схема алгоритма программы формирования МГС.</w:t>
      </w:r>
    </w:p>
    <w:p>
      <w:pPr>
        <w:sectPr>
          <w:headerReference w:type="default" r:id="rId95"/>
          <w:headerReference w:type="first" r:id="rId96"/>
          <w:type w:val="nextPage"/>
          <w:pgSz w:w="11906" w:h="1682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MA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st k=30;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ar n,m,i,j,c,r,e,Ii,s,l,G,z,y,p,q,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M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GS,FERx,FCRx,FRpRx,FEL,FCL,FRpL,FEI,FCI,FRpI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Процедура ввода структурной матрицы ипараметров схемы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gin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Введите количество узлов n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количество ветвей m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последовательно количество элементов схемы E,C,R,L,I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E='); read(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C='); read(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R='); read(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L='); read(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I='); read(I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‚Введите элементы структурной матрицы СТРМ[i,j]=1,-1,0 если j ветв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втекает в i узел то СТРМ[i,j]=1, если вытекает то -1, если не подключен -0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('  СТРМ[',i,'узел,',j,'ветвь]='); read(STM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{Вывод на экран структурной матриц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 СТРМ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STM[i,j]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 Для прлолжения программы нажмите  ENTER . 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”Формирование МГС из структурной матрицы.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procedure MGS</w:t>
      </w:r>
      <w:r>
        <w:rPr>
          <w:sz w:val="28"/>
          <w:lang w:val="en-US"/>
        </w:rPr>
        <w:t>S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s:=1 to n do begin i:=s;j:=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&lt;=n do begin while j&lt;=m do begin if STM[i,j]&lt;&gt;0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:=i;g:=j;i:=n;j:=m end;j:=j+1 end;i:=i+1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p&gt;s then for j:=1 to m do begin PR[j]:=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s,j]:=STM[p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p,j]:=PR[j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g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[i]:=STM[i,g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:=g downto s+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j]:=STM[i,j-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s]:=b[i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s,s]=-1 then for j:=s to m do STM[s,j]:=-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if i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1 then for j:=s to m do STM[i,j]:=STM[s,j]-STM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-1 then for j:=s to m do STM[i,j]:=STM[s,j]+STM[i,j] 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Матрица главных сечени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for j:=1 to m-s do MGS[i,j]:=STM[i,j+s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writeln;for j:=1 to m-s do 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MGS[i,j]=-1 then write(' ',MGS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MGS[i,j]&lt;&gt;-1 then write('  ',MGS[i,j]) end;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Формирование подматриц из МГС‘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  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r+e+c-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{Выделение Ferхорд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Rx[i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{ Выделение Fc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Rx[i-e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{ Выделение Fребер 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RpRx[i-e-c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{ Выделение Fe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L[i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{ Выделение Fc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L[i-e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 { Выделение Frребер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L[i-e-c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    { Выделение Fe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I[i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  { Выделение Fc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I[i-e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+1 do    { Выделение Frребер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I[i-e-c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Rp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1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   ',FRpL[i,j],'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FRp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4.Расчет  коэффициентов уравнения вы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коэффициентов </w:t>
      </w:r>
      <w:r>
        <w:rPr>
          <w:sz w:val="28"/>
          <w:lang w:val="en-US"/>
        </w:rPr>
        <w:t xml:space="preserve">D1, D2 </w:t>
      </w:r>
      <w:r>
        <w:rPr>
          <w:sz w:val="28"/>
        </w:rPr>
        <w:t xml:space="preserve">уравнения выхода в случае, когда </w:t>
      </w:r>
      <w:r>
        <w:rPr>
          <w:sz w:val="28"/>
          <w:lang w:val="en-US"/>
        </w:rPr>
        <w:t>X</w:t>
      </w:r>
      <w:r>
        <w:rPr>
          <w:sz w:val="28"/>
        </w:rPr>
        <w:t>вых.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=Uвых(t), выходной отклик цепи можно представить в виде алгебраической суммы напряжений ветвей при обходе некоторого контура от начальной выходной клеммы к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м случае когда выходное напряжения снимается с резистивного элемента, формирование коэффициентов может быть представлено в виде некоторого алгоритма представленного ниж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горитм расчета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 xml:space="preserve">D1 - </w:t>
      </w:r>
      <w:r>
        <w:rPr>
          <w:sz w:val="28"/>
        </w:rPr>
        <w:t>определяется как  к-я строка коэффициента В1, где</w:t>
      </w:r>
      <w:r>
        <w:rPr>
          <w:sz w:val="28"/>
          <w:lang w:val="en-US"/>
        </w:rPr>
        <w:t xml:space="preserve">  </w:t>
      </w:r>
      <w:r>
        <w:rPr>
          <w:sz w:val="28"/>
        </w:rPr>
        <w:t>к-порядковый номе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а в соответствующем векторе </w:t>
      </w:r>
      <w:r>
        <w:rPr>
          <w:sz w:val="28"/>
          <w:lang w:val="en-US"/>
        </w:rPr>
        <w:t>I</w:t>
      </w:r>
      <w:r>
        <w:rPr>
          <w:sz w:val="28"/>
        </w:rPr>
        <w:t>рез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>D2</w:t>
      </w:r>
      <w:r>
        <w:rPr>
          <w:sz w:val="28"/>
        </w:rPr>
        <w:t xml:space="preserve">-определяется как элемент </w:t>
      </w:r>
      <w:r>
        <w:rPr>
          <w:sz w:val="28"/>
          <w:lang w:val="en-US"/>
        </w:rPr>
        <w:t xml:space="preserve">b[k,i] </w:t>
      </w:r>
      <w:r>
        <w:rPr>
          <w:sz w:val="28"/>
        </w:rPr>
        <w:t xml:space="preserve">из коэффициента В2, где </w:t>
      </w:r>
      <w:r>
        <w:rPr>
          <w:sz w:val="28"/>
          <w:lang w:val="en-US"/>
        </w:rPr>
        <w:t>i</w:t>
      </w:r>
      <w:r>
        <w:rPr>
          <w:sz w:val="28"/>
        </w:rPr>
        <w:t xml:space="preserve">-порядковый номер входного источника  в векторе </w:t>
      </w:r>
      <w:r>
        <w:rPr>
          <w:sz w:val="28"/>
          <w:lang w:val="en-US"/>
        </w:rPr>
        <w:t>X</w:t>
      </w:r>
      <w:r>
        <w:rPr>
          <w:sz w:val="28"/>
        </w:rPr>
        <w:t>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вых=</w:t>
      </w:r>
      <w:r>
        <w:rPr>
          <w:sz w:val="28"/>
          <w:lang w:val="en-US"/>
        </w:rPr>
        <w:t xml:space="preserve">U[Rk] </w:t>
      </w:r>
      <w:r>
        <w:rPr>
          <w:sz w:val="28"/>
        </w:rPr>
        <w:t xml:space="preserve">коэффициенты </w:t>
      </w:r>
      <w:r>
        <w:rPr>
          <w:sz w:val="28"/>
          <w:lang w:val="en-US"/>
        </w:rPr>
        <w:t>D1=D1*Rk, D2=D2*Rk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 основание выше всего изложенного рассчитаем коэффициенты </w:t>
      </w:r>
      <w:r>
        <w:rPr>
          <w:sz w:val="28"/>
          <w:lang w:val="en-US"/>
        </w:rPr>
        <w:t>D1, D2</w:t>
      </w:r>
      <w:r>
        <w:rPr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object w:dxaOrig="6060" w:dyaOrig="10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16.1pt;width:390.65pt;height:64.8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844408186" r:id="rId97"/>
        </w:object>
      </w:r>
      <w:r>
        <w:rPr>
          <w:sz w:val="28"/>
          <w:lang w:val="en-US"/>
        </w:rPr>
        <w:t>k=4, i=2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  <w:lang w:val="en-US"/>
        </w:rPr>
        <w:t>5.</w:t>
      </w:r>
      <w:r>
        <w:rPr>
          <w:sz w:val="32"/>
        </w:rPr>
        <w:t>Формирование системы линейных уравнений для расчета частотных</w:t>
      </w:r>
      <w:r>
        <w:rPr>
          <w:sz w:val="32"/>
          <w:lang w:val="en-US"/>
        </w:rPr>
        <w:t xml:space="preserve"> </w:t>
      </w:r>
      <w:r>
        <w:rPr>
          <w:sz w:val="32"/>
        </w:rPr>
        <w:t>характеристик, разработка алгоритма программы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    </w:t>
      </w:r>
      <w:r>
        <w:rPr>
          <w:sz w:val="28"/>
        </w:rPr>
        <w:t>Для анализа частотных характеристик цепи достаточно воспользоваться уравнением состояния (1)  и выхода(3). Предполагая характер входного воздействия гармонической функцией времени и записывая Хни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как Хвх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792" w:dyaOrig="94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52.55pt;margin-top:20.8pt;width:139.6pt;height:50.4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888048100" r:id="rId99"/>
        </w:object>
      </w:r>
      <w:r>
        <w:rPr>
          <w:sz w:val="28"/>
        </w:rPr>
        <w:t>запишем эти уравнения в комплексной форме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581" w:dyaOrig="22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56.35pt;margin-top:103.35pt;width:136.8pt;height:118.2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596386455" r:id="rId101"/>
        </w:objec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агая Хвх = 1 можно определить Хвых = К*Хвх. Представляя переменные Х и К в развернутой форме и приводя подобные, получим следующею систему уравнений позволяющую рассчитать действительную и мнимую части комплексного коэффициента передачи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Распишем эту систему конкретно для нашего случая, и получим следующий результат:</w:t>
      </w:r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8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position w:val="-8"/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object w:dxaOrig="6090" w:dyaOrig="54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6.95pt;margin-top:18.7pt;width:447.3pt;height:319.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557459597" r:id="rId103"/>
        </w:object>
      </w:r>
      <w:r>
        <w:rPr>
          <w:sz w:val="28"/>
          <w:lang w:val="en-US"/>
        </w:rPr>
        <w:t>Решим эту систему методом Крамера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p1= -6.152^7    </w:t>
      </w:r>
      <w:r>
        <w:rPr>
          <w:sz w:val="28"/>
        </w:rPr>
        <w:t>и</w:t>
      </w:r>
      <w:r>
        <w:rPr>
          <w:sz w:val="28"/>
          <w:lang w:val="en-US"/>
        </w:rPr>
        <w:t xml:space="preserve">    p2= -1.48^7.</w:t>
      </w:r>
      <w:r>
        <w:rPr>
          <w:sz w:val="28"/>
          <w:vertAlign w:val="superscript"/>
          <w:lang w:val="en-US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4"/>
        <w:ind w:firstLine="142"/>
        <w:rPr>
          <w:sz w:val="28"/>
        </w:rPr>
      </w:pPr>
      <w:r>
        <w:rPr>
          <w:sz w:val="28"/>
        </w:rPr>
        <w:t>По найденным значениям  х  найдем мнимую и действительную части комплексного коэффициента передачи цепи  К' и К''</w:t>
      </w:r>
    </w:p>
    <w:p>
      <w:pPr>
        <w:pStyle w:val="Normal"/>
        <w:rPr>
          <w:sz w:val="28"/>
        </w:rPr>
      </w:pPr>
      <w:r>
        <w:rPr>
          <w:sz w:val="28"/>
        </w:rPr>
        <w:object w:dxaOrig="8520" w:dyaOrig="63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8.55pt;margin-top:7.6pt;width:426pt;height:31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269940041" r:id="rId105"/>
        </w:objec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142"/>
        <w:rPr/>
      </w:pPr>
      <w:r>
        <w:object w:dxaOrig="11190" w:dyaOrig="10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14.05pt;margin-top:102.15pt;width:468.6pt;height:362.1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266370862" r:id="rId107"/>
        </w:object>
      </w:r>
      <w:r>
        <w:rPr>
          <w:rStyle w:val="Style11"/>
          <w:vanish w:val="false"/>
          <w:sz w:val="28"/>
        </w:rPr>
        <w:commentReference w:id="0"/>
      </w:r>
      <w:r>
        <w:rPr>
          <w:sz w:val="28"/>
        </w:rPr>
        <w:t>АЧХ и ФЧХ строятся по следующим формулам</w:t>
      </w:r>
    </w:p>
    <w:p>
      <w:pPr>
        <w:pStyle w:val="Style13"/>
        <w:rPr>
          <w:sz w:val="28"/>
        </w:rPr>
      </w:pPr>
      <w:r>
        <w:rPr>
          <w:sz w:val="28"/>
        </w:rPr>
        <w:object w:dxaOrig="4800" w:dyaOrig="9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42.75pt;margin-top:7.95pt;width:369.2pt;height:70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508893103" r:id="rId109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Рис. 5. АЧХ и ФЧХ проектируемой цепи.</w:t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sz w:val="32"/>
          <w:lang w:val="en-US"/>
        </w:rPr>
      </w:pPr>
      <w:r>
        <w:rPr>
          <w:rFonts w:cs="Courier New" w:ascii="Courier New" w:hAnsi="Courier New"/>
          <w:sz w:val="32"/>
          <w:lang w:val="en-US" w:eastAsia="ru-RU"/>
        </w:rPr>
        <w:t>6.</w:t>
      </w:r>
      <w:r>
        <w:rPr>
          <w:sz w:val="32"/>
        </w:rPr>
        <w:t>Расчет частотных характеристик с использованием пакета</w:t>
      </w:r>
    </w:p>
    <w:p>
      <w:pPr>
        <w:pStyle w:val="Normal"/>
        <w:spacing w:lineRule="auto" w:line="218"/>
        <w:ind w:firstLine="142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«Electronics Workbench Pro»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 xml:space="preserve">В   данном пакете была спроектирована схема полосового фильтра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>И были получены следующие результаты: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object w:dxaOrig="5370" w:dyaOrig="197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21.45pt;margin-top:59pt;width:268.5pt;height:98.8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803515470" r:id="rId111"/>
        </w:object>
      </w:r>
      <w:r>
        <w:rPr>
          <w:sz w:val="28"/>
        </w:rPr>
        <w:t xml:space="preserve">АЧХ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object w:dxaOrig="5198" w:dyaOrig="356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5.65pt;margin-top:51.95pt;width:265.8pt;height:178.3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919728450" r:id="rId113"/>
        </w:object>
      </w:r>
      <w:r>
        <w:rPr>
          <w:rFonts w:cs="Courier New" w:ascii="Courier New" w:hAnsi="Courier New"/>
          <w:sz w:val="28"/>
          <w:lang w:val="en-US" w:eastAsia="ru-RU"/>
        </w:rPr>
        <w:t>ФЧХ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eastAsia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7.</w:t>
      </w:r>
      <w:r>
        <w:rPr>
          <w:sz w:val="28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ной работы пришли к следующим результатам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Была проверена правильность выбора схемы и её расчёта с помощью новейшего пакета компьютерного моделирования электронных схем </w:t>
      </w:r>
      <w:r>
        <w:rPr>
          <w:sz w:val="28"/>
          <w:lang w:val="en-US"/>
        </w:rPr>
        <w:t>“Electronics Workbench Pro”</w:t>
      </w:r>
      <w:r>
        <w:rPr>
          <w:sz w:val="28"/>
        </w:rPr>
        <w:t xml:space="preserve"> 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Для убеждения в правильности расчёта схемы, расчёты также проводились в программе </w:t>
      </w:r>
      <w:r>
        <w:rPr>
          <w:sz w:val="28"/>
          <w:lang w:val="en-US"/>
        </w:rPr>
        <w:t>“Mathcad”</w:t>
      </w:r>
      <w:r>
        <w:rPr>
          <w:sz w:val="28"/>
        </w:rPr>
        <w:t>.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получены зависимости АЧХ и ФЧХ от частоты, изображенные на рис. 5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 xml:space="preserve">На основе полученных результатов можно сказать, требуемая перед нами цель была выполнена. Есть некоторые различия, но они обусловлены погрешностью математических вычислений.  </w:t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</w:rPr>
        <w:t>8.  Список</w:t>
      </w:r>
      <w:r>
        <w:rPr>
          <w:sz w:val="32"/>
          <w:lang w:val="en-US"/>
        </w:rPr>
        <w:t xml:space="preserve"> </w:t>
      </w:r>
      <w:r>
        <w:rPr>
          <w:sz w:val="32"/>
        </w:rPr>
        <w:t>используемой литературы.</w:t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1. Мошиц Г., Хорн П.   </w:t>
      </w:r>
      <w:r>
        <w:rPr>
          <w:sz w:val="28"/>
          <w:lang w:val="en-US"/>
        </w:rPr>
        <w:t>“</w:t>
      </w:r>
      <w:r>
        <w:rPr>
          <w:sz w:val="28"/>
        </w:rPr>
        <w:t>Проектирование активных фильтро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Калабеков Б.А. и др. </w:t>
      </w:r>
      <w:r>
        <w:rPr>
          <w:sz w:val="28"/>
          <w:lang w:val="en-US"/>
        </w:rPr>
        <w:t>“</w:t>
      </w:r>
      <w:r>
        <w:rPr>
          <w:sz w:val="28"/>
        </w:rPr>
        <w:t>Методы автоматизированного расчета электронных схем.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3. Конспект л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5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XX" w:date="0-00-00T00:00:00Z" w:initials="X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image" Target="media/image3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oleObject" Target="embeddings/oleObject6.bin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oleObject" Target="embeddings/oleObject7.bin"/><Relationship Id="rId42" Type="http://schemas.openxmlformats.org/officeDocument/2006/relationships/image" Target="media/image6.wmf"/><Relationship Id="rId43" Type="http://schemas.openxmlformats.org/officeDocument/2006/relationships/image" Target="media/image3.wmf"/><Relationship Id="rId44" Type="http://schemas.openxmlformats.org/officeDocument/2006/relationships/oleObject" Target="embeddings/oleObject8.bin"/><Relationship Id="rId45" Type="http://schemas.openxmlformats.org/officeDocument/2006/relationships/image" Target="media/image7.wmf"/><Relationship Id="rId46" Type="http://schemas.openxmlformats.org/officeDocument/2006/relationships/image" Target="media/image3.wmf"/><Relationship Id="rId47" Type="http://schemas.openxmlformats.org/officeDocument/2006/relationships/oleObject" Target="embeddings/oleObject9.bin"/><Relationship Id="rId48" Type="http://schemas.openxmlformats.org/officeDocument/2006/relationships/image" Target="media/image7.wmf"/><Relationship Id="rId49" Type="http://schemas.openxmlformats.org/officeDocument/2006/relationships/image" Target="media/image3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oleObject" Target="embeddings/oleObject10.bin"/><Relationship Id="rId75" Type="http://schemas.openxmlformats.org/officeDocument/2006/relationships/image" Target="media/image9.wmf"/><Relationship Id="rId76" Type="http://schemas.openxmlformats.org/officeDocument/2006/relationships/oleObject" Target="embeddings/oleObject11.bin"/><Relationship Id="rId77" Type="http://schemas.openxmlformats.org/officeDocument/2006/relationships/image" Target="media/image10.wmf"/><Relationship Id="rId78" Type="http://schemas.openxmlformats.org/officeDocument/2006/relationships/oleObject" Target="embeddings/oleObject12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3.bin"/><Relationship Id="rId81" Type="http://schemas.openxmlformats.org/officeDocument/2006/relationships/image" Target="media/image12.wmf"/><Relationship Id="rId82" Type="http://schemas.openxmlformats.org/officeDocument/2006/relationships/oleObject" Target="embeddings/oleObject14.bin"/><Relationship Id="rId83" Type="http://schemas.openxmlformats.org/officeDocument/2006/relationships/image" Target="media/image13.wmf"/><Relationship Id="rId84" Type="http://schemas.openxmlformats.org/officeDocument/2006/relationships/oleObject" Target="embeddings/oleObject15.bin"/><Relationship Id="rId85" Type="http://schemas.openxmlformats.org/officeDocument/2006/relationships/image" Target="media/image14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6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7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oleObject" Target="embeddings/oleObject20.bin"/><Relationship Id="rId98" Type="http://schemas.openxmlformats.org/officeDocument/2006/relationships/image" Target="media/image20.wmf"/><Relationship Id="rId99" Type="http://schemas.openxmlformats.org/officeDocument/2006/relationships/oleObject" Target="embeddings/oleObject21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22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23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24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25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26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28.wmf"/><Relationship Id="rId115" Type="http://schemas.openxmlformats.org/officeDocument/2006/relationships/header" Target="header3.xml"/><Relationship Id="rId116" Type="http://schemas.openxmlformats.org/officeDocument/2006/relationships/comments" Target="comment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07:00Z</dcterms:created>
  <dc:creator>xxx</dc:creator>
  <dc:description/>
  <dc:language>en-US</dc:language>
  <cp:lastModifiedBy>XXX</cp:lastModifiedBy>
  <dcterms:modified xsi:type="dcterms:W3CDTF">2000-06-14T05:18:00Z</dcterms:modified>
  <cp:revision>21</cp:revision>
  <dc:subject/>
  <dc:title>МО УКРАИНЫ</dc:title>
</cp:coreProperties>
</file>