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28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5.emf" ContentType="image/x-emf"/>
  <Override PartName="/word/media/image35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3.png" ContentType="image/png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ермский Государственный Технический Университет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 </w:t>
      </w:r>
      <w:r>
        <w:rPr>
          <w:b/>
          <w:i/>
          <w:sz w:val="72"/>
        </w:rPr>
        <w:t>Курсовая работа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о предмету: Автоматизация технологических процессов и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производст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ема: Расчет настроек автоматического регулятор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</w:t>
      </w:r>
      <w:r>
        <w:rPr>
          <w:sz w:val="28"/>
        </w:rPr>
        <w:t>Выполнил: ст-т гр. АТП-9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Никулина  Д.  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Проверил: Бильфельд Н. В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г. Березники, 199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</w:t>
      </w:r>
      <w:r>
        <w:rPr>
          <w:sz w:val="32"/>
        </w:rPr>
        <w:t>Содерж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Координаты кривых разг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1 Схемы для Ремико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2 Координаты и график кривой разгона по возмущ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3 Координаты и график кривой разгона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4 Координаты и график кривой разгона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Интерполяция по 3 точк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1 Линейное сглаживание и график кривой разгона по возмущ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2 Линейное сглаживание и график кривой разгона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3 Линейное сглаживание и график кривой разгона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ормирование кривых разг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1 Нормирование кривой разгона по возмущ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2 Нормирование кривой разгона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3 Нормирование кривой разгона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Аппроксимация методом Сим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1 По возмущ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2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3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роверка аппроксимации методом Рунге - Кут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5.1 По возмущен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2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3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4 Сравнение передаточных функ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5 Сравнение кривых разг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Расчет одноконтурной АСР методом Роточа.</w:t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Зада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следовать работу комбинированной автоматической системы управления в целом и ее отдельных контуров. Провести расчет оптимальных настроечных параметров регуляторов АСР.</w:t>
      </w:r>
    </w:p>
    <w:p>
      <w:pPr>
        <w:pStyle w:val="Normal"/>
        <w:jc w:val="both"/>
        <w:rPr>
          <w:b/>
          <w:b/>
          <w:sz w:val="32"/>
        </w:rPr>
      </w:pPr>
      <w:r>
        <w:rPr/>
        <w:object w:dxaOrig="9066" w:dyaOrig="47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pt;height:237.65pt" filled="f" o:ole="">
            <v:imagedata r:id="rId3" o:title=""/>
          </v:shape>
          <o:OLEObject Type="Embed" ProgID="" ShapeID="ole_rId2" DrawAspect="Content" ObjectID="_2019711075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2. Координаты кривой разг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 помощью программы связи ЭВМ с контроллером снимаем координаты кривой разго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этого сначала поочередно программируем Ремикон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о возмущ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о зада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по управлению</w:t>
      </w:r>
    </w:p>
    <w:p>
      <w:pPr>
        <w:pStyle w:val="Normal"/>
        <w:jc w:val="both"/>
        <w:rPr>
          <w:sz w:val="28"/>
        </w:rPr>
      </w:pPr>
      <w:r>
        <w:rPr/>
        <w:object w:dxaOrig="8175" w:dyaOrig="6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75pt;height:317.25pt" filled="f" o:ole="">
            <v:imagedata r:id="rId5" o:title=""/>
          </v:shape>
          <o:OLEObject Type="Embed" ProgID="" ShapeID="ole_rId4" DrawAspect="Content" ObjectID="_1035516160" r:id="rId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тренды меняя задание добиваемся устойчивости сист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сле того как системы установились приступаем к проведению эксперимента. Для этого устанавливаем алгоблок 11 с которого будем снимать кривую разгона, алгоблок 11 на который будем подавать скачек, амплитуду скачка 10 и интервал времени 0,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ле просмотра полученных точек кривых разгона удаляем одинаков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троим соответствующие  граф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1 Координаты  и график кривой разгона по каналу возмущ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табл.2.1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3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8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0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,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,3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,7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,1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,6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754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,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,8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0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6375" w:dyaOrig="5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75pt;height:283.5pt" filled="f" o:ole="">
            <v:imagedata r:id="rId7" o:title=""/>
          </v:shape>
          <o:OLEObject Type="Embed" ProgID="" ShapeID="ole_rId6" DrawAspect="Content" ObjectID="_461431543" r:id="rId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 Координаты и график кривой разгона для внутреннего кан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табл.2.2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3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7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7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6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8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0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1,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1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2,3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2,5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2,8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3,3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3,5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3,7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,5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,7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,9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,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,5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,8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8,0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6405" w:dyaOrig="53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0.25pt;height:269.25pt" filled="f" o:ole="">
            <v:imagedata r:id="rId9" o:title=""/>
          </v:shape>
          <o:OLEObject Type="Embed" ProgID="" ShapeID="ole_rId8" DrawAspect="Content" ObjectID="_1387074517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3 Координаты и график кривой разгона основного кон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табл 2.3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,9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,9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1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6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8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,8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,6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,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,3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,5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,8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,3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,6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,8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7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1,0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6435" w:dyaOrig="56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1.75pt;height:280.5pt" filled="f" o:ole="">
            <v:imagedata r:id="rId11" o:title=""/>
          </v:shape>
          <o:OLEObject Type="Embed" ProgID="" ShapeID="ole_rId10" DrawAspect="Content" ObjectID="_422503688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3. </w:t>
      </w:r>
      <w:r>
        <w:rPr>
          <w:b/>
          <w:sz w:val="32"/>
        </w:rPr>
        <w:t>Интерполяция по трем точкам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ASR, пользуясь пунктом “интерполировать по 3-м” поочередно считаем кривые разгона и строим соответствующий граф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Линейное сглаживание и график кривой разгона для внешнего кон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/>
        <w:t xml:space="preserve">                                             </w:t>
      </w:r>
      <w:r>
        <w:rPr/>
        <w:t>табл. 3.1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,99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1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5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9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7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8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8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,3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1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,9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1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,4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2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3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,4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,9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5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,7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6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,1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,5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,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,7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,9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0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6495" w:dyaOrig="58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4.75pt;height:291.75pt" filled="f" o:ole="">
            <v:imagedata r:id="rId13" o:title=""/>
          </v:shape>
          <o:OLEObject Type="Embed" ProgID="" ShapeID="ole_rId12" DrawAspect="Content" ObjectID="_1607482397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2. Линейное сглаживание и график кривой разгона для внутреннего кон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табл 3.2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9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,9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1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0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2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2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4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3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7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1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5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6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7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7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1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8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4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9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8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0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1,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1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1,5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1,9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2,2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2,5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2,8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3,2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3,5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3,7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,3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,5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,7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,9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,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,6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,7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8,0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6300" w:dyaOrig="56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pt;height:284.25pt" filled="f" o:ole="">
            <v:imagedata r:id="rId15" o:title=""/>
          </v:shape>
          <o:OLEObject Type="Embed" ProgID="" ShapeID="ole_rId14" DrawAspect="Content" ObjectID="_1861054875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3 Линейное сглаживание и график кривой разгона по основному канал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табл. 3.3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,9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3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,9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5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7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9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1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1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2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6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5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8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6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,1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8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,7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9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,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0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,5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,8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2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,1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2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,5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,9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4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,2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4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,5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,9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,2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,6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,8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1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4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7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8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1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1,0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6000" w:dyaOrig="58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291.75pt" filled="f" o:ole="">
            <v:imagedata r:id="rId17" o:title=""/>
          </v:shape>
          <o:OLEObject Type="Embed" ProgID="" ShapeID="ole_rId16" DrawAspect="Content" ObjectID="_2040224537" r:id="rId16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4. Нормирование кривых разгон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помощью программы ASR в пункте нормировать последовательно производим нормирование сглаженных кривых и упорядочиваем время начиная с 0,0000, с шагом 0,5  для того чтобы привести полученную динамическую характеристику к единичному ви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1 Нормированная  кривая  разгона для внешнего кон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табл.4.1 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2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4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5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58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9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71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4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86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8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0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3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11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9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18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4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28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9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3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4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4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9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4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5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7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63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5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7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1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4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7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9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/>
        <w:object w:dxaOrig="6765" w:dyaOrig="5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8.25pt;height:279pt" filled="f" o:ole="">
            <v:imagedata r:id="rId19" o:title=""/>
          </v:shape>
          <o:OLEObject Type="Embed" ProgID="" ShapeID="ole_rId18" DrawAspect="Content" ObjectID="_1573078101" r:id="rId1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2 Нормированная кривая разгона для внутреннего кон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табл.4.2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97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09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2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23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5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37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8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5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1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58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4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68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7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78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1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88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5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97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8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05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1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13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5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2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9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25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3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3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5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35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4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2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45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5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5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7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55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0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6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3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65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5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7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7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75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9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2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4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6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7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object w:dxaOrig="6630" w:dyaOrig="56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1.5pt;height:283.5pt" filled="f" o:ole="">
            <v:imagedata r:id="rId21" o:title=""/>
          </v:shape>
          <o:OLEObject Type="Embed" ProgID="" ShapeID="ole_rId20" DrawAspect="Content" ObjectID="_1269115845" r:id="rId2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3 Нормированная кривая разгона по основному канал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табл. 4.3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57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77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97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14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3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25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4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4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7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54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8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67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1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75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4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87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8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98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1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08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5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15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22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2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28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5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35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9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42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3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48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5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55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9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6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2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65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6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7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8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75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1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4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5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7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8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1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34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/>
        <w:object w:dxaOrig="6360" w:dyaOrig="5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8pt;height:273pt" filled="f" o:ole="">
            <v:imagedata r:id="rId23" o:title=""/>
          </v:shape>
          <o:OLEObject Type="Embed" ProgID="" ShapeID="ole_rId22" DrawAspect="Content" ObjectID="_1721837359" r:id="rId22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5. Аппроксимация методом Сим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 помощью программы ASR в пункту аппроксимации последовательно считаем площади каждой из кривой разгона для последующего получения уравнения передаточной фун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кривой разгона по внешнему контуру для объекта второго порядка получаем следующие данны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Значения площад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1=       6.5614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F2=      11.465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3=     -4.5969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4=     -1.1636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F5=      44.028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6=     -120.03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граничимся второй площадью. F1&lt;F2, а F3 отрицательная. Следовательно для определения передаточной функции необходимо решить систему уравнений: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a1 = F1 + b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a2 = F2 + b2 + b1 F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a3 = F3 + b3 + b2 F1 + b1 F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a1 = 6.5614 + b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a2 = 11.4658 + b1 6.5614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0 = - 4.5969 + b1 11.465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в систему получаем : b1 = 0.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a1 = 6.961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a2 = 14.090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гда передаточная функция объекта второго порядка по внешнему контуру имеет ви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  <w:lang w:val="en-US"/>
        </w:rPr>
        <w:t xml:space="preserve">0.4 s </w:t>
      </w:r>
    </w:p>
    <w:p>
      <w:pPr>
        <w:pStyle w:val="Normal"/>
        <w:jc w:val="both"/>
        <w:rPr/>
      </w:pPr>
      <w:r>
        <w:rPr>
          <w:sz w:val="28"/>
          <w:lang w:val="en-US"/>
        </w:rPr>
        <w:t>W(s)=-----------------------------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</w:t>
      </w:r>
      <w:r>
        <w:rPr>
          <w:sz w:val="28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4.0904 s  + 6.9614 s +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кривой разгона по внутреннему контуру для объекта второго порядка получаем следующие данны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начения площад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1=      9.5539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F2=     24.298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3=    -16.7348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4=    -14.7318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F5=    329.758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6=  -1179.398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определения передаточной функции решаем систему, так как F3&lt;0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a1 = 9.5539 + b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a2 = 24.2986 + 9.5539 b2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0   = -16.7348 + b1 24.298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в систему получаем : b1 = 0.6887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a1 = 10.242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a2 = 30.878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гда передаточная функция объекта второго порядка по внутреннему контуру имеет вид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  <w:lang w:val="en-US"/>
        </w:rPr>
        <w:t xml:space="preserve">0.6887 s + 1       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(s) = -----------------------------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0.8783s + 10.2426 s +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кривой разгона по заданию для объкта третьего порядка с запаздыванием  получаем следующие данны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начения площад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1=     10.6679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F2=     38.116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3=     30.4228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4=    -46.5445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F5=    168.860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6=    -33.302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 как F3&lt;F2 и положительна, то ограничиваемся второй площадью и передаточная объекта третьего порядка по управлению имеет вид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W(s) =-------------------------------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38.1160 s + 10.6679 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6. Проверка аппроксимации методом Рунге - Кут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ASR в пункте передаточная функция задаем полученные  передаточные функции. И затем строим графики экспериментальной и аналитической кривых разгона (по полученной передаточной функци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6.1 Для кривой разгона по внешнему контур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авливаем для проверки методом Рунге-Кутта конечное время 27c,  шаг 0,5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6675" w:dyaOrig="5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3.75pt;height:288pt" filled="f" o:ole="">
            <v:imagedata r:id="rId25" o:title=""/>
          </v:shape>
          <o:OLEObject Type="Embed" ProgID="" ShapeID="ole_rId24" DrawAspect="Content" ObjectID="_339849983" r:id="rId2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.2 Для кривой разгона по внутреннему контур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авливаем конечное время 39с, шаг 0,5с.</w:t>
      </w:r>
    </w:p>
    <w:p>
      <w:pPr>
        <w:pStyle w:val="Normal"/>
        <w:jc w:val="both"/>
        <w:rPr>
          <w:sz w:val="28"/>
        </w:rPr>
      </w:pPr>
      <w:r>
        <w:rPr/>
        <w:object w:dxaOrig="6810" w:dyaOrig="58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0.5pt;height:290.25pt" filled="f" o:ole="">
            <v:imagedata r:id="rId27" o:title=""/>
          </v:shape>
          <o:OLEObject Type="Embed" ProgID="" ShapeID="ole_rId26" DrawAspect="Content" ObjectID="_410942874" r:id="rId2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6.3  Для кривой разгона по основному канал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задании передаточной функции учитываем чистое запаздывание 0,08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авливаем конечное время 32с, шаг изменения 0,5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6735" w:dyaOrig="58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6.75pt;height:294.75pt" filled="f" o:ole="">
            <v:imagedata r:id="rId29" o:title=""/>
          </v:shape>
          <o:OLEObject Type="Embed" ProgID="" ShapeID="ole_rId28" DrawAspect="Content" ObjectID="_658779097" r:id="rId2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или, что кривые разгона практически одинаковы, следовательно аппроксимация методом Симою сделана вер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4 Сравнение экспериментальных и исходных  передаточных функции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179705</wp:posOffset>
                </wp:positionV>
                <wp:extent cx="5669915" cy="29267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2926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8pt;margin-top:14.15pt;width:446.4pt;height:230.4pt;mso-wrap-style:none;v-text-anchor:middle">
                <v:fill o:detectmouseclick="t" on="false"/>
                <v:stroke color="#66666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79705</wp:posOffset>
                </wp:positionV>
                <wp:extent cx="635" cy="292671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15pt" to="81pt,244.55pt" stroked="t" o:allowincell="f" style="position:absolute">
                <v:stroke color="#6666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79070</wp:posOffset>
                </wp:positionV>
                <wp:extent cx="635" cy="292671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2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.1pt" to="261pt,244.5pt" stroked="t" o:allowincell="f" style="position:absolute;flip:y">
                <v:stroke color="#66666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ъект                           исходная                               эксперименталь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ередаточная                               передаточ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функция                                        функция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6985</wp:posOffset>
                </wp:positionV>
                <wp:extent cx="566991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0.55pt" to="448.2pt,0.55pt" stroked="t" o:allowincell="f" style="position:absolute">
                <v:stroke color="#66666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  <w:r>
        <w:rPr/>
        <w:t>второго порядка                             1                                                                               0.6887 s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 возмущению    W(s)= ------------------                                     W(s)= -----------------------------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lang w:val="en-US"/>
        </w:rPr>
        <w:t xml:space="preserve">2                                                                                    2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36 s + 12 s + 1                                                   30,8783 s + 10.2426 s + 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</wp:posOffset>
                </wp:positionH>
                <wp:positionV relativeFrom="paragraph">
                  <wp:posOffset>42545</wp:posOffset>
                </wp:positionV>
                <wp:extent cx="566991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.35pt" to="448.2pt,3.35pt" stroked="t" o:allowincell="f" style="position:absolute">
                <v:stroke color="#66666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>второго порядка                              1                                                                               0.4 s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заданию              </w:t>
      </w:r>
      <w:r>
        <w:rPr>
          <w:lang w:val="en-US"/>
        </w:rPr>
        <w:t>W(s)= ------------------------------                  W(s)= -------------------------------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</w:t>
      </w:r>
      <w:r>
        <w:rPr>
          <w:lang w:val="en-US"/>
        </w:rPr>
        <w:t xml:space="preserve">2                                                                          2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16,1604 s + 8,04 s + 1                                     14.0904 s + 6.9614 s + 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</wp:posOffset>
                </wp:positionH>
                <wp:positionV relativeFrom="paragraph">
                  <wp:posOffset>43815</wp:posOffset>
                </wp:positionV>
                <wp:extent cx="566991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.45pt" to="448.2pt,3.45pt" stroked="t" o:allowincell="f" style="position:absolute">
                <v:stroke color="#66666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 xml:space="preserve">третьего порядка                               1                                                                               1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 запаздыванием     W(s)= -------------------------------------          W(s)= -------------------------------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управлению</w:t>
      </w:r>
      <w:r>
        <w:rPr>
          <w:lang w:val="en-US"/>
        </w:rPr>
        <w:t xml:space="preserve">                                   3               2                                                             2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91.125 s + 60.75 s + 13.5 s + 1                        38.1160 s + 10.6679 s + 1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ализируя таблицу можно сделать вывод о том, что передаточные функции второго порядка практически одинаковы, а третьего порядка значительно отлич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5 Сравнение экспериментальных и фактических кривых разг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исходных передаточных функций с помощью программы ASR, пунктов аппроксимация (создать передаточную функцию и изменить время) получим координаты кривых разгона и сравним их с экспериментальной криво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 внешнему контуру</w:t>
      </w:r>
    </w:p>
    <w:p>
      <w:pPr>
        <w:pStyle w:val="Normal"/>
        <w:jc w:val="both"/>
        <w:rPr>
          <w:sz w:val="28"/>
        </w:rPr>
      </w:pPr>
      <w:r>
        <w:rPr/>
        <w:object w:dxaOrig="6150" w:dyaOrig="55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7.5pt;height:277.5pt" filled="f" o:ole="">
            <v:imagedata r:id="rId31" o:title=""/>
          </v:shape>
          <o:OLEObject Type="Embed" ProgID="" ShapeID="ole_rId30" DrawAspect="Content" ObjectID="_1494891317" r:id="rId3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 внутреннему контуру</w:t>
      </w:r>
    </w:p>
    <w:p>
      <w:pPr>
        <w:pStyle w:val="Normal"/>
        <w:jc w:val="both"/>
        <w:rPr>
          <w:sz w:val="28"/>
        </w:rPr>
      </w:pPr>
      <w:r>
        <w:rPr/>
        <w:object w:dxaOrig="6390" w:dyaOrig="56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5pt;height:280.5pt" filled="f" o:ole="">
            <v:imagedata r:id="rId33" o:title=""/>
          </v:shape>
          <o:OLEObject Type="Embed" ProgID="" ShapeID="ole_rId32" DrawAspect="Content" ObjectID="_752863976" r:id="rId3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 основному каналу</w:t>
      </w:r>
    </w:p>
    <w:p>
      <w:pPr>
        <w:pStyle w:val="Normal"/>
        <w:jc w:val="both"/>
        <w:rPr>
          <w:sz w:val="28"/>
        </w:rPr>
      </w:pPr>
      <w:r>
        <w:rPr/>
        <w:object w:dxaOrig="6120" w:dyaOrig="54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6pt;height:274.5pt" filled="f" o:ole="">
            <v:imagedata r:id="rId35" o:title=""/>
          </v:shape>
          <o:OLEObject Type="Embed" ProgID="" ShapeID="ole_rId34" DrawAspect="Content" ObjectID="_142050288" r:id="rId3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лученные значению передаточных функций не значительно отличают от фактических, что говорит о достаточно не большой погрешности между фактическими и экспериментальными данными.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чет одноконтурной АСР методом Роточ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Linreg задаем параметры объекта. Выбираем в качестве регулятора ПИ- регулятор. И рассчитываем его настрой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) для экспериментальной передаточной функц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Linreg задаем передаточную функцию объекта второго порядка с запаздыванием. Выбираем ПИ-регулятор и определяем его настрой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аем kp = 1.079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Tu = 8.043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программе SIAM пользуясь следующей схемой для одноконтурной систем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066" w:dyaOrig="415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3.3pt;height:207.55pt" filled="f" o:ole="">
            <v:imagedata r:id="rId37" o:title=""/>
          </v:shape>
          <o:OLEObject Type="Embed" ProgID="" ShapeID="ole_rId36" DrawAspect="Content" ObjectID="_120807900" r:id="rId3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даем скачек на сумматор, стоящий после запаздывания и получаем график переходного процесса по заданию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066" w:dyaOrig="500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3.3pt;height:250.35pt" filled="f" o:ole="">
            <v:imagedata r:id="rId39" o:title=""/>
          </v:shape>
          <o:OLEObject Type="Embed" ProgID="" ShapeID="ole_rId38" DrawAspect="Content" ObjectID="_1822272553" r:id="rId3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аем скачек на сумматор, стоящий перед объектом и получаем график переходного процесса по возмущен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066" w:dyaOrig="68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3.3pt;height:340.95pt" filled="f" o:ole="">
            <v:imagedata r:id="rId41" o:title=""/>
          </v:shape>
          <o:OLEObject Type="Embed" ProgID="" ShapeID="ole_rId40" DrawAspect="Content" ObjectID="_415545266" r:id="rId40"/>
        </w:objec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) для фактической передаточной функ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Linreg задаем передаточную функцию объекта третьего порядка с запаздыванием. Выбираем ПИ-регулятор и определяем его настрой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аем kp = 0.874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Tu = 8.392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программе SIAM пользуясь схемой для одноконтурной системы получае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ереходный процесс по задан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066" w:dyaOrig="68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3.3pt;height:340.95pt" filled="f" o:ole="">
            <v:imagedata r:id="rId43" o:title=""/>
          </v:shape>
          <o:OLEObject Type="Embed" ProgID="" ShapeID="ole_rId42" DrawAspect="Content" ObjectID="_1053700244" r:id="rId4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066" w:dyaOrig="68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3.3pt;height:340.95pt" filled="f" o:ole="">
            <v:imagedata r:id="rId45" o:title=""/>
          </v:shape>
          <o:OLEObject Type="Embed" ProgID="" ShapeID="ole_rId44" DrawAspect="Content" ObjectID="_1687789721" r:id="rId44"/>
        </w:objec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чет каскадной АСР методом Роточ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) для экспериментальной передаточной функц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оначально определим настройки внутреннего регулятора для внутреннего контура с передаточной функцией W1(s).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>0.4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W1(s) = --------------------------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</w:t>
      </w:r>
      <w:r>
        <w:rPr>
          <w:sz w:val="28"/>
        </w:rPr>
        <w:t>2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4.0904s + 6.9614s +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 помощью программы ASR получим АФХ по передаточной функции и определим значения u(m,w), v(m,w), a(m,w), w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62400" cy="30480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402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67"/>
        <w:gridCol w:w="1067"/>
        <w:gridCol w:w="1067"/>
        <w:gridCol w:w="1067"/>
        <w:gridCol w:w="1067"/>
        <w:gridCol w:w="1067"/>
      </w:tblGrid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(m,w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(m,u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(m,w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p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u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2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67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23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78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09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36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39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45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2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477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211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43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15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65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3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970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307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44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9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84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4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733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395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36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7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0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5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6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475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19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45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15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6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36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547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3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53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27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7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214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609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58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610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3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8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987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660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14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685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4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9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8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701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6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755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46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7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4754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00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82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46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1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638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739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3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877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4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2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58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749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57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926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36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3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90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737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77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965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25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4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616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711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94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995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1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5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684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668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09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1,014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93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6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806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609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24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1,02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7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7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13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533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40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1,02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49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8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375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438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60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1,01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2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9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88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324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84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990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4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9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3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963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63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1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11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3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Так как настройки регулятора не могут быть отрицательными то ограничимся 3 квадрантом. И с помощью программы на BASIC рассчитаем оптимальные настройки для ПИ - регулятора методом Стефани по следующим формулам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A^2(m,w)                                    m           1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Tu = ------------------------ ,     kp = ---------- -  ----------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w(m^2+1)* v(m,w)                 v(m,w)      u(m,w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ибольшее отношение kp/Tu и будет оптимальными настрой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или что kp = 1.712763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Tu = 4.4753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SIAM с помощью схемы для одноконтурной системы без запаздывания получаем переходные процессы по заданию и по возмущению:</w:t>
      </w:r>
    </w:p>
    <w:p>
      <w:pPr>
        <w:pStyle w:val="Normal"/>
        <w:jc w:val="both"/>
        <w:rPr/>
      </w:pPr>
      <w:r>
        <w:rPr>
          <w:sz w:val="28"/>
        </w:rPr>
        <w:object w:dxaOrig="9066" w:dyaOrig="681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53.3pt;height:340.95pt" filled="f" o:ole="">
            <v:imagedata r:id="rId48" o:title=""/>
          </v:shape>
          <o:OLEObject Type="Embed" ProgID="" ShapeID="ole_rId47" DrawAspect="Content" ObjectID="_2057482836" r:id="rId47"/>
        </w:object>
      </w:r>
      <w:r>
        <w:rPr>
          <w:sz w:val="28"/>
        </w:rPr>
        <w:t xml:space="preserve">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object w:dxaOrig="9066" w:dyaOrig="681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53.3pt;height:340.95pt" filled="f" o:ole="">
            <v:imagedata r:id="rId50" o:title=""/>
          </v:shape>
          <o:OLEObject Type="Embed" ProgID="" ShapeID="ole_rId49" DrawAspect="Content" ObjectID="_403255566" r:id="rId49"/>
        </w:objec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авнивая график кривой разгона по основному каналу и переходный процесс внутреннего контура каскадной системы делаем вывод о том, что за время запаздывания основного контура переходный процесс во внутреннем контуре затухнуть не успевает, следовательно передаточная функция эквивалентного объекта имеет вид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W</w:t>
      </w:r>
      <w:r>
        <w:rPr>
          <w:sz w:val="28"/>
        </w:rPr>
        <w:t>об</w:t>
      </w:r>
      <w:r>
        <w:rPr>
          <w:sz w:val="28"/>
          <w:lang w:val="en-US"/>
        </w:rPr>
        <w:t>(s) * Wp1(s)</w:t>
      </w:r>
    </w:p>
    <w:p>
      <w:pPr>
        <w:pStyle w:val="Normal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>об</w:t>
      </w:r>
      <w:r>
        <w:rPr>
          <w:sz w:val="28"/>
          <w:lang w:val="en-US"/>
        </w:rPr>
        <w:t xml:space="preserve">(s) = ---------------------------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1 + W</w:t>
      </w:r>
      <w:r>
        <w:rPr>
          <w:sz w:val="28"/>
        </w:rPr>
        <w:t>об</w:t>
      </w:r>
      <w:r>
        <w:rPr>
          <w:sz w:val="28"/>
          <w:lang w:val="en-US"/>
        </w:rPr>
        <w:t>1(s) * Wp1(s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1                                             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--------------------------------- * (1,7128 + ---------- 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 xml:space="preserve">2                                               4,4754s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38,1160s + 10,6679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--------------------------------------------------------------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0,4s + 1                                       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 + ---------------------------  * (1,7128 + ----------)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2                                         4,4754s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4,0904s + 6,9614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 xml:space="preserve">3                2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107.9987s + 67.4444s + 14.6247s + 1</w:t>
      </w:r>
    </w:p>
    <w:p>
      <w:pPr>
        <w:pStyle w:val="Normal"/>
        <w:jc w:val="both"/>
        <w:rPr/>
      </w:pPr>
      <w:r>
        <w:rPr>
          <w:sz w:val="28"/>
          <w:lang w:val="en-US"/>
        </w:rPr>
        <w:t>= ---------------------------------------------------------------------------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 xml:space="preserve">5                   4                3                  2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4116.4785s + 3186.9547s + 969.316s + 138.1861s + 15.7294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настройки ведущего регулятора. Для ПИ-регулятора получа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p = 0.124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u = 5.414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SIAM с помощью схемы каскадной системы получаем переходный процесс по задан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7320" w:dyaOrig="4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66pt;height:231pt" filled="f" o:ole="">
            <v:imagedata r:id="rId52" o:title=""/>
          </v:shape>
          <o:OLEObject Type="Embed" ProgID="" ShapeID="ole_rId51" DrawAspect="Content" ObjectID="_5201768" r:id="rId51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9067" w:dyaOrig="6094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53.35pt;height:304.7pt" filled="f" o:ole="">
            <v:imagedata r:id="rId54" o:title=""/>
          </v:shape>
          <o:OLEObject Type="Embed" ProgID="" ShapeID="ole_rId53" DrawAspect="Content" ObjectID="_815404621" r:id="rId53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помощью схемы каскадной системы получаем переходный процесс по возмущению:</w:t>
      </w:r>
    </w:p>
    <w:p>
      <w:pPr>
        <w:pStyle w:val="Normal"/>
        <w:jc w:val="both"/>
        <w:rPr>
          <w:sz w:val="28"/>
        </w:rPr>
      </w:pPr>
      <w:r>
        <w:rPr/>
        <w:object w:dxaOrig="9071" w:dyaOrig="4973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53.55pt;height:248.65pt" filled="f" o:ole="">
            <v:imagedata r:id="rId56" o:title=""/>
          </v:shape>
          <o:OLEObject Type="Embed" ProgID="" ShapeID="ole_rId55" DrawAspect="Content" ObjectID="_1432792550" r:id="rId55"/>
        </w:object>
      </w:r>
    </w:p>
    <w:p>
      <w:pPr>
        <w:pStyle w:val="Normal"/>
        <w:jc w:val="both"/>
        <w:rPr>
          <w:sz w:val="28"/>
        </w:rPr>
      </w:pPr>
      <w:r>
        <w:rPr/>
        <w:object w:dxaOrig="9064" w:dyaOrig="5997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53.2pt;height:299.85pt" filled="f" o:ole="">
            <v:imagedata r:id="rId58" o:title=""/>
          </v:shape>
          <o:OLEObject Type="Embed" ProgID="" ShapeID="ole_rId57" DrawAspect="Content" ObjectID="_1392565787" r:id="rId57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) для реальной передаточной функц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им настройки внутреннего регулятора для объекта второго порядка с передаточной функцией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  <w:lang w:val="en-US"/>
        </w:rPr>
        <w:t xml:space="preserve">1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W1(s) =-------------------------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 xml:space="preserve">2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16,1604s + 8.04s +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аем следующие настройки регулятора: kp = 4.395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Tu = 6.595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SIAM пользуясь схемой одноконтурной системы без запаздывания получаем графики переходных процессов по заданию и по возмущен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066" w:dyaOrig="681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3.3pt;height:340.95pt" filled="f" o:ole="">
            <v:imagedata r:id="rId60" o:title=""/>
          </v:shape>
          <o:OLEObject Type="Embed" ProgID="" ShapeID="ole_rId59" DrawAspect="Content" ObjectID="_1972997248" r:id="rId59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066" w:dyaOrig="681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53.3pt;height:340.95pt" filled="f" o:ole="">
            <v:imagedata r:id="rId62" o:title=""/>
          </v:shape>
          <o:OLEObject Type="Embed" ProgID="" ShapeID="ole_rId61" DrawAspect="Content" ObjectID="_869386237" r:id="rId61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авнивая график кривой разгона по основному каналу и переходный процесс внутреннего контура каскадной системы делаем вывод о том, что за время запаздывания основного контура переходный процесс во внутреннем контуре затухнуть не успевает, следовательно передаточная функция эквивалентного объекта имеет вид: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  <w:lang w:val="en-US"/>
        </w:rPr>
        <w:t>W</w:t>
      </w:r>
      <w:r>
        <w:rPr>
          <w:sz w:val="28"/>
        </w:rPr>
        <w:t>об</w:t>
      </w:r>
      <w:r>
        <w:rPr>
          <w:sz w:val="28"/>
          <w:lang w:val="en-US"/>
        </w:rPr>
        <w:t>(s) * Wp1(s)</w:t>
      </w:r>
    </w:p>
    <w:p>
      <w:pPr>
        <w:pStyle w:val="Normal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>об</w:t>
      </w:r>
      <w:r>
        <w:rPr>
          <w:sz w:val="28"/>
          <w:lang w:val="en-US"/>
        </w:rPr>
        <w:t xml:space="preserve">(s) = ---------------------------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1 + W</w:t>
      </w:r>
      <w:r>
        <w:rPr>
          <w:sz w:val="28"/>
        </w:rPr>
        <w:t>об</w:t>
      </w:r>
      <w:r>
        <w:rPr>
          <w:sz w:val="28"/>
          <w:lang w:val="en-US"/>
        </w:rPr>
        <w:t>1(s) * Wp1(s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1                                             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--------------------------------- * (4.3959 + ---------- 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 xml:space="preserve">3             2                                     6.5957s     </w:t>
      </w:r>
    </w:p>
    <w:p>
      <w:pPr>
        <w:pStyle w:val="Normal"/>
        <w:jc w:val="both"/>
        <w:rPr/>
      </w:pPr>
      <w:r>
        <w:rPr>
          <w:sz w:val="28"/>
          <w:lang w:val="en-US"/>
        </w:rPr>
        <w:t>91.125s + 60.75s + 13.5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--------------------------------------------------------------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1                                           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 + ------------------------  * (4.3959 + ----------)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2                                       6.5957s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6.1604s + 8.04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 xml:space="preserve">3                  2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468.5449s + 249.2673s + 37.0334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 xml:space="preserve">6                     5                     4                   3                    2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42696.154s + 49705.969s + 25770.6474s + 7229.3112s + 1076.6779s+71.4868s+ 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настройки ведущего регулятора. Для ПИ-регулятора получа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p = 1.282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Tu = 6.395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SIAM с помощью схем для каскадной системы получим переходные процессы по заданию и по возмущению:</w:t>
      </w:r>
    </w:p>
    <w:p>
      <w:pPr>
        <w:pStyle w:val="Normal"/>
        <w:jc w:val="both"/>
        <w:rPr>
          <w:sz w:val="28"/>
        </w:rPr>
      </w:pPr>
      <w:r>
        <w:rPr/>
        <w:object w:dxaOrig="9064" w:dyaOrig="6094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53.2pt;height:304.7pt" filled="f" o:ole="">
            <v:imagedata r:id="rId64" o:title=""/>
          </v:shape>
          <o:OLEObject Type="Embed" ProgID="" ShapeID="ole_rId63" DrawAspect="Content" ObjectID="_653757273" r:id="rId63"/>
        </w:object>
      </w:r>
    </w:p>
    <w:p>
      <w:pPr>
        <w:pStyle w:val="Normal"/>
        <w:jc w:val="both"/>
        <w:rPr>
          <w:sz w:val="28"/>
        </w:rPr>
      </w:pPr>
      <w:r>
        <w:rPr/>
        <w:object w:dxaOrig="9066" w:dyaOrig="6076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53.3pt;height:303.8pt" filled="f" o:ole="">
            <v:imagedata r:id="rId66" o:title=""/>
          </v:shape>
          <o:OLEObject Type="Embed" ProgID="" ShapeID="ole_rId65" DrawAspect="Content" ObjectID="_202955428" r:id="rId65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чет комбинированной АСР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) для эксперементальной передаточной функ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счет компенсирующего устрой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SIAM с помощью смоделированной схемы комбинированной системы без компенсатора получим соответствующий переходный процесс:</w:t>
      </w:r>
    </w:p>
    <w:p>
      <w:pPr>
        <w:pStyle w:val="Normal"/>
        <w:jc w:val="both"/>
        <w:rPr>
          <w:sz w:val="28"/>
        </w:rPr>
      </w:pPr>
      <w:r>
        <w:rPr/>
        <w:object w:dxaOrig="7635" w:dyaOrig="507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81.75pt;height:253.5pt" filled="f" o:ole="">
            <v:imagedata r:id="rId68" o:title=""/>
          </v:shape>
          <o:OLEObject Type="Embed" ProgID="" ShapeID="ole_rId67" DrawAspect="Content" ObjectID="_997407120" r:id="rId67"/>
        </w:object>
      </w:r>
    </w:p>
    <w:p>
      <w:pPr>
        <w:pStyle w:val="Normal"/>
        <w:jc w:val="both"/>
        <w:rPr>
          <w:b/>
          <w:b/>
          <w:sz w:val="28"/>
        </w:rPr>
      </w:pPr>
      <w:r>
        <w:rPr/>
        <w:object w:dxaOrig="9071" w:dyaOrig="6103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53.55pt;height:305.15pt" filled="f" o:ole="">
            <v:imagedata r:id="rId70" o:title=""/>
          </v:shape>
          <o:OLEObject Type="Embed" ProgID="" ShapeID="ole_rId69" DrawAspect="Content" ObjectID="_1330388727" r:id="rId69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им передаточную функцию фильтра для структурной схемы где выход компенсатора поступает на вход регулятора по формуле: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W</w:t>
      </w:r>
      <w:r>
        <w:rPr>
          <w:sz w:val="28"/>
        </w:rPr>
        <w:t>ов</w:t>
      </w:r>
      <w:r>
        <w:rPr>
          <w:sz w:val="28"/>
          <w:lang w:val="en-US"/>
        </w:rPr>
        <w:t>(s)</w:t>
      </w:r>
    </w:p>
    <w:p>
      <w:pPr>
        <w:pStyle w:val="Normal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>ф</w:t>
      </w:r>
      <w:r>
        <w:rPr>
          <w:sz w:val="28"/>
          <w:lang w:val="en-US"/>
        </w:rPr>
        <w:t>(s) = --------------------- ,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W</w:t>
      </w:r>
      <w:r>
        <w:rPr>
          <w:sz w:val="28"/>
        </w:rPr>
        <w:t>об</w:t>
      </w:r>
      <w:r>
        <w:rPr>
          <w:sz w:val="28"/>
          <w:lang w:val="en-US"/>
        </w:rPr>
        <w:t>(s) * W</w:t>
      </w:r>
      <w:r>
        <w:rPr>
          <w:sz w:val="28"/>
        </w:rPr>
        <w:t>р</w:t>
      </w:r>
      <w:r>
        <w:rPr>
          <w:sz w:val="28"/>
          <w:lang w:val="en-US"/>
        </w:rPr>
        <w:t>(s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Wов(s) - передаточная функция канала по возмущению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об(s) - передаточная функция объек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p(s) - передаточная функция регулятор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0,6887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-----------------------------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 xml:space="preserve">2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30.8783 s + 10.2426 s + 1</w:t>
      </w:r>
    </w:p>
    <w:p>
      <w:pPr>
        <w:pStyle w:val="Normal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>ф</w:t>
      </w:r>
      <w:r>
        <w:rPr>
          <w:sz w:val="28"/>
          <w:lang w:val="en-US"/>
        </w:rPr>
        <w:t>(s) = ----------------------------------------------------------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 xml:space="preserve">1                                           1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------------------------------- * (1.0796 + ---------- 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>2                                            8.0434 s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38.8783 s + 10.6679 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 xml:space="preserve">4                 3                 2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232.5099 s + 40.1406 s + 98.6173 s + 8.6837 s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= -----------------------------------------------------------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 xml:space="preserve">3                  2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268.1379 s + 119.8220 s + 18.9263 s + 1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Настроечные параметры компенсирующего устройства будут оптимальными, если АФХ фильтра равны нулю при нулевой и резонансной частот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) для реальной передаточной функ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  <w:t xml:space="preserve">  </w:t>
      </w:r>
    </w:p>
    <w:sectPr>
      <w:type w:val="nextPage"/>
      <w:pgSz w:w="11906" w:h="16838"/>
      <w:pgMar w:left="1418" w:right="141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image" Target="media/image23.png"/><Relationship Id="rId47" Type="http://schemas.openxmlformats.org/officeDocument/2006/relationships/oleObject" Target="embeddings/oleObject23.bin"/><Relationship Id="rId48" Type="http://schemas.openxmlformats.org/officeDocument/2006/relationships/image" Target="media/image24.e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e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e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e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e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e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e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emf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5:21:00Z</dcterms:created>
  <dc:creator>Alexandre Katalov</dc:creator>
  <dc:description/>
  <dc:language>en-US</dc:language>
  <cp:lastModifiedBy>Mitryasov</cp:lastModifiedBy>
  <cp:lastPrinted>1999-01-08T18:34:00Z</cp:lastPrinted>
  <dcterms:modified xsi:type="dcterms:W3CDTF">2001-01-07T11:34:00Z</dcterms:modified>
  <cp:revision>5</cp:revision>
  <dc:subject/>
  <dc:title>Пермский Государственный Технический Университет</dc:title>
</cp:coreProperties>
</file>