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rPr>
          <w:kern w:val="0"/>
        </w:rPr>
      </w:pPr>
      <w:r>
        <w:rPr>
          <w:kern w:val="0"/>
        </w:rPr>
        <w:t>МИНИСТЕРСТВО СВЯЗИ РЕСПУБЛИКИ БЕЛАРУСЬ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ВЫСШИЙ КОЛЛЕДЖ СВЯЗИ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52"/>
        </w:rPr>
      </w:pPr>
      <w:r>
        <w:rPr>
          <w:sz w:val="52"/>
        </w:rPr>
        <w:t>курсовая работа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  <w:t>по курсу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  <w:t>"Вычислительная техника и программирование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Расчет на ЭВМ характеристик выход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гналов электрических цепе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Рабушенко Валентин Евгеньевич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Выполнила: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студентка гр. В9121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Грица Н.</w:t>
      </w:r>
    </w:p>
    <w:p>
      <w:pPr>
        <w:pStyle w:val="1"/>
        <w:keepNext w:val="fals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before="0" w:after="240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Минск</w:t>
      </w:r>
    </w:p>
    <w:p>
      <w:pPr>
        <w:pStyle w:val="TextBody"/>
        <w:rPr/>
      </w:pPr>
      <w:r>
        <w:rPr/>
        <w:t>2000 г.</w:t>
      </w:r>
      <w:r>
        <w:br w:type="page"/>
      </w:r>
    </w:p>
    <w:p>
      <w:pPr>
        <w:pStyle w:val="TextBody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1"/>
            <w:rPr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lang w:val="en-US"/>
            </w:rPr>
            <w:instrText xml:space="preserve"> TOC \o "1-3" </w:instrText>
          </w:r>
          <w:r>
            <w:rPr>
              <w:sz w:val="28"/>
              <w:b w:val="false"/>
              <w:lang w:val="en-US"/>
            </w:rPr>
            <w:fldChar w:fldCharType="separate"/>
          </w:r>
          <w:r>
            <w:rPr>
              <w:b w:val="false"/>
              <w:sz w:val="28"/>
              <w:lang w:val="en-US"/>
            </w:rPr>
          </w:r>
        </w:p>
        <w:p>
          <w:pPr>
            <w:pStyle w:val="21"/>
            <w:spacing w:lineRule="auto" w:line="48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ПОСТАНОВКА ЗАДАЧИ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46935432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21"/>
            <w:spacing w:lineRule="auto" w:line="48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ГОЛОВНОЙ МОДУЛЬ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46935433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21"/>
            <w:spacing w:lineRule="auto" w:line="48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ТАБЛИЦА ИДЕНТИФИКАТОРОВ</w:t>
            <w:tab/>
            <w:t>9</w:t>
          </w:r>
        </w:p>
        <w:p>
          <w:pPr>
            <w:pStyle w:val="21"/>
            <w:spacing w:lineRule="auto" w:line="48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ПОДПРОГРАММА ФОРМИРОВАНИЯ МАССИВА U</w:t>
          </w:r>
          <w:r>
            <w:rPr>
              <w:sz w:val="28"/>
              <w:vertAlign w:val="subscript"/>
              <w:lang w:val="en-US"/>
            </w:rPr>
            <w:t>ВХ</w:t>
          </w:r>
          <w:r>
            <w:rPr>
              <w:sz w:val="28"/>
              <w:lang w:val="en-US"/>
            </w:rPr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46935435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21"/>
            <w:spacing w:lineRule="auto" w:line="48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5. ПОДПРОГРАММА ФОРМИРОВАНИЯ МАССИВА U</w:t>
          </w:r>
          <w:r>
            <w:rPr>
              <w:sz w:val="28"/>
              <w:vertAlign w:val="subscript"/>
              <w:lang w:val="en-US"/>
            </w:rPr>
            <w:t>ВЫХ</w:t>
          </w:r>
          <w:r>
            <w:rPr>
              <w:sz w:val="28"/>
              <w:lang w:val="en-US"/>
            </w:rPr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46935436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21"/>
            <w:spacing w:lineRule="auto" w:line="48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6. ПОДПРОГРАММА ВЫЧИСЛЕНИЯ РАЗНОСТИ.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46935437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21"/>
            <w:spacing w:lineRule="auto" w:line="48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7. ПОДПРОГРАММА ОТЛАДОЧНОЙ ПЕЧАТИ.</w:t>
            <w:tab/>
          </w:r>
          <w:r>
            <w:fldChar w:fldCharType="begin"/>
          </w:r>
          <w:r>
            <w:rPr>
              <w:sz w:val="28"/>
              <w:lang w:val="en-US"/>
            </w:rPr>
            <w:instrText xml:space="preserve"> GOTOBUTTON _Toc446935438  </w:instrText>
          </w:r>
          <w:r>
            <w:rPr>
              <w:sz w:val="28"/>
              <w:lang w:val="en-US"/>
            </w:rPr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  <w:r/>
          <w:r>
            <w:rPr>
              <w:sz w:val="28"/>
              <w:lang w:val="en-US"/>
            </w:rPr>
            <w:fldChar w:fldCharType="end"/>
          </w:r>
          <w:r>
            <w:rPr>
              <w:sz w:val="28"/>
              <w:lang w:val="en-US"/>
            </w:rPr>
          </w:r>
        </w:p>
        <w:p>
          <w:pPr>
            <w:pStyle w:val="21"/>
            <w:spacing w:lineRule="auto" w:line="48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8. КОНТРОЛЬНЫЙ РАСЧЕТ</w:t>
            <w:tab/>
            <w:t>16</w:t>
          </w:r>
        </w:p>
        <w:p>
          <w:pPr>
            <w:pStyle w:val="11"/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sz w:val="28"/>
              <w:lang w:val="en-US"/>
            </w:rPr>
            <w:t>заключение</w:t>
            <w:tab/>
            <w:t xml:space="preserve"> 17</w:t>
          </w:r>
        </w:p>
        <w:p>
          <w:pPr>
            <w:pStyle w:val="11"/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sz w:val="28"/>
              <w:lang w:val="en-US"/>
            </w:rPr>
            <w:t>ЛИТЕРАТУРА.</w:t>
            <w:tab/>
          </w:r>
          <w:r>
            <w:fldChar w:fldCharType="begin"/>
          </w:r>
          <w:r>
            <w:rPr>
              <w:sz w:val="28"/>
              <w:b w:val="false"/>
              <w:lang w:val="en-US"/>
            </w:rPr>
            <w:instrText xml:space="preserve"> GOTOBUTTON _Toc446935440  </w:instrText>
          </w:r>
          <w:r>
            <w:rPr>
              <w:b w:val="false"/>
              <w:sz w:val="28"/>
              <w:lang w:val="en-US"/>
            </w:rPr>
          </w:r>
          <w:r>
            <w:rPr>
              <w:sz w:val="28"/>
              <w:b w:val="false"/>
              <w:lang w:val="en-US"/>
            </w:rPr>
            <w:fldChar w:fldCharType="separate"/>
          </w:r>
          <w:r>
            <w:rPr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lang w:val="en-US"/>
            </w:rPr>
            <w:fldChar w:fldCharType="end"/>
          </w:r>
          <w:r>
            <w:rPr>
              <w:b w:val="false"/>
              <w:sz w:val="28"/>
              <w:lang w:val="en-US"/>
            </w:rPr>
          </w:r>
          <w:r>
            <w:rPr>
              <w:sz w:val="28"/>
              <w:b w:val="false"/>
              <w:lang w:val="en-US"/>
            </w:rPr>
            <w:fldChar w:fldCharType="end"/>
          </w:r>
        </w:p>
      </w:sdtContent>
    </w:sdt>
    <w:p>
      <w:pPr>
        <w:pStyle w:val="1"/>
        <w:numPr>
          <w:ilvl w:val="0"/>
          <w:numId w:val="0"/>
        </w:numPr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w:r>
        <w:br w:type="page"/>
      </w:r>
    </w:p>
    <w:p>
      <w:pPr>
        <w:pStyle w:val="1"/>
        <w:rPr/>
      </w:pPr>
      <w:r>
        <w:rPr/>
        <w:t>1.  ПОСТАНОВКА ЗА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й работе, связанной с решением задач машинного анализа электрических цепей, необходимо по заданному входному сигналу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3010</wp:posOffset>
                </wp:positionH>
                <wp:positionV relativeFrom="paragraph">
                  <wp:posOffset>93345</wp:posOffset>
                </wp:positionV>
                <wp:extent cx="3322955" cy="978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2800" cy="978480"/>
                          <a:chOff x="0" y="0"/>
                          <a:chExt cx="3322800" cy="978480"/>
                        </a:xfrm>
                      </wpg:grpSpPr>
                      <wps:wsp>
                        <wps:cNvSpPr txBox="1"/>
                        <wps:spPr>
                          <a:xfrm>
                            <a:off x="1078200" y="0"/>
                            <a:ext cx="224460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a(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при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a(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b(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при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t&gt;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3520"/>
                            <a:ext cx="873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вх(t)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7.35pt;width:261.65pt;height:77.05pt" coordorigin="1926,147" coordsize="5233,15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24;top:147;width:3534;height:1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a(t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нач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) 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при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t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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a(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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нач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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b(t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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) 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при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t&gt;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6;top:704;width:137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вх(t)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построить выходной сигнал      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5390</wp:posOffset>
                </wp:positionH>
                <wp:positionV relativeFrom="paragraph">
                  <wp:posOffset>183515</wp:posOffset>
                </wp:positionV>
                <wp:extent cx="3148330" cy="823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200" cy="823680"/>
                          <a:chOff x="0" y="0"/>
                          <a:chExt cx="3148200" cy="823680"/>
                        </a:xfrm>
                      </wpg:grpSpPr>
                      <wps:wsp>
                        <wps:cNvSpPr txBox="1"/>
                        <wps:spPr>
                          <a:xfrm>
                            <a:off x="1000800" y="0"/>
                            <a:ext cx="214740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р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х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вх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 xml:space="preserve"> пр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 xml:space="preserve">вх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вх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120"/>
                            <a:ext cx="6674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pt;margin-top:14.45pt;width:247.9pt;height:64.85pt" coordorigin="1914,289" coordsize="4958,1297">
                <v:shape id="shape_0" stroked="f" o:allowincell="f" style="position:absolute;left:3490;top:289;width:3381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ри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х 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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вх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вх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 xml:space="preserve"> при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 xml:space="preserve">вх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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вх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4;top:738;width:1050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вых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 затем определить разност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D = U</w:t>
      </w:r>
      <w:r>
        <w:rPr>
          <w:sz w:val="28"/>
          <w:vertAlign w:val="subscript"/>
        </w:rPr>
        <w:t xml:space="preserve">вых max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U</w:t>
      </w:r>
      <w:r>
        <w:rPr>
          <w:sz w:val="28"/>
          <w:vertAlign w:val="subscript"/>
        </w:rPr>
        <w:t>вых m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числение величин U</w:t>
      </w:r>
      <w:r>
        <w:rPr>
          <w:sz w:val="28"/>
          <w:vertAlign w:val="subscript"/>
        </w:rPr>
        <w:t xml:space="preserve">вх(t) </w:t>
      </w:r>
      <w:r>
        <w:rPr>
          <w:sz w:val="28"/>
        </w:rPr>
        <w:t>и U</w:t>
      </w:r>
      <w:r>
        <w:rPr>
          <w:sz w:val="28"/>
          <w:vertAlign w:val="subscript"/>
        </w:rPr>
        <w:t xml:space="preserve">вых(t) </w:t>
      </w:r>
      <w:r>
        <w:rPr>
          <w:sz w:val="28"/>
        </w:rPr>
        <w:t>выполнить для N равноотстоящих моментов времени от t</w:t>
      </w:r>
      <w:r>
        <w:rPr>
          <w:sz w:val="28"/>
          <w:vertAlign w:val="subscript"/>
        </w:rPr>
        <w:t>нач</w:t>
      </w:r>
      <w:r>
        <w:rPr>
          <w:sz w:val="28"/>
        </w:rPr>
        <w:t xml:space="preserve"> = 10 с.  до t</w:t>
      </w:r>
      <w:r>
        <w:rPr>
          <w:sz w:val="28"/>
          <w:vertAlign w:val="subscript"/>
        </w:rPr>
        <w:t>кон</w:t>
      </w:r>
      <w:r>
        <w:rPr>
          <w:sz w:val="28"/>
        </w:rPr>
        <w:t xml:space="preserve"> = 35 с. Для этого организуют массивы хранения в U</w:t>
      </w:r>
      <w:r>
        <w:rPr>
          <w:sz w:val="28"/>
          <w:vertAlign w:val="subscript"/>
        </w:rPr>
        <w:t xml:space="preserve">х(t) </w:t>
      </w:r>
      <w:r>
        <w:rPr>
          <w:sz w:val="28"/>
        </w:rPr>
        <w:t>и U</w:t>
      </w:r>
      <w:r>
        <w:rPr>
          <w:sz w:val="28"/>
          <w:vertAlign w:val="subscript"/>
        </w:rPr>
        <w:t>вых(t)</w:t>
      </w:r>
      <w:r>
        <w:rPr>
          <w:sz w:val="28"/>
        </w:rPr>
        <w:t xml:space="preserve">, величину разности  D необходимо вычислить с погрешностью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&lt; 0,1.</w:t>
      </w:r>
    </w:p>
    <w:p>
      <w:pPr>
        <w:pStyle w:val="TextBodyIndent"/>
        <w:rPr/>
      </w:pPr>
      <w:r>
        <w:rPr/>
        <w:t>При составлении схемы алгоритма используется принцип пошаговой детализации. В общем случае структура алгоритма имеет вид, показанный на рис.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работе обработка состоит в решении двух подзадач. Во первых формирование массива Uвх, Uвых и нахождения погрешности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. Вычисление величины D зависит от количества расчетных точек  N.  Для обеспечения требуемой точности в работе используется метод автоматического выбора расчетных точек  N.  Расчет величины D выполняется многократно, причем в каждом последующем вычислении количество расчетных точек удваивается что обеспечивает вычисление D с большей точностью.  С этой целью организуется итерационный цикл. При каждом прохождении цикла сравниваются между собой последнее вычисленное значение величины D и значение этой величины, полученное при предыдущем выполнении цикла, эта величина обозначается через  V.  Величина V, используемая в вычислениях в начале оказывается неопределенной для первого прохода цикла.  Значение этой величины должно быть задано так, чтобы при пертой проверке условия обеспечить повторное выполнение цикла. Поэтому удобно задать начальную величину V близкой к максимально допустимому значению V = 10</w:t>
      </w:r>
      <w:r>
        <w:rPr>
          <w:sz w:val="28"/>
          <w:vertAlign w:val="superscript"/>
        </w:rPr>
        <w:t>37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7368" w:dyaOrig="6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9pt;height:347.95pt" filled="f" o:ole="">
            <v:imagedata r:id="rId3" o:title=""/>
          </v:shape>
          <o:OLEObject Type="Embed" ProgID="" ShapeID="ole_rId2" DrawAspect="Content" ObjectID="_1213517673" r:id="rId2"/>
        </w:objec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Рис. 1  Обобщенная структура алгоритма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ОЛОВНОЙ МОДУЛ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ектировании программы с помощью метода пошаговой детализации в начале разрабатывается головной модуль, а затем сами алгоритмы подпрограмм. Схема алгоритма головного модуля имеет вид, показанный на рис. 2. Текст  программы приведен в приложении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652" w:dyaOrig="14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7pt;height:544.75pt" filled="f" o:ole="">
            <v:imagedata r:id="rId5" o:title=""/>
          </v:shape>
          <o:OLEObject Type="Embed" ProgID="" ShapeID="ole_rId4" DrawAspect="Content" ObjectID="_11457279" r:id="rId4"/>
        </w:objec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ис. 2 Схема алгоритма головного модуля</w:t>
      </w:r>
      <w:r>
        <w:br w:type="page"/>
      </w:r>
    </w:p>
    <w:p>
      <w:pPr>
        <w:pStyle w:val="Heading1"/>
        <w:jc w:val="center"/>
        <w:rPr/>
      </w:pPr>
      <w:r>
        <w:rPr/>
        <w:t>3. ТАБЛИЦА ИДЕНТИФИКАТО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оставления схем алгоритмов и программ необходимо составить таблицу идентификаторов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</w:rPr>
        <w:t xml:space="preserve">                                                                                       </w:t>
      </w:r>
      <w:r>
        <w:rPr/>
        <w:t>Таблица 1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268"/>
        <w:gridCol w:w="510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72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на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Начальный момент наблюдения входного напряже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Конечный момент наблюдения входного напряже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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Допустимая погрешность вычислений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7"/>
              <w:jc w:val="both"/>
              <w:rPr>
                <w:sz w:val="28"/>
              </w:rPr>
            </w:pPr>
            <w:r>
              <w:rPr>
                <w:sz w:val="28"/>
              </w:rPr>
              <w:t>Ключ определяющий режим работы  (К=1  отладка, К=0  рабочий режим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вх</w:t>
            </w:r>
            <w:r>
              <w:rPr>
                <w:sz w:val="28"/>
                <w:lang w:val="en-US"/>
              </w:rPr>
              <w:t xml:space="preserve"> (t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Массив для хранения отсчетов входного сигнал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вых</w:t>
            </w:r>
            <w:r>
              <w:rPr>
                <w:sz w:val="28"/>
                <w:lang w:val="en-US"/>
              </w:rPr>
              <w:t>(t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Массив для хранения отсчетов выходного сигнал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Временной интервал между двумя соседними отсчетами входного сигнал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rPr>
                <w:sz w:val="28"/>
              </w:rPr>
            </w:pPr>
            <w:r>
              <w:rPr>
                <w:sz w:val="28"/>
              </w:rPr>
              <w:t>Оценка погрешности вычисленной величины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Текущий момент времени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Uвх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Параметр передаточной характеристики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вых</w:t>
            </w:r>
            <w:r>
              <w:rPr>
                <w:sz w:val="28"/>
                <w:lang w:val="en-US"/>
              </w:rPr>
              <w:t xml:space="preserve"> ma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Выходное напряжение максимально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вых</w:t>
            </w:r>
            <w:r>
              <w:rPr>
                <w:sz w:val="28"/>
                <w:lang w:val="en-US"/>
              </w:rPr>
              <w:t xml:space="preserve"> m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Выходное напряжение минимально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Разность вычислений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Коэффициент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360"/>
              <w:ind w:firstLine="709"/>
              <w:jc w:val="right"/>
              <w:rPr>
                <w:sz w:val="28"/>
              </w:rPr>
            </w:pPr>
            <w:r>
              <w:rPr>
                <w:i/>
                <w:sz w:val="28"/>
              </w:rPr>
              <w:t>Продолжение  таблицы 1</w:t>
            </w:r>
          </w:p>
          <w:p>
            <w:pPr>
              <w:pStyle w:val="Normal"/>
              <w:pBdr/>
              <w:spacing w:before="120" w:after="120"/>
              <w:ind w:firstLine="72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ind w:firstLine="72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A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Коэффициент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B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Коэффициент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начение величины D, полученное на предыдущем шаге выполнения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  <w:r>
              <w:rPr>
                <w:sz w:val="28"/>
                <w:vertAlign w:val="subscript"/>
              </w:rPr>
              <w:t>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пустимое значение числа удвоения количества отсчетов входного сигнала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Текущее значение количества отсчетов входного сигнал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на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  <w:t>Начальное значение количества отсчетов входного сигнал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ind w:firstLine="35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t>4. ПОДПРОГРАММА ФОРМИРОВАНИЯ МАССИВА U</w:t>
      </w:r>
      <w:r>
        <w:rPr>
          <w:rFonts w:cs="Times New Roman" w:ascii="Times New Roman" w:hAnsi="Times New Roman"/>
          <w:sz w:val="28"/>
          <w:vertAlign w:val="subscript"/>
        </w:rPr>
        <w:t>В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шения этой задачи необходимо составить схему алгоритма программы.  Решение зависит от способа задания Uвх. Схема алгоритма формирования массива Uвх приведена на рисунке 3. Подпрограмма имеет вид:</w:t>
      </w:r>
    </w:p>
    <w:p>
      <w:pPr>
        <w:pStyle w:val="Normal"/>
        <w:spacing w:lineRule="auto" w:line="360" w:before="240" w:after="0"/>
        <w:ind w:firstLine="709"/>
        <w:rPr>
          <w:sz w:val="28"/>
        </w:rPr>
      </w:pPr>
      <w:r>
        <w:rPr>
          <w:sz w:val="28"/>
        </w:rPr>
        <w:t>300  REM    "Программа формирования массива Uвх"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310  T=T0 : H= (T2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 xml:space="preserve"> T0) / (N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 xml:space="preserve"> 1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320  FOR  I= 1  TO  N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330  IF T&lt;T1 THEN A*(T-T0): GOTO 350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340  U1(I)=A*(T1-T0)-B*(T-T1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350  T =T + H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360  NEXT  I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70  RETUR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-361315</wp:posOffset>
                </wp:positionV>
                <wp:extent cx="5046980" cy="6447155"/>
                <wp:effectExtent l="63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6840" cy="6447240"/>
                          <a:chOff x="0" y="0"/>
                          <a:chExt cx="5046840" cy="6447240"/>
                        </a:xfrm>
                      </wpg:grpSpPr>
                      <wps:wsp>
                        <wps:cNvSpPr/>
                        <wps:spPr>
                          <a:xfrm>
                            <a:off x="1767240" y="115560"/>
                            <a:ext cx="134316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0" y="0"/>
                                </a:moveTo>
                                <a:lnTo>
                                  <a:pt x="1730" y="33"/>
                                </a:lnTo>
                                <a:lnTo>
                                  <a:pt x="1532" y="65"/>
                                </a:lnTo>
                                <a:lnTo>
                                  <a:pt x="1182" y="261"/>
                                </a:lnTo>
                                <a:lnTo>
                                  <a:pt x="861" y="571"/>
                                </a:lnTo>
                                <a:lnTo>
                                  <a:pt x="577" y="996"/>
                                </a:lnTo>
                                <a:lnTo>
                                  <a:pt x="322" y="1469"/>
                                </a:lnTo>
                                <a:lnTo>
                                  <a:pt x="161" y="2041"/>
                                </a:lnTo>
                                <a:lnTo>
                                  <a:pt x="28" y="2661"/>
                                </a:lnTo>
                                <a:lnTo>
                                  <a:pt x="0" y="3331"/>
                                </a:lnTo>
                                <a:lnTo>
                                  <a:pt x="0" y="16669"/>
                                </a:lnTo>
                                <a:lnTo>
                                  <a:pt x="28" y="17339"/>
                                </a:lnTo>
                                <a:lnTo>
                                  <a:pt x="161" y="17959"/>
                                </a:lnTo>
                                <a:lnTo>
                                  <a:pt x="322" y="18531"/>
                                </a:lnTo>
                                <a:lnTo>
                                  <a:pt x="577" y="19004"/>
                                </a:lnTo>
                                <a:lnTo>
                                  <a:pt x="861" y="19429"/>
                                </a:lnTo>
                                <a:lnTo>
                                  <a:pt x="1182" y="19739"/>
                                </a:lnTo>
                                <a:lnTo>
                                  <a:pt x="1532" y="19935"/>
                                </a:lnTo>
                                <a:lnTo>
                                  <a:pt x="1730" y="19967"/>
                                </a:lnTo>
                                <a:lnTo>
                                  <a:pt x="1920" y="20000"/>
                                </a:lnTo>
                                <a:lnTo>
                                  <a:pt x="18080" y="20000"/>
                                </a:lnTo>
                                <a:lnTo>
                                  <a:pt x="18270" y="19967"/>
                                </a:lnTo>
                                <a:lnTo>
                                  <a:pt x="18468" y="19935"/>
                                </a:lnTo>
                                <a:lnTo>
                                  <a:pt x="18818" y="19739"/>
                                </a:lnTo>
                                <a:lnTo>
                                  <a:pt x="19168" y="19429"/>
                                </a:lnTo>
                                <a:lnTo>
                                  <a:pt x="19423" y="19004"/>
                                </a:lnTo>
                                <a:lnTo>
                                  <a:pt x="19678" y="18531"/>
                                </a:lnTo>
                                <a:lnTo>
                                  <a:pt x="19839" y="17959"/>
                                </a:lnTo>
                                <a:lnTo>
                                  <a:pt x="19972" y="17339"/>
                                </a:lnTo>
                                <a:lnTo>
                                  <a:pt x="20000" y="16669"/>
                                </a:lnTo>
                                <a:lnTo>
                                  <a:pt x="20000" y="3331"/>
                                </a:lnTo>
                                <a:lnTo>
                                  <a:pt x="19972" y="2661"/>
                                </a:lnTo>
                                <a:lnTo>
                                  <a:pt x="19839" y="2041"/>
                                </a:lnTo>
                                <a:lnTo>
                                  <a:pt x="19678" y="1469"/>
                                </a:lnTo>
                                <a:lnTo>
                                  <a:pt x="19423" y="996"/>
                                </a:lnTo>
                                <a:lnTo>
                                  <a:pt x="19168" y="571"/>
                                </a:lnTo>
                                <a:lnTo>
                                  <a:pt x="18818" y="261"/>
                                </a:lnTo>
                                <a:lnTo>
                                  <a:pt x="18468" y="65"/>
                                </a:lnTo>
                                <a:lnTo>
                                  <a:pt x="18270" y="33"/>
                                </a:lnTo>
                                <a:lnTo>
                                  <a:pt x="18080" y="0"/>
                                </a:lnTo>
                                <a:lnTo>
                                  <a:pt x="19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7520" y="0"/>
                            <a:ext cx="1753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77840"/>
                            <a:ext cx="155880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Подпрограмма формирования массив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080" y="887760"/>
                            <a:ext cx="72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2640" y="2549520"/>
                            <a:ext cx="2344320" cy="4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1280"/>
                              <a:ext cx="2344320" cy="36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2960" y="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36684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86480"/>
                                <a:ext cx="1803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1360" y="186480"/>
                                <a:ext cx="1803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4320" y="0"/>
                                <a:ext cx="1803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4560" y="0"/>
                              <a:ext cx="1760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520" y="138960"/>
                              <a:ext cx="9532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I = 1  To   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35360" y="4750920"/>
                            <a:ext cx="13341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t = t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4644360"/>
                            <a:ext cx="16560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52800" y="3151440"/>
                            <a:ext cx="725040" cy="71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5040" cy="712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5640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640" y="13320"/>
                                <a:ext cx="35640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356400"/>
                                <a:ext cx="35640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8280" y="374760"/>
                                <a:ext cx="330840" cy="32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0440" y="279000"/>
                              <a:ext cx="3816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t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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72360"/>
                              <a:ext cx="16560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9400" y="3632760"/>
                            <a:ext cx="1524600" cy="69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1040"/>
                              <a:ext cx="1524600" cy="55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вх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a (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- 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нач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)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- b (t - 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880" y="0"/>
                              <a:ext cx="16560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7600" y="3741480"/>
                            <a:ext cx="1587960" cy="52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240"/>
                              <a:ext cx="1587960" cy="43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вх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(I) = a (t - 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нач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680" y="0"/>
                              <a:ext cx="16560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30520" y="5978520"/>
                            <a:ext cx="179136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6" y="0"/>
                                </a:moveTo>
                                <a:lnTo>
                                  <a:pt x="702" y="31"/>
                                </a:lnTo>
                                <a:lnTo>
                                  <a:pt x="610" y="62"/>
                                </a:lnTo>
                                <a:lnTo>
                                  <a:pt x="482" y="250"/>
                                </a:lnTo>
                                <a:lnTo>
                                  <a:pt x="354" y="562"/>
                                </a:lnTo>
                                <a:lnTo>
                                  <a:pt x="227" y="998"/>
                                </a:lnTo>
                                <a:lnTo>
                                  <a:pt x="128" y="1466"/>
                                </a:lnTo>
                                <a:lnTo>
                                  <a:pt x="64" y="2059"/>
                                </a:lnTo>
                                <a:lnTo>
                                  <a:pt x="35" y="2652"/>
                                </a:lnTo>
                                <a:lnTo>
                                  <a:pt x="0" y="3339"/>
                                </a:lnTo>
                                <a:lnTo>
                                  <a:pt x="0" y="16661"/>
                                </a:lnTo>
                                <a:lnTo>
                                  <a:pt x="35" y="17348"/>
                                </a:lnTo>
                                <a:lnTo>
                                  <a:pt x="64" y="17941"/>
                                </a:lnTo>
                                <a:lnTo>
                                  <a:pt x="128" y="18534"/>
                                </a:lnTo>
                                <a:lnTo>
                                  <a:pt x="227" y="19002"/>
                                </a:lnTo>
                                <a:lnTo>
                                  <a:pt x="354" y="19438"/>
                                </a:lnTo>
                                <a:lnTo>
                                  <a:pt x="482" y="19750"/>
                                </a:lnTo>
                                <a:lnTo>
                                  <a:pt x="610" y="19938"/>
                                </a:lnTo>
                                <a:lnTo>
                                  <a:pt x="702" y="19969"/>
                                </a:lnTo>
                                <a:lnTo>
                                  <a:pt x="766" y="20000"/>
                                </a:lnTo>
                                <a:lnTo>
                                  <a:pt x="19234" y="20000"/>
                                </a:lnTo>
                                <a:lnTo>
                                  <a:pt x="19298" y="19969"/>
                                </a:lnTo>
                                <a:lnTo>
                                  <a:pt x="19390" y="19938"/>
                                </a:lnTo>
                                <a:lnTo>
                                  <a:pt x="19518" y="19750"/>
                                </a:lnTo>
                                <a:lnTo>
                                  <a:pt x="19646" y="19438"/>
                                </a:lnTo>
                                <a:lnTo>
                                  <a:pt x="19773" y="19002"/>
                                </a:lnTo>
                                <a:lnTo>
                                  <a:pt x="19872" y="18534"/>
                                </a:lnTo>
                                <a:lnTo>
                                  <a:pt x="19936" y="17941"/>
                                </a:lnTo>
                                <a:lnTo>
                                  <a:pt x="20000" y="17348"/>
                                </a:lnTo>
                                <a:lnTo>
                                  <a:pt x="20000" y="16661"/>
                                </a:lnTo>
                                <a:lnTo>
                                  <a:pt x="20000" y="3339"/>
                                </a:lnTo>
                                <a:lnTo>
                                  <a:pt x="20000" y="2652"/>
                                </a:lnTo>
                                <a:lnTo>
                                  <a:pt x="19936" y="2059"/>
                                </a:lnTo>
                                <a:lnTo>
                                  <a:pt x="19872" y="1466"/>
                                </a:lnTo>
                                <a:lnTo>
                                  <a:pt x="19773" y="998"/>
                                </a:lnTo>
                                <a:lnTo>
                                  <a:pt x="19646" y="562"/>
                                </a:lnTo>
                                <a:lnTo>
                                  <a:pt x="19518" y="250"/>
                                </a:lnTo>
                                <a:lnTo>
                                  <a:pt x="19390" y="62"/>
                                </a:lnTo>
                                <a:lnTo>
                                  <a:pt x="19298" y="31"/>
                                </a:lnTo>
                                <a:lnTo>
                                  <a:pt x="19234" y="0"/>
                                </a:lnTo>
                                <a:lnTo>
                                  <a:pt x="76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00" y="5939640"/>
                            <a:ext cx="142236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рограм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5890320"/>
                            <a:ext cx="16560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07040" y="2976120"/>
                            <a:ext cx="7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9480" y="2458080"/>
                            <a:ext cx="72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680" y="3502080"/>
                            <a:ext cx="104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350568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3509640"/>
                            <a:ext cx="118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240" y="350964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42825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4640" y="4511160"/>
                            <a:ext cx="146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4511160"/>
                            <a:ext cx="146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3040" y="4335840"/>
                            <a:ext cx="72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52700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2789640"/>
                            <a:ext cx="138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040" y="2797200"/>
                            <a:ext cx="720" cy="28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624280"/>
                            <a:ext cx="241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5635800"/>
                            <a:ext cx="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65360"/>
                            <a:ext cx="2621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2793240"/>
                            <a:ext cx="720" cy="247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2793240"/>
                            <a:ext cx="1303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136160"/>
                            <a:ext cx="2133720" cy="132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8200" y="1422360"/>
                            <a:ext cx="74736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t = t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eastAsia="Symbol" w:ascii="Arial" w:hAnsi="Arial" w:cs="Arial"/>
                                  <w:color w:val="auto"/>
                                  <w:lang w:val="en-US"/>
                                </w:rPr>
                                <w:t>t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6120" y="1651680"/>
                            <a:ext cx="1267920" cy="528840"/>
                          </a:xfrm>
                        </wpg:grpSpPr>
                        <wps:wsp>
                          <wps:cNvSpPr/>
                          <wps:spPr>
                            <a:xfrm>
                              <a:off x="0" y="232200"/>
                              <a:ext cx="126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440" y="0"/>
                              <a:ext cx="1200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кон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eastAsia="Symbol" w:ascii="Arial" w:hAnsi="Arial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2"/>
                                    <w:rFonts w:eastAsia="Symbol" w:ascii="Arial" w:hAnsi="Arial" w:cs="Arial"/>
                                    <w:color w:val="auto"/>
                                    <w:lang w:val="ru-RU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eastAsia="Symbol" w:ascii="Arial" w:hAnsi="Arial" w:cs="Arial"/>
                                    <w:color w:val="auto"/>
                                    <w:lang w:val="ru-RU"/>
                                  </w:rPr>
                                  <w:t>на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" y="227880"/>
                              <a:ext cx="1200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N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/>
                                  </w:rPr>
                                  <w:t xml:space="preserve">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31880" y="1041480"/>
                            <a:ext cx="2217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17560" y="502236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080" y="3251160"/>
                            <a:ext cx="380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0" y="3251160"/>
                            <a:ext cx="380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-28.45pt;width:397.35pt;height:507.65pt" coordorigin="792,-569" coordsize="7947,10153">
                <v:shape id="shape_0" coordsize="20000,20000" path="m1920,0l1730,33l1532,65l1182,261l861,571l577,996l322,1469l161,2041l28,2661l0,3331l0,16669l28,17339l161,17959l322,18531l577,19004l861,19429l1182,19739l1532,19935l1730,19967l1920,20000l18080,20000l18270,19967l18468,19935l18818,19739l19168,19429l19423,19004l19678,18531l19839,17959l19972,17339l20000,16669l20000,3331l19972,2661l19839,2041l19678,1469l19423,996l19168,571l18818,261l18468,65l18270,33l18080,0l1920,0xe" stroked="t" o:allowincell="f" style="position:absolute;left:3575;top:-387;width:2114;height:12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985;top:-569;width:27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432;top:-289;width:2454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Подпрограмма формирования массив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63,829" to="4663,1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75;top:3446;width:3691;height:690">
                  <v:group id="shape_0" style="position:absolute;left:2875;top:3558;width:3691;height:578">
                    <v:line id="shape_0" from="3179,3558" to="6303,35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9,4136" to="6303,41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5,3558" to="3158,38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5,3852" to="3198,41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3,3852" to="6546,41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3,3558" to="6566,38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496;top:3446;width:276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956;top:3665;width:1500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I = 1  To  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840;top:6913;width:210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t = t +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044;top:6745;width:26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182;top:4394;width:1141;height:1122">
                  <v:group id="shape_0" style="position:absolute;left:4182;top:4394;width:1141;height:1122">
                    <v:line id="shape_0" from="4182,4394" to="4742,49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3,4415" to="5323,49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3,4955" to="4783,55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2,4984" to="5282,54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482;top:4833;width:600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t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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Symbol" w:ascii="Arial" w:hAnsi="Arial" w:cs="Arial"/>
                              <w:color w:val="auto"/>
                              <w:lang w:val="ru-RU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362;top:4508;width:260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988;top:5152;width:2401;height:1088">
                  <v:shape id="shape_0" stroked="t" o:allowincell="f" style="position:absolute;left:5988;top:5358;width:2400;height:8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вх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a (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- 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нач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) 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- b (t - 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602;top:5152;width:260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308;top:5323;width:2501;height:828">
                  <v:shape id="shape_0" stroked="t" o:allowincell="f" style="position:absolute;left:1308;top:5470;width:2500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вх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(I) = a (t - 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нач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627;top:5323;width:260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0000,20000" path="m766,0l702,31l610,62l482,250l354,562l227,998l128,1466l64,2059l35,2652l0,3339l0,16661l35,17348l64,17941l128,18534l227,19002l354,19438l482,19750l610,19938l702,19969l766,20000l19234,20000l19298,19969l19390,19938l19518,19750l19646,19438l19773,19002l19872,18534l19936,17941l20000,17348l20000,16661l20000,3339l20000,2652l19936,2059l19872,1466l19773,998l19646,562l19518,250l19390,62l19298,31l19234,0l766,0xe" stroked="t" o:allowincell="f" style="position:absolute;left:3517;top:8846;width:2820;height:6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97;top:8785;width:2239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не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856;top:8707;width:26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40,4118" to="4740,43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28,3302" to="4728,3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7,4946" to="4196,4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3,4952" to="2563,5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9,4958" to="7189,4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9,4958" to="7189,5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3,6175" to="2563,6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3,6535" to="4862,6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23,6535" to="7223,6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6,6259" to="7206,6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1,6560" to="4891,6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9,3824" to="8739,3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7,3836" to="8737,8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8288" to="8730,82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27,8306" to="4927,8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7723" to="4920,772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03,3830" to="803,77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03,3830" to="2855,38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3003;top:1220;width:3359;height:2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482;top:1671;width:1176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t = t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ач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eastAsia="Symbol" w:ascii="Arial" w:hAnsi="Arial" w:cs="Arial"/>
                            <w:color w:val="auto"/>
                            <w:lang w:val="en-US"/>
                          </w:rPr>
                          <w:t>t =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03;top:2032;width:1996;height:833">
                  <v:line id="shape_0" from="4203,2398" to="6199,2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62;top:2032;width:1890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кон 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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eastAsia="Symbol" w:ascii="Arial" w:hAnsi="Arial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32"/>
                              <w:rFonts w:eastAsia="Symbol" w:ascii="Arial" w:hAnsi="Arial" w:cs="Arial"/>
                              <w:color w:val="auto"/>
                              <w:lang w:val="ru-RU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eastAsia="Symbol" w:ascii="Arial" w:hAnsi="Arial" w:cs="Arial"/>
                              <w:color w:val="auto"/>
                              <w:lang w:val="ru-RU"/>
                            </w:rPr>
                            <w:t>на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6;top:2391;width:1890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N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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/>
                            </w:rPr>
                            <w:t xml:space="preserve"> 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362;top:1071;width:34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14,7340" to="4914,77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23;top:4551;width:59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3;top:4551;width:59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Рис.3 Схема алгоритма формирования массива  Uвх </w:t>
      </w:r>
      <w:r>
        <w:br w:type="page"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t>5.  ПОДПРОГРАММА ФОРМИРОВАНИЯ МАССИВА U</w:t>
      </w:r>
      <w:r>
        <w:rPr>
          <w:rFonts w:cs="Times New Roman" w:ascii="Times New Roman" w:hAnsi="Times New Roman"/>
          <w:sz w:val="28"/>
          <w:vertAlign w:val="subscript"/>
        </w:rPr>
        <w:t>В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ешении этой задачи необходимо организовать арифметический цикл. В этом цикле для каждого элемента массива  Uвх(I) вычисляется значение соответствующего элемента массива выходного сигнала Uвых(I). Для заданного варианта схема алгоритма приведена на рис. 4. Подпрограмма имеет вид:</w:t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00  REM***ПОДПРОГРАММА ВЫЧИСЛЕНИЯ D***</w:t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10   D1=U2(1)</w:t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20   D2=U2(1)</w:t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730   FOR I=2 TO N </w:t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40   IF U2(I)&gt; D1 THEN D1= U2(I)</w:t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50   IF U2(I)&lt; D2 THEN D2= U2(I)</w:t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60   NEXT I</w:t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70   D= D1-D2</w:t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80   RETURN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67310</wp:posOffset>
                </wp:positionV>
                <wp:extent cx="5221605" cy="4398010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1440" cy="4398120"/>
                          <a:chOff x="0" y="0"/>
                          <a:chExt cx="5221440" cy="4398120"/>
                        </a:xfrm>
                      </wpg:grpSpPr>
                      <wpg:grpSp>
                        <wpg:cNvGrpSpPr/>
                        <wpg:grpSpPr>
                          <a:xfrm>
                            <a:off x="1289160" y="17640"/>
                            <a:ext cx="1436400" cy="55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160" y="42120"/>
                              <a:ext cx="1310040" cy="51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грамма фор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-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мирован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массива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36400" cy="554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9480" y="837720"/>
                            <a:ext cx="101412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720" y="107640"/>
                              <a:ext cx="7606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I= 1 TO 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412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982"/>
                                  </a:moveTo>
                                  <a:lnTo>
                                    <a:pt x="3569" y="0"/>
                                  </a:lnTo>
                                  <a:lnTo>
                                    <a:pt x="16418" y="0"/>
                                  </a:lnTo>
                                  <a:lnTo>
                                    <a:pt x="19987" y="9982"/>
                                  </a:lnTo>
                                  <a:lnTo>
                                    <a:pt x="16418" y="19965"/>
                                  </a:lnTo>
                                  <a:lnTo>
                                    <a:pt x="3569" y="19965"/>
                                  </a:lnTo>
                                  <a:lnTo>
                                    <a:pt x="0" y="99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2480" y="1418760"/>
                            <a:ext cx="1357560" cy="65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620"/>
                                </a:moveTo>
                                <a:lnTo>
                                  <a:pt x="9710" y="0"/>
                                </a:lnTo>
                                <a:lnTo>
                                  <a:pt x="19991" y="9620"/>
                                </a:lnTo>
                                <a:lnTo>
                                  <a:pt x="9710" y="19981"/>
                                </a:lnTo>
                                <a:lnTo>
                                  <a:pt x="0" y="96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1635840"/>
                            <a:ext cx="8510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)&lt;=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5040" y="2025000"/>
                            <a:ext cx="1234440" cy="65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444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620"/>
                                  </a:moveTo>
                                  <a:lnTo>
                                    <a:pt x="9712" y="0"/>
                                  </a:lnTo>
                                  <a:lnTo>
                                    <a:pt x="19990" y="9620"/>
                                  </a:lnTo>
                                  <a:lnTo>
                                    <a:pt x="9712" y="19981"/>
                                  </a:lnTo>
                                  <a:lnTo>
                                    <a:pt x="0" y="96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400" y="238680"/>
                              <a:ext cx="8636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(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)&gt;U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5320" y="2275200"/>
                            <a:ext cx="14580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 (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)=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a*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)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600" y="2976120"/>
                            <a:ext cx="15213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 (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)=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a*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+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880" y="2966040"/>
                            <a:ext cx="14580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a*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2+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48200" y="3926880"/>
                            <a:ext cx="1351800" cy="47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1720" y="36720"/>
                              <a:ext cx="12700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Конец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подпрограмм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5080" cy="429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0680" y="585360"/>
                            <a:ext cx="0" cy="26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202040"/>
                            <a:ext cx="0" cy="21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1733400"/>
                            <a:ext cx="518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744200"/>
                            <a:ext cx="720" cy="28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000" y="1733400"/>
                            <a:ext cx="51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743840"/>
                            <a:ext cx="720" cy="5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7760" y="2340000"/>
                            <a:ext cx="277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2340000"/>
                            <a:ext cx="720" cy="63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340000"/>
                            <a:ext cx="49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2339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020960"/>
                            <a:ext cx="270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1020960"/>
                            <a:ext cx="720" cy="265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080" y="3679920"/>
                            <a:ext cx="332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3679920"/>
                            <a:ext cx="0" cy="24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2573640"/>
                            <a:ext cx="0" cy="87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445560"/>
                            <a:ext cx="143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3264480"/>
                            <a:ext cx="0" cy="19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3275280"/>
                            <a:ext cx="0" cy="17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3445560"/>
                            <a:ext cx="202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3445560"/>
                            <a:ext cx="0" cy="12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62200"/>
                            <a:ext cx="2329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1020600"/>
                            <a:ext cx="720" cy="254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020960"/>
                            <a:ext cx="148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6560" y="1510560"/>
                            <a:ext cx="298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1510200"/>
                            <a:ext cx="298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9280" y="2117160"/>
                            <a:ext cx="298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120" y="2128680"/>
                            <a:ext cx="298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0"/>
                            <a:ext cx="1386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200" y="735480"/>
                            <a:ext cx="1386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437120"/>
                            <a:ext cx="1389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7280" y="2076480"/>
                            <a:ext cx="1386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2161080"/>
                            <a:ext cx="1386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360" y="2852280"/>
                            <a:ext cx="1389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2852280"/>
                            <a:ext cx="1389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3863520"/>
                            <a:ext cx="1389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5.3pt;width:411.1pt;height:346.3pt" coordorigin="173,106" coordsize="8222,6926">
                <v:group id="shape_0" style="position:absolute;left:2203;top:134;width:2262;height:873">
                  <v:shape id="shape_0" stroked="f" o:allowincell="f" style="position:absolute;left:2334;top:200;width:2062;height:8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грамма фор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-    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мирования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массива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ых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203;top:134;width:2261;height:87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550;top:1425;width:1597;height:570">
                  <v:shape id="shape_0" stroked="f" o:allowincell="f" style="position:absolute;left:2835;top:1595;width:119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I= 1 TO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000,20000" path="m0,9982l3569,0l16418,0l19987,9982l16418,19965l3569,19965l0,9982xe" stroked="t" o:allowincell="f" style="position:absolute;left:2550;top:1425;width:1596;height:5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000,20000" path="m0,9620l9710,0l19991,9620l9710,19981l0,9620xe" stroked="t" o:allowincell="f" style="position:absolute;left:2366;top:2340;width:2137;height:10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65;top:2682;width:13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(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)&lt;=U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91;top:3295;width:1944;height:1027">
                  <v:shape id="shape_0" coordsize="20000,20000" path="m0,9620l9712,0l19990,9620l9712,19981l0,9620xe" stroked="t" o:allowincell="f" style="position:absolute;left:4291;top:3295;width:1943;height:10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40;top:3671;width:135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(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)&gt;U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91;top:3689;width:229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 (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)=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a*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)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`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9;top:4793;width:239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 (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)=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a*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+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9;top:4777;width:229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U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(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a*U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2+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96;top:6290;width:2129;height:742">
                  <v:shape id="shape_0" stroked="f" o:allowincell="f" style="position:absolute;left:2425;top:6348;width:199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Конец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подпрограмм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296;top:6290;width:2070;height:67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355,1028" to="3355,14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38,1999" to="3338,23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64,2836" to="5280,2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47,2853" to="5247,33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62,2836" to="2366,283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80,2852" to="1580,37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39,3791" to="4275,37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40,3791" to="3840,47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52,3791" to="7038,37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21,3790" to="7021,48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42,1714" to="8395,17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78,1714" to="8378,59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37,5901" to="8378,5901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137,5901" to="3137,62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63,4159" to="1563,5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63,5532" to="3822,5532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823,5247" to="3823,55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22,5264" to="7022,5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40,5532" to="7022,5532" stroked="t" o:allowincell="f" style="position:absolut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3823,5532" to="3823,57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3,5716" to="3840,57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9,1713" to="189,57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88,1714" to="2532,1714" stroked="t" o:allowincell="f" style="position:absolute;flip:x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93;top:2485;width:46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7;top:2484;width:46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7;top:3440;width:46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4;top:3458;width:46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501;top:106;width:217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0;top:1264;width:217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8;top:2369;width:21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4;top:3376;width:217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;top:3509;width:217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9;top:4598;width:21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7;top:4598;width:21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3;top:6190;width:21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numPr>
          <w:ilvl w:val="0"/>
          <w:numId w:val="0"/>
        </w:numPr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8185</wp:posOffset>
                </wp:positionH>
                <wp:positionV relativeFrom="page">
                  <wp:posOffset>9510395</wp:posOffset>
                </wp:positionV>
                <wp:extent cx="5567680" cy="574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68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ис.4.Схема алгоритма подпрограммы формирования массива Uвы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4pt;height:45.25pt;mso-wrap-distance-left:9.05pt;mso-wrap-distance-right:9.05pt;mso-wrap-distance-top:0pt;mso-wrap-distance-bottom:0pt;margin-top:748.85pt;mso-position-vertical-relative:page;margin-left:5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ис.4.Схема алгоритма подпрограммы формирования массива U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ДПРОГРАММА ВЫЧИСЛЕНИЯ РАЗНОСТИ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решения этой задачи необходимо определить U</w:t>
      </w:r>
      <w:r>
        <w:rPr>
          <w:sz w:val="28"/>
          <w:vertAlign w:val="subscript"/>
        </w:rPr>
        <w:t xml:space="preserve">вых max </w:t>
      </w:r>
      <w:r>
        <w:rPr>
          <w:sz w:val="28"/>
        </w:rPr>
        <w:t>и    U</w:t>
      </w:r>
      <w:r>
        <w:rPr>
          <w:sz w:val="28"/>
          <w:vertAlign w:val="subscript"/>
        </w:rPr>
        <w:t>вых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in</w:t>
      </w:r>
      <w:r>
        <w:rPr>
          <w:sz w:val="28"/>
        </w:rPr>
        <w:t>, при этом возможны два варианта значения решения. В первом для определения определить U</w:t>
      </w:r>
      <w:r>
        <w:rPr>
          <w:sz w:val="28"/>
          <w:vertAlign w:val="subscript"/>
        </w:rPr>
        <w:t xml:space="preserve">вых max </w:t>
      </w:r>
      <w:r>
        <w:rPr>
          <w:sz w:val="28"/>
        </w:rPr>
        <w:t>и U</w:t>
      </w:r>
      <w:r>
        <w:rPr>
          <w:sz w:val="28"/>
          <w:vertAlign w:val="subscript"/>
        </w:rPr>
        <w:t xml:space="preserve">вых min </w:t>
      </w:r>
      <w:r>
        <w:rPr>
          <w:sz w:val="28"/>
        </w:rPr>
        <w:t xml:space="preserve">можно использовать отдельный алгоритм, а во втором обе величины вычисляются соответственно. Схема алгоритма приведена на рис. 5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</w:rPr>
        <w:t xml:space="preserve">Подпрограмма вычисления разности </w:t>
      </w:r>
      <w:r>
        <w:rPr>
          <w:sz w:val="28"/>
          <w:lang w:val="en-US"/>
        </w:rPr>
        <w:t>D</w:t>
      </w:r>
      <w:r>
        <w:rPr>
          <w:sz w:val="28"/>
        </w:rPr>
        <w:t xml:space="preserve">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00  REM  "Подпрограмма вычисление разности D"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10  W = U2(1): W1 = U2(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20  FOR  I = 2  TO  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4" w:leader="none"/>
        </w:tabs>
        <w:spacing w:lineRule="auto" w:line="360"/>
        <w:ind w:left="1264" w:hanging="555"/>
        <w:jc w:val="both"/>
        <w:rPr>
          <w:sz w:val="28"/>
          <w:lang w:val="en-US"/>
        </w:rPr>
      </w:pPr>
      <w:r>
        <w:rPr>
          <w:sz w:val="28"/>
          <w:lang w:val="en-US"/>
        </w:rPr>
        <w:t>IF  U2(I) &gt; W  THEN  W = U2(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lang w:val="en-US"/>
        </w:rPr>
        <w:t>IF  U2(I) &lt; W1  THEN  W1 = U2(I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/>
        </w:rPr>
        <w:t>745 W1=U2(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50  NEXT  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60  D = W – W1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70  RETURN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935</wp:posOffset>
                </wp:positionH>
                <wp:positionV relativeFrom="paragraph">
                  <wp:posOffset>-121920</wp:posOffset>
                </wp:positionV>
                <wp:extent cx="3748405" cy="5561965"/>
                <wp:effectExtent l="635" t="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8320" cy="5562000"/>
                          <a:chOff x="0" y="0"/>
                          <a:chExt cx="3748320" cy="5562000"/>
                        </a:xfrm>
                      </wpg:grpSpPr>
                      <wps:wsp>
                        <wps:cNvSpPr txBox="1"/>
                        <wps:spPr>
                          <a:xfrm>
                            <a:off x="2242080" y="2331000"/>
                            <a:ext cx="31320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2987640"/>
                            <a:ext cx="2998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2341800"/>
                            <a:ext cx="31320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2996640"/>
                            <a:ext cx="31320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2760" y="0"/>
                            <a:ext cx="160272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187200" y="61560"/>
                              <a:ext cx="1415520" cy="659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Подпрограмма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преде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азности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040"/>
                              <a:ext cx="1585080" cy="70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0"/>
                              <a:ext cx="13140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3946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5862"/>
                                  </a:lnTo>
                                  <a:arcTo wR="3600" hR="3600" stAng="10800000" swAng="-5400000"/>
                                  <a:lnTo>
                                    <a:pt x="18000" y="3946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25200" y="5037480"/>
                            <a:ext cx="139500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145440" y="48240"/>
                              <a:ext cx="1094040" cy="397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Конец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дпрограммы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5000" cy="524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1960" y="73224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1752120"/>
                            <a:ext cx="79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I= 2 TO 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840" y="1624320"/>
                            <a:ext cx="106380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70"/>
                                </a:moveTo>
                                <a:lnTo>
                                  <a:pt x="3570" y="0"/>
                                </a:lnTo>
                                <a:lnTo>
                                  <a:pt x="16418" y="0"/>
                                </a:lnTo>
                                <a:lnTo>
                                  <a:pt x="19988" y="9970"/>
                                </a:lnTo>
                                <a:lnTo>
                                  <a:pt x="16418" y="19970"/>
                                </a:lnTo>
                                <a:lnTo>
                                  <a:pt x="3570" y="19970"/>
                                </a:lnTo>
                                <a:lnTo>
                                  <a:pt x="0" y="99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1518120"/>
                            <a:ext cx="72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1838880"/>
                            <a:ext cx="1673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3086640"/>
                            <a:ext cx="105912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Dmax =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3666960"/>
                            <a:ext cx="10306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Dmin=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2066400"/>
                            <a:ext cx="72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1838880"/>
                            <a:ext cx="0" cy="250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1838880"/>
                            <a:ext cx="0" cy="249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38880"/>
                            <a:ext cx="101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494720"/>
                            <a:ext cx="1116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6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529"/>
                                </a:lnTo>
                                <a:arcTo wR="3600" hR="3600" stAng="10800000" swAng="-5400000"/>
                                <a:lnTo>
                                  <a:pt x="18000" y="46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2886840"/>
                            <a:ext cx="1123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58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70"/>
                                </a:lnTo>
                                <a:arcTo wR="3600" hR="3600" stAng="10800000" swAng="-5400000"/>
                                <a:lnTo>
                                  <a:pt x="18000" y="458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4200" y="892080"/>
                            <a:ext cx="1305720" cy="610200"/>
                          </a:xfrm>
                        </wpg:grpSpPr>
                        <wps:wsp>
                          <wps:cNvSpPr/>
                          <wps:spPr>
                            <a:xfrm>
                              <a:off x="165600" y="110520"/>
                              <a:ext cx="1106280" cy="399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max= U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ых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(I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min= U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ых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(I)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5720" cy="61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79"/>
                                  </a:moveTo>
                                  <a:lnTo>
                                    <a:pt x="2091" y="0"/>
                                  </a:lnTo>
                                  <a:lnTo>
                                    <a:pt x="19990" y="0"/>
                                  </a:lnTo>
                                  <a:lnTo>
                                    <a:pt x="17597" y="19979"/>
                                  </a:lnTo>
                                  <a:lnTo>
                                    <a:pt x="0" y="199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9560" y="808920"/>
                            <a:ext cx="1022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46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1067"/>
                                </a:lnTo>
                                <a:arcTo wR="3600" hR="3600" stAng="10800000" swAng="-5400000"/>
                                <a:lnTo>
                                  <a:pt x="18000" y="446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32560" y="2862000"/>
                            <a:ext cx="1332720" cy="77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720" cy="77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622"/>
                                  </a:moveTo>
                                  <a:lnTo>
                                    <a:pt x="9709" y="0"/>
                                  </a:lnTo>
                                  <a:lnTo>
                                    <a:pt x="19990" y="9622"/>
                                  </a:lnTo>
                                  <a:lnTo>
                                    <a:pt x="9709" y="19984"/>
                                  </a:lnTo>
                                  <a:lnTo>
                                    <a:pt x="0" y="96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8320" y="281160"/>
                              <a:ext cx="9327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ых(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)&lt; Dm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38560" y="2605320"/>
                            <a:ext cx="37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2606040"/>
                            <a:ext cx="0" cy="26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2605320"/>
                            <a:ext cx="50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605320"/>
                            <a:ext cx="720" cy="47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5200" y="2235240"/>
                            <a:ext cx="1414080" cy="77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4080" cy="77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622"/>
                                  </a:moveTo>
                                  <a:lnTo>
                                    <a:pt x="9699" y="0"/>
                                  </a:lnTo>
                                  <a:lnTo>
                                    <a:pt x="19991" y="9622"/>
                                  </a:lnTo>
                                  <a:lnTo>
                                    <a:pt x="9699" y="19984"/>
                                  </a:lnTo>
                                  <a:lnTo>
                                    <a:pt x="0" y="96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520" y="281160"/>
                              <a:ext cx="9892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ых(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)&gt; D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03840" y="2270880"/>
                            <a:ext cx="1116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6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529"/>
                                </a:lnTo>
                                <a:arcTo wR="3600" hR="3600" stAng="10800000" swAng="-5400000"/>
                                <a:lnTo>
                                  <a:pt x="18000" y="46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040" y="2889720"/>
                            <a:ext cx="1112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65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914"/>
                                </a:lnTo>
                                <a:arcTo wR="3600" hR="3600" stAng="10800000" swAng="-5400000"/>
                                <a:lnTo>
                                  <a:pt x="18000" y="465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880" y="3468960"/>
                            <a:ext cx="11124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63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791"/>
                                </a:lnTo>
                                <a:arcTo wR="3600" hR="3600" stAng="10800000" swAng="-5400000"/>
                                <a:lnTo>
                                  <a:pt x="18000" y="463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960" y="4930200"/>
                            <a:ext cx="11124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63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791"/>
                                </a:lnTo>
                                <a:arcTo wR="3600" hR="3600" stAng="10800000" swAng="-5400000"/>
                                <a:lnTo>
                                  <a:pt x="18000" y="463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2120" y="3236760"/>
                            <a:ext cx="46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3236040"/>
                            <a:ext cx="0" cy="42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3965400"/>
                            <a:ext cx="1440" cy="18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4342680"/>
                            <a:ext cx="2097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387240"/>
                            <a:ext cx="720" cy="76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4141440"/>
                            <a:ext cx="116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330080"/>
                            <a:ext cx="158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4128840"/>
                            <a:ext cx="0" cy="21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4342680"/>
                            <a:ext cx="720" cy="16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3236040"/>
                            <a:ext cx="19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3236040"/>
                            <a:ext cx="0" cy="91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8920" y="4142160"/>
                            <a:ext cx="2007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5360" y="4504680"/>
                            <a:ext cx="11206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D=Dmax-Dm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240" y="4808160"/>
                            <a:ext cx="72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4354920"/>
                            <a:ext cx="1116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783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231"/>
                                </a:lnTo>
                                <a:arcTo wR="3600" hR="3600" stAng="10800000" swAng="-5400000"/>
                                <a:lnTo>
                                  <a:pt x="18000" y="3783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-9.6pt;width:295.05pt;height:437.95pt" coordorigin="1181,-192" coordsize="5901,8759">
                <v:shape id="shape_0" fillcolor="white" stroked="f" o:allowincell="f" style="position:absolute;left:4712;top:3479;width:492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6;top:4513;width:47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06;top:3496;width:492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6;top:4527;width:492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08;top:-192;width:2524;height:1136">
                  <v:roundrect id="shape_0" path="l150994944,8388608l655360,557056l5529728,2816xe" coordsize="21600,21600" stroked="f" o:allowincell="f" style="position:absolute;left:2803;top:-95;width:2228;height:103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Подпрограмма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преде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азности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oval id="shape_0" stroked="t" o:allowincell="f" style="position:absolute;left:2508;top:-170;width:2495;height:111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oundrect id="shape_0" path="l150994944,8388608l655360,557056l5529728,2816xe" coordsize="21600,21600" fillcolor="white" stroked="f" o:allowincell="f" style="position:absolute;left:2639;top:-192;width:206;height:37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2638;top:7741;width:2197;height:826">
                  <v:roundrect id="shape_0" path="l150994944,8388608l655360,557056l5529728,2816xe" coordsize="21600,21600" stroked="f" o:allowincell="f" style="position:absolute;left:2867;top:7817;width:1722;height:62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Конец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дпрограмм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oval id="shape_0" stroked="t" o:allowincell="f" style="position:absolute;left:2638;top:7741;width:2196;height:82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767,961" to="3767,1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77;top:2567;width:1256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I= 2 TO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9970l3570,0l16418,0l19988,9970l16418,19970l3570,19970l0,9970xe" stroked="t" o:allowincell="f" style="position:absolute;left:2779;top:2366;width:1674;height:6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22,2199" to="3622,2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9,2704" to="7083,2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87;top:4669;width:166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Dmax =U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0;top:5583;width:1622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Dmin=U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40,3062" to="3640,3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5,2704" to="7065,6647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199,2704" to="1199,662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81,2704" to="2780,2704" stroked="t" o:allowincell="f" style="position:absolute;flip:x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fillcolor="white" stroked="f" o:allowincell="f" style="position:absolute;left:3088;top:2162;width:175;height:3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white" stroked="f" o:allowincell="f" style="position:absolute;left:1478;top:4354;width:176;height:3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group id="shape_0" style="position:absolute;left:2652;top:1213;width:2056;height:961">
                  <v:roundrect id="shape_0" path="l150994944,8388608l655360,557056l5529728,2816xe" coordsize="21600,21600" stroked="f" o:allowincell="f" style="position:absolute;left:2913;top:1387;width:1741;height:6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max= U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ых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(I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min= U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ых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(I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shape id="shape_0" coordsize="20000,20000" path="m0,19979l2091,0l19990,0l17597,19979l0,19979xe" stroked="t" o:allowincell="f" style="position:absolute;left:2652;top:1213;width:2055;height:9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oundrect id="shape_0" path="l150994944,8388608l655360,557056l5529728,2816xe" coordsize="21600,21600" fillcolor="white" stroked="f" o:allowincell="f" style="position:absolute;left:3007;top:1082;width:160;height:3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group id="shape_0" style="position:absolute;left:4382;top:4315;width:2099;height:1215">
                  <v:shape id="shape_0" coordsize="20000,20000" path="m0,9622l9709,0l19990,9622l9709,19984l0,9622xe" stroked="t" o:allowincell="f" style="position:absolute;left:4382;top:4315;width:2098;height:12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757;top:4758;width:146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ых(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)&lt; D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64,3911" to="5449,39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50,3912" to="5450,43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47,3911" to="2638,39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65,3911" to="1865,4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638;top:3328;width:2227;height:1215">
                  <v:shape id="shape_0" coordsize="20000,20000" path="m0,9622l9699,0l19991,9622l9699,19984l0,9622xe" stroked="t" o:allowincell="f" style="position:absolute;left:2638;top:3328;width:2226;height:12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3039;top:3771;width:1557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ых(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)&gt; D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path="l150994944,8388608l655360,557056l5529728,2816xe" coordsize="21600,21600" fillcolor="white" stroked="f" o:allowincell="f" style="position:absolute;left:3077;top:3384;width:175;height:3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white" stroked="f" o:allowincell="f" style="position:absolute;left:4817;top:4359;width:174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white" stroked="f" o:allowincell="f" style="position:absolute;left:3184;top:5271;width:174;height:3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white" stroked="f" o:allowincell="f" style="position:absolute;left:2973;top:7572;width:174;height:3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line id="shape_0" from="3657,4905" to="4381,49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8,4904" to="3658,55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5,6053" to="3676,6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3,6647" to="7065,66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65,5142" to="1865,6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47,6330" to="3674,63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99,6627" to="3693,66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6,6310" to="3676,66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3,6647" to="3763,69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50,4904" to="6749,4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66,4904" to="6766,6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9,6331" to="6750,63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53;top:6902;width:1764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D=Dmax-Dmi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709,7380" to="3709,77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fillcolor="white" stroked="f" o:allowincell="f" style="position:absolute;left:3113;top:6666;width:175;height:3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295</wp:posOffset>
                </wp:positionH>
                <wp:positionV relativeFrom="paragraph">
                  <wp:posOffset>158750</wp:posOffset>
                </wp:positionV>
                <wp:extent cx="5391785" cy="27559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720" cy="27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.5 Cхема алгоритма подпрограммы определения разности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15.85pt;margin-top:12.5pt;width:424.5pt;height:2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с.5 Cхема алгоритма подпрограммы определения разности 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ДПРОГРАММА ОТЛАДОЧНОЙ ПЕЧАТИ.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</w:rPr>
      </w:pPr>
      <w:r>
        <w:rPr>
          <w:sz w:val="28"/>
        </w:rPr>
        <w:t>На этом этапе отладки дополнительно вводится таблица значений элементов массивов  Uвх(t), Uвых(t),  D,  V,  P,  N.   Схема алгоритма приведена на рисунке 6.  Подпрограмм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00  REM  "Подпрограмма отладочной печати"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10  IF  K =0  THEN  GOTO  9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20  PRINT  “Ном. точки”,  “Вх. Напр.”,  “Вых. напр.”, "</w:t>
      </w:r>
      <w:r>
        <w:rPr>
          <w:sz w:val="28"/>
          <w:lang w:val="en-US"/>
        </w:rPr>
        <w:t>D</w:t>
      </w:r>
      <w:r>
        <w:rPr>
          <w:sz w:val="28"/>
        </w:rPr>
        <w:t xml:space="preserve">"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30  FOR  I = 1  TO  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40  PRINT  I ,  U1(I) ,  U2(I), 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50  NEXT  I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960  PRINT  “ N =“; N,“D = “; D, “V = “;P“P = “;P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70  STOP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980  RETURN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3450</wp:posOffset>
                </wp:positionH>
                <wp:positionV relativeFrom="paragraph">
                  <wp:posOffset>-56515</wp:posOffset>
                </wp:positionV>
                <wp:extent cx="4027170" cy="7547610"/>
                <wp:effectExtent l="0" t="0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7320" cy="7547760"/>
                          <a:chOff x="0" y="0"/>
                          <a:chExt cx="4027320" cy="7547760"/>
                        </a:xfrm>
                      </wpg:grpSpPr>
                      <wps:wsp>
                        <wps:cNvSpPr txBox="1"/>
                        <wps:spPr>
                          <a:xfrm>
                            <a:off x="1157760" y="2745000"/>
                            <a:ext cx="44244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1320" y="2718360"/>
                            <a:ext cx="2818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7160" y="3204360"/>
                            <a:ext cx="10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787200"/>
                            <a:ext cx="10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215520"/>
                            <a:ext cx="181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1760" y="3500640"/>
                            <a:ext cx="181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720" y="3215520"/>
                            <a:ext cx="181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504600"/>
                            <a:ext cx="1810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82692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294120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1619280"/>
                            <a:ext cx="79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581120"/>
                            <a:ext cx="3960" cy="502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73200"/>
                            <a:ext cx="141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80" y="3482280"/>
                            <a:ext cx="6843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840" y="1630800"/>
                            <a:ext cx="72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3520440"/>
                            <a:ext cx="0" cy="20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876200"/>
                            <a:ext cx="396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472920"/>
                            <a:ext cx="0" cy="169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3779640"/>
                            <a:ext cx="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108000"/>
                            <a:ext cx="16009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36" y="0"/>
                                </a:moveTo>
                                <a:lnTo>
                                  <a:pt x="1277" y="36"/>
                                </a:lnTo>
                                <a:lnTo>
                                  <a:pt x="1150" y="73"/>
                                </a:lnTo>
                                <a:lnTo>
                                  <a:pt x="865" y="255"/>
                                </a:lnTo>
                                <a:lnTo>
                                  <a:pt x="643" y="583"/>
                                </a:lnTo>
                                <a:lnTo>
                                  <a:pt x="413" y="985"/>
                                </a:lnTo>
                                <a:lnTo>
                                  <a:pt x="254" y="1477"/>
                                </a:lnTo>
                                <a:lnTo>
                                  <a:pt x="127" y="2042"/>
                                </a:lnTo>
                                <a:lnTo>
                                  <a:pt x="32" y="2662"/>
                                </a:lnTo>
                                <a:lnTo>
                                  <a:pt x="0" y="3336"/>
                                </a:lnTo>
                                <a:lnTo>
                                  <a:pt x="0" y="16664"/>
                                </a:lnTo>
                                <a:lnTo>
                                  <a:pt x="32" y="17338"/>
                                </a:lnTo>
                                <a:lnTo>
                                  <a:pt x="127" y="17958"/>
                                </a:lnTo>
                                <a:lnTo>
                                  <a:pt x="254" y="18523"/>
                                </a:lnTo>
                                <a:lnTo>
                                  <a:pt x="413" y="19015"/>
                                </a:lnTo>
                                <a:lnTo>
                                  <a:pt x="643" y="19417"/>
                                </a:lnTo>
                                <a:lnTo>
                                  <a:pt x="865" y="19745"/>
                                </a:lnTo>
                                <a:lnTo>
                                  <a:pt x="1150" y="19927"/>
                                </a:lnTo>
                                <a:lnTo>
                                  <a:pt x="1277" y="19964"/>
                                </a:lnTo>
                                <a:lnTo>
                                  <a:pt x="1436" y="20000"/>
                                </a:lnTo>
                                <a:lnTo>
                                  <a:pt x="18564" y="20000"/>
                                </a:lnTo>
                                <a:lnTo>
                                  <a:pt x="18723" y="19964"/>
                                </a:lnTo>
                                <a:lnTo>
                                  <a:pt x="18850" y="19927"/>
                                </a:lnTo>
                                <a:lnTo>
                                  <a:pt x="19135" y="19745"/>
                                </a:lnTo>
                                <a:lnTo>
                                  <a:pt x="19357" y="19417"/>
                                </a:lnTo>
                                <a:lnTo>
                                  <a:pt x="19587" y="19015"/>
                                </a:lnTo>
                                <a:lnTo>
                                  <a:pt x="19746" y="18523"/>
                                </a:lnTo>
                                <a:lnTo>
                                  <a:pt x="19905" y="17958"/>
                                </a:lnTo>
                                <a:lnTo>
                                  <a:pt x="19968" y="17338"/>
                                </a:lnTo>
                                <a:lnTo>
                                  <a:pt x="20000" y="16664"/>
                                </a:lnTo>
                                <a:lnTo>
                                  <a:pt x="20000" y="3336"/>
                                </a:lnTo>
                                <a:lnTo>
                                  <a:pt x="19968" y="2662"/>
                                </a:lnTo>
                                <a:lnTo>
                                  <a:pt x="19905" y="2042"/>
                                </a:lnTo>
                                <a:lnTo>
                                  <a:pt x="19746" y="1477"/>
                                </a:lnTo>
                                <a:lnTo>
                                  <a:pt x="19587" y="985"/>
                                </a:lnTo>
                                <a:lnTo>
                                  <a:pt x="19357" y="583"/>
                                </a:lnTo>
                                <a:lnTo>
                                  <a:pt x="19135" y="255"/>
                                </a:lnTo>
                                <a:lnTo>
                                  <a:pt x="18850" y="73"/>
                                </a:lnTo>
                                <a:lnTo>
                                  <a:pt x="18723" y="36"/>
                                </a:lnTo>
                                <a:lnTo>
                                  <a:pt x="18564" y="0"/>
                                </a:lnTo>
                                <a:lnTo>
                                  <a:pt x="14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7200" y="0"/>
                            <a:ext cx="2062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3093840"/>
                            <a:ext cx="2062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9120" y="163800"/>
                            <a:ext cx="1292400" cy="6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грамма отладочной печа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29040" y="1233720"/>
                            <a:ext cx="5608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626840"/>
                            <a:ext cx="56016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611000"/>
                            <a:ext cx="56088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219320"/>
                            <a:ext cx="5608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720" y="1538640"/>
                            <a:ext cx="5986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>К 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1287720"/>
                            <a:ext cx="2062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3329280"/>
                            <a:ext cx="12999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I = 1   TO  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0600" y="2156400"/>
                            <a:ext cx="15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20" y="2168640"/>
                            <a:ext cx="337680" cy="7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8200" y="2168640"/>
                            <a:ext cx="338400" cy="7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934360"/>
                            <a:ext cx="156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2684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240" y="2194560"/>
                            <a:ext cx="1006560" cy="70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вод заголовка табли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2049840"/>
                            <a:ext cx="2062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9440" y="4133880"/>
                            <a:ext cx="2164680" cy="739080"/>
                          </a:xfrm>
                        </wpg:grpSpPr>
                        <wps:wsp>
                          <wps:cNvSpPr/>
                          <wps:spPr>
                            <a:xfrm>
                              <a:off x="392400" y="0"/>
                              <a:ext cx="176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520"/>
                              <a:ext cx="383400" cy="72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1280" y="11520"/>
                              <a:ext cx="383400" cy="72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729000"/>
                              <a:ext cx="1769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080" y="4195440"/>
                            <a:ext cx="231696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ывод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I,  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I ), 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I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4019040"/>
                            <a:ext cx="2062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7920" y="5787360"/>
                            <a:ext cx="1765440" cy="610200"/>
                          </a:xfrm>
                        </wpg:grpSpPr>
                        <wps:wsp>
                          <wps:cNvSpPr/>
                          <wps:spPr>
                            <a:xfrm>
                              <a:off x="32076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"/>
                              <a:ext cx="311760" cy="60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9000"/>
                              <a:ext cx="312480" cy="60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01200"/>
                              <a:ext cx="14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2160" y="5856120"/>
                            <a:ext cx="112068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во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6941160"/>
                            <a:ext cx="165816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49" y="0"/>
                                </a:moveTo>
                                <a:lnTo>
                                  <a:pt x="1026" y="22"/>
                                </a:lnTo>
                                <a:lnTo>
                                  <a:pt x="927" y="67"/>
                                </a:lnTo>
                                <a:lnTo>
                                  <a:pt x="705" y="247"/>
                                </a:lnTo>
                                <a:lnTo>
                                  <a:pt x="513" y="584"/>
                                </a:lnTo>
                                <a:lnTo>
                                  <a:pt x="352" y="989"/>
                                </a:lnTo>
                                <a:lnTo>
                                  <a:pt x="191" y="1483"/>
                                </a:lnTo>
                                <a:lnTo>
                                  <a:pt x="100" y="2045"/>
                                </a:lnTo>
                                <a:lnTo>
                                  <a:pt x="31" y="2652"/>
                                </a:lnTo>
                                <a:lnTo>
                                  <a:pt x="0" y="3326"/>
                                </a:lnTo>
                                <a:lnTo>
                                  <a:pt x="0" y="16674"/>
                                </a:lnTo>
                                <a:lnTo>
                                  <a:pt x="31" y="17348"/>
                                </a:lnTo>
                                <a:lnTo>
                                  <a:pt x="100" y="17955"/>
                                </a:lnTo>
                                <a:lnTo>
                                  <a:pt x="191" y="18517"/>
                                </a:lnTo>
                                <a:lnTo>
                                  <a:pt x="352" y="19011"/>
                                </a:lnTo>
                                <a:lnTo>
                                  <a:pt x="513" y="19416"/>
                                </a:lnTo>
                                <a:lnTo>
                                  <a:pt x="705" y="19753"/>
                                </a:lnTo>
                                <a:lnTo>
                                  <a:pt x="927" y="19933"/>
                                </a:lnTo>
                                <a:lnTo>
                                  <a:pt x="1026" y="19978"/>
                                </a:lnTo>
                                <a:lnTo>
                                  <a:pt x="1149" y="20000"/>
                                </a:lnTo>
                                <a:lnTo>
                                  <a:pt x="18851" y="20000"/>
                                </a:lnTo>
                                <a:lnTo>
                                  <a:pt x="18974" y="19978"/>
                                </a:lnTo>
                                <a:lnTo>
                                  <a:pt x="19073" y="19933"/>
                                </a:lnTo>
                                <a:lnTo>
                                  <a:pt x="19295" y="19753"/>
                                </a:lnTo>
                                <a:lnTo>
                                  <a:pt x="19487" y="19416"/>
                                </a:lnTo>
                                <a:lnTo>
                                  <a:pt x="19678" y="19011"/>
                                </a:lnTo>
                                <a:lnTo>
                                  <a:pt x="19809" y="18517"/>
                                </a:lnTo>
                                <a:lnTo>
                                  <a:pt x="19900" y="17955"/>
                                </a:lnTo>
                                <a:lnTo>
                                  <a:pt x="19969" y="17348"/>
                                </a:lnTo>
                                <a:lnTo>
                                  <a:pt x="20000" y="16674"/>
                                </a:lnTo>
                                <a:lnTo>
                                  <a:pt x="20000" y="3326"/>
                                </a:lnTo>
                                <a:lnTo>
                                  <a:pt x="19969" y="2652"/>
                                </a:lnTo>
                                <a:lnTo>
                                  <a:pt x="19900" y="2045"/>
                                </a:lnTo>
                                <a:lnTo>
                                  <a:pt x="19809" y="1483"/>
                                </a:lnTo>
                                <a:lnTo>
                                  <a:pt x="19678" y="989"/>
                                </a:lnTo>
                                <a:lnTo>
                                  <a:pt x="19487" y="584"/>
                                </a:lnTo>
                                <a:lnTo>
                                  <a:pt x="19295" y="247"/>
                                </a:lnTo>
                                <a:lnTo>
                                  <a:pt x="19073" y="67"/>
                                </a:lnTo>
                                <a:lnTo>
                                  <a:pt x="18974" y="22"/>
                                </a:lnTo>
                                <a:lnTo>
                                  <a:pt x="18851" y="0"/>
                                </a:lnTo>
                                <a:lnTo>
                                  <a:pt x="114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7017480"/>
                            <a:ext cx="150552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2200" y="3505320"/>
                            <a:ext cx="14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553608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5536080"/>
                            <a:ext cx="21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3000" y="638928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040" y="6625080"/>
                            <a:ext cx="261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560" y="5676120"/>
                            <a:ext cx="2062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6826320"/>
                            <a:ext cx="2062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1405800"/>
                            <a:ext cx="3772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4520" y="1367640"/>
                            <a:ext cx="41580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-4.45pt;width:317.05pt;height:594.3pt" coordorigin="1470,-89" coordsize="6341,11886">
                <v:shape id="shape_0" fillcolor="white" stroked="f" o:allowincell="f" style="position:absolute;left:3293;top:4234;width:696;height:6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6;top:4192;width:443;height:4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20,4957" to="4530,4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8,5875" to="4548,5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4975" to="4815,5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2,5424" to="4797,5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0,4975" to="2805,54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0,5430" to="2834,5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1213" to="5688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8,4543" to="3678,4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8,2461" to="7811,2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0,2401" to="7805,10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0,8058" to="3693,8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7,5395" to="2594,54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35,2479" to="4775,24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4,5455" to="7134,8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2,7590" to="3707,8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5380" to="1482,8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4,5863" to="3714,6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000,20000" path="m1436,0l1277,36l1150,73l865,255l643,583l413,985l254,1477l127,2042l32,2662l0,3336l0,16664l32,17338l127,17958l254,18523l413,19015l643,19417l865,19745l1150,19927l1277,19964l1436,20000l18564,20000l18723,19964l18850,19927l19135,19745l19357,19417l19587,19015l19746,18523l19905,17958l19968,17338l20000,16664l20000,3336l19968,2662l19905,2042l19746,1477l19587,985l19357,583l19135,255l18850,73l18723,36l18564,0l1436,0xe" stroked="t" o:allowincell="f" style="position:absolute;left:4404;top:81;width:2520;height:10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883;top:-89;width:324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17;top:4783;width:324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97;top:169;width:2034;height: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ограмма отладочной печа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3,1854" to="5705,2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46,2473" to="6527,30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82,2448" to="5664,3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8,1831" to="6540,2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13;top:2334;width:942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>К =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7;top:1939;width:324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603;top:5154;width:2046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I = 1   TO 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2,3307" to="5114,3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6,3326" to="2637,4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5,3326" to="5117,4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5,4532" to="4617,4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0,2473" to="3630,3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21;top:3367;width:1584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вод заголовка таблиц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843;top:3139;width:324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26;top:6421;width:3408;height:1163">
                  <v:line id="shape_0" from="2544,6421" to="5330,6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6,6439" to="2529,75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1,6439" to="5334,75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569" to="4766,7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83;top:6518;width:3648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ывод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I,  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х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I ), 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I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765;top:6240;width:324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333;top:9025;width:2779;height:960">
                  <v:line id="shape_0" from="2838,9025" to="5109,9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3,9039" to="2823,99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21,9039" to="5112,99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8,9972" to="4649,9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91;top:9133;width:1764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вод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1149,0l1026,22l927,67l705,247l513,584l352,989l191,1483l100,2045l31,2652l0,3326l0,16674l31,17348l100,17955l191,18517l352,19011l513,19416l705,19753l927,19933l1026,19978l1149,20000l18851,20000l18974,19978l19073,19933l19295,19753l19487,19416l19678,19011l19809,18517l19900,17955l19969,17348l20000,16674l20000,3326l19969,2652l19900,2045l19809,1483l19678,989l19487,584l19295,247l19073,67l18974,22l18851,0l1149,0xe" stroked="t" o:allowincell="f" style="position:absolute;left:2376;top:10842;width:2610;height:8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07;top:10962;width:2370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не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рограм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12,5431" to="7146,5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8,8629" to="3708,9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8629" to="7146,8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5,9973" to="3695,10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89,10344" to="7805,10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41;top:8850;width:324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5;top:10661;width:324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6;top:2125;width:593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5;top:2065;width:654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ind w:firstLine="709"/>
        <w:rPr/>
      </w:pPr>
      <w:r>
        <w:rPr/>
        <w:t>Рис. 6 Схема алгоритма подпрограммы отладочной печати</w:t>
      </w:r>
    </w:p>
    <w:p>
      <w:pPr>
        <w:pStyle w:val="2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КОНТРОЛЬНЫЙ РАСЧЕ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07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85"/>
        <w:gridCol w:w="540"/>
        <w:gridCol w:w="716"/>
        <w:gridCol w:w="728"/>
        <w:gridCol w:w="567"/>
        <w:gridCol w:w="577"/>
        <w:gridCol w:w="557"/>
        <w:gridCol w:w="710"/>
        <w:gridCol w:w="567"/>
        <w:gridCol w:w="424"/>
        <w:gridCol w:w="709"/>
        <w:gridCol w:w="850"/>
      </w:tblGrid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бор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нач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кон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  <w:vertAlign w:val="subscript"/>
                <w:lang w:val="en-US"/>
              </w:rPr>
              <w:t>(I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вых</w:t>
            </w:r>
            <w:r>
              <w:rPr>
                <w:sz w:val="28"/>
                <w:vertAlign w:val="subscript"/>
                <w:lang w:val="en-US"/>
              </w:rPr>
              <w:t>(I)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ый набор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8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2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93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7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15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набор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/>
        <w:spacing w:lineRule="auto" w:line="312"/>
        <w:ind w:firstLine="851"/>
        <w:jc w:val="both"/>
        <w:rPr/>
      </w:pPr>
      <w:r>
        <w:rPr>
          <w:sz w:val="28"/>
        </w:rPr>
        <w:t xml:space="preserve">В данной работе  решаются задачи машинного анализа электрических цепей. В курсовом проекте   необходимо  для заданной электрической цепи по известному входному сигналу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построить выходной сигнал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, а затем определить некоторые его характеристики </w:t>
      </w:r>
      <w:r>
        <w:rPr>
          <w:sz w:val="28"/>
          <w:lang w:val="en-US"/>
        </w:rPr>
        <w:t>W</w:t>
      </w:r>
      <w:r>
        <w:rPr>
          <w:sz w:val="28"/>
        </w:rPr>
        <w:t xml:space="preserve">. Характеристика </w:t>
      </w:r>
      <w:r>
        <w:rPr>
          <w:sz w:val="28"/>
          <w:lang w:val="en-US"/>
        </w:rPr>
        <w:t>W</w:t>
      </w:r>
      <w:r>
        <w:rPr>
          <w:sz w:val="28"/>
        </w:rPr>
        <w:t xml:space="preserve"> вычисляется с погрешностью не более 0.1. Погрешность  вычисления величины </w:t>
      </w:r>
      <w:r>
        <w:rPr>
          <w:sz w:val="28"/>
          <w:lang w:val="en-US"/>
        </w:rPr>
        <w:t>W</w:t>
      </w:r>
      <w:r>
        <w:rPr>
          <w:sz w:val="28"/>
        </w:rPr>
        <w:t xml:space="preserve"> зависит от количества расчетных точек </w:t>
      </w:r>
      <w:r>
        <w:rPr>
          <w:sz w:val="28"/>
          <w:lang w:val="en-US"/>
        </w:rPr>
        <w:t>N</w:t>
      </w:r>
      <w:r>
        <w:rPr>
          <w:sz w:val="28"/>
        </w:rPr>
        <w:t xml:space="preserve">, для этого используем метод автоматического выбора величины </w:t>
      </w:r>
      <w:r>
        <w:rPr>
          <w:sz w:val="28"/>
          <w:lang w:val="en-US"/>
        </w:rPr>
        <w:t>N</w:t>
      </w:r>
      <w:r>
        <w:rPr>
          <w:sz w:val="28"/>
        </w:rPr>
        <w:t xml:space="preserve">. Который заключается в следующем: расчет величины </w:t>
      </w:r>
      <w:r>
        <w:rPr>
          <w:sz w:val="28"/>
          <w:lang w:val="en-US"/>
        </w:rPr>
        <w:t>W</w:t>
      </w:r>
      <w:r>
        <w:rPr>
          <w:sz w:val="28"/>
        </w:rPr>
        <w:t xml:space="preserve"> выполняли многократно, причем в каждом последующем количество расчетных точек удваивается, что обеспечивает вычисление величины </w:t>
      </w:r>
      <w:r>
        <w:rPr>
          <w:sz w:val="28"/>
          <w:lang w:val="en-US"/>
        </w:rPr>
        <w:t>W</w:t>
      </w:r>
      <w:r>
        <w:rPr>
          <w:sz w:val="28"/>
        </w:rPr>
        <w:t xml:space="preserve"> с большей точностью. Вычисления прекращаются, когда достигается  заданная точность вычислений. Таким образом, количество расчетных точек </w:t>
      </w:r>
      <w:r>
        <w:rPr>
          <w:sz w:val="28"/>
          <w:lang w:val="en-US"/>
        </w:rPr>
        <w:t>N</w:t>
      </w:r>
      <w:r>
        <w:rPr>
          <w:sz w:val="28"/>
        </w:rPr>
        <w:t xml:space="preserve"> определяется автоматически в процессе выполнения программы.</w:t>
      </w:r>
    </w:p>
    <w:p>
      <w:pPr>
        <w:pStyle w:val="Normal"/>
        <w:widowControl/>
        <w:spacing w:lineRule="auto" w:line="312"/>
        <w:ind w:firstLine="851"/>
        <w:jc w:val="both"/>
        <w:rPr>
          <w:sz w:val="28"/>
        </w:rPr>
      </w:pPr>
      <w:r>
        <w:rPr>
          <w:sz w:val="28"/>
        </w:rPr>
        <w:t xml:space="preserve">В этой курсовой работе при составлении схемы алгоритма использовали принцип  пошаговой детализации. Сущность этого метода состоит в следующем: вначале разработали головной модуль, а затем  перешли к разработке других подпрограмм. </w:t>
      </w:r>
    </w:p>
    <w:p>
      <w:pPr>
        <w:pStyle w:val="Normal"/>
        <w:widowControl/>
        <w:spacing w:lineRule="auto" w:line="312"/>
        <w:ind w:firstLine="851"/>
        <w:jc w:val="both"/>
        <w:rPr/>
      </w:pPr>
      <w:r>
        <w:rPr>
          <w:sz w:val="28"/>
        </w:rPr>
        <w:t xml:space="preserve">Вычисление </w:t>
      </w:r>
      <w:r>
        <w:rPr>
          <w:sz w:val="28"/>
          <w:lang w:val="en-US"/>
        </w:rPr>
        <w:t>W</w:t>
      </w:r>
      <w:r>
        <w:rPr>
          <w:sz w:val="28"/>
        </w:rPr>
        <w:t xml:space="preserve"> реализовали с помощью обращения к трем подпрограммам: формирование массива </w:t>
      </w:r>
      <w:r>
        <w:rPr>
          <w:sz w:val="28"/>
          <w:lang w:val="en-US"/>
        </w:rPr>
        <w:t>U</w:t>
      </w:r>
      <w:r>
        <w:rPr>
          <w:sz w:val="28"/>
        </w:rPr>
        <w:t xml:space="preserve">(ВХ), формирование массива </w:t>
      </w:r>
      <w:r>
        <w:rPr>
          <w:sz w:val="28"/>
          <w:lang w:val="en-US"/>
        </w:rPr>
        <w:t>U</w:t>
      </w:r>
      <w:r>
        <w:rPr>
          <w:sz w:val="28"/>
        </w:rPr>
        <w:t xml:space="preserve">(ВЫХ), обработка массива </w:t>
      </w:r>
      <w:r>
        <w:rPr>
          <w:sz w:val="28"/>
          <w:lang w:val="en-US"/>
        </w:rPr>
        <w:t>U</w:t>
      </w:r>
      <w:r>
        <w:rPr>
          <w:sz w:val="28"/>
        </w:rPr>
        <w:t xml:space="preserve">(ВЫХ) в целях получения значения величины </w:t>
      </w:r>
      <w:r>
        <w:rPr>
          <w:sz w:val="28"/>
          <w:lang w:val="en-US"/>
        </w:rPr>
        <w:t>W</w:t>
      </w:r>
      <w:r>
        <w:rPr>
          <w:sz w:val="28"/>
        </w:rPr>
        <w:t>.</w:t>
      </w:r>
    </w:p>
    <w:p>
      <w:pPr>
        <w:pStyle w:val="Normal"/>
        <w:widowControl/>
        <w:spacing w:lineRule="auto" w:line="312"/>
        <w:ind w:firstLine="851"/>
        <w:jc w:val="both"/>
        <w:rPr/>
      </w:pPr>
      <w:r>
        <w:rPr>
          <w:sz w:val="28"/>
        </w:rPr>
        <w:t xml:space="preserve">Результатом вычислений в данной курсовой работе является значение заданной характеристики </w:t>
      </w:r>
      <w:r>
        <w:rPr>
          <w:sz w:val="28"/>
          <w:lang w:val="en-US"/>
        </w:rPr>
        <w:t>W</w:t>
      </w:r>
      <w:r>
        <w:rPr>
          <w:sz w:val="28"/>
        </w:rPr>
        <w:t xml:space="preserve">. В данной курсовой работе этой величиной является </w:t>
      </w:r>
      <w:r>
        <w:rPr>
          <w:sz w:val="28"/>
          <w:lang w:val="en-US"/>
        </w:rPr>
        <w:t>D</w:t>
      </w:r>
      <w:r>
        <w:rPr>
          <w:sz w:val="28"/>
        </w:rPr>
        <w:t xml:space="preserve"> (разность между максимальным и минимальным значениями выходного сигнала)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Благодаря данной курсовой работе мы приобрели  навыки работы с ПК,научились производить расчет на ЭВМ характеристик выходных сигналов электрических цепей, составлять схемы алгоритмов, подпрограмм и программ, а также производить их отладку.   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2</w:t>
      </w:r>
      <w:r>
        <w:br w:type="page"/>
      </w:r>
    </w:p>
    <w:p>
      <w:pPr>
        <w:pStyle w:val="1"/>
        <w:rPr>
          <w:caps/>
        </w:rPr>
      </w:pPr>
      <w:r>
        <w:rPr>
          <w:caps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С. В. Козин,  Б. Д. Матюшкин, М. Н. Поляк,   А. С. Фаинберг и др.;  Методические указания к  лабораторным работам по дисциплинам “Основы применения ЭВМ” и “Вычислительная техника в инженерных расчетах”,    ЛЭИС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Л., 198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С. В. Козин,  М. Н. Поляк, А. С. Фаинберг и др.; Методические указания к практическим занятиям по дисциплинам “Основы применения ЭВМ” и “Вычислительная техника в инженерных расчетах”, ЛЭИС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Л., 1988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 Светозарова  Г. И.,  Козловский  А. В.,  Мельников  А. А.  Практикум по программированию на языке “Бейсик”.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.:  Наука,  1988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Фигурнов В.Э. </w:t>
      </w:r>
      <w:r>
        <w:rPr>
          <w:sz w:val="28"/>
          <w:lang w:val="en-US"/>
        </w:rPr>
        <w:t>IBM</w:t>
      </w:r>
      <w:r>
        <w:rPr>
          <w:sz w:val="28"/>
        </w:rPr>
        <w:t xml:space="preserve"> </w:t>
      </w:r>
      <w:r>
        <w:rPr>
          <w:sz w:val="28"/>
          <w:lang w:val="en-US"/>
        </w:rPr>
        <w:t>PC</w:t>
      </w:r>
      <w:r>
        <w:rPr>
          <w:sz w:val="28"/>
        </w:rPr>
        <w:t xml:space="preserve"> для пользователя, издание шестое, - М:, Инфра-М, 1996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30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915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095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55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15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995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355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715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895" w:hanging="180"/>
      </w:pPr>
    </w:lvl>
  </w:abstractNum>
  <w:abstractNum w:abstractNumId="3">
    <w:lvl w:ilvl="0">
      <w:start w:val="740"/>
      <w:numFmt w:val="decimal"/>
      <w:lvlText w:val="%1"/>
      <w:lvlJc w:val="left"/>
      <w:pPr>
        <w:tabs>
          <w:tab w:val="num" w:pos="1264"/>
        </w:tabs>
        <w:ind w:left="1264" w:hanging="555"/>
      </w:pPr>
      <w:rPr/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b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0" w:after="240"/>
      <w:jc w:val="center"/>
    </w:pPr>
    <w:rPr>
      <w:b/>
      <w:kern w:val="2"/>
      <w:sz w:val="28"/>
    </w:rPr>
  </w:style>
  <w:style w:type="paragraph" w:styleId="2">
    <w:name w:val="çàãîëîâîê 2"/>
    <w:basedOn w:val="Normal"/>
    <w:next w:val="Normal"/>
    <w:qFormat/>
    <w:pPr>
      <w:keepNext w:val="true"/>
      <w:spacing w:before="0" w:after="240"/>
      <w:ind w:firstLine="709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11">
    <w:name w:val="îãëàâëåíèå 1"/>
    <w:basedOn w:val="Normal"/>
    <w:next w:val="Normal"/>
    <w:qFormat/>
    <w:pPr>
      <w:tabs>
        <w:tab w:val="clear" w:pos="720"/>
        <w:tab w:val="right" w:pos="9355" w:leader="dot"/>
      </w:tabs>
      <w:spacing w:before="120" w:after="120"/>
    </w:pPr>
    <w:rPr>
      <w:b/>
      <w:caps/>
    </w:rPr>
  </w:style>
  <w:style w:type="paragraph" w:styleId="21">
    <w:name w:val="îãëàâëåíèå 2"/>
    <w:basedOn w:val="Normal"/>
    <w:next w:val="Normal"/>
    <w:qFormat/>
    <w:pPr>
      <w:tabs>
        <w:tab w:val="clear" w:pos="720"/>
        <w:tab w:val="right" w:pos="9355" w:leader="dot"/>
      </w:tabs>
      <w:ind w:left="200" w:hanging="0"/>
    </w:pPr>
    <w:rPr>
      <w:smallCaps/>
    </w:rPr>
  </w:style>
  <w:style w:type="paragraph" w:styleId="3">
    <w:name w:val="îãëàâëåíèå 3"/>
    <w:basedOn w:val="Normal"/>
    <w:next w:val="Normal"/>
    <w:qFormat/>
    <w:pPr>
      <w:tabs>
        <w:tab w:val="clear" w:pos="720"/>
        <w:tab w:val="right" w:pos="9355" w:leader="dot"/>
      </w:tabs>
      <w:ind w:left="400" w:hanging="0"/>
    </w:pPr>
    <w:rPr>
      <w:i/>
    </w:rPr>
  </w:style>
  <w:style w:type="paragraph" w:styleId="4">
    <w:name w:val="îãëàâëåíèå 4"/>
    <w:basedOn w:val="Normal"/>
    <w:next w:val="Normal"/>
    <w:qFormat/>
    <w:pPr>
      <w:tabs>
        <w:tab w:val="clear" w:pos="720"/>
        <w:tab w:val="right" w:pos="9355" w:leader="dot"/>
      </w:tabs>
      <w:ind w:left="600" w:hanging="0"/>
    </w:pPr>
    <w:rPr>
      <w:sz w:val="18"/>
    </w:rPr>
  </w:style>
  <w:style w:type="paragraph" w:styleId="5">
    <w:name w:val="îãëàâëåíèå 5"/>
    <w:basedOn w:val="Normal"/>
    <w:next w:val="Normal"/>
    <w:qFormat/>
    <w:pPr>
      <w:tabs>
        <w:tab w:val="clear" w:pos="720"/>
        <w:tab w:val="right" w:pos="9355" w:leader="dot"/>
      </w:tabs>
      <w:ind w:left="800" w:hanging="0"/>
    </w:pPr>
    <w:rPr>
      <w:sz w:val="18"/>
    </w:rPr>
  </w:style>
  <w:style w:type="paragraph" w:styleId="6">
    <w:name w:val="îãëàâëåíèå 6"/>
    <w:basedOn w:val="Normal"/>
    <w:next w:val="Normal"/>
    <w:qFormat/>
    <w:pPr>
      <w:tabs>
        <w:tab w:val="clear" w:pos="720"/>
        <w:tab w:val="right" w:pos="9355" w:leader="dot"/>
      </w:tabs>
      <w:ind w:left="1000" w:hanging="0"/>
    </w:pPr>
    <w:rPr>
      <w:sz w:val="18"/>
    </w:rPr>
  </w:style>
  <w:style w:type="paragraph" w:styleId="7">
    <w:name w:val="îãëàâëåíèå 7"/>
    <w:basedOn w:val="Normal"/>
    <w:next w:val="Normal"/>
    <w:qFormat/>
    <w:pPr>
      <w:tabs>
        <w:tab w:val="clear" w:pos="720"/>
        <w:tab w:val="right" w:pos="9355" w:leader="dot"/>
      </w:tabs>
      <w:ind w:left="1200" w:hanging="0"/>
    </w:pPr>
    <w:rPr>
      <w:sz w:val="18"/>
    </w:rPr>
  </w:style>
  <w:style w:type="paragraph" w:styleId="8">
    <w:name w:val="îãëàâëåíèå 8"/>
    <w:basedOn w:val="Normal"/>
    <w:next w:val="Normal"/>
    <w:qFormat/>
    <w:pPr>
      <w:tabs>
        <w:tab w:val="clear" w:pos="720"/>
        <w:tab w:val="right" w:pos="9355" w:leader="dot"/>
      </w:tabs>
      <w:ind w:left="1400" w:hanging="0"/>
    </w:pPr>
    <w:rPr>
      <w:sz w:val="18"/>
    </w:rPr>
  </w:style>
  <w:style w:type="paragraph" w:styleId="9">
    <w:name w:val="îãëàâëåíèå 9"/>
    <w:basedOn w:val="Normal"/>
    <w:next w:val="Normal"/>
    <w:qFormat/>
    <w:pPr>
      <w:tabs>
        <w:tab w:val="clear" w:pos="720"/>
        <w:tab w:val="right" w:pos="9355" w:leader="dot"/>
      </w:tabs>
      <w:ind w:left="1600" w:hanging="0"/>
    </w:pPr>
    <w:rPr>
      <w:sz w:val="18"/>
    </w:rPr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4" w:right="19" w:firstLine="407"/>
      <w:jc w:val="both"/>
    </w:pPr>
    <w:rPr>
      <w:sz w:val="24"/>
    </w:rPr>
  </w:style>
  <w:style w:type="paragraph" w:styleId="WWBlockText">
    <w:name w:val="WW-Block Text"/>
    <w:basedOn w:val="Normal"/>
    <w:qFormat/>
    <w:pPr>
      <w:ind w:left="14" w:right="19" w:firstLine="407"/>
      <w:jc w:val="both"/>
    </w:pPr>
    <w:rPr>
      <w:sz w:val="24"/>
    </w:rPr>
  </w:style>
  <w:style w:type="paragraph" w:styleId="BodyText2">
    <w:name w:val="Body Text 2"/>
    <w:basedOn w:val="Normal"/>
    <w:qFormat/>
    <w:pPr>
      <w:widowControl/>
      <w:jc w:val="center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widowControl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8:04:00Z</dcterms:created>
  <dc:creator>User</dc:creator>
  <dc:description/>
  <dc:language>en-US</dc:language>
  <cp:lastModifiedBy>Виливецкий Сергей</cp:lastModifiedBy>
  <cp:lastPrinted>2000-05-10T12:24:00Z</cp:lastPrinted>
  <dcterms:modified xsi:type="dcterms:W3CDTF">2000-05-10T09:25:00Z</dcterms:modified>
  <cp:revision>3</cp:revision>
  <dc:subject/>
  <dc:title>ВВЕДЕНИЕ</dc:title>
</cp:coreProperties>
</file>