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991224181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761349188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133361315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449546702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600276122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