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то время как в схеме базового логического элемента ЭСЛ он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этой же схеме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а в схеме базового логического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ind w:left="284" w:firstLine="283"/>
        <w:rPr/>
      </w:pPr>
      <w:r>
        <w:object w:dxaOrig="1002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9.45pt;width:495.65pt;height:24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564780" r:id="rId2"/>
        </w:object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8.05pt;width:497pt;height:2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6099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9pt;margin-top:5.6pt;width:213pt;height:13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532779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7pt;margin-top:11.85pt;width:284pt;height:28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6312669" r:id="rId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object w:dxaOrig="10020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9pt;margin-top:6.15pt;width:383.4pt;height:227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90540198" r:id="rId10"/>
        </w:objec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</w:r>
      <m:oMath xmlns:m="http://schemas.openxmlformats.org/officeDocument/2006/math"/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э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</m:oMath>
      </m:oMathPara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  <m:sup>
              <m:r>
                <w:rPr>
                  <w:rFonts w:ascii="Cambria Math" w:hAnsi="Cambria Math"/>
                </w:rPr>
                <m:t xml:space="preserve">0,1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lang w:val="uk-UA"/>
        </w:rPr>
        <w:t xml:space="preserve">Т.к.       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m:rPr>
            <m:lit/>
            <m:nor/>
          </m:rPr>
          <w:rPr>
            <w:rFonts w:ascii="Cambria Math" w:hAnsi="Cambria Math"/>
          </w:rPr>
          <m:t xml:space="preserve">знДж</m:t>
        </m:r>
      </m:oMath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24:00Z</dcterms:created>
  <dc:creator>Нагайченко Максим Валерьевич</dc:creator>
  <dc:description/>
  <dc:language>en-US</dc:language>
  <cp:lastModifiedBy>Mitryasov</cp:lastModifiedBy>
  <dcterms:modified xsi:type="dcterms:W3CDTF">2000-09-22T09:54:00Z</dcterms:modified>
  <cp:revision>41</cp:revision>
  <dc:subject>КУРСОВОЙ ПРОЕКТ</dc:subject>
  <dc:title>Эммитерно-связанная логика</dc:title>
</cp:coreProperties>
</file>