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486400"/>
                          <a:chOff x="0" y="0"/>
                          <a:chExt cx="91440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41148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7640" y="3312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8160" y="1600200"/>
                            <a:ext cx="336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1600200"/>
                            <a:ext cx="336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600200"/>
                            <a:ext cx="336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1720" y="3472200"/>
                            <a:ext cx="46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429000"/>
                            <a:ext cx="46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440" y="2453760"/>
                            <a:ext cx="35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686480"/>
                            <a:ext cx="480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3745800"/>
                            <a:ext cx="685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2240" y="441720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7880" y="442476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080" y="441468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0920" y="440424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0560" y="439416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9800" y="78984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7880" y="77976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920" y="77976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160" y="77976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160" y="439416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438408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437400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111240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111240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25792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184896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436356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434340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5640" y="125748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7480" y="68580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465336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880" y="462276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137412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80028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343080"/>
                            <a:ext cx="72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8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34290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7320" y="3485520"/>
                            <a:ext cx="293400" cy="3499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0"/>
                              <a:ext cx="2808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5440"/>
                              <a:ext cx="288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42292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5720"/>
                              <a:ext cx="399960" cy="29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720"/>
                              <a:ext cx="28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920" y="937440"/>
                            <a:ext cx="343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10288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38312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5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143680"/>
                            <a:ext cx="788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5143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5257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800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3315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5132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77760" y="82872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3720" y="43722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42360"/>
                            <a:ext cx="720" cy="223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5779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77960"/>
                            <a:ext cx="720" cy="255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343080"/>
                            <a:ext cx="72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314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920" y="3469680"/>
                            <a:ext cx="8136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85800" y="3657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3160" y="365760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08640" y="43722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80320" y="43722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05920" y="43722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80240" y="82872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05920" y="82872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37400" y="248652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37400" y="20916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943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36349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132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5132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51206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315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3315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3315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36349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21488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71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1508760"/>
                            <a:ext cx="343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7280" y="1600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9544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38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13615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9360" y="1193760"/>
                            <a:ext cx="8136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33320" y="13716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13514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3514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400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2320" y="2333520"/>
                            <a:ext cx="235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2661840"/>
                            <a:ext cx="2642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255780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29516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29516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3489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980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5123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123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39902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4720" y="23965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6160" y="2340000"/>
                            <a:ext cx="2628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2920" y="2666520"/>
                            <a:ext cx="2642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2817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3143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6560" y="3076560"/>
                            <a:ext cx="235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3404880"/>
                            <a:ext cx="2642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81700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35434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000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314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314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40006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000680"/>
                            <a:ext cx="72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08240" y="43722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49320" y="43722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0880" y="4841280"/>
                            <a:ext cx="343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8620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1371600"/>
                            <a:ext cx="720" cy="95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2971800"/>
                            <a:ext cx="40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257796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779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25754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577960"/>
                            <a:ext cx="720" cy="255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5123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199600"/>
                            <a:ext cx="224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3640" y="1996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983600"/>
                            <a:ext cx="223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1819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960" y="2404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7640" y="2337480"/>
                            <a:ext cx="235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080" y="2665800"/>
                            <a:ext cx="2642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80040" y="2400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1480" y="2343960"/>
                            <a:ext cx="2628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8240" y="2670120"/>
                            <a:ext cx="2642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2820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31532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0" y="3086640"/>
                            <a:ext cx="235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3414960"/>
                            <a:ext cx="2642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282708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332496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3044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240" y="2575440"/>
                            <a:ext cx="21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25678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39927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3480" y="35560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3400" y="401328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4013280"/>
                            <a:ext cx="72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76600" y="43848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917680" y="43848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79240" y="4853880"/>
                            <a:ext cx="343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54560" y="492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123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5123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0280" y="220212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8960" y="343080"/>
                            <a:ext cx="720" cy="20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3326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19634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82160" y="82872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34308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621120" y="82872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621120" y="439236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7400" y="3326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7400" y="51206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0" y="344916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36280" y="3505680"/>
                            <a:ext cx="293400" cy="3499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" y="0"/>
                              <a:ext cx="2808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5800"/>
                              <a:ext cx="288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7202880" y="439236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9160" y="5123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0" y="3667680"/>
                            <a:ext cx="26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7400" y="36475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9160" y="3326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202880" y="82872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4000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9160" y="3980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6760" y="1193760"/>
                            <a:ext cx="8136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29480" y="137160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720" y="137160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13514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7400" y="13514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61200" y="925920"/>
                            <a:ext cx="343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44080" y="10173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5400" y="137160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408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58280" y="1508760"/>
                            <a:ext cx="343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41160" y="1600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2480" y="19544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2240" y="138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38168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9160" y="13615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560" y="3225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960" y="319032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91440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1320" y="94500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286000"/>
                            <a:ext cx="35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3180240"/>
                            <a:ext cx="35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0" y="2451240"/>
                            <a:ext cx="35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3200400"/>
                            <a:ext cx="35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2286000"/>
                            <a:ext cx="35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857680" y="2592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8120" y="3657600"/>
                            <a:ext cx="26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3280" y="3647520"/>
                            <a:ext cx="26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3647520"/>
                            <a:ext cx="336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0400" y="3657600"/>
                            <a:ext cx="26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32pt" coordorigin="0,0" coordsize="14400,8640">
                <v:rect id="shape_0" stroked="f" o:allowincell="f" style="position:absolute;left:0;top:0;width:1439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140;top:2880;width:6479;height:3239;mso-wrap-style:none;v-text-anchor:middle;mso-position-horizontal-relative:char">
                  <v:fill o:detectmouseclick="t" type="solid" color2="black"/>
                  <v:stroke color="black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63;top:52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31;top:2520;width:52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3;top:2520;width:52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2520;width:52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51;top:5468;width:72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5400;width:72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6;top:3864;width:556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7380;width:756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0;top:5899;width:107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83;top:6956;width:68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47;top:6968;width:68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67;top:6952;width:68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99;top:6936;width:68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3;top:6920;width:68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95;top:1244;width:68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47;top:1228;width:68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11;top:1228;width:68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43;top:1228;width:68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3;top:6920;width:68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5;top:6904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1;top:6888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7;top:1752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5;top:1752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1;top:3556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7;top:2912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3;top:6872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9;top:6840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87;top:1980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19;top:1080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83;top:7328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83;top:7280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1;top:2164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1260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700,540" to="1170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220" to="270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106;top:5400;width:719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32;top:5488;width:461;height:551">
                  <v:line id="shape_0" from="2232,5490" to="2232,60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37,5489" to="2678,56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5860" to="2693,60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20;top:6660;width:720;height:720">
                  <v:shape id="shape_0" fillcolor="white" stroked="t" o:allowincell="f" style="position:absolute;left:720;top:6660;width:719;height:719;mso-wrap-style:none;v-text-anchor:middle;mso-position-horizontal-relative:char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56;top:6732;width:629;height:467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64,6732" to="1317,67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2;top:1476;width:539;height:127">
                  <v:line id="shape_0" from="792,1476" to="1331,14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1602" to="1331,16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0,1620" to="1081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,2178" to="1295,2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58" to="1080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420" to="108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8100" to="13499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00,8100" to="13500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0,8280" to="13679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40" to="13679,540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560,540" to="756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524;top:522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24;top:8082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210;top:130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8;top:688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3420" to="39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39" to="3960,40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060" to="3959,4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060" to="1800,80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8,540" to="3528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220" to="3059,52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30;top:5464;width:127;height:539">
                  <v:line id="shape_0" from="1430,5464" to="1431,600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6,5464" to="1557,600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0,5760" to="1439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8,5760" to="2227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2;top:688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2;top:688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0;top:688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130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0;top:130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6;top:3916;width:719;height:269;mso-wrap-style:none;v-text-anchor:middle;rotation:18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6;top:3294;width:719;height:269;mso-wrap-style:none;v-text-anchor:middle;rotation:18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6120" to="899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,6210" to="773,67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044;top:572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64;top:8082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64;top:8082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92;top:806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24;top:522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92;top:522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24;top:522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64;top:572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24;top:338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728,2160" to="3527,2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40;top:2376;width:539;height:127">
                  <v:line id="shape_0" from="1440,2376" to="1979,23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502" to="1979,25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28,2520" to="172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4,3078" to="1943,3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0,2176" to="1730,23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488;top:214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960,2160" to="665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76;top:1880;width:127;height:539">
                  <v:line id="shape_0" from="6676,1880" to="6677,24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02,1880" to="6803,24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24,2160" to="7543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528;top:212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28;top:212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861,3780" to="486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4,3675" to="5223,39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6,4192" to="5271,4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808;top:402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04;top:464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88;top:464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188;top:212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36;top:626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088;top:806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36;top:806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68;top:628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039,3774" to="6039,431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6,3685" to="6029,3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1,4199" to="6026,44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2,4436" to="5611,4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2,4950" to="4852,5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5,4845" to="5214,51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9,5362" to="5294,5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4436" to="5220,4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8,5580" to="5268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6300" to="4319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5220" to="4320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5220" to="485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2,6300" to="6130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6300" to="6120,7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6;top:688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8;top:688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844;top:7624;width:539;height:127">
                  <v:line id="shape_0" from="5844,7624" to="6383,76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44,7750" to="6383,77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20,7740" to="612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160" to="5220,36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0,4680" to="989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4060" to="4851,4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060" to="4320,46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0,4056" to="8379,4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4060" to="6840,80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808;top:806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220,3464" to="8762,3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2,3144" to="5612,36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2,3124" to="9126,3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188;top:3436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397,3786" to="8397,4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0,3681" to="8759,39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2,4198" to="8807,44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75,3780" to="9575,43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2,3691" to="9565,389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47,4205" to="9562,44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8,4442" to="9147,4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09,4966" to="8409,55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02,4861" to="8771,51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36,5378" to="8851,56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77,4452" to="8777,48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236" to="8409,52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528;top:520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9572,4056" to="9905,4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4044" to="9900,46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808;top:628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840,5600" to="8840,8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4,6320" to="9702,6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92,6320" to="9692,76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68;top:690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20;top:690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416;top:7644;width:539;height:127">
                  <v:line id="shape_0" from="9416,7644" to="9955,76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16,7770" to="9955,77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692,7760" to="9692,8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804;top:806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56;top:806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772,3468" to="8772,3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48,540" to="9148,36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116;top:52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16;top:3092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92;top:130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0,540" to="1080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8;top:130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28;top:6917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752;top:52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752;top:806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12;top:5432;width:719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238;top:5521;width:461;height:551">
                  <v:line id="shape_0" from="11238,5522" to="11238,60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243,5521" to="11684,564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246,5892" to="11699,607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1344;top:6917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68;top:806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0800,5776" to="11219,57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0752;top:574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668;top:52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4;top:1305;width:719;height:269;mso-wrap-style:none;v-text-anchor:middle;rotation:9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00,6300" to="13499,63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1668;top:626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9916;top:1880;width:127;height:539">
                  <v:line id="shape_0" from="9916,1880" to="9917,24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2,1880" to="10043,24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80,2160" to="9916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64,2160" to="108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116;top:212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752;top:212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2852;top:1458;width:539;height:127">
                  <v:line id="shape_0" from="12852,1458" to="13391,14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852,1584" to="13391,15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140,1602" to="13141,2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06,2160" to="13355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40,540" to="1314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060;top:2376;width:539;height:127">
                  <v:line id="shape_0" from="12060,2376" to="12599,23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060,2502" to="12599,25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348,2520" to="1234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14,3078" to="12563,3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50,2176" to="12350,23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0,2176" to="12351,2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1668;top:2144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108;top:508;width:67;height:67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11;top:5024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9;top:1440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87;top:1488;width:56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3600;width:556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2;top:5008;width:556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38;top:3860;width:556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5040;width:556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8;top:3600;width:556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00;top:408;width:719;height:269;mso-wrap-style:none;v-text-anchor:middle;rotation:180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367;top:5760;width:40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87;top:5744;width:40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7;top:5744;width:52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67;top:5760;width:40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5:24:00Z</dcterms:created>
  <dc:creator>Administrator</dc:creator>
  <dc:description/>
  <cp:keywords>диплом проект</cp:keywords>
  <dc:language>en-US</dc:language>
  <cp:lastModifiedBy>Administrator</cp:lastModifiedBy>
  <dcterms:modified xsi:type="dcterms:W3CDTF">2002-06-06T15:24:00Z</dcterms:modified>
  <cp:revision>2</cp:revision>
  <dc:subject>Схема к главе первой, дипломного проекта</dc:subject>
  <dc:title>Дипломны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оект">
    <vt:lpwstr>диплом</vt:lpwstr>
  </property>
</Properties>
</file>