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53340</wp:posOffset>
                </wp:positionV>
                <wp:extent cx="8801100" cy="54864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01280" cy="5486400"/>
                          <a:chOff x="0" y="0"/>
                          <a:chExt cx="8801280" cy="5486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8801280" cy="548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028880" y="457200"/>
                            <a:ext cx="1713960" cy="2262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713960" cy="22626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42000" y="0"/>
                                <a:ext cx="1028160" cy="911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УМ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577520"/>
                                <a:ext cx="799560" cy="685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szCs w:val="36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Г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14400" y="1577520"/>
                                <a:ext cx="799560" cy="682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szCs w:val="36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Г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571320" y="914400"/>
                                <a:ext cx="720" cy="66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8520" y="1349280"/>
                                <a:ext cx="144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8520" y="914400"/>
                                <a:ext cx="144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14400" y="1143000"/>
                                <a:ext cx="113760" cy="114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143000" y="1143000"/>
                              <a:ext cx="4572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314880" y="114480"/>
                            <a:ext cx="4800600" cy="5257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485720" y="4000320"/>
                              <a:ext cx="6858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ОК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57400" y="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57400" y="388620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00120" y="434340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14360" y="425196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14360" y="37692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228600"/>
                              <a:ext cx="4800600" cy="4915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37160"/>
                                <a:ext cx="4800600" cy="4777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4800600" cy="47779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257480" cy="914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40"/>
                                          <w:szCs w:val="4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ИЛПН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6"/>
                                          <w:szCs w:val="3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λ=1,3 мкм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920240"/>
                                    <a:ext cx="1257480" cy="914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40"/>
                                          <w:szCs w:val="4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У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3851640"/>
                                    <a:ext cx="1257480" cy="914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6"/>
                                          <w:szCs w:val="3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ИЛПН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6"/>
                                          <w:szCs w:val="3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с О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6"/>
                                          <w:szCs w:val="3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λ=1,3 мкм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2857320" y="0"/>
                                    <a:ext cx="1943280" cy="477792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685800" y="0"/>
                                      <a:ext cx="1257480" cy="914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36"/>
                                            <w:szCs w:val="36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ОСЦИЛ-Ф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85800" y="1920240"/>
                                      <a:ext cx="1257480" cy="914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36"/>
                                            <w:szCs w:val="36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ВБ-10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85800" y="3863160"/>
                                      <a:ext cx="1257480" cy="914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36"/>
                                            <w:szCs w:val="36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SMV-8,5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457200" y="434160"/>
                                      <a:ext cx="2286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0" y="2377440"/>
                                      <a:ext cx="228600" cy="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0" y="4320360"/>
                                      <a:ext cx="228600" cy="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45680"/>
                                      <a:ext cx="720" cy="38862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34160"/>
                                      <a:ext cx="2286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320360"/>
                                      <a:ext cx="2286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77440"/>
                                      <a:ext cx="2286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28600" y="320040"/>
                                      <a:ext cx="114480" cy="1144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28600" y="2251440"/>
                                      <a:ext cx="114480" cy="1144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28600" y="4206240"/>
                                      <a:ext cx="114480" cy="1144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H="1">
                                    <a:off x="1257120" y="2377440"/>
                                    <a:ext cx="1600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5800" y="914400"/>
                                    <a:ext cx="720" cy="343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5800" y="1577160"/>
                                    <a:ext cx="720" cy="343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5800" y="2834640"/>
                                    <a:ext cx="720" cy="343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5800" y="3497400"/>
                                    <a:ext cx="720" cy="343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85800" y="1348560"/>
                                    <a:ext cx="228600" cy="228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85800" y="3280320"/>
                                    <a:ext cx="228600" cy="228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257120" y="4206240"/>
                                  <a:ext cx="9144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7120" y="320040"/>
                                  <a:ext cx="9144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7120" y="434160"/>
                                  <a:ext cx="9144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7120" y="4320360"/>
                                  <a:ext cx="9144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5720" y="320040"/>
                                  <a:ext cx="72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5720" y="4206240"/>
                                  <a:ext cx="72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05740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57400" y="3886200"/>
                                <a:ext cx="72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286000" y="57132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286000" y="4457520"/>
                                <a:ext cx="3430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028520" y="1485720"/>
                              <a:ext cx="4572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K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28520" y="3429000"/>
                              <a:ext cx="4572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K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85720" y="1028520"/>
                              <a:ext cx="9144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L=1 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км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00200" y="4914720"/>
                              <a:ext cx="9144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L=1 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км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00120" y="45720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71800" y="914400"/>
                              <a:ext cx="4572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K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71800" y="2857320"/>
                              <a:ext cx="4572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K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71800" y="4800600"/>
                              <a:ext cx="4572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K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55pt;margin-top:4.2pt;width:693pt;height:432pt" coordorigin="71,84" coordsize="13860,8640">
                <v:rect id="shape_0" stroked="f" o:allowincell="f" style="position:absolute;left:71;top:84;width:13859;height:8639;mso-wrap-style:none;v-text-anchor:middle;mso-position-horizontal:cente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691;top:804;width:2699;height:3563">
                  <v:group id="shape_0" style="position:absolute;left:1691;top:804;width:2699;height:3563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f" style="position:absolute;left:2230;top:804;width:1618;height:1434;mso-wrap-style:square;v-text-anchor:top;mso-position-horizontal:cente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М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691;top:3288;width:1258;height:1078;mso-wrap-style:square;v-text-anchor:top;mso-position-horizontal:cente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131;top:3288;width:1258;height:1074;mso-wrap-style:square;v-text-anchor:top;mso-position-horizontal:cente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2591,2244" to="2591,3292" stroked="t" o:allowincell="f" style="position:absolute;mso-position-horizontal:cente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11,2929" to="3312,3288" stroked="t" o:allowincell="f" style="position:absolute;mso-position-horizontal:cente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11,2244" to="3312,2603" stroked="t" o:allowincell="f" style="position:absolute;mso-position-horizontal:cente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31,2604" to="3309,2784" stroked="t" o:allowincell="f" style="position:absolute;flip:x;mso-position-horizontal:cente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fillcolor="white" stroked="f" o:allowincell="f" style="position:absolute;left:3491;top:2604;width:719;height:53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5291;top:264;width:7560;height:8280">
                  <v:shape id="shape_0" fillcolor="white" stroked="f" o:allowincell="f" style="position:absolute;left:7631;top:6564;width:1079;height:53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ОК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531;top:264;width:539;height:53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531;top:6384;width:539;height:53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9071;top:7104;width:539;height:53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361;top:6960;width:539;height:53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361;top:858;width:539;height:53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5291;top:624;width:7560;height:7740">
                    <v:group id="shape_0" style="position:absolute;left:5291;top:840;width:7560;height:7524">
                      <v:group id="shape_0" style="position:absolute;left:5291;top:840;width:7560;height:7524">
                        <v:shape id="shape_0" fillcolor="white" stroked="t" o:allowincell="f" style="position:absolute;left:5291;top:840;width:1979;height:1439;mso-wrap-style:square;v-text-anchor:top;mso-position-horizontal:cente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4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ЛПН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λ=1,3 мкм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5291;top:3864;width:1979;height:1439;mso-wrap-style:square;v-text-anchor:top;mso-position-horizontal:cente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4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5291;top:6906;width:1979;height:1439;mso-wrap-style:square;v-text-anchor:top;mso-position-horizontal:cente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ЛПН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 О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λ=1,3 мкм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group id="shape_0" style="position:absolute;left:9791;top:840;width:3060;height:7524">
                          <v:shape id="shape_0" fillcolor="white" stroked="t" o:allowincell="f" style="position:absolute;left:10871;top:840;width:1979;height:1439;mso-wrap-style:square;v-text-anchor:top;mso-position-horizontal:cente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szCs w:val="36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ОСЦИЛ-Ф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f" style="position:absolute;left:10871;top:3864;width:1979;height:1439;mso-wrap-style:square;v-text-anchor:top;mso-position-horizontal:cente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szCs w:val="36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ВБ-10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f" style="position:absolute;left:10871;top:6924;width:1979;height:1439;mso-wrap-style:square;v-text-anchor:top;mso-position-horizontal:cente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szCs w:val="3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SMV-8,5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line id="shape_0" from="10511,1524" to="10870,1524" stroked="t" o:allowincell="f" style="position:absolute;mso-position-horizontal:cente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0511,4584" to="10870,4584" stroked="t" o:allowincell="f" style="position:absolute;mso-position-horizontal:cente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0511,7644" to="10870,7644" stroked="t" o:allowincell="f" style="position:absolute;mso-position-horizontal:cente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9791,1542" to="9791,7661" stroked="t" o:allowincell="f" style="position:absolute;mso-position-horizontal:cente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9791,1524" to="10150,1524" stroked="t" o:allowincell="f" style="position:absolute;mso-position-horizontal:cente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9791,7644" to="10150,7644" stroked="t" o:allowincell="f" style="position:absolute;mso-position-horizontal:cente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9791,4584" to="10150,4584" stroked="t" o:allowincell="f" style="position:absolute;mso-position-horizontal:cente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0151,1344" to="10330,1523" stroked="t" o:allowincell="f" style="position:absolute;flip:y;mso-position-horizontal:cente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0151,4386" to="10330,4565" stroked="t" o:allowincell="f" style="position:absolute;flip:y;mso-position-horizontal:cente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0151,7464" to="10330,7643" stroked="t" o:allowincell="f" style="position:absolute;flip:y;mso-position-horizontal:cente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7271,4584" to="9790,4584" stroked="t" o:allowincell="f" style="position:absolute;flip:x;mso-position-horizontal:cente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371,2280" to="6371,2819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371,3324" to="6371,3863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371,5304" to="6371,5843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371,6348" to="6371,6887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371,2964" to="6730,3323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371,6006" to="6730,6365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rect id="shape_0" fillcolor="white" stroked="t" o:allowincell="f" style="position:absolute;left:7271;top:7464;width:1439;height:359;mso-wrap-style:none;v-text-anchor:middle;mso-position-horizontal:cente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7271;top:1344;width:1439;height:359;mso-wrap-style:none;v-text-anchor:middle;mso-position-horizontal:cente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7271,1524" to="8710,1524" stroked="t" o:allowincell="f" style="position:absolute;mso-position-horizontal:cente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271,7644" to="8710,7644" stroked="t" o:allowincell="f" style="position:absolute;mso-position-horizontal:cente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631,1344" to="7631,1703" stroked="t" o:allowincell="f" style="position:absolute;mso-position-horizontal:cente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631,7464" to="7631,7823" stroked="t" o:allowincell="f" style="position:absolute;mso-position-horizontal:cente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line id="shape_0" from="8531,624" to="8531,1163" stroked="t" o:allowincell="f" style="position:absolute;mso-position-horizontal:center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8531,6744" to="8531,7283" stroked="t" o:allowincell="f" style="position:absolute;mso-position-horizontal:center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8891,1524" to="9430,1524" stroked="t" o:allowincell="f" style="position:absolute;flip:x;mso-position-horizontal:center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8891,7644" to="9430,7644" stroked="t" o:allowincell="f" style="position:absolute;flip:x;mso-position-horizontal:center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shape id="shape_0" fillcolor="white" stroked="f" o:allowincell="f" style="position:absolute;left:6911;top:2604;width:719;height:53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K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911;top:5664;width:719;height:53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K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631;top:1884;width:1439;height:53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L=1 </w:t>
                          </w: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км.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811;top:8004;width:1439;height:53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L=1 </w:t>
                          </w: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км.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9071;top:984;width:539;height:53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9971;top:1704;width:719;height:53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K</w:t>
                          </w: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9971;top:4764;width:719;height:53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K</w:t>
                          </w: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5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9971;top:7824;width:719;height:53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K</w:t>
                          </w: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6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Рис. 1.3 Блок схема измерения искажений ВОСПИ с одномодовым ВОК.</w:t>
      </w:r>
    </w:p>
    <w:sectPr>
      <w:type w:val="nextPage"/>
      <w:pgSz w:orient="landscape" w:w="16838" w:h="11906"/>
      <w:pgMar w:left="1701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6T15:24:00Z</dcterms:created>
  <dc:creator>Administrator</dc:creator>
  <dc:description/>
  <cp:keywords>диплом проект</cp:keywords>
  <dc:language>en-US</dc:language>
  <cp:lastModifiedBy>Administrator</cp:lastModifiedBy>
  <dcterms:modified xsi:type="dcterms:W3CDTF">2002-06-06T15:24:00Z</dcterms:modified>
  <cp:revision>2</cp:revision>
  <dc:subject>Схема измерения (рис. 1.3) к главе первой дипломного проекта</dc:subject>
  <dc:title>Дипломный 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Проект">
    <vt:lpwstr>диплом</vt:lpwstr>
  </property>
</Properties>
</file>