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497051368"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486056150"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