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образования Российской Федерации </w:t>
      </w:r>
    </w:p>
    <w:p>
      <w:pPr>
        <w:pStyle w:val="2"/>
        <w:rPr/>
      </w:pPr>
      <w:r>
        <w:rPr/>
        <w:t>Северокавказский Государственный Технический Университет</w:t>
      </w:r>
    </w:p>
    <w:p>
      <w:pPr>
        <w:pStyle w:val="Heading1"/>
        <w:suppressLineNumbers/>
        <w:jc w:val="center"/>
        <w:rPr/>
      </w:pPr>
      <w:r>
        <w:rPr/>
        <w:t>Кафедра электроники и микроэлектроники</w:t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  <w:t>Курсовая работа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</w:r>
    </w:p>
    <w:p>
      <w:pPr>
        <w:pStyle w:val="Heading1"/>
        <w:jc w:val="center"/>
        <w:rPr/>
      </w:pPr>
      <w:r>
        <w:rPr>
          <w:i/>
        </w:rPr>
        <w:t>По дисциплине</w:t>
      </w:r>
      <w:r>
        <w:rPr/>
        <w:t xml:space="preserve">  :</w:t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ind w:left="0" w:right="800" w:hanging="0"/>
        <w:jc w:val="left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Heading2"/>
        <w:ind w:right="29" w:hanging="0"/>
        <w:rPr/>
      </w:pPr>
      <w:r>
        <w:rPr>
          <w:i/>
        </w:rPr>
        <w:t>Выполнил</w:t>
      </w:r>
      <w:r>
        <w:rPr/>
        <w:t xml:space="preserve">:  студент   курса </w:t>
      </w:r>
    </w:p>
    <w:p>
      <w:pPr>
        <w:pStyle w:val="Heading2"/>
        <w:ind w:right="1218" w:hanging="0"/>
        <w:rPr/>
      </w:pPr>
      <w:r>
        <w:rPr/>
        <w:t xml:space="preserve">группы УПЭ-991 </w:t>
      </w:r>
    </w:p>
    <w:p>
      <w:pPr>
        <w:pStyle w:val="Heading2"/>
        <w:ind w:right="1218" w:hanging="0"/>
        <w:rPr/>
      </w:pPr>
      <w:r>
        <w:rPr/>
        <w:t xml:space="preserve">                        </w:t>
      </w:r>
      <w:r>
        <w:rPr/>
        <w:t xml:space="preserve">Козидубов  Е. Н.                   </w:t>
      </w:r>
    </w:p>
    <w:p>
      <w:pPr>
        <w:pStyle w:val="Style9"/>
        <w:spacing w:lineRule="auto" w:line="240"/>
        <w:ind w:left="4960" w:right="509" w:hanging="0"/>
        <w:jc w:val="right"/>
        <w:rPr/>
      </w:pPr>
      <w:r>
        <w:rPr>
          <w:i/>
        </w:rPr>
        <w:t>Принял</w:t>
      </w:r>
      <w:r>
        <w:rPr/>
        <w:t xml:space="preserve">:   Якушев В.М.  </w:t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Normal"/>
        <w:ind w:left="3400" w:hanging="0"/>
        <w:rPr>
          <w:sz w:val="28"/>
        </w:rPr>
      </w:pPr>
      <w:r>
        <w:rPr>
          <w:sz w:val="28"/>
        </w:rPr>
        <w:t>Ставрополь 2001</w:t>
      </w:r>
      <w:r>
        <w:br w:type="page"/>
      </w:r>
    </w:p>
    <w:p>
      <w:pPr>
        <w:pStyle w:val="Normal"/>
        <w:spacing w:lineRule="auto" w:line="360"/>
        <w:ind w:left="3400" w:hanging="0"/>
        <w:rPr/>
      </w:pPr>
      <w:r>
        <w:rPr>
          <w:caps/>
          <w:sz w:val="28"/>
        </w:rPr>
        <w:t>ТЕХНИЧЕСКОЕ</w:t>
      </w:r>
      <w:r>
        <w:rPr>
          <w:caps/>
        </w:rPr>
        <w:t xml:space="preserve"> </w:t>
      </w:r>
      <w:r>
        <w:rPr>
          <w:sz w:val="28"/>
        </w:rPr>
        <w:t>ЗАДА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На выполнение курсовой работы по тему "Разработка одноплатного микроконтроллера"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икропроцессор ……………………………………………    к 1810 вм 88</w:t>
      </w:r>
    </w:p>
    <w:p>
      <w:pPr>
        <w:pStyle w:val="Heading"/>
        <w:spacing w:lineRule="auto" w:line="360"/>
        <w:jc w:val="left"/>
        <w:rPr/>
      </w:pPr>
      <w:r>
        <w:rPr/>
        <w:t xml:space="preserve">Заданный объем РПЗУ  (кбайт)   ……………………………………….. 64                      </w:t>
      </w:r>
    </w:p>
    <w:p>
      <w:pPr>
        <w:pStyle w:val="Heading"/>
        <w:spacing w:lineRule="auto" w:line="360"/>
        <w:jc w:val="left"/>
        <w:rPr/>
      </w:pPr>
      <w:r>
        <w:rPr/>
        <w:t>Заданный объем ОЗУ    (кбайт)   ………………………………………..  8</w:t>
      </w:r>
    </w:p>
    <w:p>
      <w:pPr>
        <w:pStyle w:val="Heading"/>
        <w:spacing w:lineRule="auto" w:line="360"/>
        <w:jc w:val="left"/>
        <w:rPr/>
      </w:pPr>
      <w:r>
        <w:rPr/>
        <w:t>Паралельный порт ввода\вывода  ……………………………………    ВВ55</w:t>
      </w:r>
    </w:p>
    <w:p>
      <w:pPr>
        <w:pStyle w:val="Heading"/>
        <w:spacing w:lineRule="auto" w:line="360"/>
        <w:jc w:val="left"/>
        <w:rPr/>
      </w:pPr>
      <w:r>
        <w:rPr/>
        <w:t>Включение порта ввода\вывода как  ……………….     внешнее  устройство</w:t>
      </w:r>
    </w:p>
    <w:p>
      <w:pPr>
        <w:pStyle w:val="Heading"/>
        <w:spacing w:lineRule="auto" w:line="360"/>
        <w:jc w:val="left"/>
        <w:rPr/>
      </w:pPr>
      <w:r>
        <w:rPr/>
        <w:t xml:space="preserve">Режим работы максимальный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 xml:space="preserve">   </w:t>
      </w:r>
      <w:r>
        <w:rPr/>
        <w:t>Введение 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 Разработка структурной схемы микроконтроллера  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 микропроцессорной системы   __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исание структурной схемы микроконтроллера _________________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варительный выбор элементной базы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Разработка принципиальной схемы  микроконтроллера  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Разработка процессорного модуля 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Организация памяти микроконтроллера 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Организация параллельного порта ввода/вывода 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Разработка схемы дешифратора адреса памяти 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литературы 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данной работе будет рассмотрен один из вариантов построения микроконтроллера на основе микропроцессора 8088. С целью закркпления знаний пиобретенных на лекциях и приобретения навыков разработки микропроцессорных систе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рабатываемое устройство является контроллером(блок местного управления) он необходим для управления устройствами ввода вывода информации, для первичной обработк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жет применятся для запуска электрических двигателей, управления выпрямительными вентелями и их группами, электромеханическими переключателями, принимать и осушествлять первичную обработку данных от информационных дат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бшем такой контроллер может найти применение в различных областях науки и техники и даже в сфере развлечения, при совместном его использовании с персональными ЭВМ и без нее тоже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Разработка структурной схемы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Краткое описание микропроцессорной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828665" cy="3819525"/>
                <wp:effectExtent l="5080" t="5080" r="5080" b="4692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19600"/>
                          <a:chOff x="0" y="0"/>
                          <a:chExt cx="5828760" cy="38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33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579600"/>
                              <a:ext cx="5209560" cy="25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134640"/>
                                <a:ext cx="5067360" cy="238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процесс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600" y="972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П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128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О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24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Устройство ввода\вывода  информации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121032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Шина адр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7724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Шин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115360"/>
                                  <a:ext cx="5014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Шина у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686520"/>
                                  <a:ext cx="132120" cy="5238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1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68652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9624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564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69624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67716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080" y="68652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840" y="68652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720" y="67716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68652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095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88520" y="267480"/>
                              <a:ext cx="2386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37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0"/>
                              <a:ext cx="636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99152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580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9152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2920"/>
                              <a:ext cx="388800" cy="154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40" y="34671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Структурная схема микро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8.95pt;height:300.75pt" coordorigin="279,1228" coordsize="9179,6015">
                <v:group id="shape_0" style="position:absolute;left:279;top:1228;width:9179;height:5206">
                  <v:group id="shape_0" style="position:absolute;left:1254;top:2141;width:8204;height:4080">
                    <v:group id="shape_0" style="position:absolute;left:1365;top:2353;width:7980;height:37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процесс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12;top:2368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П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446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О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4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ройство ввода\вывода  информаци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4259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Шина адр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19;top:4994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Шин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5684;width:789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на у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1601;top:3434;width:207;height:824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2214;top:3434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869;top:3449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22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4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3593;top:344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613;top:341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60;top:3434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721;top:3434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94;top:3419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775;top:3434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rect id="shape_0" stroked="t" o:allowincell="f" style="position:absolute;left:1254;top:2141;width:8203;height:407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shape id="shape_0" fillcolor="white" stroked="t" o:allowincell="f" style="position:absolute;left:8135;top:1649;width:375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29;top:1228;width:10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864;top:4364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09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81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9;top:4004;width:611;height:2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338;top:6688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Структурная схема микро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 xml:space="preserve">На рисунке 1. Приведина структурная схема полной  микропроцессорной системы (микроконтроллер), содержащей сам микропроцессор, устроуства хранения информации блоки памяти и устройство связи системы с внешними участниками (УВВ-устройство ввода\вывода). Внешнее управление микро-ЭВМ становится возможным и при помоши системного разъема (СР) но по другим правилам в отличие от порта ввода\вывода, что расширяет возможности контроллера, с его помощью может осуществлятся связь с шинами базовой ЭВМ(например шины </w:t>
      </w:r>
      <w:r>
        <w:rPr>
          <w:sz w:val="28"/>
          <w:lang w:val="en-US"/>
        </w:rPr>
        <w:t xml:space="preserve">ISA,PCI, </w:t>
      </w:r>
      <w:r>
        <w:rPr>
          <w:sz w:val="28"/>
        </w:rPr>
        <w:t>широко распространенных в настоящее время персональных компьютеров типа</w:t>
      </w:r>
      <w:r>
        <w:rPr>
          <w:sz w:val="28"/>
          <w:lang w:val="en-US"/>
        </w:rPr>
        <w:t xml:space="preserve"> IBM</w:t>
      </w:r>
      <w:r>
        <w:rPr>
          <w:sz w:val="28"/>
          <w:lang w:val="en-US"/>
        </w:rPr>
        <w:t>)</w:t>
      </w:r>
      <w:r>
        <w:rPr>
          <w:sz w:val="28"/>
        </w:rPr>
        <w:t>.Также этот разъем может быть использован при отладке работы микропроцессорной системы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истеме присутствуют три шины (управления, адреса, данных), они представляют из себя проводные линии(проводники) соединяющие между собой составные части всей системы. Шины имеют разрядность (4,8-разрядная,16,32) т.е соответственно (4,8-проводников в линии,16,32 и.т.д).Разрядность шины может зависеть от производительности системы. Большое количество информации большая ши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на данных – служет для передачи данных идуших из памяти или УВВ к процессору или из процессора в память т.е она двунаправленная.(8,16-разрядов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адреса - используется для указания адреса ячеек памяти или портов ввода\вывода, ее разрядность зависит в основном от необходимого размера памяти (8-разрядов 256 байт, 16-раз. 64кбайт, 20-разрядов 1мбайт, и т.д )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управления – передает информацию УВВ или памяти о готовности микропроцессора выполнить пересылку данных. По управляющей шине передаются и сигналы которые позволяют УВВ или памяти обращатся к процессору с запросами. Разрядность этой шины зависит в основном от типа используемого процессора и количества  его управляющих (используемых) сигналов.(не менее 5 - разрядов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схемы видно что инициатором действий выполняемых системой является микропроцессор который вырабатывает сигналы управления и выдает их на шину управления. По ней они подаются на устройства памяти и УВВ, также процессором задается адрес выбранной ячейки памяти он подается на шину адреса </w:t>
      </w:r>
      <w:r>
        <w:rPr>
          <w:sz w:val="28"/>
          <w:lang w:val="en-US"/>
        </w:rPr>
        <w:t xml:space="preserve"> и на адресные входы микросхем памяти, по шене данных информация идет в процессор или из не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Описание структурной схемы микроконтроллера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/>
        <w:t>Рассмотрим работу  микроконтроллера на основе схемы электрической структурной, показанной на рисунке 2.</w:t>
      </w:r>
    </w:p>
    <w:p>
      <w:pPr>
        <w:pStyle w:val="Style10"/>
        <w:spacing w:lineRule="auto" w:line="360"/>
        <w:rPr/>
      </w:pPr>
      <w:r>
        <w:rPr/>
        <w:t>Микроконтроллер состоит из следующих узлов: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 xml:space="preserve">микропроцессорное ядро на основе 8088-го микропроцессора, схемы формирования сигналов управления(контроллер системной шины в максимальном режиме работы), внешнего тактового  генератора,регистры шины адреса  и буфера шины данных;     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памяти программ ПЗУ, объемом 64 Кбайт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ОЗУ, объемом 8 Кбайт 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дешифратор адрес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устройства ввода\вывода (параллельный интерфейс)  ;</w:t>
      </w:r>
    </w:p>
    <w:p>
      <w:pPr>
        <w:pStyle w:val="Style11"/>
        <w:numPr>
          <w:ilvl w:val="0"/>
          <w:numId w:val="0"/>
        </w:numPr>
        <w:spacing w:lineRule="auto" w:line="360"/>
        <w:ind w:left="1353" w:hanging="360"/>
        <w:rPr/>
      </w:pPr>
      <w:r>
        <w:rPr/>
      </w:r>
    </w:p>
    <w:p>
      <w:pPr>
        <w:pStyle w:val="Style10"/>
        <w:spacing w:lineRule="auto" w:line="360"/>
        <w:rPr/>
      </w:pPr>
      <w:r>
        <w:rPr/>
        <w:t xml:space="preserve">Схема формирования сигналов управления формирует 4 инвертированных сигнала </w:t>
      </w:r>
      <w:r>
        <w:rPr>
          <w:lang w:val="en-US"/>
        </w:rPr>
        <w:t>IOWR (</w:t>
      </w:r>
      <w:r>
        <w:rPr/>
        <w:t xml:space="preserve"> внешнее устройство запись</w:t>
      </w:r>
      <w:r>
        <w:rPr>
          <w:lang w:val="en-US"/>
        </w:rPr>
        <w:t>), IORD(</w:t>
      </w:r>
      <w:r>
        <w:rPr/>
        <w:t>внешнее устройство чтение</w:t>
      </w:r>
      <w:r>
        <w:rPr>
          <w:lang w:val="en-US"/>
        </w:rPr>
        <w:t>),MEMR (память чтение), MEMW (память ..).В максимальном режиме (МР) работа процессора возможна только с системным контроллероим К1810ВГ88 (i8288)</w:t>
      </w:r>
      <w:r>
        <w:rPr/>
        <w:t xml:space="preserve"> который формирует необходимые сигналы управления.  Тактовый генератор вырабатывает синхронизирующие импульсы тактовой частоты, которые позволяют синхронизировать работу ЭВМ и остальных узлов микроконтроллера, например системный контроллер при работе процессора в МР или других микропроцессоров если система много-процессорная . Регистры адреса предназначены для фиксации старшей и младшей части адреса. Буфер шины данных выполняет усиление сигнала данных в двух правлениях   </w:t>
      </w:r>
    </w:p>
    <w:p>
      <w:pPr>
        <w:pStyle w:val="Style10"/>
        <w:spacing w:lineRule="auto" w:line="360"/>
        <w:rPr/>
      </w:pPr>
      <w:r>
        <w:rPr/>
        <w:t xml:space="preserve">ОЗУ для  временного хранения данных, основной программы расположенной в ПЗУ. </w:t>
      </w:r>
    </w:p>
    <w:p>
      <w:pPr>
        <w:pStyle w:val="Style10"/>
        <w:spacing w:lineRule="auto" w:line="360"/>
        <w:rPr/>
      </w:pPr>
      <w:r>
        <w:rPr/>
        <w:t>Порт ввода/вывода  представляет собой двунаправленный буфер с тремя состояниями и предназначен для побайтного ввода, вывода или ввода/вывода информаци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6132195</wp:posOffset>
                </wp:positionV>
                <wp:extent cx="53435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2. Структурная схема микроконтрол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7.25pt;mso-wrap-distance-left:9.05pt;mso-wrap-distance-right:9.05pt;mso-wrap-distance-top:0pt;mso-wrap-distance-bottom:0pt;margin-top:482.8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2. Структурная схема микро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965</wp:posOffset>
                </wp:positionH>
                <wp:positionV relativeFrom="paragraph">
                  <wp:posOffset>271145</wp:posOffset>
                </wp:positionV>
                <wp:extent cx="5495925" cy="6055995"/>
                <wp:effectExtent l="5715" t="0" r="889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055920"/>
                          <a:chOff x="0" y="0"/>
                          <a:chExt cx="5495760" cy="6055920"/>
                        </a:xfrm>
                      </wpg:grpSpPr>
                      <wpg:grpSp>
                        <wpg:cNvGrpSpPr/>
                        <wpg:grpSpPr>
                          <a:xfrm>
                            <a:off x="104760" y="83880"/>
                            <a:ext cx="114300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4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процессорное яд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0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14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45720"/>
                            <a:ext cx="1257480" cy="42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0"/>
                              <a:ext cx="1228680" cy="42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ЗУ 64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73рф8 (2*32кб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1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2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зу 8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37ру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811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092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09960"/>
                              <a:ext cx="12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4474800"/>
                            <a:ext cx="1200240" cy="15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9440" cy="158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в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580вв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1520"/>
                              <a:ext cx="119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50320"/>
                            <a:ext cx="1209600" cy="20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24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шифратор адре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33ид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20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131400"/>
                            <a:ext cx="85680" cy="58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265360"/>
                            <a:ext cx="552600" cy="171360"/>
                          </a:xfrm>
                          <a:prstGeom prst="leftRightArrow">
                            <a:avLst>
                              <a:gd name="adj1" fmla="val 50000"/>
                              <a:gd name="adj2" fmla="val 64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22200"/>
                            <a:ext cx="781200" cy="152280"/>
                          </a:xfrm>
                          <a:prstGeom prst="leftRightArrow">
                            <a:avLst>
                              <a:gd name="adj1" fmla="val 50000"/>
                              <a:gd name="adj2" fmla="val 102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46280"/>
                            <a:ext cx="771480" cy="152280"/>
                          </a:xfrm>
                          <a:prstGeom prst="leftRightArrow">
                            <a:avLst>
                              <a:gd name="adj1" fmla="val 50000"/>
                              <a:gd name="adj2" fmla="val 100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11240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93480"/>
                            <a:ext cx="1333440" cy="171360"/>
                          </a:xfrm>
                          <a:prstGeom prst="rightArrow">
                            <a:avLst>
                              <a:gd name="adj1" fmla="val 49630"/>
                              <a:gd name="adj2" fmla="val 88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1120"/>
                            <a:ext cx="85680" cy="57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78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51080"/>
                            <a:ext cx="1085760" cy="171360"/>
                          </a:xfrm>
                          <a:prstGeom prst="rightArrow">
                            <a:avLst>
                              <a:gd name="adj1" fmla="val 38519"/>
                              <a:gd name="adj2" fmla="val 970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7452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98520"/>
                            <a:ext cx="95400" cy="34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32120"/>
                            <a:ext cx="1438200" cy="171360"/>
                          </a:xfrm>
                          <a:prstGeom prst="rightArrow">
                            <a:avLst>
                              <a:gd name="adj1" fmla="val 49630"/>
                              <a:gd name="adj2" fmla="val 874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763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6160"/>
                            <a:ext cx="352440" cy="200160"/>
                          </a:xfrm>
                          <a:prstGeom prst="rightArrow">
                            <a:avLst>
                              <a:gd name="adj1" fmla="val 50000"/>
                              <a:gd name="adj2" fmla="val 440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74560"/>
                            <a:ext cx="2085840" cy="28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4410">
                                <a:moveTo>
                                  <a:pt x="0" y="4410"/>
                                </a:moveTo>
                                <a:lnTo>
                                  <a:pt x="615" y="4410"/>
                                </a:lnTo>
                                <a:lnTo>
                                  <a:pt x="615" y="1605"/>
                                </a:lnTo>
                                <a:lnTo>
                                  <a:pt x="61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512800"/>
                            <a:ext cx="206676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125">
                                <a:moveTo>
                                  <a:pt x="0" y="1125"/>
                                </a:moveTo>
                                <a:lnTo>
                                  <a:pt x="2265" y="1125"/>
                                </a:lnTo>
                                <a:lnTo>
                                  <a:pt x="2265" y="0"/>
                                </a:lnTo>
                                <a:lnTo>
                                  <a:pt x="32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51000"/>
                            <a:ext cx="208584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920">
                                <a:moveTo>
                                  <a:pt x="0" y="1920"/>
                                </a:moveTo>
                                <a:lnTo>
                                  <a:pt x="1245" y="1920"/>
                                </a:lnTo>
                                <a:lnTo>
                                  <a:pt x="124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26002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046400"/>
                            <a:ext cx="1419120" cy="171360"/>
                          </a:xfrm>
                          <a:prstGeom prst="rightArrow">
                            <a:avLst>
                              <a:gd name="adj1" fmla="val 38519"/>
                              <a:gd name="adj2" fmla="val 9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88800"/>
                            <a:ext cx="981000" cy="171360"/>
                          </a:xfrm>
                          <a:prstGeom prst="rightArrow">
                            <a:avLst>
                              <a:gd name="adj1" fmla="val 38519"/>
                              <a:gd name="adj2" fmla="val 1208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936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59856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4080"/>
                            <a:ext cx="1628640" cy="171360"/>
                          </a:xfrm>
                          <a:prstGeom prst="leftRightArrow">
                            <a:avLst>
                              <a:gd name="adj1" fmla="val 49630"/>
                              <a:gd name="adj2" fmla="val 733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               Ш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959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05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21.35pt;width:432.75pt;height:476.85pt" coordorigin="759,427" coordsize="8655,9537">
                <v:group id="shape_0" style="position:absolute;left:924;top:559;width:1799;height:3900">
                  <v:shape id="shape_0" fillcolor="white" stroked="t" o:allowincell="f" style="position:absolute;left:924;top:559;width:176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процессорное ядр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0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4,1849" to="2723,184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609;top:499;width:1979;height:6690">
                  <v:shape id="shape_0" fillcolor="white" stroked="t" o:allowincell="f" style="position:absolute;left:6623;top:499;width:1934;height:6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ЗУ 64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73рф8 (2*32кб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1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2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зу 8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37ру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09,1354" to="8558,135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54,2989" to="8588,2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4,4579" to="8573,457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24,5239" to="8573,5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68;top:7474;width:1890;height:2490">
                  <v:shape id="shape_0" fillcolor="white" stroked="t" o:allowincell="f" style="position:absolute;left:6668;top:7474;width:1872;height:2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в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580вв55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69,8059" to="8557,8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449;top:6018;width:1904;height:3165">
                  <v:shape id="shape_0" fillcolor="white" stroked="t" o:allowincell="f" style="position:absolute;left:1449;top:6018;width:1889;height:3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шифратор адре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33ид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9,6904" to="3353,690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289;top:634;width:134;height:9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4;top:8719;width:869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9;top:3769;width:122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9;top:8689;width:1214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2179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24;top:2464;width:209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39;top:649;width:134;height:90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974;top:169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8224;width:170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4;top:337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54;top:3889;width:149;height:54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9139;width:226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59;top:5179;width:119;height:27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79;top:7744;width:554;height:314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285,4410" path="m0,4410l615,4410l615,1605l615,0l3285,0e" stroked="t" o:allowincell="f" style="position:absolute;left:3339;top:2749;width:3284;height:440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55,1125" path="m0,1125l2265,1125l2265,0l3255,0e" stroked="t" o:allowincell="f" style="position:absolute;left:3339;top:4384;width:3254;height:3464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85,1920" path="m0,1920l1245,1920l1245,0l3285,0e" stroked="t" o:allowincell="f" style="position:absolute;left:3339;top:6649;width:3284;height:191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rect id="shape_0" fillcolor="white" stroked="t" o:allowincell="f" style="position:absolute;left:759;top:5194;width:4094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6799;width:223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9;top:3874;width:154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5614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6094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4;top:3079;width:2564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299;top:427;width:17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               Ш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       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893" to="5108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54,743" to="5588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6100445</wp:posOffset>
                </wp:positionV>
                <wp:extent cx="30003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 Структурная схем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30pt;mso-wrap-distance-left:9.05pt;mso-wrap-distance-right:9.05pt;mso-wrap-distance-top:0pt;mso-wrap-distance-bottom:0pt;margin-top:480.3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 Структурная сх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варительный выбор элементной базы</w:t>
      </w:r>
    </w:p>
    <w:p>
      <w:pPr>
        <w:pStyle w:val="Style10"/>
        <w:spacing w:lineRule="auto" w:line="360"/>
        <w:rPr/>
      </w:pPr>
      <w:r>
        <w:rPr/>
        <w:t>Для создания схемы электрической принципиальной микроконтроллера в курсовом проекте используются интегральные микросхемы серий К1810, К1533, КР573, К537, КР580. Серия К1810 представлена микросхемой 1810ВМ88(</w:t>
      </w:r>
      <w:r>
        <w:rPr>
          <w:lang w:val="en-US"/>
        </w:rPr>
        <w:t>I</w:t>
      </w:r>
      <w:r>
        <w:rPr/>
        <w:t>8088). Она представляет собой 16-битный процессор с 8-битовой шиной данных. Микропроцессоры 8088 и 8086 имеют одинаковую архитектуру различия состоят в изменении разрядности шины данных. Условно графическое обозначение (УГО) приведено на рисунке 3. Процесс выполнения любой команды в МП состоит из следующих этапов: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-389890</wp:posOffset>
                </wp:positionV>
                <wp:extent cx="3613150" cy="6471285"/>
                <wp:effectExtent l="5080" t="5080" r="508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6471360"/>
                          <a:chOff x="0" y="0"/>
                          <a:chExt cx="3613320" cy="6471360"/>
                        </a:xfrm>
                      </wpg:grpSpPr>
                      <wps:wsp>
                        <wps:cNvSpPr/>
                        <wps:spPr>
                          <a:xfrm>
                            <a:off x="1031760" y="318240"/>
                            <a:ext cx="15670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18240"/>
                            <a:ext cx="4888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01680"/>
                            <a:ext cx="70416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\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7\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8\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9\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/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85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670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91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301680"/>
                            <a:ext cx="6292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35880"/>
                            <a:ext cx="5904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80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276804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7528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87044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8252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543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2693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480996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84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040" y="411300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156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447552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451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4480" y="555948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10904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720" y="374580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78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231360"/>
                            <a:ext cx="550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274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68668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27298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520128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0280" y="417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6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09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285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8232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2336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815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2545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70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86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142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4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02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8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2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5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02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745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050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19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33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49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1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23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567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311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92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5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51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993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3158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029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2986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77840"/>
                            <a:ext cx="6300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5360"/>
                            <a:ext cx="7048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636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9410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109200"/>
                            <a:ext cx="223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723960" cy="60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03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I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S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470520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0520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14980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368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0"/>
                            <a:ext cx="629280" cy="61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45604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4134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280120"/>
                            <a:ext cx="304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5785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4132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49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0.7pt;width:284.5pt;height:509.55pt" coordorigin="-90,-614" coordsize="5690,10191">
                <v:rect id="shape_0" stroked="t" o:allowincell="f" style="position:absolute;left:1535;top:-113;width:2467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rect id="shape_0" stroked="t" o:allowincell="f" style="position:absolute;left:2395;top:-113;width:769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3051;top:-139;width:1108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\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7\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8\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9\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/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165,1882" to="3979,188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3901" to="3979,39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5199" to="3979,51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74;top:-139;width:990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D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307;top:-85;width:92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8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white" stroked="t" o:allowincell="f" style="position:absolute;left:1489;top:3745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4544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056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5343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6542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684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399;top:6961;width:621;height:398">
                  <v:shape id="shape_0" stroked="f" o:allowincell="f" style="position:absolute;left:3399;top:6961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028" to="3810,702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32;top:5863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751,5931" to="3908,59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399;top:6434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545,6502" to="3859,650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492;top:8141;width:622;height:398">
                  <v:shape id="shape_0" stroked="f" o:allowincell="f" style="position:absolute;left:3492;top:8141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674,8208" to="3903,820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0;top:5857;width:622;height:398">
                  <v:shape id="shape_0" stroked="f" o:allowincell="f" style="position:absolute;left:1830;top:5857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2,5924" to="2241,592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1697;top:5285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30,5353" to="2181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28;top:4475;width:8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782,4542" to="2181,45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7;top:3617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06,3685" to="2206,36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399;top:7577;width:621;height:398">
                  <v:shape id="shape_0" stroked="f" o:allowincell="f" style="position:absolute;left:3399;top:7577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644" to="3810,764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4005,44" to="4574,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269" to="4574,26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975" to="4574,9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1411" to="4574,14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5407" to="1567,5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053" to="1567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970" to="1567,69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7661" to="1579,76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94" to="4586,4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50" to="4586,7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185" to="4586,11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636" to="4586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117" to="4598,21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342" to="4598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568" to="4610,2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823" to="4610,2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048" to="4598,30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259" to="4610,325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484" to="4598,34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709" to="4610,370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190" to="4586,419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416" to="4586,44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641" to="4598,46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896" to="4598,489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5557" to="4586,55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6053" to="4586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8322" to="4586,83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7751" to="4598,775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135" to="4586,7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6594" to="4598,65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254" to="1567,2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960" to="1567,96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1636" to="1542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2342" to="1542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033" to="1555,30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800" to="1555,380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4581" to="1555,45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553;top:-334;width:991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91;top:-259;width:110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006,8262" to="1576,826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8742" to="1579,87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45;top:9007;width:3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-90;top:-587;width:1140;height:9507">
                  <v:shape id="shape_0" stroked="t" o:allowincell="f" style="position:absolute;left:-90;top:-587;width:1139;height:9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I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S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square" side="largest"/>
                  </v:shape>
                  <v:line id="shape_0" from="98,6823" to="384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01,6823" to="833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98,7523" to="373,75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24,7503" to="799,75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</v:group>
                <v:shape id="shape_0" stroked="t" o:allowincell="f" style="position:absolute;left:4609;top:-614;width:990;height:9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square" side="largest"/>
                </v:shape>
                <v:line id="shape_0" from="4734,6568" to="4983,6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64,5898" to="4953,5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74,7701" to="5253,771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54,8171" to="5003,81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24,6336" to="2183,63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4,6466" to="1533,646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1.Извлечение кода команды и операндов (если это требуется) из памяти.</w:t>
      </w:r>
    </w:p>
    <w:p>
      <w:pPr>
        <w:pStyle w:val="Style10"/>
        <w:spacing w:lineRule="auto" w:line="360"/>
        <w:rPr/>
      </w:pPr>
      <w:r>
        <w:rPr/>
        <w:t>2.Выполнение команды.</w:t>
      </w:r>
    </w:p>
    <w:p>
      <w:pPr>
        <w:pStyle w:val="Style10"/>
        <w:spacing w:lineRule="auto" w:line="360"/>
        <w:rPr/>
      </w:pPr>
      <w:r>
        <w:rPr/>
        <w:t>3.Запись результата (если это требует команда).</w:t>
      </w:r>
    </w:p>
    <w:p>
      <w:pPr>
        <w:pStyle w:val="Style10"/>
        <w:spacing w:lineRule="auto" w:line="360"/>
        <w:rPr/>
      </w:pPr>
      <w:r>
        <w:rPr/>
        <w:t xml:space="preserve">Как правило, эти этапы выполняются последовательно, что приводит к временной недогрузки магистралей микро ЭВМ. В МП процес выполнения, состоящий из техже этапов, выполняется в двух раздельных процессорных блоках </w:t>
      </w:r>
      <w:r>
        <w:rPr>
          <w:lang w:val="en-US"/>
        </w:rPr>
        <w:t xml:space="preserve">EU </w:t>
      </w:r>
      <w:r>
        <w:rPr/>
        <w:t xml:space="preserve">и </w:t>
      </w:r>
      <w:r>
        <w:rPr>
          <w:lang w:val="en-US"/>
        </w:rPr>
        <w:t>BUI и может идти паралельно. В функции блока BUI входит извлечение из памяти кода команды и их операндов, а в функции блока EU непосредственное выполнение команд.  За счет паралельной работы блоков возрастает быстродействие МП БИС и магистрали микро ЭВМ используются более эффективно.</w:t>
      </w:r>
    </w:p>
    <w:p>
      <w:pPr>
        <w:pStyle w:val="Style10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Структурная схема приведина на рисунке 4. Блок выполнения команд имеет 16-разрядный АЛУ с регистром состояний и флагом управления, а также регистры общего назначения. Все регистры и внутренние магистрали блока 16-разрядные. Блок не имеет связи с внешними магистралями.  На АЛУ поступают коды команд из конвейера команд расположенного в </w:t>
      </w:r>
      <w:r>
        <w:rPr>
          <w:lang w:val="en-US"/>
        </w:rPr>
        <w:t>BIU</w:t>
      </w:r>
      <w:r>
        <w:rPr/>
        <w:t xml:space="preserve">. Если в результате дешифрации кода  команды в АЛУ необходимо получение одного или нескольких операндов по внешним магистралям МП БИС , то </w:t>
      </w:r>
      <w:r>
        <w:rPr>
          <w:lang w:val="en-US"/>
        </w:rPr>
        <w:t>EU</w:t>
      </w:r>
      <w:r>
        <w:rPr/>
        <w:t xml:space="preserve">  запрашивает </w:t>
      </w:r>
      <w:r>
        <w:rPr>
          <w:lang w:val="en-US"/>
        </w:rPr>
        <w:t xml:space="preserve">BIU </w:t>
      </w:r>
      <w:r>
        <w:rPr/>
        <w:t xml:space="preserve">на получение и размещение необходимых данных в </w:t>
      </w:r>
      <w:r>
        <w:rPr>
          <w:lang w:val="en-US"/>
        </w:rPr>
        <w:t>BIU. Несмотря на то что все адреса с которыми оперирует EU</w:t>
      </w:r>
      <w:r>
        <w:rPr/>
        <w:t>, 16-разрядные,</w:t>
      </w:r>
      <w:r>
        <w:rPr>
          <w:lang w:val="en-US"/>
        </w:rPr>
        <w:t xml:space="preserve"> BIU преобразует их так, чтобы иметь возможность адресоваться ко всему возможному  адресному пространству (1 Мбайт) микропроцессорной ссистемы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-1157605</wp:posOffset>
                </wp:positionV>
                <wp:extent cx="2285365" cy="27051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05040"/>
                          <a:chOff x="0" y="0"/>
                          <a:chExt cx="22852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202176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79920"/>
                              <a:ext cx="1383120" cy="18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18080"/>
                              <a:ext cx="34560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79920"/>
                              <a:ext cx="0" cy="19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79920"/>
                              <a:ext cx="0" cy="18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2560" y="118080"/>
                              <a:ext cx="72972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7992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46152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2116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26504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549360"/>
                              <a:ext cx="518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59364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729000"/>
                              <a:ext cx="558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7732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1169640"/>
                              <a:ext cx="591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1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E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45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1760" y="539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502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0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59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108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0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670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467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56400"/>
                            <a:ext cx="1405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91.15pt;width:179.9pt;height:212.95pt" coordorigin="69,-1823" coordsize="3598,4259">
                <v:group id="shape_0" style="position:absolute;left:69;top:-1823;width:3598;height:3183">
                  <v:rect id="shape_0" stroked="t" o:allowincell="f" style="position:absolute;left:926;top:-1697;width:2177;height:2984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13;top:-1637;width:543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73,-1697" to="1773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7,-1697" to="2197,128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36;top:-1637;width:1148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65;top:-1697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37,-1096" to="1766,-109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oval id="shape_0" fillcolor="white" stroked="t" o:allowincell="f" style="position:absolute;left:876;top:-530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876;top:169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960;top:-9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295,-888" to="1469,-8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28;top:-675;width:87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091,-605" to="1617,-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group id="shape_0" style="position:absolute;left:944;top:19;width:932;height:415">
                    <v:shape id="shape_0" stroked="f" o:allowincell="f" style="position:absolute;left:944;top:19;width:931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EN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74,90" to="1625,9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line id="shape_0" from="3111,-973" to="3635,-9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43,-470" to="3667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27,-1429" to="3651,-14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1523" to="912,-152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4,-1271" to="928,-12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2,-784" to="896,-78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470" to="912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-77" to="944,-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236" to="944,23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645" to="944,6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927" to="944,92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9;top:-1823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786;top:1573;width:22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Блок сопряжения  с магистралями BIU производит все  пересылки данных и кодов для EU. Пересылка между МП БИС и памятью или внешними устройствами осуществляется по требованию</w:t>
      </w:r>
      <w:r>
        <w:rPr/>
        <w:t xml:space="preserve"> </w:t>
      </w:r>
      <w:r>
        <w:rPr>
          <w:lang w:val="en-US"/>
        </w:rPr>
        <w:t xml:space="preserve">EU. В то время как EU занят выполнением команд, блок BIU </w:t>
      </w:r>
      <w:r>
        <w:rPr/>
        <w:t xml:space="preserve">получает последующие в программе коды команд из памяти и сохраняет их в конвеере команд. Конвеер может содержать до шести (8086) и до четырех (8088) кодов команд и выдовать их в </w:t>
      </w:r>
      <w:r>
        <w:rPr>
          <w:lang w:val="en-US"/>
        </w:rPr>
        <w:t xml:space="preserve">EU </w:t>
      </w:r>
      <w:r>
        <w:rPr/>
        <w:t xml:space="preserve">по мере необходимости без загрузки внешних магистралей. Коды команд подаются в </w:t>
      </w:r>
      <w:r>
        <w:rPr>
          <w:lang w:val="en-US"/>
        </w:rPr>
        <w:t>EU последовательно, так как они записаны в программе. Если EU выполняет команду передачи управления, в другое место программы, то BIU</w:t>
      </w:r>
      <w:r>
        <w:rPr/>
        <w:t xml:space="preserve"> очишает конвейер команд, получает код команды из нового адреса, передает его в </w:t>
      </w:r>
      <w:r>
        <w:rPr>
          <w:lang w:val="en-US"/>
        </w:rPr>
        <w:t>BIU</w:t>
      </w:r>
      <w:r>
        <w:rPr/>
        <w:t xml:space="preserve"> и начинает заполнять конвейер  заново  Если </w:t>
      </w:r>
      <w:r>
        <w:rPr>
          <w:lang w:val="en-US"/>
        </w:rPr>
        <w:t>EU</w:t>
      </w:r>
      <w:r>
        <w:rPr/>
        <w:t xml:space="preserve"> требует обрашения к памяти или внешнему устройству, то </w:t>
      </w:r>
      <w:r>
        <w:rPr>
          <w:lang w:val="en-US"/>
        </w:rPr>
        <w:t>BIU</w:t>
      </w:r>
      <w:r>
        <w:rPr/>
        <w:t xml:space="preserve"> приостанавливает  процесс получения команд в конвейер и организует необходимый цикл обмена данными.</w:t>
      </w:r>
    </w:p>
    <w:p>
      <w:pPr>
        <w:pStyle w:val="Style10"/>
        <w:spacing w:lineRule="auto" w:line="360"/>
        <w:rPr/>
      </w:pPr>
      <w:r>
        <w:rPr/>
        <w:t>Назначение выводов в максимальном режиме работы  1810ВМ88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8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11"/>
        <w:gridCol w:w="1050"/>
        <w:gridCol w:w="5010"/>
      </w:tblGrid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 означе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вод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правл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0-AD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\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на адрес\данные двунаправленная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-A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8. 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ана адреса 8-15 разряды</w:t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-A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рес 16-19 разряды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б чтения данных из памяти или ВУ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игнал готовности ВУ или памяти к обмену данными. Если  ВУ или память выдает БИС </w:t>
            </w:r>
            <w:r>
              <w:rPr>
                <w:sz w:val="28"/>
                <w:lang w:val="en-US"/>
              </w:rPr>
              <w:t>READY=0, то микропроцессор переходит в режим ожидания  который будет длится до прихода READY=1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маскируемого прерывания</w:t>
            </w:r>
          </w:p>
        </w:tc>
      </w:tr>
      <w:tr>
        <w:trPr>
          <w:trHeight w:val="2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програмной проверки готовности устройства в системе. Используется совместно с командой ожидания </w:t>
            </w:r>
            <w:r>
              <w:rPr>
                <w:sz w:val="28"/>
                <w:lang w:val="en-US"/>
              </w:rPr>
              <w:t>WAIT</w:t>
            </w:r>
            <w:r>
              <w:rPr>
                <w:sz w:val="28"/>
              </w:rPr>
              <w:t xml:space="preserve">. Выполняя эту команду  БИС проверяет уровень сигнала на входе «тест». Если </w:t>
            </w:r>
            <w:r>
              <w:rPr>
                <w:sz w:val="28"/>
                <w:lang w:val="en-US"/>
              </w:rPr>
              <w:t>TEST=0, то МП БИС переходит к выполнению следующей по порядку команды. Если TEST=1 то БИС вводит холостые такты Т1 и периодически с интервалом  5Т проверяет значение сигнала TEST.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не маскируемого прерывания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E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начальной установки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Вход синхронизации  от внешнего генератора. Периуд синхронизации 200-500 нс (т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= 2-5 Мгц</w:t>
            </w:r>
            <w:r>
              <w:rPr>
                <w:sz w:val="28"/>
                <w:lang w:val="en-US"/>
              </w:rPr>
              <w:t xml:space="preserve">) 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итающее напряжение +5в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N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емля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\M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жим работы минимальный(1)\ максимальный(0)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C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локировка шины. Сигнал на данном выходе информирует устройства системы  о том что они не должны пытатся запрашивать шину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е одинаковые линии для передачи импульсных сигналов запроса \ подтверждения доступа к локальной шине(каналу) .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да  «1» в максимальном режим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икропроцессор выпускается в 40-выводном корпус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Сигналы микропроцессора </w:t>
      </w:r>
      <w:r>
        <w:rPr>
          <w:sz w:val="28"/>
          <w:lang w:val="en-US"/>
        </w:rPr>
        <w:t xml:space="preserve">S1 S2 S3 выдают информацию о типе цикла шины микропроцессора . сигналы состояния подаются на контролер шины, который дешифрирует их и формирует расширенный набор управляющих сигналов. (см.таблицу)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514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  <w:t xml:space="preserve">QS0 QS1 </w:t>
      </w:r>
      <w:r>
        <w:rPr>
          <w:sz w:val="28"/>
          <w:lang w:val="en-US"/>
        </w:rPr>
        <w:t>Сигнал идентефицирующий состояние внутренней четырех байтовой очереди команд микропроцессора</w:t>
      </w:r>
      <w:r>
        <w:rPr>
          <w:sz w:val="28"/>
          <w:lang w:val="en-US"/>
        </w:rPr>
        <w:t xml:space="preserve"> , действует в течении такта синхронизации после выполнения операции над очеред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235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00"/>
        <w:gridCol w:w="51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QS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и над очередью</w:t>
            </w:r>
          </w:p>
        </w:tc>
      </w:tr>
      <w:tr>
        <w:trPr>
          <w:trHeight w:val="5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ерации нет, в последнем такте небыло выборки из очереди 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первый байт команды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чередь пуста в результате  выполнения команды передачи управления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следующий байт команд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885190</wp:posOffset>
                </wp:positionV>
                <wp:extent cx="2068830" cy="2649220"/>
                <wp:effectExtent l="0" t="635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649240"/>
                          <a:chOff x="0" y="0"/>
                          <a:chExt cx="2068920" cy="2649240"/>
                        </a:xfrm>
                      </wpg:grpSpPr>
                      <wps:wsp>
                        <wps:cNvSpPr/>
                        <wps:spPr>
                          <a:xfrm>
                            <a:off x="466560" y="5040"/>
                            <a:ext cx="119448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240"/>
                            <a:ext cx="4129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504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520"/>
                            <a:ext cx="0" cy="20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1389240"/>
                            <a:ext cx="652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53000"/>
                            <a:ext cx="54612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5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254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75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7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34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51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97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86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8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84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643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6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10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385920" cy="21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49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020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752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R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219240"/>
                            <a:ext cx="73584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4248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371520"/>
                            <a:ext cx="8121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2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24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238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6573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803160"/>
                            <a:ext cx="7678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7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4284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9428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18381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247760"/>
                            <a:ext cx="5716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T/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248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13622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30168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4539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1494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1157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659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9.7pt;width:162.9pt;height:208.6pt" coordorigin="72,1394" coordsize="3258,4172">
                <v:rect id="shape_0" stroked="t" o:allowincell="f" style="position:absolute;left:807;top:1402;width:1880;height:3214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321;top:1399;width:64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31,1402" to="1431,4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22,1412" to="1822,4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717;top:3582;width:102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0;top:3052;width:85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07,2961" to="143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38;top:4741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,1827" to="793,1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2067" to="793,2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297" to="803,22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3207" to="793,3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3437" to="803,34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;top:1534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704,1687" to="3263,16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1927" to="3263,1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2157" to="3273,21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4,2407" to="3273,2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617" to="3263,26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827" to="3263,2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067" to="3263,3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9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22;top:1394;width:60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14,3677" to="803,3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3917" to="813,3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855;top:1469;width:899;height:398">
                  <v:shape id="shape_0" stroked="f" o:allowincell="f" style="position:absolute;left:1855;top:14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R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119,1536" to="2451,15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95;top:1739;width:1159;height:398">
                  <v:shape id="shape_0" stroked="f" o:allowincell="f" style="position:absolute;left:1695;top:1739;width:115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35,1806" to="2463,18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35;top:1979;width:1279;height:398">
                  <v:shape id="shape_0" stroked="f" o:allowincell="f" style="position:absolute;left:1635;top:1979;width:12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0,2046" to="2483,20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25;top:2219;width:899;height:398">
                  <v:shape id="shape_0" stroked="f" o:allowincell="f" style="position:absolute;left:1825;top:221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89,2286" to="2421,22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5;top:2429;width:899;height:398">
                  <v:shape id="shape_0" stroked="f" o:allowincell="f" style="position:absolute;left:1835;top:24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99,2496" to="2431,24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55;top:2659;width:1209;height:398">
                  <v:shape id="shape_0" stroked="f" o:allowincell="f" style="position:absolute;left:1655;top:2659;width:120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09,2726" to="2456,27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93;top:2879;width:899;height:398">
                  <v:shape id="shape_0" stroked="f" o:allowincell="f" style="position:absolute;left:1793;top:287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57,2946" to="2389,29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05;top:4289;width:899;height:398">
                  <v:shape id="shape_0" stroked="f" o:allowincell="f" style="position:absolute;left:1805;top:428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69,4356" to="2401,435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76;top:3359;width:900;height:398">
                  <v:shape id="shape_0" stroked="f" o:allowincell="f" style="position:absolute;left:1776;top:3359;width:89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T/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289,3426" to="2482,34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3;top:3539;width:899;height:398">
                  <v:shape id="shape_0" stroked="f" o:allowincell="f" style="position:absolute;left:713;top:353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7,3606" to="1309,36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5;top:1869;width:899;height:398">
                  <v:shape id="shape_0" stroked="f" o:allowincell="f" style="position:absolute;left:715;top:18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9,1936" to="1311,19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2109;width:899;height:398">
                  <v:shape id="shape_0" stroked="f" o:allowincell="f" style="position:absolute;left:723;top:210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2176" to="1319,217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1629;width:899;height:398">
                  <v:shape id="shape_0" stroked="f" o:allowincell="f" style="position:absolute;left:723;top:16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1696" to="1319,16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824,3217" to="2683,32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6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777" to="3263,37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4007" to="3273,40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4447" to="3263,4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 xml:space="preserve">Работа микропроцессора 8088 в максимальном режиме во многом аналогична работе в минимальном однако изменяется значение 8 управляющих сигналов также работа процессора невозможна без контроллера системной шины </w:t>
      </w:r>
      <w:r>
        <w:rPr>
          <w:sz w:val="28"/>
          <w:lang w:val="en-US"/>
        </w:rPr>
        <w:t>i</w:t>
      </w:r>
      <w:r>
        <w:rPr>
          <w:sz w:val="28"/>
        </w:rPr>
        <w:t>8288 (К1810ВГ88)</w:t>
      </w:r>
      <w:r>
        <w:rPr>
          <w:sz w:val="28"/>
          <w:lang w:val="en-US"/>
        </w:rPr>
        <w:t xml:space="preserve">. Условно графическое обозначение приведено на рисунке. Структурная схема приведена на рисунке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значение выводов контроллера дано в таблиц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</wp:posOffset>
                </wp:positionH>
                <wp:positionV relativeFrom="paragraph">
                  <wp:posOffset>176530</wp:posOffset>
                </wp:positionV>
                <wp:extent cx="5779770" cy="486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866480"/>
                          <a:chOff x="0" y="0"/>
                          <a:chExt cx="5779800" cy="4866480"/>
                        </a:xfrm>
                      </wpg:grpSpPr>
                      <wps:wsp>
                        <wps:cNvSpPr txBox="1"/>
                        <wps:spPr>
                          <a:xfrm>
                            <a:off x="951840" y="228600"/>
                            <a:ext cx="119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ешифратор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81080"/>
                            <a:ext cx="1724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командных сиг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211840"/>
                            <a:ext cx="1190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07160"/>
                            <a:ext cx="1638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сигнал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85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4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497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5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1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068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5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7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259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20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23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7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716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1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888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421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525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85440"/>
                            <a:ext cx="4591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   .Структурная схема системного 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3290040"/>
                            <a:ext cx="6523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14796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195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3720"/>
                            <a:ext cx="7365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442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6920" y="669960"/>
                            <a:ext cx="812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6980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91692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9259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11564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11530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00" y="1369080"/>
                            <a:ext cx="76824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3683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9840" y="161928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6240" y="1618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3760" y="3927960"/>
                            <a:ext cx="77148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148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872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2840" y="3045960"/>
                            <a:ext cx="752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30931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pt;width:455.1pt;height:383.15pt" coordorigin="279,278" coordsize="9102,7663">
                <v:shape id="shape_0" fillcolor="white" stroked="t" o:allowincell="f" style="position:absolute;left:1778;top:638;width:18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ешифратор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563;width:271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командных сиг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3761;width:187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4;top:5171;width:25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сигнал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4,1358" to="467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773" to="1763,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301" to="1748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931" to="1748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316" to="1763,4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411" to="1763,5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036" to="1763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676" to="176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3911" to="4673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9,5396" to="4733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683" to="8168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261" to="8168,2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886" to="8168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26" to="8168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621" to="8168,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981" to="8168,2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306" to="8123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401" to="8123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026" to="8123,6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666" to="8123,5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278;width:1229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1106" to="8153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;top:7027;width:72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   .Структурная схема системного 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5459;width:1026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511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585" to="879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16;top:945;width:11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0,974" to="8869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333;width:127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377" to="89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1;top:1722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1736" to="8797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1;top:2035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4,2094" to="880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6;top:2434;width:120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5,2433" to="889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4;top:2828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2,2827" to="8795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0;top:6464;width:1215;height:794">
                  <v:shape id="shape_0" stroked="f" o:allowincell="f" style="position:absolute;left:7970;top:6464;width:1214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94,6493" to="8852,6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00;top:5075;width:118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9,5149" to="8902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1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7"/>
        <w:gridCol w:w="5915"/>
      </w:tblGrid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-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,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ы сигналов состояния МП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сигналов генератора тактовых импульсов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яющий выдачей командных сигналов  контроллера которая осуществляется через 115 нс после поступления сигнала AEN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игнал управления выдачей командных сигналов управления </w:t>
            </w:r>
            <w:r>
              <w:rPr>
                <w:sz w:val="28"/>
                <w:lang w:val="en-US"/>
              </w:rPr>
              <w:t xml:space="preserve">DEN  и PDEN. Действует как определитель возможности использования командных сигналов , формируемых контроллером системной шины при 1 контроллер функционирует нормально, а при 0 все командные сигналы удерживаются в неактивном состоянии. Это используется для для разделения адресного пространства и устранения конфликтов между внешними устройствами подключенными к системной шине.    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ения режимом работы контроллера при 1 задается режим режим работы с шиной ввода вывода, а при 0 с системной шиной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чтения из памяти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 память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записи в память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вод информации из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вывода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T/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авление передачи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ключение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ксация адресного регистра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E/P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1) </w:t>
            </w:r>
            <w:r>
              <w:rPr>
                <w:sz w:val="28"/>
                <w:lang w:val="en-US"/>
              </w:rPr>
              <w:t>PDEN сигнал включения шинных формирователе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0)</w:t>
            </w:r>
            <w:r>
              <w:rPr>
                <w:sz w:val="28"/>
                <w:lang w:val="en-US"/>
              </w:rPr>
              <w:t xml:space="preserve"> MGE он управляет считыванием номера ведомого кантроллера прерываний, подлежащего обслуживанию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Тактирование работы  МП БИС (к1810ВМ88)  осушествляет генератор тактовых импульсов к1810ГФ84 (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 xml:space="preserve">8284) </w:t>
      </w:r>
      <w:r>
        <w:rPr>
          <w:sz w:val="28"/>
        </w:rPr>
        <w:t xml:space="preserve">генератор включает схемы формирования тактовых импульсов </w:t>
      </w:r>
      <w:r>
        <w:rPr>
          <w:sz w:val="28"/>
          <w:lang w:val="en-US"/>
        </w:rPr>
        <w:t>(OSK,CLK,PCLK)</w:t>
      </w:r>
      <w:r>
        <w:rPr>
          <w:sz w:val="28"/>
        </w:rPr>
        <w:t>, сигнала сброса (</w:t>
      </w:r>
      <w:r>
        <w:rPr>
          <w:sz w:val="28"/>
          <w:lang w:val="en-US"/>
        </w:rPr>
        <w:t>RESET</w:t>
      </w:r>
      <w:r>
        <w:rPr>
          <w:sz w:val="28"/>
        </w:rPr>
        <w:t>) , и сигнала готовности (</w:t>
      </w:r>
      <w:r>
        <w:rPr>
          <w:sz w:val="28"/>
          <w:lang w:val="en-US"/>
        </w:rPr>
        <w:t>READY</w:t>
      </w:r>
      <w:r>
        <w:rPr>
          <w:sz w:val="28"/>
        </w:rPr>
        <w:t>). Условно графическое обозначение показано на рисунке 6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/>
        <w:tab/>
        <w:t>В описываемом контроллере также применяются микросхемы серии К1533, это ригистры  шины адреса ИР22, буфер 1533АП6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bookmarkStart w:id="0" w:name="_1054712443"/>
      <w:bookmarkStart w:id="1" w:name="_1054492508"/>
      <w:bookmarkStart w:id="2" w:name="_1054486214"/>
      <w:bookmarkStart w:id="3" w:name="_1054485785"/>
      <w:bookmarkStart w:id="4" w:name="_1054463778"/>
      <w:bookmarkStart w:id="5" w:name="_1054462401"/>
      <w:bookmarkEnd w:id="0"/>
      <w:bookmarkEnd w:id="1"/>
      <w:bookmarkEnd w:id="2"/>
      <w:bookmarkEnd w:id="3"/>
      <w:bookmarkEnd w:id="4"/>
      <w:bookmarkEnd w:id="5"/>
      <w:r>
        <w:rPr/>
        <w:object w:dxaOrig="11445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374.05pt" filled="f" o:ole="">
            <v:imagedata r:id="rId3" o:title=""/>
          </v:shape>
          <o:OLEObject Type="Embed" ProgID="" ShapeID="ole_rId2" DrawAspect="Content" ObjectID="_1324643095" r:id="rId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9050</wp:posOffset>
                </wp:positionV>
                <wp:extent cx="1992630" cy="227457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274480"/>
                          <a:chOff x="0" y="0"/>
                          <a:chExt cx="1992600" cy="2274480"/>
                        </a:xfrm>
                      </wpg:grpSpPr>
                      <wpg:grpSp>
                        <wpg:cNvGrpSpPr/>
                        <wpg:grpSpPr>
                          <a:xfrm>
                            <a:off x="302760" y="58320"/>
                            <a:ext cx="128196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80" y="0"/>
                              <a:ext cx="12304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1194480" cy="186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37440"/>
                                <a:ext cx="41292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720"/>
                                <a:ext cx="0" cy="186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72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720"/>
                                <a:ext cx="34740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84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360" y="12924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400" y="74520"/>
                                <a:ext cx="1447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24320"/>
                                <a:ext cx="7236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3320"/>
                              <a:ext cx="48816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816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640" y="42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7600" y="1979280"/>
                            <a:ext cx="132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068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46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500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2728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17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.5pt;width:156.9pt;height:179.1pt" coordorigin="83,30" coordsize="3138,3582">
                <v:group id="shape_0" style="position:absolute;left:560;top:122;width:2020;height:2963">
                  <v:group id="shape_0" style="position:absolute;left:641;top:122;width:1938;height:2963">
                    <v:rect id="shape_0" stroked="t" o:allowincell="f" style="position:absolute;left:698;top:123;width:1880;height:2930;mso-wrap-style:none;v-text-anchor:middle">
                      <v:fill o:detectmouseclick="t" on="false"/>
                      <v:stroke color="black" weight="9360" joinstyle="miter" endcap="flat"/>
                      <w10:wrap type="square" side="right"/>
                    </v:rect>
                    <v:shape id="shape_0" stroked="f" o:allowincell="f" style="position:absolute;left:1382;top:181;width:649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382,123" to="1382,305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963,123" to="1963,308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007;top:123;width:546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41;top:122;width:797;height:2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698,2157" to="1381,215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180;top:239;width:227;height:348">
                      <v:line id="shape_0" from="2180,413" to="2407,413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413" to="2293,5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413" to="2407,586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239" to="2293,41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239" to="2407,41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oval id="shape_0" fillcolor="white" stroked="t" o:allowincell="f" style="position:absolute;left:641;top:2680;width:113;height:115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560;top:2552;width:769;height:398">
                    <v:shape id="shape_0" stroked="f" o:allowincell="f" style="position:absolute;left:560;top:2552;width:768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786,2619" to="1070,261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599;top:3147;width:20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595,763" to="3154,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003" to="3154,10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1233" to="3164,12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85,1483" to="3164,14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693" to="3154,16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903" to="3154,19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2143" to="3154,21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2373" to="3164,23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333" to="704,3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573" to="704,5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803" to="714,8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5,1053" to="714,105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263" to="704,12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473" to="704,1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713" to="704,171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1943" to="714,19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2393" to="704,23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5,2743" to="704,27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13;top:46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3;top:30;width:607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усиливает сигналы шину данных, логические простые 1533ЛЛ1 и ЛЕ1 а также дешифратор адреса выполненый на 1533ИД7.</w:t>
      </w:r>
    </w:p>
    <w:p>
      <w:pPr>
        <w:pStyle w:val="TextBodyIndent"/>
        <w:spacing w:lineRule="auto" w:line="360"/>
        <w:rPr/>
      </w:pPr>
      <w:r>
        <w:rPr/>
        <w:t xml:space="preserve">Ригистры  шины адреса 1533ИР22 предназначены для хранения адреса установленного микропроцессором, по управляющему сигналу </w:t>
      </w:r>
      <w:r>
        <w:rPr>
          <w:lang w:val="en-US"/>
        </w:rPr>
        <w:t>ALE он появляется каждый машинный цикл. Условнографическое обозначение приведено на рисунке 7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-239395</wp:posOffset>
                </wp:positionV>
                <wp:extent cx="1978660" cy="2358390"/>
                <wp:effectExtent l="0" t="5715" r="0" b="0"/>
                <wp:wrapSquare wrapText="larges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358360"/>
                          <a:chOff x="0" y="0"/>
                          <a:chExt cx="1978560" cy="23583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23048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182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36360"/>
                              <a:ext cx="41292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18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32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180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50948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8345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7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93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9648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20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79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12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298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23004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8.85pt;width:155.8pt;height:185.7pt" coordorigin="-156,-377" coordsize="3116,3714">
                <v:group id="shape_0" style="position:absolute;left:380;top:-377;width:1938;height:2906">
                  <v:rect id="shape_0" stroked="t" o:allowincell="f" style="position:absolute;left:437;top:-377;width:1880;height:2874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121;top:-320;width:649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121,-377" to="1121,249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02,-377" to="1702,2529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1747;top:-37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80;top:-377;width:729;height:2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437,1732" to="1120,17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1919;top:-320;width:227;height:342">
                    <v:line id="shape_0" from="1919,-148" to="2146,-14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148" to="2032,22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148" to="2146,2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320" to="2032,-1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320" to="2146,-1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551,-149" to="949,-1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805,79" to="2203,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80;top:2131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436;top:2000;width:680;height:398">
                    <v:shape id="shape_0" stroked="f" o:allowincell="f" style="position:absolute;left:436;top:2000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634,2067" to="885,206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shape id="shape_0" stroked="f" o:allowincell="f" style="position:absolute;left:438;top:2512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36,48" to="423,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288" to="42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518" to="433,5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768" to="433,7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978" to="423,97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188" to="423,11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428" to="42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1658" to="433,16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108;top:-225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34,288" to="289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528" to="2893,5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758" to="2903,7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24,1008" to="2903,100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218" to="2893,12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428" to="289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668" to="2893,16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1898" to="290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52;top:-15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56,1898" to="43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2198" to="443,21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Микросхема 1533АП6 восьмиканальный двунаправленный шинный формирователь предназначен для усиления  по мощности сигналов  шины данных при чтении и записи,  показан на рисунке 8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3585</wp:posOffset>
                </wp:positionH>
                <wp:positionV relativeFrom="paragraph">
                  <wp:posOffset>104140</wp:posOffset>
                </wp:positionV>
                <wp:extent cx="1770380" cy="1223645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23640"/>
                          <a:chOff x="0" y="0"/>
                          <a:chExt cx="1770480" cy="1223640"/>
                        </a:xfrm>
                      </wpg:grpSpPr>
                      <wpg:grpSp>
                        <wpg:cNvGrpSpPr/>
                        <wpg:grpSpPr>
                          <a:xfrm>
                            <a:off x="615960" y="11952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0" y="6998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8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7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9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616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55pt;margin-top:8.2pt;width:139.4pt;height:96.35pt" coordorigin="-3171,164" coordsize="2788,1927">
                <v:group id="shape_0" style="position:absolute;left:-2201;top:352;width:627;height:798">
                  <v:rect id="shape_0" stroked="t" o:allowincell="f" style="position:absolute;left:-2201;top:353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2090;top:352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-2519;top:1266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739,927" to="-2180,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739,547" to="-2180,5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59,727" to="-1000,7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3171;top:164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9,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631;top:394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Микросхема 555</w:t>
      </w:r>
      <w:r>
        <w:rPr/>
        <w:t>ЛЛ1 - 4 логических элемента 2ИЛИ предназначена для формирования сигналов шины управления показана на рисунке 9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0</wp:posOffset>
                </wp:positionH>
                <wp:positionV relativeFrom="paragraph">
                  <wp:posOffset>363855</wp:posOffset>
                </wp:positionV>
                <wp:extent cx="1789430" cy="1150620"/>
                <wp:effectExtent l="0" t="0" r="0" b="0"/>
                <wp:wrapSquare wrapText="larges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150560"/>
                          <a:chOff x="0" y="0"/>
                          <a:chExt cx="1789560" cy="1150560"/>
                        </a:xfrm>
                      </wpg:grpSpPr>
                      <wpg:grpSp>
                        <wpg:cNvGrpSpPr/>
                        <wpg:grpSpPr>
                          <a:xfrm>
                            <a:off x="577800" y="9648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960" y="27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6267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17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5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9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48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5pt;margin-top:28.65pt;width:140.85pt;height:90.6pt" coordorigin="-2970,573" coordsize="2817,1812">
                <v:group id="shape_0" style="position:absolute;left:-2060;top:725;width:627;height:799">
                  <v:rect id="shape_0" stroked="t" o:allowincell="f" style="position:absolute;left:-2060;top:726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1949;top:725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oval id="shape_0" fillcolor="white" stroked="t" o:allowincell="f" style="position:absolute;left:-1490;top:101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shape id="shape_0" stroked="f" o:allowincell="f" style="position:absolute;left:-2258;top:1560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578,916" to="-2019,9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28,1086" to="-869,10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568,1306" to="-2009,130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2970;top:573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400;top:753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Микросхема 1533</w:t>
      </w:r>
      <w:r>
        <w:rPr/>
        <w:t>ЛЕ1 - 4 логических элемента 2ИЛИ-НЕ предназначена для формирования сигналов шины управления и дешифратора адреса показана на рисунке 10.</w:t>
      </w:r>
    </w:p>
    <w:p>
      <w:pPr>
        <w:pStyle w:val="TextBodyIndent"/>
        <w:spacing w:lineRule="auto" w:line="360"/>
        <w:rPr>
          <w:lang w:val="en-US"/>
        </w:rPr>
      </w:pPr>
      <w:r>
        <w:rPr/>
        <w:t>Микросхема 1533ИД7- двоичный дешифратор на восем направлений использован для дешифрации адреса и выбора соответствующей микрасхемы памяти. На рисунке 11 токазано условно графеческое обознечение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1891030" cy="2045970"/>
                <wp:effectExtent l="0" t="0" r="0" b="0"/>
                <wp:wrapSquare wrapText="larges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2045880"/>
                          <a:chOff x="0" y="0"/>
                          <a:chExt cx="1891080" cy="2045880"/>
                        </a:xfrm>
                      </wpg:grpSpPr>
                      <wps:wsp>
                        <wps:cNvSpPr/>
                        <wps:spPr>
                          <a:xfrm>
                            <a:off x="367560" y="86400"/>
                            <a:ext cx="10616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22400"/>
                            <a:ext cx="3664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864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86400"/>
                            <a:ext cx="6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5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5680"/>
                            <a:ext cx="4478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01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39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5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58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03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2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38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8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27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72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26856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900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0" y="18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51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74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3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60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22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65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27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79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60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98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60840"/>
                            <a:ext cx="307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52208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8pt;width:148.9pt;height:161.1pt" coordorigin="-53,96" coordsize="2978,3222">
                <v:rect id="shape_0" stroked="t" o:allowincell="f" style="position:absolute;left:526;top:232;width:1671;height:2108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133;top:289;width:576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134,232" to="1134,23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0,232" to="1649,234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27;top:231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75;top:231;width:704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526,1201" to="1133,12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475;top:63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475;top:973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34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57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48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258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030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80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71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94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20;top:519;width:995;height:398">
                  <v:shape id="shape_0" stroked="f" o:allowincell="f" style="position:absolute;left:320;top:5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02,586" to="890,5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335;top:819;width:995;height:398">
                  <v:shape id="shape_0" stroked="f" o:allowincell="f" style="position:absolute;left:335;top:8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17,886" to="905,8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249,394" to="2743,3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649" to="2758,6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844" to="2758,8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099" to="2773,10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294" to="2758,12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549" to="2773,15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774" to="2758,177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2029" to="2773,202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6,694" to="478,6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979" to="493,97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354" to="508,13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,1609" to="523,1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924" to="508,19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439" to="493,4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17;top:9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3;top:2493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53;top:15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Адаптер параллельного интерфейса построен на ИМС КР580ВВ55А, который обеспечивает стробированный и нестробированный ввод/вывод информации по параллельным каналам связи, сбор данных с внешних измерительных устройств и (или) управление исполнительными устройствам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25855</wp:posOffset>
                </wp:positionV>
                <wp:extent cx="1991360" cy="4749165"/>
                <wp:effectExtent l="0" t="5715" r="0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4749120"/>
                          <a:chOff x="0" y="0"/>
                          <a:chExt cx="1991520" cy="474912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1303560" cy="42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42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1194480" cy="422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42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2600"/>
                                <a:ext cx="0" cy="42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361800"/>
                                <a:ext cx="463680" cy="38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472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560" y="31680"/>
                                <a:ext cx="391680" cy="15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68040"/>
                                <a:ext cx="163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4024080"/>
                                <a:ext cx="81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234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6365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96352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6236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" y="1631880"/>
                                <a:ext cx="544320" cy="13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760" y="215964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393768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20" y="211248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0732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6680"/>
                                <a:ext cx="576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1560" y="3924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P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438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9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6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95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02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62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14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0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64960"/>
                            <a:ext cx="38592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48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41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873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46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07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12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65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112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90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797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49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095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254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8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521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7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819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61100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3117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416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75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708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841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994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1403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253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911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3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8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65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2253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88.65pt;width:156.8pt;height:373.95pt" coordorigin="134,1773" coordsize="3136,7479">
                <v:group id="shape_0" style="position:absolute;left:602;top:1773;width:2053;height:6704">
                  <v:group id="shape_0" style="position:absolute;left:602;top:1773;width:2053;height:6704">
                    <v:rect id="shape_0" stroked="t" o:allowincell="f" style="position:absolute;left:732;top:1773;width:1880;height:665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line id="shape_0" from="1376,1773" to="137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6,1793" to="199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925;top:2343;width:729;height:6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white" stroked="t" o:allowincell="f" style="position:absolute;left:675;top:566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742;top:1823;width:616;height:2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936;top:1880;width:256;height:340">
                      <v:line id="shape_0" from="936,2051" to="1192,205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2051" to="1063,222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2051" to="1191,222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1880" to="1063,2050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1880" to="1191,2050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oval id="shape_0" fillcolor="white" stroked="t" o:allowincell="f" style="position:absolute;left:676;top:8110;width:127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675;top:529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line id="shape_0" from="1994,4350" to="2613,43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4,6440" to="2613,644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734,4330" to="1373,4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622;top:4343;width:856;height:2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682;top:5174;width:769;height:398">
                      <v:shape id="shape_0" stroked="f" o:allowincell="f" style="position:absolute;left:682;top:51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241" to="1192,52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682;top:7974;width:769;height:398">
                      <v:shape id="shape_0" stroked="f" o:allowincell="f" style="position:absolute;left:682;top:79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8041" to="1192,80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734,5100" to="1383,51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682;top:5564;width:769;height:398">
                      <v:shape id="shape_0" stroked="f" o:allowincell="f" style="position:absolute;left:682;top:556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631" to="1192,563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shape id="shape_0" stroked="f" o:allowincell="f" style="position:absolute;left:602;top:7563;width:906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1266;top:1835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P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line id="shape_0" from="184,2463" to="743,2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2703" to="743,27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2933" to="753,29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3183" to="753,31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393" to="743,33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603" to="743,3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843" to="743,3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073" to="753,4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12;top:2190;width:607;height:6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34,2543" to="3193,25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2783" to="3193,2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3013" to="3203,30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3263" to="3203,3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473" to="3193,34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683" to="3193,3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923" to="3193,3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4153" to="3203,4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62;top:223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4603" to="3183,4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4843" to="3183,4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5073" to="3193,5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5323" to="3193,53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533" to="3183,55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743" to="3183,5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983" to="3183,59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6213" to="3193,6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42;top:431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6683" to="3183,6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6923" to="3183,6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7153" to="3193,7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7403" to="3193,7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613" to="3183,7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823" to="3183,7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8063" to="3183,80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8293" to="3193,82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52;top:638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4,4783" to="733,4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5353" to="763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5723" to="753,57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4,7663" to="723,76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54,8173" to="743,81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553" to="753,45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8;top:8427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Микросхема КР580ВВ55А — программиру</w:t>
        <w:softHyphen/>
        <w:t>емое устройство ввода/вывода параллельной информации, применяется в качестве элемен</w:t>
        <w:softHyphen/>
        <w:t>та ввода/вывода общего назначения, сопря</w:t>
        <w:softHyphen/>
        <w:t>гающего различные типы периферийных уст</w:t>
        <w:softHyphen/>
        <w:t>ройств с магистралью данных систем обра</w:t>
        <w:softHyphen/>
        <w:t>ботки информации. Условное графическое обозначение микро</w:t>
        <w:softHyphen/>
        <w:t>схемы приведено на рис. 12. Назначение выводов приведено в таблице 2.</w:t>
      </w:r>
    </w:p>
    <w:p>
      <w:pPr>
        <w:pStyle w:val="Style10"/>
        <w:spacing w:lineRule="auto" w:line="360"/>
        <w:rPr/>
      </w:pPr>
      <w:r>
        <w:rPr/>
        <w:t>Обмен информацией между магистралью данных систем и микросхемой КР560ВВ55А осуществляется через 8-разрядный двунаправ</w:t>
        <w:softHyphen/>
        <w:t xml:space="preserve">ленный трехстабильный канал данных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 xml:space="preserve">). </w:t>
      </w:r>
      <w:r>
        <w:rPr/>
        <w:t>Для связи с периферийными устройствами ис</w:t>
        <w:softHyphen/>
        <w:t>пользуются 24 линии вводам/вывода, сгруппи</w:t>
        <w:softHyphen/>
        <w:t xml:space="preserve">рованные в три 8-разрядых канала </w:t>
      </w:r>
      <w:r>
        <w:rPr>
          <w:i/>
        </w:rPr>
        <w:t>ВА, ВВ, ВС,</w:t>
      </w:r>
      <w:r>
        <w:rPr/>
        <w:t xml:space="preserve"> направление передачи информации, и ре</w:t>
        <w:softHyphen/>
        <w:t>жимы работы которых определяются програм</w:t>
        <w:softHyphen/>
        <w:t>м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289050</wp:posOffset>
                </wp:positionV>
                <wp:extent cx="3857625" cy="12763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Характеристики ИМ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пот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= 680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В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выбо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= 110 н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00.5pt;mso-wrap-distance-left:9.05pt;mso-wrap-distance-right:9.05pt;mso-wrap-distance-top:0pt;mso-wrap-distance-bottom:0pt;margin-top:101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Характеристики ИМС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Р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пот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= 680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мВ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выбо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= 110 нс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71450</wp:posOffset>
                </wp:positionV>
                <wp:extent cx="5718810" cy="383857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3838680"/>
                          <a:chOff x="0" y="0"/>
                          <a:chExt cx="571896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3480"/>
                            <a:ext cx="571896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3966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13.5pt;width:450.3pt;height:302.25pt" coordorigin="471,270" coordsize="9006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;top:748;width:9005;height:556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8;top:270;width:624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Память программ хранится в постоянном запоминающем устройстве ПЗУ выполненом на ИМС К573РФ8 представляет собой многократное программируемое ПЗУ, выполненное по ЛИЗМОП технологии. Стирание записанной информации производится с помощью ультрафиолетового облучения. Емкость ИМС 573РФ8 составляет 32К*8 бит. Условное графическое обозначение микро</w:t>
        <w:softHyphen/>
        <w:t>схемы приведено на рис. 13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-1047750</wp:posOffset>
                </wp:positionV>
                <wp:extent cx="2024380" cy="3188970"/>
                <wp:effectExtent l="0" t="0" r="0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3188880"/>
                          <a:chOff x="0" y="0"/>
                          <a:chExt cx="2024280" cy="3188880"/>
                        </a:xfrm>
                      </wpg:grpSpPr>
                      <wpg:grpSp>
                        <wpg:cNvGrpSpPr/>
                        <wpg:grpSpPr>
                          <a:xfrm>
                            <a:off x="376560" y="59040"/>
                            <a:ext cx="123048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278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36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29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316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0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55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24156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5884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6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43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2868120"/>
                            <a:ext cx="1324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92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-82.5pt;width:159.4pt;height:251.1pt" coordorigin="122,-1650" coordsize="3188,5022">
                <v:group id="shape_0" style="position:absolute;left:715;top:-1557;width:1938;height:4674">
                  <v:rect id="shape_0" stroked="t" o:allowincell="f" style="position:absolute;left:772;top:-1557;width:1880;height:4388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341;top:-1500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456,-1557" to="145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26,-1557" to="202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2082;top:-155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15;top:-1557;width:729;height:4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72,2091" to="1455,209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2254;top:-1500;width:227;height:341">
                    <v:line id="shape_0" from="2254,-1328" to="2481,-132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328" to="2367,-115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328" to="2481,-115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500" to="2367,-13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500" to="2481,-1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oval id="shape_0" fillcolor="white" stroked="t" o:allowincell="f" style="position:absolute;left:715;top:2547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2236;top:420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15;top:2262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778;top:2247;width:680;height:398">
                    <v:shape id="shape_0" stroked="f" o:allowincell="f" style="position:absolute;left:778;top:2247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314" to="1227,2314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78;top:2519;width:680;height:398">
                    <v:shape id="shape_0" stroked="f" o:allowincell="f" style="position:absolute;left:778;top:251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586" to="1227,258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24,-1347" to="783,-13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1107" to="783,-11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-877" to="793,-8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-627" to="793,-6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417" to="783,-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207" to="783,-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917" to="3233,-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677" to="3233,-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-447" to="3243,-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4,-197" to="3243,-1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13" to="3233,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223" to="3233,2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463" to="3233,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693" to="3243,6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3" to="773,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63" to="773,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493" to="783,4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743" to="783,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953" to="773,9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163" to="773,11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403" to="773,1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633" to="783,16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4,2613" to="823,2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4,2313" to="803,23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883" to="783,18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8;top:2867;width:208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2;top:-1189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2;top:-1650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Промежуточные значения вычислений хранятся  в оперативном запоминающем устройстве (ОЗУ) построенном на микросхеме К537РУ17  8К*8 бит.</w:t>
      </w:r>
      <w:r>
        <w:rPr/>
        <w:t xml:space="preserve"> Обозначение микро</w:t>
        <w:softHyphen/>
        <w:t>схемы приведено на рис. 14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09220</wp:posOffset>
                </wp:positionV>
                <wp:extent cx="2030730" cy="3582670"/>
                <wp:effectExtent l="0" t="0" r="0" b="0"/>
                <wp:wrapSquare wrapText="larges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82720"/>
                          <a:chOff x="0" y="0"/>
                          <a:chExt cx="2030760" cy="3582720"/>
                        </a:xfrm>
                      </wpg:grpSpPr>
                      <wpg:grpSp>
                        <wpg:cNvGrpSpPr/>
                        <wpg:grpSpPr>
                          <a:xfrm>
                            <a:off x="383040" y="243360"/>
                            <a:ext cx="12304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048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1194480" cy="278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36000"/>
                                <a:ext cx="54288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0"/>
                                <a:ext cx="34740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3680" cy="29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0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040" y="36000"/>
                                <a:ext cx="1447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4680" y="289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4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38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3151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926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142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2846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589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751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306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675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827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73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3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265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98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55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97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5014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8.6pt;width:159.9pt;height:282.1pt" coordorigin="127,172" coordsize="3198,5642">
                <v:group id="shape_0" style="position:absolute;left:730;top:555;width:1938;height:4674">
                  <v:group id="shape_0" style="position:absolute;left:730;top:555;width:1938;height:4674">
                    <v:rect id="shape_0" stroked="t" o:allowincell="f" style="position:absolute;left:787;top:555;width:1880;height:438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1356;top:612;width:854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1471,555" to="147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41,555" to="204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2097;top:555;width:546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0;top:555;width:729;height:4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87,3633" to="1470,363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2269;top:612;width:227;height:341">
                      <v:line id="shape_0" from="2269,783" to="2496,78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783" to="2382,95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783" to="2496,953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612" to="2382,78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612" to="2496,782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155,1011" to="2553,101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  <v:oval id="shape_0" fillcolor="white" stroked="t" o:allowincell="f" style="position:absolute;left:730;top:4374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374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4089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</v:group>
                  <v:group id="shape_0" style="position:absolute;left:780;top:4201;width:680;height:398">
                    <v:shape id="shape_0" stroked="f" o:allowincell="f" style="position:absolute;left:780;top:4201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4268" to="1229,426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589;width:680;height:398">
                    <v:shape id="shape_0" stroked="f" o:allowincell="f" style="position:absolute;left:780;top:358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656" to="1229,365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929;width:680;height:398">
                    <v:shape id="shape_0" stroked="f" o:allowincell="f" style="position:absolute;left:780;top:392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996" to="1229,399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69,4655" to="828,46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3;top:4989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29,715" to="788,7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945" to="798,9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195" to="798,119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405" to="788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615" to="788,1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845" to="778,1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085" to="778,20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2315" to="788,23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2565" to="788,25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775" to="778,27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985" to="778,2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3225" to="778,32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455" to="788,34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,4385" to="828,43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9,4135" to="808,4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805" to="788,3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7;top:172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89,1235" to="3248,12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1475" to="3248,14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1705" to="3258,17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9,1955" to="3258,19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165" to="3248,21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375" to="3248,23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615" to="3248,2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2845" to="3258,2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17;top:962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Микросхемы этой серии представляют из себя ОЗУ статического типа т.е.  каждый элемент памяти выполнен на тригерах. Микросхема выполнена на МОП транзисторах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В устройствах памяти на этих микросхемах для снижения потребляемой мощьности следует предусматреть возможнось автоматического переключения на источник с меньшим напряжением  для хранения  информации достаточно  2,2 вольта. Также может быть предусмотрен  дополнительный источник питания для обеспечения автономной работы блока памяти при случайном отключении питания.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Разработка принципиальной схемы 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Разработка процессорного модуля</w:t>
      </w:r>
    </w:p>
    <w:p>
      <w:pPr>
        <w:pStyle w:val="TextBody"/>
        <w:spacing w:lineRule="auto" w:line="360"/>
        <w:rPr/>
      </w:pPr>
      <w:r>
        <w:rPr/>
        <w:tab/>
        <w:t>Микропроцессорное ядро (процессорный модуль, ПМ) самая важная часть микроконтроллера.  Для построения процессорного ядра  прежде всего решают задачу тактирования МП в 8088 это делают с помощью тактового генератора к1810ГФ4. Кроме этого необходимо произвести демультиплексирование магистрали адрес-данные и формирование шины управления в максимальном режиме с помощью контроллера системной шины.</w:t>
      </w:r>
    </w:p>
    <w:p>
      <w:pPr>
        <w:pStyle w:val="TextBody"/>
        <w:spacing w:lineRule="auto" w:line="360"/>
        <w:rPr/>
      </w:pPr>
      <w:r>
        <w:rPr/>
        <w:tab/>
        <w:t xml:space="preserve">На рисунке 15 показана схема синхронизации работы процессора и сброса. Сигналы синхронизации формируются из колебаний оснавной частоты кварцевого резонатора  </w:t>
      </w:r>
      <w:r>
        <w:rPr>
          <w:lang w:val="en-US"/>
        </w:rPr>
        <w:t>ZQ1</w:t>
      </w:r>
      <w:r>
        <w:rPr/>
        <w:t xml:space="preserve">, подключенного ко входам  Х1,Х2, микросхемы, через конденсатор </w:t>
      </w:r>
      <w:r>
        <w:rPr>
          <w:lang w:val="en-US"/>
        </w:rPr>
        <w:t>C1</w:t>
      </w:r>
      <w:r>
        <w:rPr/>
        <w:t xml:space="preserve"> емкостью 3…10 пф. Частота работы процессора 5мгц </w:t>
      </w:r>
      <w:bookmarkStart w:id="6" w:name="_929384594"/>
      <w:bookmarkStart w:id="7" w:name="_1054627968"/>
      <w:bookmarkStart w:id="8" w:name="_1054590310"/>
      <w:bookmarkStart w:id="9" w:name="_1054567004"/>
      <w:bookmarkStart w:id="10" w:name="_1054566851"/>
      <w:bookmarkStart w:id="11" w:name="_1054564960"/>
      <w:bookmarkStart w:id="12" w:name="_1054564948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1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317.4pt" filled="f" o:ole="">
            <v:imagedata r:id="rId7" o:title=""/>
          </v:shape>
          <o:OLEObject Type="Embed" ProgID="" ShapeID="ole_rId6" DrawAspect="Content" ObjectID="_1611806847" r:id="rId6"/>
        </w:object>
      </w:r>
    </w:p>
    <w:p>
      <w:pPr>
        <w:pStyle w:val="TextBody"/>
        <w:spacing w:lineRule="auto" w:line="360"/>
        <w:rPr/>
      </w:pPr>
      <w:r>
        <w:rPr/>
        <w:t>частота кварцевого резонатора = 3</w:t>
      </w:r>
      <w:r>
        <w:rPr>
          <w:lang w:val="en-US"/>
        </w:rPr>
        <w:t>F*f</w:t>
      </w:r>
      <w:r>
        <w:rPr/>
        <w:t xml:space="preserve">раб МП (при использовании к1810ГФ4). Сигнал готовности формируется при наличии на входе хотябы одного из </w:t>
      </w:r>
      <w:r>
        <w:rPr>
          <w:lang w:val="en-US"/>
        </w:rPr>
        <w:t xml:space="preserve">REY1 или </w:t>
      </w:r>
      <w:r>
        <w:rPr/>
        <w:t xml:space="preserve">2. Ко входу </w:t>
      </w:r>
      <w:r>
        <w:rPr>
          <w:lang w:val="en-US"/>
        </w:rPr>
        <w:t xml:space="preserve">RES </w:t>
      </w:r>
      <w:r>
        <w:rPr/>
        <w:t xml:space="preserve">подключена время задающая </w:t>
      </w:r>
      <w:r>
        <w:rPr>
          <w:lang w:val="en-US"/>
        </w:rPr>
        <w:t>RC</w:t>
      </w:r>
      <w:r>
        <w:rPr/>
        <w:t xml:space="preserve"> цепочка которая формирует длительность сигнала сброса </w:t>
      </w:r>
      <w:r>
        <w:rPr>
          <w:lang w:val="en-US"/>
        </w:rPr>
        <w:t>R=510 кОм,C</w:t>
      </w:r>
      <w:r>
        <w:rPr/>
        <w:t>=1 мКф   (минимальная продолжительность сигнала сброс 50мкс).</w:t>
      </w:r>
    </w:p>
    <w:p>
      <w:pPr>
        <w:pStyle w:val="TextBody"/>
        <w:spacing w:lineRule="auto" w:line="360"/>
        <w:rPr/>
      </w:pPr>
      <w:r>
        <w:rPr/>
        <w:tab/>
        <w:t xml:space="preserve">Максимальный режим работы предназначен для работы  ЦП с несколькими МП или  сопроцессором для этого на вход микропроцессора </w:t>
      </w:r>
      <w:r>
        <w:rPr>
          <w:lang w:val="en-US"/>
        </w:rPr>
        <w:t xml:space="preserve">MN\MX </w:t>
      </w:r>
      <w:r>
        <w:rPr/>
        <w:t xml:space="preserve">подается значение логической (1). Организация буферизации шины показана на рисунке 16. Регистры </w:t>
      </w:r>
      <w:r>
        <w:rPr>
          <w:lang w:val="en-US"/>
        </w:rPr>
        <w:t xml:space="preserve">DD 4, DD 5, DD 6, запоминают адрес установленный микропроцессором  по приходу сигнала ALE (строб адреса), </w:t>
      </w:r>
      <w:r>
        <w:rPr/>
        <w:t>на вход «строб(</w:t>
      </w:r>
      <w:r>
        <w:rPr>
          <w:lang w:val="en-US"/>
        </w:rPr>
        <w:t>STB</w:t>
      </w:r>
      <w:r>
        <w:rPr/>
        <w:t>)» каждого из регистров</w:t>
      </w:r>
      <w:r>
        <w:rPr>
          <w:lang w:val="en-US"/>
        </w:rPr>
        <w:t xml:space="preserve"> смотри рисунок 17 “Временные диаграммы работы процессора”</w:t>
      </w:r>
      <w:r>
        <w:rPr/>
        <w:t>. Адрес устанавливается в первом цикле Т1 (выделено см. рис) и сохраняется до канца цикл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9685</wp:posOffset>
                </wp:positionV>
                <wp:extent cx="5953125" cy="401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4019040"/>
                          <a:chOff x="0" y="0"/>
                          <a:chExt cx="5952960" cy="4019040"/>
                        </a:xfrm>
                      </wpg:grpSpPr>
                      <wps:wsp>
                        <wps:cNvSpPr/>
                        <wps:spPr>
                          <a:xfrm>
                            <a:off x="2601000" y="2886120"/>
                            <a:ext cx="231444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92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762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\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0098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87632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20098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26384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3623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4955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1528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90520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3009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7152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19640"/>
                            <a:ext cx="54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95320"/>
                            <a:ext cx="4610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420">
                                <a:moveTo>
                                  <a:pt x="0" y="420"/>
                                </a:moveTo>
                                <a:lnTo>
                                  <a:pt x="1005" y="405"/>
                                </a:lnTo>
                                <a:lnTo>
                                  <a:pt x="1245" y="0"/>
                                </a:lnTo>
                                <a:lnTo>
                                  <a:pt x="6855" y="0"/>
                                </a:lnTo>
                                <a:lnTo>
                                  <a:pt x="7035" y="390"/>
                                </a:lnTo>
                                <a:lnTo>
                                  <a:pt x="7260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95320"/>
                            <a:ext cx="4629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0" h="420">
                                <a:moveTo>
                                  <a:pt x="0" y="0"/>
                                </a:moveTo>
                                <a:lnTo>
                                  <a:pt x="915" y="15"/>
                                </a:lnTo>
                                <a:lnTo>
                                  <a:pt x="1140" y="390"/>
                                </a:lnTo>
                                <a:lnTo>
                                  <a:pt x="6780" y="420"/>
                                </a:lnTo>
                                <a:lnTo>
                                  <a:pt x="6990" y="0"/>
                                </a:lnTo>
                                <a:lnTo>
                                  <a:pt x="7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701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T1                T2               T3                   T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6676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952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7160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476160"/>
                            <a:ext cx="5445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унок 17. Диаграммы работы микропроцессора в режиме установления адре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86696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231444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2295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144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283860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5280" y="28195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85768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86632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61936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1131480"/>
                            <a:ext cx="1571760" cy="228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468.75pt;height:316.45pt" coordorigin="-6,31" coordsize="9375,6329">
                <v:rect id="shape_0" stroked="f" o:allowincell="f" style="position:absolute;left:4090;top:4576;width:3644;height:404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110,376" to="211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036" to="8645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78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81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846" to="8659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160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\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62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,2611" to="8616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3421" to="8630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2986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19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4186" to="8659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;top:3751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396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4996" to="8674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460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477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5,406" to="3565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21" to="5005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91" to="6430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391" to="7885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391" to="1660,5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436" to="305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5,436" to="443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75,406" to="5875,5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5,421" to="7345,5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030;top:616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,5416" to="9039,54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7260,420" path="m0,420l1005,405l1245,0l6855,0l7035,390l7260,405e" stroked="t" o:allowincell="f" style="position:absolute;left:1225;top:1441;width:725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90,420" path="m0,0l915,15l1140,390l6780,420l6990,0l7290,0e" stroked="t" o:allowincell="f" style="position:absolute;left:1330;top:1441;width:728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079;top:31;width:5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T1                T2               T3                   T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0,451" to="3564,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0,481" to="5034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5,481" to="6489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60,496" to="7914,4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915,420" path="m0,420l870,405l1005,0l2100,0l2250,405l6915,405e" stroked="t" o:allowincell="f" style="position:absolute;left:1285;top:2191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9;top:5505;width:857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унок 17. Диаграммы работы микропроцессора в режиме установления адре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405;top:2971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50;top:3676;width:6795;height:524">
                  <v:shape id="shape_0" coordsize="6735,390" path="m0,390l645,390l885,0l2295,0l2445,195l2580,30l6240,30l6420,390l6735,390e" stroked="t" o:allowincell="f" style="position:absolute;left:1480;top:3676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450;top:3676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03;top:364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67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5;top:4501;width:6795;height:524">
                  <v:shape id="shape_0" coordsize="6735,390" path="m0,390l645,390l885,0l2295,0l2445,195l2580,30l6240,30l6420,390l6735,390e" stroked="t" o:allowincell="f" style="position:absolute;left:1555;top:4501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525;top:4501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17;top:4471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465" path="m0,450l375,0l1800,0l2160,465l1980,225e" stroked="t" o:allowincell="f" style="position:absolute;left:5005;top:4531;width:2159;height:4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465" path="m0,450l375,0l1800,0l2160,465l1980,225e" stroked="t" o:allowincell="f" style="position:absolute;left:5050;top:4545;width:2159;height:464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391;top:4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8;top:1813;width:2474;height:3599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lang w:val="en-US"/>
        </w:rPr>
        <w:t>.</w:t>
      </w:r>
      <w:bookmarkStart w:id="13" w:name="_929450570"/>
      <w:bookmarkStart w:id="14" w:name="_929449968"/>
      <w:bookmarkStart w:id="15" w:name="_929449823"/>
      <w:bookmarkStart w:id="16" w:name="_1054580369"/>
      <w:bookmarkStart w:id="17" w:name="_1054580084"/>
      <w:bookmarkStart w:id="18" w:name="_1054574312"/>
      <w:bookmarkStart w:id="19" w:name="_1054574242"/>
      <w:bookmarkStart w:id="20" w:name="_1054574180"/>
      <w:bookmarkStart w:id="21" w:name="_1054574052"/>
      <w:bookmarkStart w:id="22" w:name="_1054565477"/>
      <w:bookmarkStart w:id="23" w:name="_1054565405"/>
      <w:bookmarkStart w:id="24" w:name="_1054564673"/>
      <w:bookmarkStart w:id="25" w:name="_1054564168"/>
      <w:bookmarkStart w:id="26" w:name="_1054563481"/>
      <w:bookmarkStart w:id="27" w:name="_1054561904"/>
      <w:bookmarkStart w:id="28" w:name="_1054561646"/>
      <w:bookmarkStart w:id="29" w:name="_105456149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11021" w:dyaOrig="15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45pt;height:643.95pt" filled="f" o:ole="">
            <v:imagedata r:id="rId11" o:title=""/>
          </v:shape>
          <o:OLEObject Type="Embed" ProgID="" ShapeID="ole_rId10" DrawAspect="Content" ObjectID="_1751822173" r:id="rId10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Буферный усилитель </w:t>
      </w:r>
      <w:r>
        <w:rPr>
          <w:sz w:val="28"/>
          <w:lang w:val="en-US"/>
        </w:rPr>
        <w:t>DD7 усиливает сигналы шины данных в двух направлениях это нужно для обеспечения нормальной работы  процессора (из за нагрузочной способности входов МП). Буферный усилитель управляется стробом данных (DEN) МП (контроллер системной шины DD12 в максимальном режиме работы МП)</w:t>
      </w:r>
      <w:r>
        <w:rPr>
          <w:sz w:val="28"/>
        </w:rPr>
        <w:t xml:space="preserve">, который подается на вход </w:t>
      </w:r>
      <w:r>
        <w:rPr>
          <w:sz w:val="28"/>
          <w:lang w:val="en-US"/>
        </w:rPr>
        <w:t>OE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DD7 в каждом машинном цикле см.(рис 18) и сигналом  определяющим направление передачи данных (DT\R) он подается на вход 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ина управления формируется с помощью микросхемы </w:t>
      </w:r>
      <w:r>
        <w:rPr>
          <w:sz w:val="28"/>
          <w:lang w:val="en-US"/>
        </w:rPr>
        <w:t>DD12. Блок управления работает по таблице истиности (</w:t>
      </w:r>
      <w:r>
        <w:rPr>
          <w:sz w:val="28"/>
        </w:rPr>
        <w:t>минимальный режим</w:t>
      </w:r>
      <w:r>
        <w:rPr>
          <w:sz w:val="28"/>
          <w:lang w:val="en-US"/>
        </w:rPr>
        <w:t xml:space="preserve"> таблица 3). И по таблице  в максимальном с помошью контроллера системной шин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3. Алгоритм работа схемы управления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5"/>
        <w:gridCol w:w="1226"/>
        <w:gridCol w:w="1551"/>
        <w:gridCol w:w="1984"/>
        <w:gridCol w:w="1760"/>
        <w:gridCol w:w="1440"/>
      </w:tblGrid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\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W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WR</w:t>
            </w:r>
          </w:p>
        </w:tc>
      </w:tr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   декодирования сигналов управления системного контроллера. 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2209"/>
        <w:gridCol w:w="3827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гнал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861" w:leader="none"/>
              </w:tabs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,AIO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,AM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248285</wp:posOffset>
                </wp:positionV>
                <wp:extent cx="0" cy="789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.55pt" to="112.95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667385</wp:posOffset>
                </wp:positionV>
                <wp:extent cx="4956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2.55pt" to="439.7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81735</wp:posOffset>
                </wp:positionV>
                <wp:extent cx="4956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3.05pt" to="440.4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235</wp:posOffset>
                </wp:positionH>
                <wp:positionV relativeFrom="paragraph">
                  <wp:posOffset>1667510</wp:posOffset>
                </wp:positionV>
                <wp:extent cx="4956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1.3pt" to="438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2181860</wp:posOffset>
                </wp:positionV>
                <wp:extent cx="49561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1.8pt" to="438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267335</wp:posOffset>
                </wp:positionV>
                <wp:extent cx="0" cy="783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.05pt" to="185.7pt,6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76860</wp:posOffset>
                </wp:positionV>
                <wp:extent cx="0" cy="786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1.8pt" to="257.7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257810</wp:posOffset>
                </wp:positionV>
                <wp:extent cx="9525" cy="791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0.3pt" to="328.85pt,6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1590</wp:posOffset>
                </wp:positionH>
                <wp:positionV relativeFrom="paragraph">
                  <wp:posOffset>257810</wp:posOffset>
                </wp:positionV>
                <wp:extent cx="0" cy="7858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.3pt" to="401.7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400685</wp:posOffset>
                </wp:positionV>
                <wp:extent cx="4448175" cy="276225"/>
                <wp:effectExtent l="10160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5" h="435">
                              <a:moveTo>
                                <a:pt x="0" y="405"/>
                              </a:moveTo>
                              <a:lnTo>
                                <a:pt x="405" y="420"/>
                              </a:lnTo>
                              <a:lnTo>
                                <a:pt x="645" y="0"/>
                              </a:lnTo>
                              <a:lnTo>
                                <a:pt x="1095" y="0"/>
                              </a:lnTo>
                              <a:lnTo>
                                <a:pt x="1200" y="435"/>
                              </a:lnTo>
                              <a:lnTo>
                                <a:pt x="1860" y="420"/>
                              </a:lnTo>
                              <a:lnTo>
                                <a:pt x="2040" y="45"/>
                              </a:lnTo>
                              <a:lnTo>
                                <a:pt x="2550" y="45"/>
                              </a:lnTo>
                              <a:lnTo>
                                <a:pt x="2685" y="435"/>
                              </a:lnTo>
                              <a:lnTo>
                                <a:pt x="3255" y="435"/>
                              </a:lnTo>
                              <a:lnTo>
                                <a:pt x="3405" y="30"/>
                              </a:lnTo>
                              <a:lnTo>
                                <a:pt x="3990" y="30"/>
                              </a:lnTo>
                              <a:lnTo>
                                <a:pt x="4140" y="435"/>
                              </a:lnTo>
                              <a:lnTo>
                                <a:pt x="4665" y="435"/>
                              </a:lnTo>
                              <a:lnTo>
                                <a:pt x="4845" y="75"/>
                              </a:lnTo>
                              <a:lnTo>
                                <a:pt x="5400" y="75"/>
                              </a:lnTo>
                              <a:lnTo>
                                <a:pt x="5535" y="420"/>
                              </a:lnTo>
                              <a:lnTo>
                                <a:pt x="6195" y="435"/>
                              </a:lnTo>
                              <a:lnTo>
                                <a:pt x="6300" y="75"/>
                              </a:lnTo>
                              <a:lnTo>
                                <a:pt x="6855" y="75"/>
                              </a:lnTo>
                              <a:lnTo>
                                <a:pt x="7005" y="4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margin-left:58.95pt;margin-top:31.55pt;width:350.2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4465</wp:posOffset>
                </wp:positionH>
                <wp:positionV relativeFrom="paragraph">
                  <wp:posOffset>295910</wp:posOffset>
                </wp:positionV>
                <wp:extent cx="923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3.3pt" to="185.6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4.8pt" to="259.15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4.8pt" to="331.9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715</wp:posOffset>
                </wp:positionH>
                <wp:positionV relativeFrom="paragraph">
                  <wp:posOffset>324485</wp:posOffset>
                </wp:positionV>
                <wp:extent cx="92392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5.55pt" to="403.15pt,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400810</wp:posOffset>
                </wp:positionV>
                <wp:extent cx="4391025" cy="266700"/>
                <wp:effectExtent l="1079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5" h="420">
                              <a:moveTo>
                                <a:pt x="0" y="420"/>
                              </a:moveTo>
                              <a:lnTo>
                                <a:pt x="870" y="405"/>
                              </a:lnTo>
                              <a:lnTo>
                                <a:pt x="1005" y="0"/>
                              </a:lnTo>
                              <a:lnTo>
                                <a:pt x="2100" y="0"/>
                              </a:lnTo>
                              <a:lnTo>
                                <a:pt x="2250" y="405"/>
                              </a:lnTo>
                              <a:lnTo>
                                <a:pt x="6915" y="4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5,420" path="m0,420l870,405l1005,0l2100,0l2250,405l6915,405e" stroked="t" o:allowincell="f" style="position:absolute;margin-left:71.7pt;margin-top:110.3pt;width:345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986790</wp:posOffset>
                </wp:positionH>
                <wp:positionV relativeFrom="paragraph">
                  <wp:posOffset>1896110</wp:posOffset>
                </wp:positionV>
                <wp:extent cx="4514850" cy="28575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77.7pt;margin-top:149.3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505460</wp:posOffset>
                </wp:positionV>
                <wp:extent cx="625475" cy="381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4510</wp:posOffset>
                </wp:positionV>
                <wp:extent cx="625475" cy="3810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1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38860</wp:posOffset>
                </wp:positionV>
                <wp:extent cx="625475" cy="3810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81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226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05635</wp:posOffset>
                </wp:positionV>
                <wp:extent cx="7969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50.0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038985</wp:posOffset>
                </wp:positionV>
                <wp:extent cx="6254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0.55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29210</wp:posOffset>
                </wp:positionV>
                <wp:extent cx="3702050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1                T2               T3                   T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0pt;mso-wrap-distance-left:9.05pt;mso-wrap-distance-right:9.05pt;mso-wrap-distance-top:0pt;mso-wrap-distance-bottom:0pt;margin-top:2.3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T1                T2               T3                   T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292100</wp:posOffset>
                </wp:positionV>
                <wp:extent cx="4933950" cy="276225"/>
                <wp:effectExtent l="10160" t="1079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pt;width:388.45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301625</wp:posOffset>
                </wp:positionV>
                <wp:extent cx="4933950" cy="266700"/>
                <wp:effectExtent l="10160" t="1016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3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.75pt;width:388.45pt;height:20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33020</wp:posOffset>
                </wp:positionV>
                <wp:extent cx="949325" cy="381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S0,Q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0pt;mso-wrap-distance-left:9.05pt;mso-wrap-distance-right:9.05pt;mso-wrap-distance-top:0pt;mso-wrap-distance-bottom:0pt;margin-top:2.6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S0,Q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215900</wp:posOffset>
                </wp:positionV>
                <wp:extent cx="2400300" cy="285750"/>
                <wp:effectExtent l="9525" t="9525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100.2pt;margin-top:17pt;width:188.9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30</wp:posOffset>
                </wp:positionH>
                <wp:positionV relativeFrom="paragraph">
                  <wp:posOffset>225425</wp:posOffset>
                </wp:positionV>
                <wp:extent cx="949325" cy="4000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0-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1.5pt;mso-wrap-distance-left:9.05pt;mso-wrap-distance-right:9.05pt;mso-wrap-distance-top:0pt;mso-wrap-distance-bottom:0pt;margin-top:17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0-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82260</wp:posOffset>
                </wp:positionH>
                <wp:positionV relativeFrom="paragraph">
                  <wp:posOffset>358775</wp:posOffset>
                </wp:positionV>
                <wp:extent cx="625475" cy="381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8.2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495617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5pt" to="438.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149542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6pt" to="406.1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05840</wp:posOffset>
                </wp:positionH>
                <wp:positionV relativeFrom="paragraph">
                  <wp:posOffset>135890</wp:posOffset>
                </wp:positionV>
                <wp:extent cx="4314825" cy="332740"/>
                <wp:effectExtent l="10160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0.7pt;width:339.75pt;height:26.2pt" coordorigin="1584,214" coordsize="6795,524">
                <v:shape id="shape_0" coordsize="6735,390" path="m0,390l645,390l885,0l2295,0l2445,195l2580,30l6240,30l6420,390l6735,390e" stroked="t" o:allowincell="f" style="position:absolute;left:1614;top:214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84;top:214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83515</wp:posOffset>
                </wp:positionV>
                <wp:extent cx="863600" cy="3810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4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116840</wp:posOffset>
                </wp:positionV>
                <wp:extent cx="86360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795</wp:posOffset>
                </wp:positionH>
                <wp:positionV relativeFrom="paragraph">
                  <wp:posOffset>688975</wp:posOffset>
                </wp:positionV>
                <wp:extent cx="1025525" cy="3810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54.2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495617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39.6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68020</wp:posOffset>
                </wp:positionV>
                <wp:extent cx="49561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.6pt" to="438.9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</wp:posOffset>
                </wp:positionV>
                <wp:extent cx="5800725" cy="189547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9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21.35pt;width:456.7pt;height:149.2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072515</wp:posOffset>
                </wp:positionH>
                <wp:positionV relativeFrom="paragraph">
                  <wp:posOffset>46990</wp:posOffset>
                </wp:positionV>
                <wp:extent cx="2305050" cy="33337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84.45pt;margin-top:3.7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543050" cy="307975"/>
                <wp:effectExtent l="9525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82.95pt;margin-top:4.7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1162050" cy="144780"/>
                <wp:effectExtent l="14605" t="14605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65.95pt;margin-top:5.2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377565</wp:posOffset>
                </wp:positionH>
                <wp:positionV relativeFrom="paragraph">
                  <wp:posOffset>191770</wp:posOffset>
                </wp:positionV>
                <wp:extent cx="1171575" cy="17970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65.95pt;margin-top:15.1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681990</wp:posOffset>
                </wp:positionH>
                <wp:positionV relativeFrom="paragraph">
                  <wp:posOffset>563245</wp:posOffset>
                </wp:positionV>
                <wp:extent cx="4591050" cy="285750"/>
                <wp:effectExtent l="9525" t="9525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53.7pt;margin-top:44.3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695</wp:posOffset>
                </wp:positionH>
                <wp:positionV relativeFrom="paragraph">
                  <wp:posOffset>113030</wp:posOffset>
                </wp:positionV>
                <wp:extent cx="1025525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217805</wp:posOffset>
                </wp:positionV>
                <wp:extent cx="625475" cy="3810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045</wp:posOffset>
                </wp:positionH>
                <wp:positionV relativeFrom="paragraph">
                  <wp:posOffset>-477520</wp:posOffset>
                </wp:positionV>
                <wp:extent cx="863600" cy="381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37.6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7020</wp:posOffset>
                </wp:positionH>
                <wp:positionV relativeFrom="paragraph">
                  <wp:posOffset>27305</wp:posOffset>
                </wp:positionV>
                <wp:extent cx="1025525" cy="381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2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53975</wp:posOffset>
                </wp:positionV>
                <wp:extent cx="495617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25pt" to="440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-603250</wp:posOffset>
                </wp:positionV>
                <wp:extent cx="625475" cy="3810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7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285</wp:posOffset>
                </wp:positionH>
                <wp:positionV relativeFrom="paragraph">
                  <wp:posOffset>234315</wp:posOffset>
                </wp:positionV>
                <wp:extent cx="49561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8.45pt" to="439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91440</wp:posOffset>
                </wp:positionV>
                <wp:extent cx="625475" cy="3810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7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</wp:posOffset>
                </wp:positionH>
                <wp:positionV relativeFrom="paragraph">
                  <wp:posOffset>557530</wp:posOffset>
                </wp:positionV>
                <wp:extent cx="625475" cy="3810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.9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-699135</wp:posOffset>
                </wp:positionV>
                <wp:extent cx="7048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55.05pt" to="414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3210</wp:posOffset>
                </wp:positionH>
                <wp:positionV relativeFrom="paragraph">
                  <wp:posOffset>-215265</wp:posOffset>
                </wp:positionV>
                <wp:extent cx="625475" cy="3810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6.9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885</wp:posOffset>
                </wp:positionH>
                <wp:positionV relativeFrom="paragraph">
                  <wp:posOffset>251460</wp:posOffset>
                </wp:positionV>
                <wp:extent cx="625475" cy="381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8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86995</wp:posOffset>
                </wp:positionV>
                <wp:extent cx="495617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6.85pt" to="44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</wp:posOffset>
                </wp:positionH>
                <wp:positionV relativeFrom="paragraph">
                  <wp:posOffset>247015</wp:posOffset>
                </wp:positionV>
                <wp:extent cx="49561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.45pt" to="44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5181600" cy="24765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1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28.2pt;margin-top:0.1pt;width:407.95pt;height:19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625475" cy="3810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-790575</wp:posOffset>
                </wp:positionV>
                <wp:extent cx="4781550" cy="266700"/>
                <wp:effectExtent l="9525" t="1016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59.7pt;margin-top:-62.2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23825</wp:posOffset>
                </wp:positionV>
                <wp:extent cx="4781550" cy="26670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2580" y="11"/>
                              </a:lnTo>
                              <a:lnTo>
                                <a:pt x="2895" y="401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2580,11l2895,401l6450,420l6675,0l7530,0e" stroked="t" o:allowincell="f" style="position:absolute;margin-left:65.7pt;margin-top:9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054100" cy="4953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RDC IO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9pt;mso-wrap-distance-left:9.05pt;mso-wrap-distance-right:9.05pt;mso-wrap-distance-top:0pt;mso-wrap-distance-bottom:0pt;margin-top:11.0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RDC I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06085</wp:posOffset>
                </wp:positionH>
                <wp:positionV relativeFrom="paragraph">
                  <wp:posOffset>245745</wp:posOffset>
                </wp:positionV>
                <wp:extent cx="625475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81280</wp:posOffset>
                </wp:positionV>
                <wp:extent cx="495617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pt" to="44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1785</wp:posOffset>
                </wp:positionH>
                <wp:positionV relativeFrom="paragraph">
                  <wp:posOffset>-509270</wp:posOffset>
                </wp:positionV>
                <wp:extent cx="625475" cy="3810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0.1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95</wp:posOffset>
                </wp:positionH>
                <wp:positionV relativeFrom="paragraph">
                  <wp:posOffset>367030</wp:posOffset>
                </wp:positionV>
                <wp:extent cx="863600" cy="3810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2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910</wp:posOffset>
                </wp:positionH>
                <wp:positionV relativeFrom="paragraph">
                  <wp:posOffset>803275</wp:posOffset>
                </wp:positionV>
                <wp:extent cx="49561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3.25pt" to="443.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175</wp:posOffset>
                </wp:positionV>
                <wp:extent cx="4314825" cy="332740"/>
                <wp:effectExtent l="10795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25pt;width:339.75pt;height:26.2pt" coordorigin="1554,5" coordsize="6795,524">
                <v:shape id="shape_0" coordsize="6735,390" path="m0,390l645,390l885,0l2295,0l2445,195l2580,30l6240,30l6420,390l6735,390e" stroked="t" o:allowincell="f" style="position:absolute;left:1584;top:5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5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863600" cy="381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1.2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1995</wp:posOffset>
                </wp:positionH>
                <wp:positionV relativeFrom="paragraph">
                  <wp:posOffset>3175</wp:posOffset>
                </wp:positionV>
                <wp:extent cx="863600" cy="3810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0.2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6435</wp:posOffset>
                </wp:positionH>
                <wp:positionV relativeFrom="paragraph">
                  <wp:posOffset>29845</wp:posOffset>
                </wp:positionV>
                <wp:extent cx="495617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35pt" to="444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986790</wp:posOffset>
                </wp:positionH>
                <wp:positionV relativeFrom="paragraph">
                  <wp:posOffset>144145</wp:posOffset>
                </wp:positionV>
                <wp:extent cx="4314825" cy="332740"/>
                <wp:effectExtent l="10795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1.35pt;width:339.75pt;height:26.2pt" coordorigin="1554,227" coordsize="6795,524">
                <v:shape id="shape_0" coordsize="6735,390" path="m0,390l645,390l885,0l2295,0l2445,195l2580,30l6240,30l6420,390l6735,390e" stroked="t" o:allowincell="f" style="position:absolute;left:1584;top:22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22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63625" cy="3810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12.8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8445</wp:posOffset>
                </wp:positionH>
                <wp:positionV relativeFrom="paragraph">
                  <wp:posOffset>125095</wp:posOffset>
                </wp:positionV>
                <wp:extent cx="863600" cy="3810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8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863600" cy="381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1.3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1685290</wp:posOffset>
                </wp:positionV>
                <wp:extent cx="49561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32.7pt" to="444.25pt,1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8460</wp:posOffset>
                </wp:positionH>
                <wp:positionV relativeFrom="paragraph">
                  <wp:posOffset>-419735</wp:posOffset>
                </wp:positionV>
                <wp:extent cx="625475" cy="3810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33.0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7780</wp:posOffset>
                </wp:positionV>
                <wp:extent cx="4714875" cy="33337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5">
                              <a:moveTo>
                                <a:pt x="0" y="15"/>
                              </a:moveTo>
                              <a:lnTo>
                                <a:pt x="2190" y="15"/>
                              </a:lnTo>
                              <a:lnTo>
                                <a:pt x="2475" y="465"/>
                              </a:lnTo>
                              <a:lnTo>
                                <a:pt x="6765" y="465"/>
                              </a:lnTo>
                              <a:lnTo>
                                <a:pt x="6945" y="0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5" path="m0,15l2190,15l2475,465l6765,465l6945,0l7425,0e" stroked="t" o:allowincell="f" style="position:absolute;margin-left:78.45pt;margin-top:1.4pt;width:371.2pt;height:26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751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485</wp:posOffset>
                </wp:positionH>
                <wp:positionV relativeFrom="paragraph">
                  <wp:posOffset>43180</wp:posOffset>
                </wp:positionV>
                <wp:extent cx="495617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.4pt" to="445.7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58460</wp:posOffset>
                </wp:positionH>
                <wp:positionV relativeFrom="paragraph">
                  <wp:posOffset>395605</wp:posOffset>
                </wp:positionV>
                <wp:extent cx="625475" cy="3810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.1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960</wp:posOffset>
                </wp:positionH>
                <wp:positionV relativeFrom="paragraph">
                  <wp:posOffset>260350</wp:posOffset>
                </wp:positionV>
                <wp:extent cx="49561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0.5pt" to="4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24865</wp:posOffset>
                </wp:positionH>
                <wp:positionV relativeFrom="paragraph">
                  <wp:posOffset>-33020</wp:posOffset>
                </wp:positionV>
                <wp:extent cx="4714875" cy="28575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4.95pt;margin-top:-2.6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1063625" cy="46672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M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IO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6.75pt;mso-wrap-distance-left:9.05pt;mso-wrap-distance-right:9.05pt;mso-wrap-distance-top:0pt;mso-wrap-distance-bottom:0pt;margin-top:1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M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IO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</wp:posOffset>
                </wp:positionH>
                <wp:positionV relativeFrom="paragraph">
                  <wp:posOffset>163195</wp:posOffset>
                </wp:positionV>
                <wp:extent cx="5495925" cy="295275"/>
                <wp:effectExtent l="10160" t="10160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5" h="465">
                              <a:moveTo>
                                <a:pt x="0" y="0"/>
                              </a:moveTo>
                              <a:lnTo>
                                <a:pt x="5070" y="0"/>
                              </a:lnTo>
                              <a:lnTo>
                                <a:pt x="5400" y="450"/>
                              </a:lnTo>
                              <a:lnTo>
                                <a:pt x="6330" y="465"/>
                              </a:lnTo>
                              <a:lnTo>
                                <a:pt x="6615" y="0"/>
                              </a:lnTo>
                              <a:lnTo>
                                <a:pt x="86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5,465" path="m0,0l5070,0l5400,450l6330,465l6615,0l8655,0e" stroked="t" o:allowincell="f" style="position:absolute;margin-left:34.2pt;margin-top:12.85pt;width:432.7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229870</wp:posOffset>
                </wp:positionV>
                <wp:extent cx="1263650" cy="60007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W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OW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7.25pt;mso-wrap-distance-left:9.05pt;mso-wrap-distance-right:9.05pt;mso-wrap-distance-top:0pt;mso-wrap-distance-bottom:0pt;margin-top:1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W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OW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7985</wp:posOffset>
                </wp:positionH>
                <wp:positionV relativeFrom="paragraph">
                  <wp:posOffset>220345</wp:posOffset>
                </wp:positionV>
                <wp:extent cx="625475" cy="381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3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835</wp:posOffset>
                </wp:positionH>
                <wp:positionV relativeFrom="paragraph">
                  <wp:posOffset>-1486535</wp:posOffset>
                </wp:positionV>
                <wp:extent cx="625475" cy="3810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17.0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5445125" cy="5429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Рисунок 18. Диаграммы работы микропроцессора в </w:t>
                            </w:r>
                            <w:r>
                              <w:rPr>
                                <w:sz w:val="28"/>
                              </w:rPr>
                              <w:t>циклах чтения и записи данных из памят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2.75pt;mso-wrap-distance-left:9.05pt;mso-wrap-distance-right:9.05pt;mso-wrap-distance-top:0pt;mso-wrap-distance-bottom:0pt;margin-top:8.0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Рисунок 18. Диаграммы работы микропроцессора в </w:t>
                      </w:r>
                      <w:r>
                        <w:rPr>
                          <w:sz w:val="28"/>
                        </w:rPr>
                        <w:t>циклах чтения и записи данных из памяти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Организация памяти микроконтроллера</w:t>
      </w:r>
    </w:p>
    <w:p>
      <w:pPr>
        <w:pStyle w:val="TextBodyIndent"/>
        <w:spacing w:lineRule="auto" w:line="360"/>
        <w:rPr/>
      </w:pPr>
      <w:r>
        <w:rPr/>
        <w:t>Память микрокантроллера организована в соответствии с техническим заданием. ПЗУ-64 кбайт ОЗУ-8 кбайт. На рисунке 19 приведена карта памяти микрокантроллера. Схема блока памяти приведена на рисунке 20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857885</wp:posOffset>
                </wp:positionV>
                <wp:extent cx="23431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67.55pt" to="334.9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0715</wp:posOffset>
                </wp:positionH>
                <wp:positionV relativeFrom="paragraph">
                  <wp:posOffset>2343785</wp:posOffset>
                </wp:positionV>
                <wp:extent cx="2324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84.55pt" to="333.4pt,1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6745</wp:posOffset>
                </wp:positionH>
                <wp:positionV relativeFrom="paragraph">
                  <wp:posOffset>120015</wp:posOffset>
                </wp:positionV>
                <wp:extent cx="2342515" cy="299974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1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2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У (8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исполь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6.2pt;mso-wrap-distance-left:9.05pt;mso-wrap-distance-right:9.05pt;mso-wrap-distance-top:0pt;mso-wrap-distance-bottom:0pt;margin-top:9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1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2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У (8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4245</wp:posOffset>
                </wp:positionH>
                <wp:positionV relativeFrom="paragraph">
                  <wp:posOffset>120015</wp:posOffset>
                </wp:positionV>
                <wp:extent cx="970915" cy="299974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36.2pt;mso-wrap-distance-left:9.05pt;mso-wrap-distance-right:9.05pt;mso-wrap-distance-top:0pt;mso-wrap-distance-bottom:0pt;margin-top:9.4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2324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8pt" to="334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29765</wp:posOffset>
                </wp:positionH>
                <wp:positionV relativeFrom="paragraph">
                  <wp:posOffset>214630</wp:posOffset>
                </wp:positionV>
                <wp:extent cx="2295525" cy="4191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9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95pt;margin-top:16.9pt;width:180.7pt;height:32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е на микросхемах </w:t>
      </w:r>
      <w:r>
        <w:rPr>
          <w:sz w:val="28"/>
          <w:lang w:val="en-US"/>
        </w:rPr>
        <w:t>DD</w:t>
      </w:r>
      <w:r>
        <w:rPr>
          <w:sz w:val="28"/>
        </w:rPr>
        <w:t>8</w:t>
      </w:r>
      <w:r>
        <w:rPr>
          <w:sz w:val="28"/>
          <w:lang w:val="en-US"/>
        </w:rPr>
        <w:t xml:space="preserve"> DD9 построено постоянное запоминающее устройство а на DD10 построено ОЗУ статического типа каждая микрохема подключена к дешифратору адреса на ПЗУ приходят сигналы чтения с шины управления. ОЗУ управляется с помощью 3 сигналов; дешифратор адреса ,чтение и запись шины управления. </w:t>
      </w:r>
    </w:p>
    <w:p>
      <w:pPr>
        <w:pStyle w:val="Normal"/>
        <w:spacing w:lineRule="auto" w:line="360"/>
        <w:jc w:val="both"/>
        <w:rPr>
          <w:sz w:val="28"/>
        </w:rPr>
      </w:pPr>
      <w:bookmarkStart w:id="30" w:name="_929529063"/>
      <w:bookmarkStart w:id="31" w:name="_929527502"/>
      <w:bookmarkStart w:id="32" w:name="_1054624370"/>
      <w:bookmarkStart w:id="33" w:name="_1054623890"/>
      <w:bookmarkEnd w:id="30"/>
      <w:bookmarkEnd w:id="31"/>
      <w:bookmarkEnd w:id="32"/>
      <w:bookmarkEnd w:id="33"/>
      <w:r>
        <w:rPr>
          <w:sz w:val="28"/>
        </w:rPr>
        <w:object w:dxaOrig="552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pt;height:675.25pt" filled="f" o:ole="">
            <v:imagedata r:id="rId15" o:title=""/>
          </v:shape>
          <o:OLEObject Type="Embed" ProgID="" ShapeID="ole_rId14" DrawAspect="Content" ObjectID="_1223562959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Организация параллельного порта ввода/выв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34" w:name="_929529065"/>
      <w:bookmarkStart w:id="35" w:name="_929528883"/>
      <w:bookmarkStart w:id="36" w:name="_929528738"/>
      <w:bookmarkStart w:id="37" w:name="_929528329"/>
      <w:bookmarkStart w:id="38" w:name="_1054625545"/>
      <w:bookmarkStart w:id="39" w:name="_1054625480"/>
      <w:bookmarkStart w:id="40" w:name="_105462545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</w:rPr>
        <w:object w:dxaOrig="5700" w:dyaOrig="1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pt;height:628.75pt" filled="f" o:ole="">
            <v:imagedata r:id="rId17" o:title=""/>
          </v:shape>
          <o:OLEObject Type="Embed" ProgID="" ShapeID="ole_rId16" DrawAspect="Content" ObjectID="_1776471508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 xml:space="preserve">На рисунке 21 приведена схема паралельного порта ввода\вывода на микросхеме </w:t>
      </w:r>
      <w:r>
        <w:rPr>
          <w:lang w:val="en-US"/>
        </w:rPr>
        <w:t>DD11</w:t>
      </w:r>
      <w:r>
        <w:rPr/>
        <w:t xml:space="preserve">. Сигналы чтения и записи подключаются к шине управления к выходам чтение из ВУ и запись в ВУ соответственно, сигнал сброса подключается к линии </w:t>
      </w:r>
      <w:r>
        <w:rPr>
          <w:lang w:val="en-US"/>
        </w:rPr>
        <w:t xml:space="preserve">RESET </w:t>
      </w:r>
      <w:r>
        <w:rPr/>
        <w:t xml:space="preserve">формируемой микросхемой </w:t>
      </w:r>
      <w:r>
        <w:rPr>
          <w:lang w:val="en-US"/>
        </w:rPr>
        <w:t>DD1</w:t>
      </w:r>
      <w:r>
        <w:rPr/>
        <w:t xml:space="preserve">, адресные входы подключаются соответственно к шине адреса А0,А1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азработка схемы дешифратора адреса памяти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</w:rPr>
        <w:t xml:space="preserve">Дешифратор адреса выполняет функции включателя и выключателя соответствующих данному адресу микросхем памяти блока памяти схема приведена на на рисунке 22. Дешифратор формирует 3 сигнала </w:t>
      </w:r>
      <w:r>
        <w:rPr>
          <w:sz w:val="28"/>
          <w:lang w:val="en-US"/>
        </w:rPr>
        <w:t>CS1,2,3 соответственно (ПЗУ ПЗУ ОЗУ)</w:t>
      </w:r>
      <w:r>
        <w:rPr>
          <w:sz w:val="28"/>
        </w:rPr>
        <w:t xml:space="preserve"> См.также карту памяти и таблицу двоичные и десятичные числам таблица 4.</w:t>
      </w:r>
    </w:p>
    <w:p>
      <w:pPr>
        <w:pStyle w:val="TextBodyIndent"/>
        <w:spacing w:lineRule="auto" w:line="360"/>
        <w:rPr/>
      </w:pPr>
      <w:r>
        <w:rPr/>
        <w:t>Таблица 4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389"/>
        <w:gridCol w:w="22"/>
      </w:tblGrid>
      <w:tr>
        <w:trPr>
          <w:trHeight w:val="4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X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N</w:t>
            </w:r>
          </w:p>
        </w:tc>
      </w:tr>
      <w:tr>
        <w:trPr>
          <w:trHeight w:val="34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bookmarkStart w:id="41" w:name="_929529616"/>
      <w:bookmarkStart w:id="42" w:name="_929529605"/>
      <w:bookmarkStart w:id="43" w:name="_1054715845"/>
      <w:bookmarkStart w:id="44" w:name="_1054627148"/>
      <w:bookmarkEnd w:id="41"/>
      <w:bookmarkEnd w:id="42"/>
      <w:bookmarkEnd w:id="43"/>
      <w:bookmarkEnd w:id="44"/>
      <w:r>
        <w:rPr>
          <w:lang w:val="en-US"/>
        </w:rPr>
        <w:object w:dxaOrig="538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83.75pt" filled="f" o:ole="">
            <v:imagedata r:id="rId19" o:title=""/>
          </v:shape>
          <o:OLEObject Type="Embed" ProgID="" ShapeID="ole_rId18" DrawAspect="Content" ObjectID="_1486232208" r:id="rId18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3265</wp:posOffset>
                </wp:positionH>
                <wp:positionV relativeFrom="paragraph">
                  <wp:posOffset>928370</wp:posOffset>
                </wp:positionV>
                <wp:extent cx="495617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3.1pt" to="447.1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279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3.6pt" to="447.9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72515</wp:posOffset>
                </wp:positionH>
                <wp:positionV relativeFrom="paragraph">
                  <wp:posOffset>156845</wp:posOffset>
                </wp:positionV>
                <wp:extent cx="4514850" cy="285750"/>
                <wp:effectExtent l="9525" t="9525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84.45pt;margin-top:12.35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604520</wp:posOffset>
                </wp:positionV>
                <wp:extent cx="4314825" cy="332740"/>
                <wp:effectExtent l="10160" t="9525" r="952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47.6pt;width:339.75pt;height:26.2pt" coordorigin="1734,952" coordsize="6795,524">
                <v:shape id="shape_0" coordsize="6735,390" path="m0,390l645,390l885,0l2295,0l2445,195l2580,30l6240,30l6420,390l6735,390e" stroked="t" o:allowincell="f" style="position:absolute;left:1764;top:95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734;top:95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1167765</wp:posOffset>
                </wp:positionH>
                <wp:positionV relativeFrom="paragraph">
                  <wp:posOffset>1129030</wp:posOffset>
                </wp:positionV>
                <wp:extent cx="2305050" cy="33337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91.95pt;margin-top:88.9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1148715</wp:posOffset>
                </wp:positionH>
                <wp:positionV relativeFrom="paragraph">
                  <wp:posOffset>1141730</wp:posOffset>
                </wp:positionV>
                <wp:extent cx="1543050" cy="3079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90.45pt;margin-top:89.9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3472815</wp:posOffset>
                </wp:positionH>
                <wp:positionV relativeFrom="paragraph">
                  <wp:posOffset>1148080</wp:posOffset>
                </wp:positionV>
                <wp:extent cx="1162050" cy="144780"/>
                <wp:effectExtent l="14605" t="14605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73.45pt;margin-top:90.4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273810</wp:posOffset>
                </wp:positionV>
                <wp:extent cx="1171575" cy="179705"/>
                <wp:effectExtent l="15240" t="15240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73.45pt;margin-top:100.3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302385</wp:posOffset>
                </wp:positionV>
                <wp:extent cx="70485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02.55pt" to="421.9pt,1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74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3.6pt" to="446.4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4535</wp:posOffset>
                </wp:positionH>
                <wp:positionV relativeFrom="paragraph">
                  <wp:posOffset>1928495</wp:posOffset>
                </wp:positionV>
                <wp:extent cx="49561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1.85pt" to="447.2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3110</wp:posOffset>
                </wp:positionH>
                <wp:positionV relativeFrom="paragraph">
                  <wp:posOffset>2395220</wp:posOffset>
                </wp:positionV>
                <wp:extent cx="495617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88.6pt" to="449.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3110</wp:posOffset>
                </wp:positionH>
                <wp:positionV relativeFrom="paragraph">
                  <wp:posOffset>2861945</wp:posOffset>
                </wp:positionV>
                <wp:extent cx="4956175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5.35pt" to="449.5pt,2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0</wp:posOffset>
                </wp:positionV>
                <wp:extent cx="4591050" cy="285750"/>
                <wp:effectExtent l="9525" t="9525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61.2pt;margin-top:129.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853440</wp:posOffset>
                </wp:positionH>
                <wp:positionV relativeFrom="paragraph">
                  <wp:posOffset>2130425</wp:posOffset>
                </wp:positionV>
                <wp:extent cx="4781550" cy="266700"/>
                <wp:effectExtent l="10160" t="9525" r="952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67.2pt;margin-top:167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2568575</wp:posOffset>
                </wp:positionV>
                <wp:extent cx="5181600" cy="295275"/>
                <wp:effectExtent l="9525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35.7pt;margin-top:202.25pt;width:407.95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3462020</wp:posOffset>
                </wp:positionV>
                <wp:extent cx="495617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72.6pt" to="449.5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</wp:posOffset>
                </wp:positionH>
                <wp:positionV relativeFrom="paragraph">
                  <wp:posOffset>3094355</wp:posOffset>
                </wp:positionV>
                <wp:extent cx="4886325" cy="3714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85">
                              <a:moveTo>
                                <a:pt x="0" y="255"/>
                              </a:moveTo>
                              <a:lnTo>
                                <a:pt x="3855" y="255"/>
                              </a:lnTo>
                              <a:lnTo>
                                <a:pt x="4155" y="585"/>
                              </a:lnTo>
                              <a:lnTo>
                                <a:pt x="5655" y="585"/>
                              </a:lnTo>
                              <a:lnTo>
                                <a:pt x="5775" y="225"/>
                              </a:lnTo>
                              <a:lnTo>
                                <a:pt x="7695" y="225"/>
                              </a:lnTo>
                              <a:lnTo>
                                <a:pt x="5775" y="225"/>
                              </a:lnTo>
                              <a:lnTo>
                                <a:pt x="5565" y="0"/>
                              </a:lnTo>
                              <a:lnTo>
                                <a:pt x="4065" y="0"/>
                              </a:lnTo>
                              <a:lnTo>
                                <a:pt x="3870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85" path="m0,255l3855,255l4155,585l5655,585l5775,225l7695,225l5775,225l5565,0l4065,0l3870,240e" stroked="t" o:allowincell="f" style="position:absolute;margin-left:56.7pt;margin-top:243.65pt;width:384.7pt;height:2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0415</wp:posOffset>
                </wp:positionH>
                <wp:positionV relativeFrom="paragraph">
                  <wp:posOffset>3141980</wp:posOffset>
                </wp:positionV>
                <wp:extent cx="990600" cy="285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247.4pt;width:77.95pt;height:22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9915</wp:posOffset>
                </wp:positionH>
                <wp:positionV relativeFrom="paragraph">
                  <wp:posOffset>1132205</wp:posOffset>
                </wp:positionV>
                <wp:extent cx="0" cy="264795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9.15pt" to="246.45pt,297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96740</wp:posOffset>
                </wp:positionH>
                <wp:positionV relativeFrom="paragraph">
                  <wp:posOffset>1189355</wp:posOffset>
                </wp:positionV>
                <wp:extent cx="0" cy="264795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93.65pt" to="346.2pt,302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5010</wp:posOffset>
                </wp:positionH>
                <wp:positionV relativeFrom="paragraph">
                  <wp:posOffset>4166870</wp:posOffset>
                </wp:positionV>
                <wp:extent cx="495617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28.1pt" to="446.5pt,3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485</wp:posOffset>
                </wp:positionH>
                <wp:positionV relativeFrom="paragraph">
                  <wp:posOffset>4633595</wp:posOffset>
                </wp:positionV>
                <wp:extent cx="4956175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4.85pt" to="445.7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4060</wp:posOffset>
                </wp:positionH>
                <wp:positionV relativeFrom="paragraph">
                  <wp:posOffset>5100320</wp:posOffset>
                </wp:positionV>
                <wp:extent cx="495617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1.6pt" to="448pt,4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1015365</wp:posOffset>
                </wp:positionH>
                <wp:positionV relativeFrom="paragraph">
                  <wp:posOffset>3833495</wp:posOffset>
                </wp:positionV>
                <wp:extent cx="4314825" cy="332740"/>
                <wp:effectExtent l="1016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01.85pt;width:339.75pt;height:26.2pt" coordorigin="1599,6037" coordsize="6795,524">
                <v:shape id="shape_0" coordsize="6735,390" path="m0,390l645,390l885,0l2295,0l2445,195l2580,30l6240,30l6420,390l6735,390e" stroked="t" o:allowincell="f" style="position:absolute;left:1629;top:603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03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1015365</wp:posOffset>
                </wp:positionH>
                <wp:positionV relativeFrom="paragraph">
                  <wp:posOffset>4281170</wp:posOffset>
                </wp:positionV>
                <wp:extent cx="4314825" cy="33274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37.1pt;width:339.75pt;height:26.2pt" coordorigin="1599,6742" coordsize="6795,524">
                <v:shape id="shape_0" coordsize="6735,390" path="m0,390l645,390l885,0l2295,0l2445,195l2580,30l6240,30l6420,390l6735,390e" stroked="t" o:allowincell="f" style="position:absolute;left:1629;top:674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74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834390</wp:posOffset>
                </wp:positionH>
                <wp:positionV relativeFrom="paragraph">
                  <wp:posOffset>4806950</wp:posOffset>
                </wp:positionV>
                <wp:extent cx="4714875" cy="29718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8">
                              <a:moveTo>
                                <a:pt x="0" y="15"/>
                              </a:moveTo>
                              <a:lnTo>
                                <a:pt x="2610" y="18"/>
                              </a:lnTo>
                              <a:lnTo>
                                <a:pt x="2775" y="468"/>
                              </a:lnTo>
                              <a:lnTo>
                                <a:pt x="6585" y="468"/>
                              </a:lnTo>
                              <a:lnTo>
                                <a:pt x="6735" y="18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8" path="m0,15l2610,18l2775,468l6585,468l6735,18l7425,0e" stroked="t" o:allowincell="f" style="position:absolute;margin-left:65.7pt;margin-top:378.5pt;width:371.2pt;height:2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4535</wp:posOffset>
                </wp:positionH>
                <wp:positionV relativeFrom="paragraph">
                  <wp:posOffset>5624195</wp:posOffset>
                </wp:positionV>
                <wp:extent cx="4956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85pt" to="447.2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5881370</wp:posOffset>
                </wp:positionV>
                <wp:extent cx="54959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63.1pt" to="469.9pt,4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010</wp:posOffset>
                </wp:positionH>
                <wp:positionV relativeFrom="paragraph">
                  <wp:posOffset>6129020</wp:posOffset>
                </wp:positionV>
                <wp:extent cx="495617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82.6pt" to="446.5pt,4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853440</wp:posOffset>
                </wp:positionH>
                <wp:positionV relativeFrom="paragraph">
                  <wp:posOffset>5330825</wp:posOffset>
                </wp:positionV>
                <wp:extent cx="4714875" cy="285750"/>
                <wp:effectExtent l="1079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7.2pt;margin-top:419.75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635</wp:posOffset>
                </wp:positionH>
                <wp:positionV relativeFrom="paragraph">
                  <wp:posOffset>6605270</wp:posOffset>
                </wp:positionV>
                <wp:extent cx="495617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520.1pt" to="450.25pt,5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9615</wp:posOffset>
                </wp:positionH>
                <wp:positionV relativeFrom="paragraph">
                  <wp:posOffset>6237605</wp:posOffset>
                </wp:positionV>
                <wp:extent cx="4886325" cy="36195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70">
                              <a:moveTo>
                                <a:pt x="0" y="255"/>
                              </a:moveTo>
                              <a:lnTo>
                                <a:pt x="2865" y="240"/>
                              </a:lnTo>
                              <a:lnTo>
                                <a:pt x="3285" y="570"/>
                              </a:lnTo>
                              <a:lnTo>
                                <a:pt x="6540" y="570"/>
                              </a:lnTo>
                              <a:lnTo>
                                <a:pt x="6840" y="240"/>
                              </a:lnTo>
                              <a:lnTo>
                                <a:pt x="7695" y="225"/>
                              </a:lnTo>
                              <a:lnTo>
                                <a:pt x="6810" y="225"/>
                              </a:lnTo>
                              <a:lnTo>
                                <a:pt x="6510" y="15"/>
                              </a:lnTo>
                              <a:lnTo>
                                <a:pt x="3255" y="0"/>
                              </a:lnTo>
                              <a:lnTo>
                                <a:pt x="2865" y="22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70" path="m0,255l2865,240l3285,570l6540,570l6840,240l7695,225l6810,225l6510,15l3255,0l2865,225e" stroked="t" o:allowincell="f" style="position:absolute;margin-left:57.45pt;margin-top:491.15pt;width:384.7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7015</wp:posOffset>
                </wp:positionH>
                <wp:positionV relativeFrom="paragraph">
                  <wp:posOffset>6285230</wp:posOffset>
                </wp:positionV>
                <wp:extent cx="2124075" cy="28575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85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5pt;margin-top:494.9pt;width:167.2pt;height:22.4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8415</wp:posOffset>
                </wp:positionH>
                <wp:positionV relativeFrom="paragraph">
                  <wp:posOffset>4332605</wp:posOffset>
                </wp:positionV>
                <wp:extent cx="0" cy="26479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41.15pt" to="201.45pt,54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3965</wp:posOffset>
                </wp:positionH>
                <wp:positionV relativeFrom="paragraph">
                  <wp:posOffset>4284980</wp:posOffset>
                </wp:positionV>
                <wp:extent cx="0" cy="26479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37.4pt" to="397.95pt,54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129020</wp:posOffset>
                </wp:positionV>
                <wp:extent cx="1073150" cy="77152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482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166370</wp:posOffset>
                </wp:positionV>
                <wp:extent cx="796925" cy="40005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3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7510</wp:posOffset>
                </wp:positionH>
                <wp:positionV relativeFrom="paragraph">
                  <wp:posOffset>299720</wp:posOffset>
                </wp:positionV>
                <wp:extent cx="625475" cy="38100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3.6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</wp:posOffset>
                </wp:positionH>
                <wp:positionV relativeFrom="paragraph">
                  <wp:posOffset>652145</wp:posOffset>
                </wp:positionV>
                <wp:extent cx="863600" cy="3810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51.3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95925</wp:posOffset>
                </wp:positionH>
                <wp:positionV relativeFrom="paragraph">
                  <wp:posOffset>785495</wp:posOffset>
                </wp:positionV>
                <wp:extent cx="625475" cy="3810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61.8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945</wp:posOffset>
                </wp:positionH>
                <wp:positionV relativeFrom="paragraph">
                  <wp:posOffset>1195070</wp:posOffset>
                </wp:positionV>
                <wp:extent cx="1025525" cy="3810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4.1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299845</wp:posOffset>
                </wp:positionV>
                <wp:extent cx="625475" cy="3810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02.35pt;mso-position-vertical-relative:text;margin-left:4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2745</wp:posOffset>
                </wp:positionH>
                <wp:positionV relativeFrom="paragraph">
                  <wp:posOffset>585470</wp:posOffset>
                </wp:positionV>
                <wp:extent cx="863600" cy="3810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6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604520</wp:posOffset>
                </wp:positionV>
                <wp:extent cx="863600" cy="3810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7.6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270</wp:posOffset>
                </wp:positionH>
                <wp:positionV relativeFrom="paragraph">
                  <wp:posOffset>1109345</wp:posOffset>
                </wp:positionV>
                <wp:extent cx="1025525" cy="3810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7.3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2045</wp:posOffset>
                </wp:positionH>
                <wp:positionV relativeFrom="paragraph">
                  <wp:posOffset>1157605</wp:posOffset>
                </wp:positionV>
                <wp:extent cx="1025525" cy="381000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764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5846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25135</wp:posOffset>
                </wp:positionH>
                <wp:positionV relativeFrom="paragraph">
                  <wp:posOffset>2252345</wp:posOffset>
                </wp:positionV>
                <wp:extent cx="625475" cy="3810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7.3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7035</wp:posOffset>
                </wp:positionH>
                <wp:positionV relativeFrom="paragraph">
                  <wp:posOffset>2719070</wp:posOffset>
                </wp:positionV>
                <wp:extent cx="625475" cy="381000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14.1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7035</wp:posOffset>
                </wp:positionH>
                <wp:positionV relativeFrom="paragraph">
                  <wp:posOffset>3319145</wp:posOffset>
                </wp:positionV>
                <wp:extent cx="625475" cy="3810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61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5940</wp:posOffset>
                </wp:positionH>
                <wp:positionV relativeFrom="paragraph">
                  <wp:posOffset>3471545</wp:posOffset>
                </wp:positionV>
                <wp:extent cx="3702050" cy="35242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шины данных в 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273.3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шины данных в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865</wp:posOffset>
                </wp:positionH>
                <wp:positionV relativeFrom="paragraph">
                  <wp:posOffset>7014845</wp:posOffset>
                </wp:positionV>
                <wp:extent cx="5445125" cy="44767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унок 23. Диаграммы работы буферного усилителя DD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5pt;mso-wrap-distance-left:9.05pt;mso-wrap-distance-right:9.05pt;mso-wrap-distance-top:0pt;mso-wrap-distance-bottom:0pt;margin-top:552.3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унок 23. Диаграммы работы буферного усилителя DD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4300220</wp:posOffset>
                </wp:positionV>
                <wp:extent cx="1063625" cy="38100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338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7035</wp:posOffset>
                </wp:positionH>
                <wp:positionV relativeFrom="paragraph">
                  <wp:posOffset>4023995</wp:posOffset>
                </wp:positionV>
                <wp:extent cx="625475" cy="3810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6.8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39410</wp:posOffset>
                </wp:positionH>
                <wp:positionV relativeFrom="paragraph">
                  <wp:posOffset>4490720</wp:posOffset>
                </wp:positionV>
                <wp:extent cx="625475" cy="38100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53.6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06085</wp:posOffset>
                </wp:positionH>
                <wp:positionV relativeFrom="paragraph">
                  <wp:posOffset>4957445</wp:posOffset>
                </wp:positionV>
                <wp:extent cx="625475" cy="38100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0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57020</wp:posOffset>
                </wp:positionH>
                <wp:positionV relativeFrom="paragraph">
                  <wp:posOffset>3814445</wp:posOffset>
                </wp:positionV>
                <wp:extent cx="863600" cy="3810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0.3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0570</wp:posOffset>
                </wp:positionH>
                <wp:positionV relativeFrom="paragraph">
                  <wp:posOffset>3833495</wp:posOffset>
                </wp:positionV>
                <wp:extent cx="863600" cy="3810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1.8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7020</wp:posOffset>
                </wp:positionH>
                <wp:positionV relativeFrom="paragraph">
                  <wp:posOffset>4262120</wp:posOffset>
                </wp:positionV>
                <wp:extent cx="863600" cy="381000"/>
                <wp:effectExtent l="0" t="0" r="0" b="0"/>
                <wp:wrapNone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5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0570</wp:posOffset>
                </wp:positionH>
                <wp:positionV relativeFrom="paragraph">
                  <wp:posOffset>4281170</wp:posOffset>
                </wp:positionV>
                <wp:extent cx="863600" cy="381000"/>
                <wp:effectExtent l="0" t="0" r="0" b="0"/>
                <wp:wrapNone/>
                <wp:docPr id="1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7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270</wp:posOffset>
                </wp:positionH>
                <wp:positionV relativeFrom="paragraph">
                  <wp:posOffset>3890645</wp:posOffset>
                </wp:positionV>
                <wp:extent cx="863600" cy="3810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6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</wp:posOffset>
                </wp:positionH>
                <wp:positionV relativeFrom="paragraph">
                  <wp:posOffset>5471795</wp:posOffset>
                </wp:positionV>
                <wp:extent cx="625475" cy="3810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0.8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7035</wp:posOffset>
                </wp:positionH>
                <wp:positionV relativeFrom="paragraph">
                  <wp:posOffset>5452745</wp:posOffset>
                </wp:positionV>
                <wp:extent cx="625475" cy="3810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29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6560</wp:posOffset>
                </wp:positionH>
                <wp:positionV relativeFrom="paragraph">
                  <wp:posOffset>5890895</wp:posOffset>
                </wp:positionV>
                <wp:extent cx="625475" cy="3810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63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6560</wp:posOffset>
                </wp:positionH>
                <wp:positionV relativeFrom="paragraph">
                  <wp:posOffset>6462395</wp:posOffset>
                </wp:positionV>
                <wp:extent cx="625475" cy="381000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508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5465</wp:posOffset>
                </wp:positionH>
                <wp:positionV relativeFrom="paragraph">
                  <wp:posOffset>6614795</wp:posOffset>
                </wp:positionV>
                <wp:extent cx="3702050" cy="35242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 процессора в шину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520.8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 процессора в шину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49561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445.7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840</wp:posOffset>
                </wp:positionH>
                <wp:positionV relativeFrom="paragraph">
                  <wp:posOffset>17780</wp:posOffset>
                </wp:positionV>
                <wp:extent cx="5229225" cy="1390650"/>
                <wp:effectExtent l="10160" t="9525" r="889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39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.4pt;width:411.7pt;height:109.4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1435</wp:posOffset>
                </wp:positionH>
                <wp:positionV relativeFrom="paragraph">
                  <wp:posOffset>269240</wp:posOffset>
                </wp:positionV>
                <wp:extent cx="1768475" cy="381000"/>
                <wp:effectExtent l="0" t="0" r="0" b="0"/>
                <wp:wrapNone/>
                <wp:docPr id="1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1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1416050" cy="38100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8.9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1073150" cy="771525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17.7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1416050" cy="3810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6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0485</wp:posOffset>
                </wp:positionH>
                <wp:positionV relativeFrom="paragraph">
                  <wp:posOffset>25400</wp:posOffset>
                </wp:positionV>
                <wp:extent cx="1768475" cy="38100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 ,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 ,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6048375" cy="4171315"/>
                <wp:effectExtent l="0" t="1016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171320"/>
                          <a:chOff x="0" y="0"/>
                          <a:chExt cx="6048360" cy="4171320"/>
                        </a:xfrm>
                      </wpg:grpSpPr>
                      <wps:wsp>
                        <wps:cNvSpPr txBox="1"/>
                        <wps:spPr>
                          <a:xfrm>
                            <a:off x="380880" y="3723480"/>
                            <a:ext cx="5445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унок 23. Диаграммы работ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стр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5,DD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238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667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47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87624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3622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9051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00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152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6688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1436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129528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14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1838880"/>
                            <a:ext cx="23050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525">
                                <a:moveTo>
                                  <a:pt x="0" y="525"/>
                                </a:moveTo>
                                <a:lnTo>
                                  <a:pt x="645" y="525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263"/>
                                </a:lnTo>
                                <a:lnTo>
                                  <a:pt x="2430" y="243"/>
                                </a:lnTo>
                                <a:lnTo>
                                  <a:pt x="2475" y="243"/>
                                </a:lnTo>
                                <a:lnTo>
                                  <a:pt x="363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51840"/>
                            <a:ext cx="1542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85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900" y="465"/>
                                </a:lnTo>
                                <a:lnTo>
                                  <a:pt x="2340" y="485"/>
                                </a:lnTo>
                                <a:lnTo>
                                  <a:pt x="2430" y="2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1944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1857960"/>
                            <a:ext cx="11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8">
                                <a:moveTo>
                                  <a:pt x="0" y="198"/>
                                </a:moveTo>
                                <a:lnTo>
                                  <a:pt x="170" y="0"/>
                                </a:lnTo>
                                <a:lnTo>
                                  <a:pt x="1615" y="0"/>
                                </a:lnTo>
                                <a:lnTo>
                                  <a:pt x="1830" y="228"/>
                                </a:lnTo>
                                <a:lnTo>
                                  <a:pt x="1798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983600"/>
                            <a:ext cx="117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283">
                                <a:moveTo>
                                  <a:pt x="0" y="0"/>
                                </a:moveTo>
                                <a:lnTo>
                                  <a:pt x="240" y="283"/>
                                </a:lnTo>
                                <a:lnTo>
                                  <a:pt x="1665" y="283"/>
                                </a:lnTo>
                                <a:lnTo>
                                  <a:pt x="1815" y="75"/>
                                </a:lnTo>
                                <a:lnTo>
                                  <a:pt x="1845" y="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0" y="18676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7320" y="201240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571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428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2270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94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19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04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720" y="1476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1971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2381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847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68992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1376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263844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800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971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390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247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3089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13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038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3200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30499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64780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2384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0.75pt;width:476.25pt;height:328.45pt" coordorigin="159,215" coordsize="9525,6569">
                <v:shape id="shape_0" stroked="f" o:allowincell="f" style="position:absolute;left:759;top:6079;width:8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унок 23. Диаграммы работы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стр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5,DD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4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635" to="8795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38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220" to="8781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99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2030" to="8795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;top:159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795" to="8824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;top:2360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05" to="883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3215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530" to="2320,5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590" to="3684,55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180;top:215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5,420" path="m0,420l870,405l1005,0l2100,0l2250,405l6915,405e" stroked="t" o:allowincell="f" style="position:absolute;left:1450;top:800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570;top:1580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615;top:2285;width:6795;height:524">
                  <v:shape id="shape_0" coordsize="6735,390" path="m0,390l645,390l885,0l2295,0l2445,195l2580,30l6240,30l6420,390l6735,390e" stroked="t" o:allowincell="f" style="position:absolute;left:1645;top:2285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615;top:2285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468;top:225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28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0,525" path="m0,525l645,525l885,0l2295,0l2445,263l2430,243l2475,243l3630,228e" stroked="t" o:allowincell="f" style="position:absolute;left:1719;top:3111;width:3629;height:5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0,485" path="m0,0l660,0l900,465l2340,485l2430,238e" stroked="t" o:allowincell="f" style="position:absolute;left:1690;top:3131;width:2429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82;top:308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8" path="m0,198l170,0l1615,0l1830,228l1798,225e" stroked="t" o:allowincell="f" style="position:absolute;left:5350;top:3141;width:1829;height:2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45,283" path="m0,0l240,283l1665,283l1815,75l1845,58e" stroked="t" o:allowincell="f" style="position:absolute;left:5350;top:3339;width:1844;height:2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47;top:3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3384" to="8319,3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3605" to="880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4265" to="8871,4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;top:40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64;top:379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10;top:398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22;top:371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0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79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5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32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396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470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20;top:445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365;top:464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77;top:437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462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,4895" to="8869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5555" to="8901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533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95;top:508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39;top:527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52;top:500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525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5018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438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374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По полученному заданию было разработано устроуство закреплены знания работы с микропроцессорами и получен полезный опыт разработки подобных устройст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писок  литературы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sz w:val="28"/>
        </w:rPr>
        <w:t>1. Хвощ С.Т. и др. Микропроцессоры и микроЭВМ в системах автоматического управления: Справочник. - Л.: Машиностроение, 1987. - 6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Щелкунов Н.Н. Микропроцессорные средства и системы - М.: Радио и связь. 198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кропроцессорный  комплект  К1810:   Структура,   программирование, Применение. /Ю М. Казаринов и др. - М.: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Петровский И.И. и др. Логические ИС К 1533, К 1554: Справочник / В двух </w:t>
      </w:r>
      <w:r>
        <w:rPr>
          <w:b/>
          <w:sz w:val="28"/>
        </w:rPr>
        <w:t>частях.</w:t>
      </w:r>
      <w:r>
        <w:rPr>
          <w:sz w:val="28"/>
        </w:rPr>
        <w:t xml:space="preserve"> - М.: ТОО "БИНОМ",</w:t>
      </w:r>
      <w:r>
        <w:rPr>
          <w:b/>
          <w:sz w:val="28"/>
        </w:rPr>
        <w:t xml:space="preserve">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Лебедев О.Н. Микросхемы памяти и их применение. - М.: Радио и связь, 1990. -303 с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sz w:val="28"/>
    </w:rPr>
  </w:style>
  <w:style w:type="paragraph" w:styleId="Style9">
    <w:name w:val="Цитата"/>
    <w:basedOn w:val="Normal"/>
    <w:qFormat/>
    <w:pPr>
      <w:spacing w:lineRule="auto" w:line="259"/>
      <w:ind w:left="4960" w:right="1800" w:hanging="0"/>
    </w:pPr>
    <w:rPr>
      <w:sz w:val="28"/>
    </w:rPr>
  </w:style>
  <w:style w:type="paragraph" w:styleId="Style10">
    <w:name w:val="обычный курсовой"/>
    <w:basedOn w:val="Normal"/>
    <w:qFormat/>
    <w:pPr>
      <w:widowControl w:val="false"/>
      <w:ind w:firstLine="993"/>
      <w:jc w:val="both"/>
    </w:pPr>
    <w:rPr>
      <w:spacing w:val="14"/>
      <w:sz w:val="28"/>
    </w:rPr>
  </w:style>
  <w:style w:type="paragraph" w:styleId="Style11">
    <w:name w:val="список курсовой"/>
    <w:basedOn w:val="Style10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46:00Z</dcterms:created>
  <dc:creator>kos</dc:creator>
  <dc:description/>
  <dc:language>en-US</dc:language>
  <cp:lastModifiedBy>kos</cp:lastModifiedBy>
  <cp:lastPrinted>1997-07-04T15:13:00Z</cp:lastPrinted>
  <dcterms:modified xsi:type="dcterms:W3CDTF">2002-05-31T22:36:00Z</dcterms:modified>
  <cp:revision>7</cp:revision>
  <dc:subject/>
  <dc:title>Министерство образования Российской Федерации </dc:title>
</cp:coreProperties>
</file>