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ЦЕНЗ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курсовой проект студента Кубанского государственн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ехнологического университета специальности 21.01 -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втоматика и управление в технических системах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оловинко Сергея Леонидович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Тема курсового проекта: ”Разработка аппаратной части системы автокалибровки и измерения скалярных параметров СВЧ устройств на базе современных микроконтроллеров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ab/>
        <w:t>На рецензию представлена пояснительная записка курсового проекта в количестве 50 листов и графический материал на листе формата А1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курсовом проекте, в соответствии с заданием, поставлена задача разработать </w:t>
      </w:r>
      <w:r>
        <w:rPr>
          <w:sz w:val="24"/>
        </w:rPr>
        <w:t>аппаратную часть системы автокалибровки и измерения скалярных параметров СВЧ устройств</w:t>
      </w:r>
      <w:r>
        <w:rPr>
          <w:sz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</w:rPr>
        <w:t>Курсовой проект выполнен в соответствии с техническим заданием на разработку средств измерения нового поколения для измерения комплексных параметров коэффициентов передачи и отражения Р4-, измерителей коэффициентов передачи и отражения Р2-, измерителей характеристик шума Х5-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Детально проработана структура измерительной части измерителя коэффициентов передачи и отражения Р2-. Технически грамотно сформулированы и обоснованы требования к измерительной части. Разработана принципиальная электрическая схема измерительной части. Произведен расчет надежности измерительной части в соответствии с требованиями приведенными в техническом заданием. Предлагаемые схемные решения отличаются своей оригинальностью, особенно,  в части метода  измерения величины входной СВЧ мощности, путём измерения мгновенных значений напряжения, последующим вычислением усредненных значений и вычисление соответствующей этому напряжению мощности. Использование современной элементной базы (высокоскоростных однокристальная микро - ЭВМ, высокоточные широкодиапазонные диоды Шоттки и др.) позволило реализовать выбранные методы в виде компактного устройства с высоким экономическим эффектом. 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части проработки конструкторских решений, решён вопрос автоматизированной компоновки элементов печатной платы. Разработана конструкция печатной платы измерительного контроллера с помощью автоматизированной системы проектирования </w:t>
      </w:r>
      <w:r>
        <w:rPr>
          <w:sz w:val="22"/>
          <w:lang w:val="en-US"/>
        </w:rPr>
        <w:t>PCAD</w:t>
      </w:r>
      <w:r>
        <w:rPr>
          <w:sz w:val="22"/>
        </w:rPr>
        <w:t>. Разработка выполнена на современном уровне с использованием ПЭВМ.</w:t>
      </w:r>
    </w:p>
    <w:p>
      <w:pPr>
        <w:pStyle w:val="Normal"/>
        <w:ind w:firstLine="720"/>
        <w:jc w:val="both"/>
        <w:rPr/>
      </w:pPr>
      <w:r>
        <w:rPr>
          <w:sz w:val="22"/>
        </w:rPr>
        <w:t>Работа может быть рекомендована для применения в системе измерителей коэффициентов передачи и отражения Р2-, применяемой в системе измерения комплексных параметров СВЧ устройств «Растр» с последующим внедрением её на базе АООТ НПК «Ритм».</w:t>
      </w:r>
    </w:p>
    <w:p>
      <w:pPr>
        <w:pStyle w:val="Normal"/>
        <w:ind w:firstLine="720"/>
        <w:jc w:val="both"/>
        <w:rPr/>
      </w:pPr>
      <w:r>
        <w:rPr>
          <w:sz w:val="22"/>
        </w:rPr>
        <w:t>Графическая часть проекта выполнена в соответствии с требованиями ЕСКД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К техническим недостаткам курсового проекта можно отнести недостаточную освещенность вопросов информационной стыковки разрабатываемого платы с устройством, обеспечивающим контроль и обмен данными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едостатком также можно считать явно завышенный срок окупаемости разрабатываемой системы и экономический эффект от внедр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Отмеченные недостатки не снижают теоретической и практической ценности дипломного проекта, заслуживающего оценки “отлично”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0" w:hanging="0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Инженер-конструктор НПК «Ритм»</w:t>
      </w:r>
      <w:r>
        <w:rPr>
          <w:sz w:val="24"/>
        </w:rPr>
        <w:t xml:space="preserve">       ______________                </w:t>
      </w:r>
      <w:r>
        <w:rPr>
          <w:sz w:val="24"/>
          <w:u w:val="single"/>
        </w:rPr>
        <w:t>/        Бумаго Д.В.      /</w:t>
      </w:r>
    </w:p>
    <w:p>
      <w:pPr>
        <w:pStyle w:val="Normal"/>
        <w:ind w:firstLine="720"/>
        <w:rPr/>
      </w:pPr>
      <w:r>
        <w:rPr>
          <w:sz w:val="18"/>
        </w:rPr>
        <w:t xml:space="preserve">     </w:t>
      </w:r>
      <w:r>
        <w:rPr>
          <w:sz w:val="18"/>
        </w:rPr>
        <w:t>(должность рецензента)                                      (подпись)                                       (фамилия, инициалы)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7:43:00Z</dcterms:created>
  <dc:creator>Чечёткин А. В.</dc:creator>
  <dc:description/>
  <dc:language>en-US</dc:language>
  <cp:lastModifiedBy>All Users</cp:lastModifiedBy>
  <cp:lastPrinted>1998-06-03T22:15:00Z</cp:lastPrinted>
  <dcterms:modified xsi:type="dcterms:W3CDTF">1998-11-24T13:40:00Z</dcterms:modified>
  <cp:revision>11</cp:revision>
  <dc:subject/>
  <dc:title>1</dc:title>
</cp:coreProperties>
</file>