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МОСКОВСКИЙ ГОСУДАРСТВЕННЫЙ ОТКРЫТЫЙ УНИВЕРСИТЕТ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56"/>
          <w:lang w:val="en-US"/>
        </w:rPr>
      </w:pPr>
      <w:r>
        <w:rPr>
          <w:rFonts w:cs="Courier New" w:ascii="Courier New" w:hAnsi="Courier New"/>
          <w:b/>
          <w:i/>
          <w:sz w:val="56"/>
          <w:lang w:val="en-US"/>
        </w:rPr>
      </w:r>
    </w:p>
    <w:p>
      <w:pPr>
        <w:pStyle w:val="Heading1"/>
        <w:ind w:firstLine="567"/>
        <w:rPr>
          <w:lang w:val="en-US"/>
        </w:rPr>
      </w:pPr>
      <w:r>
        <w:rPr/>
        <w:t>Курсовая работ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b/>
          <w:b/>
          <w:i/>
          <w:i/>
          <w:sz w:val="24"/>
          <w:u w:val="single"/>
          <w:lang w:val="en-US"/>
        </w:rPr>
      </w:pPr>
      <w:r>
        <w:rPr>
          <w:rFonts w:cs="Courier New" w:ascii="Courier New" w:hAnsi="Courier New"/>
          <w:b/>
          <w:i/>
          <w:sz w:val="24"/>
          <w:u w:val="single"/>
          <w:lang w:val="en-US"/>
        </w:rPr>
      </w:r>
    </w:p>
    <w:p>
      <w:pPr>
        <w:pStyle w:val="Heading2"/>
        <w:ind w:right="100" w:firstLine="284"/>
        <w:rPr/>
      </w:pPr>
      <w:r>
        <w:rPr/>
        <w:t>Тема: Пьезоэлектрики и их свойства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eastAsia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i/>
          <w:sz w:val="24"/>
        </w:rPr>
        <w:t xml:space="preserve">                            </w:t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right="100" w:firstLine="284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л: _____________</w:t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4962" w:right="-105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ерил: _____________</w:t>
      </w:r>
    </w:p>
    <w:p>
      <w:pPr>
        <w:pStyle w:val="Normal"/>
        <w:spacing w:lineRule="auto" w:line="360"/>
        <w:ind w:left="5670" w:right="100" w:hanging="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 xml:space="preserve">1. </w:t>
          </w:r>
          <w:r>
            <w:rPr>
              <w:b/>
              <w:caps/>
              <w:sz w:val="24"/>
            </w:rPr>
            <w:t>пьезоэлектрический эффект</w:t>
          </w:r>
          <w:r>
            <w:rPr>
              <w:b/>
              <w:caps/>
              <w:sz w:val="24"/>
              <w:lang w:val="en-US"/>
            </w:rPr>
            <w:t>.</w:t>
            <w:tab/>
            <w:t>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/>
          </w:pPr>
          <w:r>
            <w:rPr>
              <w:sz w:val="24"/>
              <w:lang w:val="en-US"/>
            </w:rPr>
            <w:t xml:space="preserve">2. обратный </w:t>
          </w:r>
          <w:r>
            <w:rPr>
              <w:sz w:val="24"/>
            </w:rPr>
            <w:t>пьезоэлектрический эффект</w:t>
          </w:r>
          <w:r>
            <w:rPr>
              <w:sz w:val="24"/>
              <w:lang w:val="en-US"/>
            </w:rPr>
            <w:t>.</w:t>
            <w:tab/>
            <w:t>12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диэлектрики.</w:t>
            <w:tab/>
            <w:t>19</w:t>
          </w:r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 список литературы.</w:t>
            <w:tab/>
            <w:t>22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1"/>
        <w:spacing w:lineRule="auto" w:line="480" w:before="160" w:after="0"/>
        <w:ind w:firstLine="567"/>
        <w:jc w:val="center"/>
        <w:rPr>
          <w:sz w:val="40"/>
        </w:rPr>
      </w:pPr>
      <w:r>
        <w:rPr>
          <w:sz w:val="40"/>
        </w:rPr>
        <w:t>1. Пьезоэлектрический эффект.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>В некоторых кристаллах поляризация может возникнуть и без внешнего поля, если кристалл подвергается механическим деформациям. Это явление, открытое в 1880 г. Пьером и Жаком Кюри, получило название пьезоэлектри</w:t>
        <w:softHyphen/>
        <w:t>ческого эффекта.</w:t>
      </w:r>
    </w:p>
    <w:p>
      <w:pPr>
        <w:pStyle w:val="Normal1"/>
        <w:spacing w:lineRule="auto" w:line="480" w:before="0" w:after="0"/>
        <w:ind w:firstLine="567"/>
        <w:jc w:val="both"/>
        <w:rPr>
          <w:sz w:val="28"/>
          <w:lang w:val="en-US"/>
        </w:rPr>
      </w:pPr>
      <w:r>
        <w:rPr>
          <w:sz w:val="28"/>
        </w:rPr>
        <w:t>Чтобы обнаружить пьезоэлектрические заряды, на грани крис</w:t>
        <w:softHyphen/>
        <w:t>таллической пластинки накладывают металлические обкладки. При разомкнутых обкладках между ними при деформации появ</w:t>
        <w:softHyphen/>
        <w:t>ляется разность потенциалов. При замкнутых обкладках на них образуются индуцированные заряды, равные по величине поляризационны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рядам, но противоположные им по знаку, и в цепи, соединяющей обкладки, в процессе деформации возникает ток. Рассмотрим основные особенности пьезоэлектрического эффекта на примере кварца. Кристаллы кварца </w:t>
      </w:r>
      <w:r>
        <w:rPr>
          <w:sz w:val="28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8"/>
        </w:rPr>
        <w:t xml:space="preserve"> существуют в различ</w:t>
        <w:softHyphen/>
        <w:t>ных кристаллографических модификациях. Интересующие нас кристаллы (</w:t>
      </w:r>
      <w:r>
        <w:rPr>
          <w:sz w:val="28"/>
          <w:lang w:val="en-US"/>
        </w:rPr>
        <w:t>a</w:t>
      </w:r>
      <w:r>
        <w:rPr>
          <w:sz w:val="28"/>
        </w:rPr>
        <w:t xml:space="preserve">-кварц) принадлежат к так называемой тригональной кристаллографической системе и обычно имеют форму, показанную на рис. </w:t>
      </w:r>
      <w:r>
        <w:rPr>
          <w:sz w:val="28"/>
          <w:lang w:val="en-US"/>
        </w:rPr>
        <w:t>1.</w:t>
      </w:r>
      <w:r>
        <w:rPr>
          <w:sz w:val="28"/>
        </w:rPr>
        <w:t xml:space="preserve"> Они напоминают ше</w:t>
        <w:softHyphen/>
        <w:t>стигранную призму, ограниченную двумя пирамидами, однако имеют еще ряд дополнительных граней. Такие кристаллы  характеризу</w:t>
        <w:softHyphen/>
        <w:t>ются четырьмя кристаллическими осями, определяющими важные направления внутри кристалла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Одна из этих осей </w:t>
      </w:r>
      <w:r>
        <w:rPr>
          <w:sz w:val="28"/>
          <w:lang w:val="en-US"/>
        </w:rPr>
        <w:t>- Z</w:t>
      </w:r>
      <w:r>
        <w:rPr>
          <w:sz w:val="28"/>
        </w:rPr>
        <w:t xml:space="preserve"> соединяет вершины пирамид. Три другие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 перпендикулярны к оси Z и соединяют противолежащие ребра шестигранной призмы. Направление, определяемое осью </w:t>
      </w:r>
      <w:r>
        <w:rPr>
          <w:sz w:val="28"/>
          <w:lang w:val="en-US"/>
        </w:rPr>
        <w:t>Z</w:t>
      </w:r>
      <w:r>
        <w:rPr>
          <w:sz w:val="28"/>
        </w:rPr>
        <w:t>, пьезоэлектрически неактивно: при сжатии или растяжении по этому направлению никакой поляризации не происходит. Напро</w:t>
        <w:softHyphen/>
        <w:t>тив, при сжатии или растяжении в любом направлении, перпен</w:t>
        <w:softHyphen/>
        <w:t xml:space="preserve">дикулярном к оси </w:t>
      </w:r>
      <w:r>
        <w:rPr>
          <w:sz w:val="28"/>
          <w:lang w:val="en-US"/>
        </w:rPr>
        <w:t>Z</w:t>
      </w:r>
      <w:r>
        <w:rPr>
          <w:sz w:val="28"/>
        </w:rPr>
        <w:t xml:space="preserve">, возникает электрическая поляризация. Ось </w:t>
      </w:r>
      <w:r>
        <w:rPr>
          <w:sz w:val="28"/>
          <w:lang w:val="en-US"/>
        </w:rPr>
        <w:t>Z</w:t>
      </w:r>
      <w:r>
        <w:rPr>
          <w:sz w:val="28"/>
        </w:rPr>
        <w:t xml:space="preserve"> называется оптической осью кристалла, а оси X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 -</w:t>
      </w:r>
      <w:r>
        <w:rPr>
          <w:sz w:val="28"/>
        </w:rPr>
        <w:t xml:space="preserve"> электри</w:t>
        <w:softHyphen/>
        <w:t>ческими или пьезоэлектрическими осями.</w:t>
      </w:r>
    </w:p>
    <w:p>
      <w:pPr>
        <w:pStyle w:val="Normal1"/>
        <w:spacing w:lineRule="auto" w:line="480" w:before="0" w:after="0"/>
        <w:ind w:firstLine="567"/>
        <w:rPr>
          <w:sz w:val="28"/>
          <w:lang w:val="en-US"/>
        </w:rPr>
      </w:pPr>
      <w:r>
        <w:rPr>
          <w:sz w:val="28"/>
        </w:rPr>
        <w:t xml:space="preserve">Рассмотрим пластинку кварца, вырезанную перпендикулярно к одной из пьезоэлектрических осей X. Ось, перпендикулярную к Z и X, обозначим через Y (рис. </w:t>
      </w:r>
      <w:r>
        <w:rPr>
          <w:sz w:val="28"/>
          <w:lang w:val="en-US"/>
        </w:rPr>
        <w:t>2</w:t>
      </w:r>
      <w:r>
        <w:rPr>
          <w:sz w:val="28"/>
        </w:rPr>
        <w:t>). Тогда оказывается, что при растяжении пластинки вдоль оси Х на перпендикулярных к ней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>Н появляются разноименные поляризацион</w:t>
        <w:softHyphen/>
        <w:t>ные заряды. Такой пьезоэлектрический эффект называется продольным. Если изменить знак деформации, т. е. перейти от растяжения к сжатию, то и знаки поляризационных зарядов изменятся на об</w:t>
        <w:softHyphen/>
        <w:t>ратные</w: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</w:rPr>
        <w:t>.</w:t>
      </w:r>
      <w:r>
        <w:rPr/>
        <w:t xml:space="preserve"> </w:t>
      </w:r>
      <w:bookmarkStart w:id="0" w:name="_988535629"/>
      <w:bookmarkEnd w:id="0"/>
      <w:r>
        <w:rPr/>
        <w:object w:dxaOrig="2425" w:dyaOrig="3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85pt;height:358.7pt" filled="f" o:ole="">
            <v:imagedata r:id="rId3" o:title=""/>
          </v:shape>
          <o:OLEObject Type="Embed" ProgID="" ShapeID="ole_rId2" DrawAspect="Content" ObjectID="_205583740" r:id="rId2"/>
        </w:object>
      </w:r>
    </w:p>
    <w:p>
      <w:pPr>
        <w:pStyle w:val="Normal1"/>
        <w:spacing w:lineRule="auto" w:line="480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/>
      </w:pPr>
      <w:r>
        <w:rPr>
          <w:sz w:val="32"/>
        </w:rPr>
        <w:t>Рис. 1. Кристалл кварца.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Возникновение поляризационных зарядов определенных знаков при данном типе деформации (растяжение или соответственно сжатие) показывает, что концы осей Х неравноправны, и осям Х можно приписать определенные направления (что отмечено на рис. </w:t>
      </w:r>
      <w:r>
        <w:rPr>
          <w:sz w:val="28"/>
          <w:lang w:val="en-US"/>
        </w:rPr>
        <w:t>1</w:t>
      </w:r>
      <w:r>
        <w:rPr>
          <w:sz w:val="28"/>
        </w:rPr>
        <w:t xml:space="preserve"> стрелками)</w:t>
      </w:r>
      <w:r>
        <w:rPr>
          <w:sz w:val="28"/>
          <w:lang w:val="en-US"/>
        </w:rPr>
        <w:t>.</w:t>
      </w:r>
      <w:r>
        <w:rPr>
          <w:sz w:val="28"/>
        </w:rPr>
        <w:t xml:space="preserve"> Это значит, что при данной деформации знак заря</w:t>
        <w:softHyphen/>
        <w:t>да зависит от того, направлена ли ось Х по внешней нормали к грани или по вну</w:t>
        <w:softHyphen/>
        <w:t>тренней. Такие оси с неравноправными концами получили название полярных осей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полярных осей Х</w:t>
      </w:r>
      <w:r>
        <w:rPr>
          <w:sz w:val="28"/>
          <w:lang w:val="en-US"/>
        </w:rPr>
        <w:t>1</w:t>
      </w:r>
      <w:r>
        <w:rPr>
          <w:sz w:val="28"/>
        </w:rPr>
        <w:t>, Х</w:t>
      </w:r>
      <w:r>
        <w:rPr>
          <w:sz w:val="28"/>
          <w:lang w:val="en-US"/>
        </w:rPr>
        <w:t>2</w:t>
      </w:r>
      <w:r>
        <w:rPr>
          <w:sz w:val="28"/>
        </w:rPr>
        <w:t>, Х</w:t>
      </w:r>
      <w:r>
        <w:rPr>
          <w:sz w:val="28"/>
          <w:lang w:val="en-US"/>
        </w:rPr>
        <w:t>3</w:t>
      </w:r>
      <w:r>
        <w:rPr>
          <w:sz w:val="28"/>
        </w:rPr>
        <w:t xml:space="preserve">, концы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овершенно равноправны и она является неполярной осью.</w:t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3522345" cy="3291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>Рис. 2. Кварцевая пластинка, вырезанная перпендикулярно к пьезоэлектрической оси.</w:t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480" w:before="120" w:after="0"/>
        <w:ind w:firstLine="567"/>
        <w:jc w:val="both"/>
        <w:rPr>
          <w:sz w:val="28"/>
          <w:lang w:val="en-US"/>
        </w:rPr>
      </w:pPr>
      <w:r>
        <w:rPr>
          <w:sz w:val="28"/>
        </w:rPr>
        <w:t>Неравноправность концов полярной оси проявляется, конечно, не только в пьезоэлектрическом эффекте, но и в других явлениях. Так, например, скорость химического травления граней, расположенных у разных концов полярной оси, оказывается различной и получающиеся при этом фигуры травления отличаются друг от друга.</w:t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Наряду с продольным пьезоэлектрическим эффектом существует также поперечный пьезоэлектрический эффект. Он заключается в том, что при сжатии или растяжении вдоль оси Y возникает поля</w:t>
        <w:softHyphen/>
        <w:t>ризация вдоль оси Х и на тех же гранях АВС</w:t>
      </w:r>
      <w:r>
        <w:rPr>
          <w:sz w:val="28"/>
          <w:lang w:val="en-US"/>
        </w:rPr>
        <w:t>D</w:t>
      </w:r>
      <w:r>
        <w:rPr>
          <w:sz w:val="28"/>
        </w:rPr>
        <w:t xml:space="preserve"> и Е</w:t>
      </w:r>
      <w:r>
        <w:rPr>
          <w:sz w:val="28"/>
          <w:lang w:val="en-US"/>
        </w:rPr>
        <w:t>FG</w:t>
      </w:r>
      <w:r>
        <w:rPr>
          <w:sz w:val="28"/>
        </w:rPr>
        <w:t xml:space="preserve">Н появляются поляризационные заряды. При этом оказывается, что знаки зарядов на каждой грани при сжатии вдоль </w:t>
      </w:r>
      <w:r>
        <w:rPr>
          <w:sz w:val="28"/>
          <w:lang w:val="en-US"/>
        </w:rPr>
        <w:t>Y</w:t>
      </w:r>
      <w:r>
        <w:rPr>
          <w:sz w:val="28"/>
        </w:rPr>
        <w:t xml:space="preserve"> (в поперечном эффекте) та</w:t>
        <w:softHyphen/>
        <w:t>кие же, как при растяжении вдоль Х (в продольном эффекте)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й эффект объясняется следующим образом</w:t>
      </w:r>
      <w:r>
        <w:rPr>
          <w:sz w:val="28"/>
          <w:lang w:val="en-US"/>
        </w:rPr>
        <w:t xml:space="preserve"> </w:t>
      </w:r>
      <w:r>
        <w:rPr>
          <w:sz w:val="28"/>
        </w:rPr>
        <w:t>В ионных кристаллах вследствие несовпадения центров положительных и отрицательных ионов имеется электрический момент и в отсутствие внешнего электри</w:t>
        <w:softHyphen/>
        <w:t>ческого поля. Однако эта поляризация обычно не проявляется, так как она компенсируется зарядами на поверх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де</w:t>
        <w:softHyphen/>
        <w:t>формации кристалла положительные и отрицательные ионы ре</w:t>
        <w:softHyphen/>
        <w:t>шетки смещаются друг относительно друга, и поэтому, вообще говоря, изменяется электрический момент кристалла. Это измене</w:t>
        <w:softHyphen/>
        <w:t>ние электрического момента и проявляется в пьезоэлектрическом эффекте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 xml:space="preserve"> качественно поясняет возникновение пьезоэлектрического эффекта в кварце. Здесь схематически показаны проекции положи</w:t>
        <w:softHyphen/>
        <w:t xml:space="preserve">тельных ионов </w:t>
      </w:r>
      <w:r>
        <w:rPr>
          <w:sz w:val="28"/>
          <w:lang w:val="en-US"/>
        </w:rPr>
        <w:t>Si</w:t>
      </w:r>
      <w:r>
        <w:rPr>
          <w:sz w:val="28"/>
        </w:rPr>
        <w:t xml:space="preserve"> (заштрихованные кружки) и отрицательных ионов О (светлые кружки) в плоскости, перпендикулярной к оптическо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Этот рисунок не соответствует фактической конфигурации ионов в элементарной ячейке кварца, в которой ионы не лежат в одной плоскости, а их число больше показанного. Он, однако, правильно передает симметрию взаимного расположения ионов, что уже достаточно для качественного объяснения. 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Рис. </w:t>
      </w:r>
      <w:r>
        <w:rPr>
          <w:sz w:val="28"/>
          <w:lang w:val="en-US"/>
        </w:rPr>
        <w:t>3</w:t>
      </w:r>
      <w:r>
        <w:rPr>
          <w:sz w:val="28"/>
        </w:rPr>
        <w:t>, а</w:t>
      </w:r>
      <w:r>
        <w:rPr>
          <w:sz w:val="28"/>
          <w:lang w:val="en-US"/>
        </w:rPr>
        <w:t>)</w:t>
      </w:r>
      <w:r>
        <w:rPr>
          <w:sz w:val="28"/>
        </w:rPr>
        <w:t xml:space="preserve"> соответствует недеформированному кристаллу. На грани </w:t>
      </w:r>
      <w:r>
        <w:rPr>
          <w:sz w:val="28"/>
          <w:lang w:val="en-US"/>
        </w:rPr>
        <w:t>A</w:t>
      </w:r>
      <w:r>
        <w:rPr>
          <w:sz w:val="28"/>
        </w:rPr>
        <w:t>, пер</w:t>
        <w:softHyphen/>
        <w:t>пендикулярной к оси X</w:t>
      </w:r>
      <w:r>
        <w:rPr>
          <w:sz w:val="16"/>
          <w:lang w:val="en-US"/>
        </w:rPr>
        <w:t>1</w:t>
      </w:r>
      <w:r>
        <w:rPr>
          <w:sz w:val="28"/>
        </w:rPr>
        <w:t xml:space="preserve">, имеются выступающие положительные заряды, а на параллельной ей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выступающие отрицатель</w:t>
        <w:softHyphen/>
        <w:t>ные заряды. При сжат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(рис. </w:t>
      </w:r>
      <w:r>
        <w:rPr>
          <w:sz w:val="28"/>
          <w:lang w:val="en-US"/>
        </w:rPr>
        <w:t>3</w:t>
      </w:r>
      <w:r>
        <w:rPr>
          <w:sz w:val="28"/>
        </w:rPr>
        <w:t>, б) элементарная</w:t>
      </w:r>
      <w:r>
        <w:rPr>
          <w:sz w:val="28"/>
          <w:lang w:val="en-US"/>
        </w:rPr>
        <w:t xml:space="preserve"> </w:t>
      </w:r>
      <w:r>
        <w:rPr>
          <w:sz w:val="28"/>
        </w:rPr>
        <w:t>ячейка деформируется. При этом положительный ион 1 и отрица</w:t>
        <w:softHyphen/>
        <w:t>тельный ион 2 «вдавливаются» внутрь ячейки, отчего выступающие заряды (положительный на плоскости А и отрицательный на плос</w:t>
        <w:softHyphen/>
        <w:t>кости В</w:t>
      </w:r>
      <w:r>
        <w:rPr>
          <w:sz w:val="28"/>
          <w:lang w:val="en-US"/>
        </w:rPr>
        <w:t>)</w:t>
      </w:r>
      <w:r>
        <w:rPr>
          <w:sz w:val="28"/>
        </w:rPr>
        <w:t xml:space="preserve"> уменьшаются, что эквивалентно появлению отрицатель</w:t>
        <w:softHyphen/>
        <w:t>ного заряда на плоскости А и положительного заряда на плос</w:t>
        <w:softHyphen/>
        <w:t>кости В. При растяжении вдоль оси X</w:t>
      </w:r>
      <w:r>
        <w:rPr>
          <w:sz w:val="16"/>
          <w:lang w:val="en-US"/>
        </w:rPr>
        <w:t>1</w:t>
      </w:r>
      <w:r>
        <w:rPr>
          <w:sz w:val="28"/>
        </w:rPr>
        <w:t xml:space="preserve"> имеет место обратное (рис. </w:t>
      </w:r>
      <w:r>
        <w:rPr>
          <w:sz w:val="28"/>
          <w:lang w:val="en-US"/>
        </w:rPr>
        <w:t>3</w:t>
      </w:r>
      <w:r>
        <w:rPr>
          <w:sz w:val="28"/>
        </w:rPr>
        <w:t xml:space="preserve">, в): ионы 1 и 2 «выталкиваются» из ячейки. Поэтому на грани А возникает дополнительный положительный заряд, а на грани В 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ый заряд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/>
        <w:drawing>
          <wp:inline distT="0" distB="0" distL="0" distR="0">
            <wp:extent cx="3933825" cy="2837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ab/>
        <w:tab/>
        <w:tab/>
        <w:t>а)</w:t>
        <w:tab/>
        <w:tab/>
        <w:tab/>
        <w:tab/>
        <w:t xml:space="preserve">  б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1906905" cy="3153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>в)</w:t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 xml:space="preserve">Рис. 3. К объяснению пьезоэлектрического эффекта. 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Расчеты в теории твердого тела в согласии с опытом показывают, что пьезоэлектрический эффект может существовать только в таких кристаллах, в которых элементарная ячейка не имеет центра сим</w:t>
        <w:softHyphen/>
        <w:t xml:space="preserve">метрии. Так, например, элементарная ячейка кристаллов </w:t>
      </w:r>
      <w:r>
        <w:rPr>
          <w:sz w:val="28"/>
          <w:lang w:val="en-US"/>
        </w:rPr>
        <w:t>CsCl</w:t>
      </w:r>
      <w:r>
        <w:rPr>
          <w:sz w:val="28"/>
        </w:rPr>
        <w:t xml:space="preserve"> (рис. </w:t>
      </w:r>
      <w:r>
        <w:rPr>
          <w:sz w:val="28"/>
          <w:lang w:val="en-US"/>
        </w:rPr>
        <w:t>4</w:t>
      </w:r>
      <w:r>
        <w:rPr>
          <w:sz w:val="28"/>
        </w:rPr>
        <w:t>) имеет центр симметрии и эти кристаллы не обнаруживают пьезоэлектрических свойств. Расположение же ионов в ячейке кварца таково, что в нем центр симметрии отсутствует, и поэтому в нем возможен пьезоэлектрический эффект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120" w:after="0"/>
        <w:ind w:firstLine="567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4085</wp:posOffset>
            </wp:positionH>
            <wp:positionV relativeFrom="paragraph">
              <wp:posOffset>-348615</wp:posOffset>
            </wp:positionV>
            <wp:extent cx="3474720" cy="260604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 w:before="120" w:after="0"/>
        <w:ind w:firstLine="567"/>
        <w:jc w:val="center"/>
        <w:rPr>
          <w:sz w:val="32"/>
          <w:lang w:val="en-US"/>
        </w:rPr>
      </w:pPr>
      <w:r>
        <w:rPr>
          <w:sz w:val="32"/>
        </w:rPr>
        <w:t xml:space="preserve">Рис. 4. Элементарная ячейка кристалла хлористого цезия </w:t>
      </w:r>
      <w:r>
        <w:rPr>
          <w:sz w:val="32"/>
          <w:lang w:val="en-US"/>
        </w:rPr>
        <w:t>CsCl.</w:t>
      </w:r>
    </w:p>
    <w:p>
      <w:pPr>
        <w:pStyle w:val="Normal1"/>
        <w:spacing w:lineRule="auto" w:line="480" w:before="12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20" w:after="0"/>
        <w:ind w:firstLine="567"/>
        <w:rPr/>
      </w:pPr>
      <w:r>
        <w:rPr>
          <w:sz w:val="28"/>
        </w:rPr>
        <w:t>Величина вектора поляризации Р (и пропорциональная ей поверхностная плотность пьезоэлектрических зарядов о') в определенном интервале изменений пропорциональна величине механических деформаций. Обозначим через и дефор</w:t>
        <w:softHyphen/>
        <w:t>мацию одностороннего растяжения вдоль оси X:</w:t>
      </w:r>
    </w:p>
    <w:p>
      <w:pPr>
        <w:pStyle w:val="FR1"/>
        <w:spacing w:lineRule="auto" w:line="480" w:before="80" w:after="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u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>(1)</w:t>
      </w:r>
    </w:p>
    <w:p>
      <w:pPr>
        <w:pStyle w:val="Normal1"/>
        <w:spacing w:lineRule="auto" w:line="480" w:before="80" w:after="0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толщина пластинки, 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d</w:t>
      </w:r>
      <w:r>
        <w:rPr>
          <w:sz w:val="28"/>
        </w:rPr>
        <w:t xml:space="preserve"> — ее изменение при деформации. Тогда, напри</w:t>
        <w:softHyphen/>
        <w:t>мер, для продольного эффекта имеем</w:t>
      </w:r>
    </w:p>
    <w:p>
      <w:pPr>
        <w:pStyle w:val="Normal1"/>
        <w:spacing w:lineRule="auto" w:line="480" w:before="80" w:after="0"/>
        <w:ind w:firstLine="567"/>
        <w:jc w:val="right"/>
        <w:rPr/>
      </w:pPr>
      <w:r>
        <w:rPr>
          <w:sz w:val="28"/>
          <w:lang w:val="en-US"/>
        </w:rPr>
        <w:t>P=P</w:t>
      </w:r>
      <w:r>
        <w:rPr>
          <w:lang w:val="en-US"/>
        </w:rPr>
        <w:t>x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u</w:t>
        <w:tab/>
        <w:tab/>
        <w:tab/>
        <w:tab/>
        <w:tab/>
        <w:t>(2)</w:t>
      </w:r>
    </w:p>
    <w:p>
      <w:pPr>
        <w:pStyle w:val="Normal1"/>
        <w:spacing w:lineRule="auto" w:line="480" w:before="60" w:after="0"/>
        <w:ind w:firstLine="567"/>
        <w:rPr>
          <w:sz w:val="28"/>
        </w:rPr>
      </w:pPr>
      <w:r>
        <w:rPr>
          <w:sz w:val="28"/>
        </w:rPr>
        <w:t xml:space="preserve">Величина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называется пьезоэлектрическим модулем. Знак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может быть как поло</w:t>
        <w:softHyphen/>
        <w:t xml:space="preserve">жительным, так и отрицательным. Так как и безразмерная величина, то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изме</w:t>
        <w:softHyphen/>
        <w:t>ряется в тех же единицах, что и Р, т.е. в Кл/м</w:t>
      </w:r>
      <w:r>
        <w:rPr>
          <w:sz w:val="28"/>
          <w:vertAlign w:val="superscript"/>
        </w:rPr>
        <w:t>2</w:t>
      </w:r>
      <w:r>
        <w:rPr>
          <w:sz w:val="28"/>
        </w:rPr>
        <w:t>. Величина поверхностной плотно</w:t>
        <w:softHyphen/>
        <w:t xml:space="preserve">сти пьезоэлектрических зарядов на гранях, перпендикулярных к оси X,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'=Р</w:t>
      </w:r>
      <w:r>
        <w:rPr/>
        <w:t>х</w:t>
      </w:r>
    </w:p>
    <w:p>
      <w:pPr>
        <w:pStyle w:val="Normal1"/>
        <w:spacing w:lineRule="auto" w:line="480" w:before="240" w:after="0"/>
        <w:ind w:firstLine="567"/>
        <w:rPr/>
      </w:pPr>
      <w:r>
        <w:rPr>
          <w:sz w:val="28"/>
        </w:rPr>
        <w:t xml:space="preserve">Вследствие возникновения пьезоэлектрической поляризации при деформации изменяется и электрическое смещение </w:t>
      </w:r>
      <w:r>
        <w:rPr>
          <w:sz w:val="28"/>
          <w:lang w:val="en-US"/>
        </w:rPr>
        <w:t>D</w:t>
      </w:r>
      <w:r>
        <w:rPr>
          <w:sz w:val="28"/>
        </w:rPr>
        <w:t xml:space="preserve"> внутри кристалла. В этом случае в общем определении смещения под Р нужно понимать сумму Р</w:t>
      </w:r>
      <w:r>
        <w:rPr>
          <w:lang w:val="en-US"/>
        </w:rPr>
        <w:t>e</w:t>
      </w:r>
      <w:r>
        <w:rPr>
          <w:sz w:val="28"/>
        </w:rPr>
        <w:t>+</w:t>
      </w:r>
      <w:r>
        <w:rPr>
          <w:sz w:val="28"/>
          <w:lang w:val="en-US"/>
        </w:rPr>
        <w:t>P</w:t>
      </w:r>
      <w:r>
        <w:rPr>
          <w:lang w:val="en-US"/>
        </w:rPr>
        <w:t>u,</w:t>
      </w:r>
      <w:r>
        <w:rPr>
          <w:sz w:val="28"/>
        </w:rPr>
        <w:t xml:space="preserve"> где P</w:t>
      </w:r>
      <w:r>
        <w:rPr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o</w:t>
      </w:r>
      <w:r>
        <w:rPr>
          <w:sz w:val="28"/>
        </w:rPr>
        <w:t>бусловлено электрическим полем, а Р</w:t>
      </w:r>
      <w:r>
        <w:rPr>
          <w:lang w:val="en-US"/>
        </w:rPr>
        <w:t>u</w:t>
      </w:r>
      <w:r>
        <w:rPr>
          <w:sz w:val="28"/>
        </w:rPr>
        <w:t xml:space="preserve"> — деформацией. В общем случае направле</w:t>
        <w:softHyphen/>
        <w:t xml:space="preserve">ния Е, </w:t>
      </w:r>
      <w:r>
        <w:rPr>
          <w:sz w:val="28"/>
          <w:lang w:val="en-US"/>
        </w:rPr>
        <w:t>P</w:t>
      </w:r>
      <w:r>
        <w:rPr>
          <w:lang w:val="en-US"/>
        </w:rPr>
        <w:t>e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и Р</w:t>
      </w:r>
      <w:r>
        <w:rPr>
          <w:lang w:val="en-US"/>
        </w:rPr>
        <w:t>u</w:t>
      </w:r>
      <w:r>
        <w:rPr>
          <w:sz w:val="28"/>
        </w:rPr>
        <w:t xml:space="preserve"> не совпадают и выражение для </w:t>
      </w:r>
      <w:r>
        <w:rPr>
          <w:sz w:val="28"/>
          <w:lang w:val="en-US"/>
        </w:rPr>
        <w:t>D</w:t>
      </w:r>
      <w:r>
        <w:rPr>
          <w:sz w:val="28"/>
        </w:rPr>
        <w:t xml:space="preserve"> получается сложным. Однако для некоторых направлений, совпадающих с осями высокой симметрии, направления указанных векторов оказываются одинаковыми. Тогда для величины смещения можно написать</w:t>
      </w:r>
    </w:p>
    <w:p>
      <w:pPr>
        <w:pStyle w:val="Normal1"/>
        <w:spacing w:lineRule="auto" w:line="480"/>
        <w:ind w:firstLine="567"/>
        <w:jc w:val="right"/>
        <w:rPr>
          <w:sz w:val="28"/>
          <w:lang w:val="en-US"/>
        </w:rPr>
      </w:pPr>
      <w:r>
        <w:rPr>
          <w:sz w:val="28"/>
        </w:rPr>
        <w:t>D=</w:t>
      </w:r>
      <w:r>
        <w:rPr>
          <w:rFonts w:eastAsia="Symbol" w:cs="Symbol" w:ascii="Symbol" w:hAnsi="Symbol"/>
          <w:sz w:val="28"/>
        </w:rPr>
        <w:t></w:t>
      </w:r>
      <w:r>
        <w:rPr>
          <w:sz w:val="16"/>
          <w:lang w:val="en-US"/>
        </w:rPr>
        <w:t>0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>E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>u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  <w:tab/>
        <w:tab/>
        <w:tab/>
        <w:tab/>
        <w:tab/>
        <w:t>(3)</w:t>
      </w:r>
      <w:r>
        <w:rPr>
          <w:sz w:val="28"/>
        </w:rPr>
        <w:t xml:space="preserve"> 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где Е </w:t>
      </w:r>
      <w:r>
        <w:rPr>
          <w:sz w:val="28"/>
          <w:lang w:val="en-US"/>
        </w:rPr>
        <w:t>-</w:t>
      </w:r>
      <w:r>
        <w:rPr>
          <w:sz w:val="28"/>
        </w:rPr>
        <w:t xml:space="preserve"> напряженность электрического поля внутри кристалла, 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диэлектри</w:t>
        <w:softHyphen/>
        <w:t>ческая проницаемость при постоянной деформации. Соотношение справед</w:t>
        <w:softHyphen/>
        <w:t>ливо, например, при деформации одностороннего растяжения (сжатия) вдоль одной из электрических осей X. Оно является одним из двух основных соотноше</w:t>
        <w:softHyphen/>
        <w:t>ний в теории пьезоэлектричества (второе соотношение приведено).</w:t>
      </w:r>
    </w:p>
    <w:p>
      <w:pPr>
        <w:pStyle w:val="Normal1"/>
        <w:spacing w:lineRule="auto" w:line="480" w:before="40" w:after="0"/>
        <w:ind w:firstLine="567"/>
        <w:rPr>
          <w:sz w:val="28"/>
        </w:rPr>
      </w:pPr>
      <w:r>
        <w:rPr>
          <w:sz w:val="28"/>
        </w:rPr>
        <w:t>Пьезоэлектрический эффект возникает не только при деформации одностороннего растяжения, но и при деформациях сдвиг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Пьезоэлектрические свойства наблюдаются, кроме кварца, у большого числа других кристаллов. Гораздо сильнее, чем у квар</w:t>
        <w:softHyphen/>
        <w:t>ца, они выражены у сегнетовой соли. Сильными пьезоэлектриками являются кристаллы соединений элементов 2-й и 6-й групп периоди</w:t>
        <w:softHyphen/>
        <w:t>ческой системы (С</w:t>
      </w:r>
      <w:r>
        <w:rPr>
          <w:sz w:val="28"/>
          <w:lang w:val="en-US"/>
        </w:rPr>
        <w:t>dS</w:t>
      </w:r>
      <w:r>
        <w:rPr>
          <w:sz w:val="28"/>
        </w:rPr>
        <w:t xml:space="preserve">, </w:t>
      </w:r>
      <w:r>
        <w:rPr>
          <w:sz w:val="28"/>
          <w:lang w:val="en-US"/>
        </w:rPr>
        <w:t>ZnS</w:t>
      </w:r>
      <w:r>
        <w:rPr>
          <w:sz w:val="28"/>
        </w:rPr>
        <w:t>), а также многих других химических соединений.</w:t>
      </w:r>
    </w:p>
    <w:p>
      <w:pPr>
        <w:pStyle w:val="Normal1"/>
        <w:spacing w:lineRule="auto" w:line="480" w:before="60" w:after="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 w:before="60" w:after="0"/>
        <w:ind w:firstLine="567"/>
        <w:jc w:val="center"/>
        <w:rPr>
          <w:sz w:val="36"/>
        </w:rPr>
      </w:pPr>
      <w:r>
        <w:rPr>
          <w:b/>
          <w:sz w:val="36"/>
        </w:rPr>
        <w:t>2. Обратный пьезоэлектрический эффект</w:t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80" w:after="0"/>
        <w:ind w:firstLine="567"/>
        <w:rPr>
          <w:sz w:val="28"/>
        </w:rPr>
      </w:pPr>
      <w:r>
        <w:rPr>
          <w:sz w:val="28"/>
        </w:rPr>
        <w:t>Наряду с пьезоэлектрическим эффектом существует и обратное ему явление: в пьезоэлектрических кристаллах возникновение по</w:t>
        <w:softHyphen/>
        <w:t>ляризации сопровождается механическими деформациями. Поэтому, если на металли</w:t>
        <w:softHyphen/>
        <w:t>ческие обкладки, укрепленные на кри</w:t>
        <w:softHyphen/>
        <w:t>сталле, подать электрическое напряжение, то кристалл под действием поля поляри</w:t>
        <w:softHyphen/>
        <w:t>зуется и деформируется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Легко видеть, что необходимость су</w:t>
        <w:softHyphen/>
        <w:t>ществования обратного пьезоэффекта сле</w:t>
        <w:softHyphen/>
        <w:t>дует из закона сохранения энергии и факта существования прямого эффекта. Рассмотрим пьезоэлектрическую пластин</w:t>
        <w:softHyphen/>
        <w:t>ку (рис. 5) и предположим, что мы сжима</w:t>
        <w:softHyphen/>
        <w:t xml:space="preserve">ем ее внешними силами </w:t>
      </w:r>
      <w:r>
        <w:rPr>
          <w:sz w:val="28"/>
          <w:lang w:val="en-US"/>
        </w:rPr>
        <w:t>F</w:t>
      </w:r>
      <w:r>
        <w:rPr>
          <w:sz w:val="28"/>
        </w:rPr>
        <w:t>. Если бы пьезо</w:t>
        <w:softHyphen/>
        <w:t xml:space="preserve">эффекта не было, то работа внешних сил равнялась бы потенциальной энергии упруго деформированной пластинки. При наличии пьезоэффекта на пластинке появляются заряды и возникает электрическое поле, которое заключает в себе дополнительную энергию. По закону сохранения энергии отсюда следует, что при сжатии пьезоэлектрической пластинки совершается большая работа, а значит, в ней возникают дополнительные силы </w:t>
      </w:r>
      <w:r>
        <w:rPr>
          <w:sz w:val="28"/>
          <w:lang w:val="en-US"/>
        </w:rPr>
        <w:t>F</w:t>
      </w:r>
      <w:r>
        <w:rPr/>
        <w:t>1</w:t>
      </w:r>
      <w:r>
        <w:rPr>
          <w:sz w:val="28"/>
        </w:rPr>
        <w:t>, противодействующие сжатию. Это и есть силы обратного пьезоэффекта. Из приведенных рассуждений вытекает связь между знаками обоих эффектов. Если в обоих случаях знаки зарядов на гранях одинаковы, то знаки деформаций различны. Если при сжатии пла</w:t>
        <w:softHyphen/>
        <w:t xml:space="preserve">стинки на гранях появляются заряды, указанные на рис. </w:t>
      </w:r>
      <w:r>
        <w:rPr>
          <w:sz w:val="28"/>
          <w:lang w:val="en-US"/>
        </w:rPr>
        <w:t>5</w:t>
      </w:r>
      <w:r>
        <w:rPr>
          <w:sz w:val="28"/>
        </w:rPr>
        <w:t>, то при создании такой же поляризации внешним полем пластинка будет растягиваться.</w:t>
      </w:r>
    </w:p>
    <w:p>
      <w:pPr>
        <w:pStyle w:val="Normal1"/>
        <w:spacing w:lineRule="auto" w:line="48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34085</wp:posOffset>
            </wp:positionH>
            <wp:positionV relativeFrom="paragraph">
              <wp:posOffset>166370</wp:posOffset>
            </wp:positionV>
            <wp:extent cx="3474720" cy="26060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jc w:val="center"/>
        <w:rPr>
          <w:sz w:val="32"/>
        </w:rPr>
      </w:pPr>
      <w:r>
        <w:rPr>
          <w:sz w:val="32"/>
        </w:rPr>
        <w:t>Рис .5. Связь прямого и обратного пьезоэлектрических 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Обратный пьезоэлектрический эффект имеет внешнее сходство с электрострикцией. Однако оба эти явления различны. Пьезоэффект зависит от направления поля и при изменении направ</w:t>
        <w:softHyphen/>
        <w:t>ления последнего на противоположное изменяет знак. Электрострикция же не зависит от направления поля. Пьезоэффект наблю</w:t>
        <w:softHyphen/>
        <w:t>дается только в некоторых кристаллах, не обладающих центром симметрии. Электрострикция имеет место во всех диэлектриках как твердых, так и жидких.</w:t>
      </w:r>
    </w:p>
    <w:p>
      <w:pPr>
        <w:pStyle w:val="Normal1"/>
        <w:spacing w:lineRule="auto" w:line="480" w:before="160" w:after="0"/>
        <w:ind w:firstLine="567"/>
        <w:rPr/>
      </w:pPr>
      <w:r>
        <w:rPr>
          <w:sz w:val="28"/>
        </w:rPr>
        <w:t xml:space="preserve">Если пластинка закреплена и деформироваться не может, то при создании электрического поля в ней появится дополнительное механическое напряжение Его величина </w:t>
      </w:r>
      <w:r>
        <w:rPr>
          <w:sz w:val="28"/>
          <w:lang w:val="en-US"/>
        </w:rPr>
        <w:t>s</w:t>
      </w:r>
      <w:r>
        <w:rPr>
          <w:sz w:val="28"/>
        </w:rPr>
        <w:t xml:space="preserve"> пропорциональна напряженности электрического поля внутри кристалла:</w:t>
      </w:r>
    </w:p>
    <w:p>
      <w:pPr>
        <w:pStyle w:val="Normal1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s=</w:t>
      </w:r>
      <w:r>
        <w:rPr>
          <w:sz w:val="28"/>
          <w:lang w:val="en-US"/>
        </w:rPr>
        <w:t>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Е</w:t>
      </w:r>
      <w:r>
        <w:rPr>
          <w:sz w:val="28"/>
          <w:lang w:val="en-US"/>
        </w:rPr>
        <w:tab/>
        <w:tab/>
        <w:tab/>
        <w:tab/>
        <w:tab/>
        <w:tab/>
        <w:t>(4)</w:t>
      </w:r>
    </w:p>
    <w:p>
      <w:pPr>
        <w:pStyle w:val="Normal1"/>
        <w:spacing w:lineRule="auto" w:line="480" w:before="200" w:after="0"/>
        <w:ind w:firstLine="567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тот же пьезоэлектрический модуль, что и в случае прямого пьезоэффекта. Минус в этой формуле отражает указанное выше соотношение знаков прямого и обратного пьезоэффектов.</w:t>
      </w:r>
    </w:p>
    <w:p>
      <w:pPr>
        <w:pStyle w:val="Normal1"/>
        <w:spacing w:lineRule="auto" w:line="480"/>
        <w:ind w:firstLine="567"/>
        <w:rPr>
          <w:sz w:val="28"/>
        </w:rPr>
      </w:pPr>
      <w:r>
        <w:rPr>
          <w:sz w:val="28"/>
        </w:rPr>
        <w:t>Полное механическое напряжение внутри кристалла складывается из напря</w:t>
        <w:softHyphen/>
        <w:t>жения, вызванного деформацией, и напряжения, возникшего под влиянием элек</w:t>
        <w:softHyphen/>
        <w:t>трического поля. Оно равно</w:t>
      </w:r>
    </w:p>
    <w:p>
      <w:pPr>
        <w:pStyle w:val="FR1"/>
        <w:spacing w:lineRule="auto" w:line="48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E</w:t>
        <w:tab/>
        <w:tab/>
        <w:tab/>
        <w:tab/>
        <w:tab/>
        <w:t>(5)</w:t>
      </w:r>
    </w:p>
    <w:p>
      <w:pPr>
        <w:pStyle w:val="Normal1"/>
        <w:spacing w:lineRule="auto" w:line="480" w:before="160" w:after="0"/>
        <w:ind w:firstLine="567"/>
        <w:rPr>
          <w:sz w:val="28"/>
        </w:rPr>
      </w:pPr>
      <w:r>
        <w:rPr>
          <w:sz w:val="28"/>
        </w:rPr>
        <w:t>Здесь С есть модуль упругости при деформации одностороннего растяжения (мо</w:t>
        <w:softHyphen/>
        <w:t>дуль Юнга) при постоянном электрическом поле. Формулы (51.2) и (52.2) являют</w:t>
        <w:softHyphen/>
        <w:t>ся основными соотношениями в теории пьезоэлектричества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При написании формул мы выбирали </w:t>
      </w:r>
      <w:r>
        <w:rPr>
          <w:sz w:val="28"/>
          <w:lang w:val="en-US"/>
        </w:rPr>
        <w:t>u</w:t>
      </w:r>
      <w:r>
        <w:rPr>
          <w:sz w:val="28"/>
        </w:rPr>
        <w:t xml:space="preserve"> и Е в качестве незави</w:t>
        <w:softHyphen/>
        <w:t xml:space="preserve">симых переменных и считали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 xml:space="preserve"> их функциями. Это, конечно, необязательно, и мы могли бы считать независимыми переменными другую пару величин, одна из которых — механическая, а другая — электрическая. Тогда мы получили бы тоже два линейных соотношения между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Е и </w:t>
      </w:r>
      <w:r>
        <w:rPr>
          <w:sz w:val="28"/>
          <w:lang w:val="en-US"/>
        </w:rPr>
        <w:t>D</w:t>
      </w:r>
      <w:r>
        <w:rPr>
          <w:sz w:val="28"/>
        </w:rPr>
        <w:t>, но с другими коэффициентами. В за</w:t>
        <w:softHyphen/>
        <w:t>висимости от типа рассматриваемых задач удобны различные формы записи основ</w:t>
        <w:softHyphen/>
        <w:t>ных пьезоэлектрических соотношений.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 xml:space="preserve">Так как все пьезоэлектрические кристаллы анизотропны, то постоянные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зависят от ориентации граней пластинки относительно осей кристалла. Кроме того, они зависят от того, закреплены боковые грани пластинки или свободны (за</w:t>
        <w:softHyphen/>
        <w:t>висят от граничных условий при деформации). Чтобы дать представление о поряд</w:t>
        <w:softHyphen/>
        <w:t>ке величины этих постоянных мы приведем их значения для кварца в случае, ког</w:t>
        <w:softHyphen/>
        <w:t xml:space="preserve">да пластинка вырезана перпендикулярно оси Х и ее боковые грани свободны: </w:t>
      </w:r>
    </w:p>
    <w:p>
      <w:pPr>
        <w:pStyle w:val="Normal1"/>
        <w:spacing w:lineRule="auto" w:line="480"/>
        <w:ind w:firstLine="567"/>
        <w:rPr/>
      </w:pP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4,5; С</w:t>
      </w:r>
      <w:r>
        <w:rPr>
          <w:sz w:val="28"/>
          <w:lang w:val="en-US"/>
        </w:rPr>
        <w:t>=7,8 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0,18 Кл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Рассмотрим теперь пример применения основных соотношений (</w:t>
      </w:r>
      <w:r>
        <w:rPr>
          <w:sz w:val="28"/>
          <w:lang w:val="en-US"/>
        </w:rPr>
        <w:t>4</w:t>
      </w:r>
      <w:r>
        <w:rPr>
          <w:sz w:val="28"/>
        </w:rPr>
        <w:t>) и (</w:t>
      </w:r>
      <w:r>
        <w:rPr>
          <w:sz w:val="28"/>
          <w:lang w:val="en-US"/>
        </w:rPr>
        <w:t>5</w:t>
      </w:r>
      <w:r>
        <w:rPr>
          <w:sz w:val="28"/>
        </w:rPr>
        <w:t>) Положим, что кварцевая пластинка, вырезанная, как указано выше, растягивает</w:t>
        <w:softHyphen/>
        <w:t>ся вдоль оси X, причем обкладки, касающиеся граней, разомкнуты. Так как заряд обкладок до деформации был равен нулю, а кварц является диэлектриком, то и после деформации обкладки будут незаряженными. Согласно определению элек</w:t>
        <w:softHyphen/>
        <w:t xml:space="preserve">трического смещения это значит, что </w:t>
      </w:r>
      <w:r>
        <w:rPr>
          <w:sz w:val="28"/>
          <w:lang w:val="en-US"/>
        </w:rPr>
        <w:t>D</w:t>
      </w:r>
      <w:r>
        <w:rPr>
          <w:sz w:val="28"/>
        </w:rPr>
        <w:t>=0. Тогда из соотношения (</w:t>
      </w:r>
      <w:r>
        <w:rPr>
          <w:sz w:val="28"/>
          <w:lang w:val="en-US"/>
        </w:rPr>
        <w:t>4)</w:t>
      </w:r>
      <w:r>
        <w:rPr>
          <w:sz w:val="28"/>
        </w:rPr>
        <w:t xml:space="preserve"> следует, что при деформации внутри пластинки появится электрическое поле </w:t>
      </w:r>
      <w:r>
        <w:rPr>
          <w:sz w:val="28"/>
          <w:lang w:val="en-US"/>
        </w:rPr>
        <w:t xml:space="preserve">c </w:t>
      </w:r>
      <w:r>
        <w:rPr>
          <w:sz w:val="28"/>
        </w:rPr>
        <w:t>напряженностью</w:t>
      </w:r>
      <w:r>
        <w:rPr>
          <w:sz w:val="28"/>
          <w:lang w:val="en-US"/>
        </w:rPr>
        <w:tab/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E=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</w:t>
        <w:tab/>
        <w:tab/>
        <w:tab/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(6)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Подставляя это выражение в формулу (</w:t>
      </w:r>
      <w:r>
        <w:rPr>
          <w:sz w:val="28"/>
          <w:lang w:val="en-US"/>
        </w:rPr>
        <w:t>5</w:t>
      </w:r>
      <w:r>
        <w:rPr>
          <w:sz w:val="28"/>
        </w:rPr>
        <w:t>), находим для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</w:rPr>
        <w:t>механического на</w:t>
        <w:softHyphen/>
        <w:t>пряжения в пластинке</w:t>
      </w:r>
    </w:p>
    <w:p>
      <w:pPr>
        <w:pStyle w:val="Normal1"/>
        <w:spacing w:lineRule="auto" w:line="48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  <w:lang w:val="en-US"/>
        </w:rPr>
        <w:t>s=Cu-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(-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u)=C(1+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C))u</w:t>
        <w:tab/>
        <w:tab/>
        <w:t xml:space="preserve"> (7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Напряжение, как и в отсутствие пьезоэлектрического эффекта, пропорционально деформ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упругие свойства пластинки теперь характеризуются эффек</w:t>
        <w:softHyphen/>
        <w:t>тивным модулем упругости</w:t>
      </w:r>
    </w:p>
    <w:p>
      <w:pPr>
        <w:pStyle w:val="Normal1"/>
        <w:spacing w:lineRule="auto" w:line="480"/>
        <w:ind w:firstLine="567"/>
        <w:jc w:val="right"/>
        <w:rPr/>
      </w:pPr>
      <w:r>
        <w:rPr>
          <w:sz w:val="28"/>
        </w:rPr>
        <w:t xml:space="preserve">С' == С (1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С)</w:t>
      </w:r>
      <w:r>
        <w:rPr>
          <w:sz w:val="28"/>
        </w:rPr>
        <w:t>.                        (8)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  <w:t>который больше С. Увеличение упругой жесткости вызвано появлением добавоч</w:t>
        <w:softHyphen/>
        <w:t>ного напряжения при обратном пьезоэффекте, препятствующего деформации. Влияние пьезоэлектрических свойств кристалла на его механические свойства характеризуется величиной</w:t>
      </w:r>
    </w:p>
    <w:p>
      <w:pPr>
        <w:pStyle w:val="FR1"/>
        <w:spacing w:lineRule="auto" w:line="480"/>
        <w:ind w:firstLine="567"/>
        <w:rPr/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vertAlign w:val="superscript"/>
        </w:rPr>
        <w:t>2=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14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               </w:t>
        <w:tab/>
        <w:t xml:space="preserve">           (9)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Квадратный корень из этой величины (К) называется константой электромехани</w:t>
        <w:softHyphen/>
        <w:t xml:space="preserve">ческой связи Пользуясь приведенными выше значениями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, С 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>, находим, что для кварца К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~0.01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Для всех других известных пьезоэлектрических кристаллов К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оказывает также малым по сравнению с единицей и не превышает 0,1.</w:t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>Оценим теперь величину пьезоэлектрического поля. Положим, что к граням кварцевой пластинки, перпендикулярным к оси X, приложено механическое на</w:t>
        <w:softHyphen/>
        <w:t>пряжение 1</w:t>
      </w:r>
      <w:r>
        <w:rPr>
          <w:sz w:val="28"/>
          <w:lang w:val="en-US"/>
        </w:rPr>
        <w:t xml:space="preserve"> </w:t>
      </w:r>
      <w:r>
        <w:rPr>
          <w:sz w:val="28"/>
        </w:rPr>
        <w:t>10</w:t>
      </w:r>
      <w:r>
        <w:rPr>
          <w:sz w:val="28"/>
          <w:lang w:val="en-US"/>
        </w:rPr>
        <w:t>5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Н/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Тогда, согласно (</w:t>
      </w:r>
      <w:r>
        <w:rPr>
          <w:sz w:val="28"/>
          <w:lang w:val="en-US"/>
        </w:rPr>
        <w:t>7</w:t>
      </w:r>
      <w:r>
        <w:rPr>
          <w:sz w:val="28"/>
        </w:rPr>
        <w:t xml:space="preserve">), деформация будет равна </w:t>
      </w:r>
      <w:r>
        <w:rPr>
          <w:sz w:val="28"/>
          <w:lang w:val="en-US"/>
        </w:rPr>
        <w:t>u</w:t>
      </w:r>
      <w:r>
        <w:rPr>
          <w:sz w:val="28"/>
        </w:rPr>
        <w:t>=1,3</w:t>
      </w:r>
      <w:r>
        <w:rPr>
          <w:sz w:val="28"/>
          <w:lang w:val="en-US"/>
        </w:rPr>
        <w:t xml:space="preserve"> 10</w:t>
      </w:r>
      <w:r>
        <w:rPr>
          <w:sz w:val="28"/>
          <w:vertAlign w:val="superscript"/>
          <w:lang w:val="en-US"/>
        </w:rPr>
        <w:t>-</w:t>
      </w:r>
      <w:r>
        <w:rPr>
          <w:sz w:val="28"/>
          <w:vertAlign w:val="superscript"/>
        </w:rPr>
        <w:t>6</w:t>
      </w:r>
      <w:r>
        <w:rPr>
          <w:sz w:val="28"/>
        </w:rPr>
        <w:t>. Подставляя это значение в формулу (</w:t>
      </w:r>
      <w:r>
        <w:rPr>
          <w:sz w:val="28"/>
          <w:lang w:val="en-US"/>
        </w:rPr>
        <w:t>6</w:t>
      </w:r>
      <w:r>
        <w:rPr>
          <w:sz w:val="28"/>
        </w:rPr>
        <w:t xml:space="preserve">), получаем |E|==5900 В/м=59 В/см. При толщине пластинки, скажем, </w:t>
      </w:r>
      <w:r>
        <w:rPr>
          <w:sz w:val="28"/>
          <w:lang w:val="en-US"/>
        </w:rPr>
        <w:t>d</w:t>
      </w:r>
      <w:r>
        <w:rPr>
          <w:sz w:val="28"/>
        </w:rPr>
        <w:t xml:space="preserve">==0,5 см напряжение между обкладками будет равно </w:t>
      </w:r>
      <w:r>
        <w:rPr>
          <w:sz w:val="28"/>
          <w:lang w:val="en-US"/>
        </w:rPr>
        <w:t>U</w:t>
      </w:r>
      <w:r>
        <w:rPr>
          <w:sz w:val="28"/>
        </w:rPr>
        <w:t>=Е</w:t>
      </w:r>
      <w:r>
        <w:rPr>
          <w:sz w:val="28"/>
          <w:lang w:val="en-US"/>
        </w:rPr>
        <w:t>d~</w:t>
      </w:r>
      <w:r>
        <w:rPr>
          <w:sz w:val="28"/>
        </w:rPr>
        <w:t>30 В</w:t>
      </w:r>
      <w:r>
        <w:rPr>
          <w:sz w:val="28"/>
          <w:lang w:val="en-US"/>
        </w:rPr>
        <w:t>.</w:t>
      </w:r>
      <w:r>
        <w:rPr>
          <w:sz w:val="28"/>
        </w:rPr>
        <w:t xml:space="preserve"> Мы видим, что пьезоэлектрические поля и напряжения могут быть весьма значительными</w:t>
      </w:r>
      <w:r>
        <w:rPr>
          <w:sz w:val="28"/>
          <w:lang w:val="en-US"/>
        </w:rPr>
        <w:t>.</w:t>
      </w:r>
      <w:r>
        <w:rPr>
          <w:sz w:val="28"/>
        </w:rPr>
        <w:t xml:space="preserve"> Применяя вместо кварца более сильные пьезоэлектрики и используя должным образом выбранные типы деформации, можно полу</w:t>
        <w:softHyphen/>
        <w:t>чать пьезоэлектрические напряжения, измеряемые многими тысячами вольт.</w:t>
      </w:r>
    </w:p>
    <w:p>
      <w:pPr>
        <w:pStyle w:val="Normal1"/>
        <w:spacing w:lineRule="auto" w:line="480" w:before="20" w:after="0"/>
        <w:ind w:firstLine="567"/>
        <w:rPr>
          <w:sz w:val="28"/>
          <w:lang w:val="en-US"/>
        </w:rPr>
      </w:pPr>
      <w:r>
        <w:rPr>
          <w:sz w:val="28"/>
        </w:rPr>
        <w:t>Пьезоэлектрический эффект (прямой и обратный) широко при</w:t>
        <w:softHyphen/>
        <w:t>меняется для устройства различных электромеханических преоб</w:t>
        <w:softHyphen/>
        <w:t>разователей. Для этого иногда используют составные пьезоэлементы, предназначенные для осуществления деформаций разного типа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</w:rPr>
        <w:t>На рис</w:t>
      </w:r>
      <w:r>
        <w:rPr>
          <w:sz w:val="28"/>
          <w:lang w:val="en-US"/>
        </w:rPr>
        <w:t>.6</w:t>
      </w:r>
      <w:r>
        <w:rPr>
          <w:sz w:val="28"/>
        </w:rPr>
        <w:t xml:space="preserve"> показан двойной пьезоэлемент (составленный из двух пластинок), работающий на сжатие. Пластинки вырезаны из крис</w:t>
        <w:softHyphen/>
        <w:t>талла таким образом, что они одновременно либо сжимаются, либо растягиваются. Если, наоборот, сжимать или растягивать такой пьезоэлемент внешними силами, то между его обкладками появ</w:t>
        <w:softHyphen/>
        <w:t>ляется напряжение. Соединение пластинок в этом пьезоэлементе соответствует параллельному соединению конденсаторов.</w:t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 w:before="10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4912360" cy="171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sz w:val="28"/>
        </w:rPr>
      </w:pPr>
      <w:r>
        <w:rPr>
          <w:sz w:val="28"/>
        </w:rPr>
        <w:t xml:space="preserve">Рис. 6. Двойной пьезоэлемент, работающий на сжатие. 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480"/>
        <w:ind w:firstLine="567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3. Диэлектрики</w:t>
      </w:r>
    </w:p>
    <w:p>
      <w:pPr>
        <w:pStyle w:val="Normal1"/>
        <w:spacing w:lineRule="auto" w:line="48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480"/>
        <w:ind w:firstLine="567"/>
        <w:rPr/>
      </w:pPr>
      <w:r>
        <w:rPr>
          <w:sz w:val="28"/>
        </w:rPr>
        <w:t xml:space="preserve">На рис. </w:t>
      </w:r>
      <w:r>
        <w:rPr>
          <w:sz w:val="28"/>
          <w:lang w:val="en-US"/>
        </w:rPr>
        <w:t>7</w:t>
      </w:r>
      <w:r>
        <w:rPr>
          <w:sz w:val="28"/>
        </w:rPr>
        <w:t xml:space="preserve"> показан пьезоэлемент</w:t>
      </w:r>
      <w:r>
        <w:rPr>
          <w:sz w:val="28"/>
          <w:lang w:val="en-US"/>
        </w:rPr>
        <w:t xml:space="preserve"> </w:t>
      </w:r>
      <w:r>
        <w:rPr>
          <w:sz w:val="28"/>
        </w:rPr>
        <w:t>работающий на изгиб. При появ</w:t>
        <w:softHyphen/>
        <w:t>лении напряжения на обкладках одна из пластинок сжимается в попе</w:t>
        <w:softHyphen/>
        <w:t>речном направлении и удлиняется в продольном, а другая - растяги</w:t>
        <w:softHyphen/>
        <w:t>вается и укорачивается, отчего и возникает деформация изги</w:t>
        <w:softHyphen/>
        <w:t>ба. Если изгибать такой пьезо</w:t>
        <w:softHyphen/>
        <w:t>элемент внешними силами, то между его обкладками возни</w:t>
        <w:softHyphen/>
        <w:t>кает электрическое напряже</w:t>
        <w:softHyphen/>
        <w:t>ние. Соединение пластинок в этом случае соответствует по</w:t>
        <w:softHyphen/>
        <w:t>следовательному соединению конденсаторов. Очевидно, что такой пьезоэлемент не отвеча</w:t>
        <w:softHyphen/>
        <w:t>ет на сжатия и растяжения: в этом случае в каждой из пла</w:t>
        <w:softHyphen/>
        <w:t>стинок возникает электрическое поле, но поля направлены противо</w:t>
        <w:softHyphen/>
        <w:t>положно, и поэтому напряжение между обкладками равно нулю. Электромеханические преобразователи находят многочисленные применения в разнообразной электроакустической и измерительной аппаратуре. Укажем на пьезоэлектрические микрофон и телефон, пьезоэлектрический адаптер (в электрических проигрывателях пате</w:t>
        <w:softHyphen/>
        <w:t>фонных пластинок), манометры, измерители, вибраций и др. Осо</w:t>
        <w:softHyphen/>
        <w:t>бенно важные применения имеют пьезоэлектрические колебания кварца. Если поместить кварцевую пластинку между пластинами конденсатора и создать между пластинами переменное напряжение, то при частоте электрических колебаний, совпадающей с одной из собственных механических частот пластинки, наступает механи</w:t>
        <w:softHyphen/>
        <w:t>ческий резонанс и в пластинке возникают очень сильные механиче</w:t>
        <w:softHyphen/>
        <w:t>ские колебания. Такая кварцевая пластинка является мощным излучателем волн сверхзвуковой частоты (кварцевые излучатели), используемых в технике, биологии и медицине, а также в многочис</w:t>
        <w:softHyphen/>
        <w:t>ленных физических и физико-химических исследованиях. Пьезо</w:t>
        <w:softHyphen/>
        <w:t>электрические колебания применяются также для стабилизации частоты генераторов электрических колебаний в радиотехнике и в других технических устройствах.</w:t>
      </w:r>
    </w:p>
    <w:p>
      <w:pPr>
        <w:pStyle w:val="Normal1"/>
        <w:spacing w:lineRule="auto" w:line="480" w:before="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480" w:before="24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/>
      </w:pPr>
      <w:r>
        <w:rPr/>
        <w:drawing>
          <wp:inline distT="0" distB="0" distL="0" distR="0">
            <wp:extent cx="4601845" cy="2473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</w:r>
    </w:p>
    <w:p>
      <w:pPr>
        <w:pStyle w:val="Heading1"/>
        <w:spacing w:lineRule="auto" w:line="480"/>
        <w:ind w:firstLine="567"/>
        <w:rPr>
          <w:lang w:val="en-US"/>
        </w:rPr>
      </w:pPr>
      <w:r>
        <w:rPr/>
        <w:t>Рис .7.  Двойной пьезоэлемент, тающий на изги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ичество” С.Г. Калашников, Москва, 1977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Электротехнические материалы” Ю.В. Корицкий, Москва, 1968г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</w:rPr>
        <w:t>“</w:t>
      </w:r>
      <w:r>
        <w:rPr>
          <w:rFonts w:cs="Baltica;Times New Roman" w:ascii="Baltica;Times New Roman" w:hAnsi="Baltica;Times New Roman"/>
          <w:sz w:val="28"/>
        </w:rPr>
        <w:t>Радиопередающие устройства” Г.А. Зейтленка, Мо</w:t>
        <w:softHyphen/>
        <w:t>сква, 1969г.</w:t>
      </w:r>
    </w:p>
    <w:p>
      <w:pPr>
        <w:pStyle w:val="Normal"/>
        <w:ind w:firstLine="567"/>
        <w:rPr>
          <w:rStyle w:val="Style5"/>
          <w:lang w:val="en-US"/>
        </w:rPr>
      </w:pPr>
      <w:r>
        <w:rPr>
          <w:rFonts w:cs="Baltica;Times New Roman" w:ascii="Baltica;Times New Roman" w:hAnsi="Baltica;Times New Roman"/>
          <w:b/>
          <w:sz w:val="28"/>
          <w:lang w:val="en-US"/>
        </w:rPr>
      </w:r>
    </w:p>
    <w:sectPr>
      <w:type w:val="nextPage"/>
      <w:pgSz w:w="11906" w:h="16838"/>
      <w:pgMar w:left="1985" w:right="170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00" w:firstLine="284"/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right="100" w:firstLine="284"/>
      <w:jc w:val="center"/>
    </w:pPr>
    <w:rPr>
      <w:b/>
      <w:sz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07:00Z</dcterms:created>
  <dc:creator>Shapochkin</dc:creator>
  <dc:description/>
  <dc:language>en-US</dc:language>
  <cp:lastModifiedBy>Shapochkin</cp:lastModifiedBy>
  <dcterms:modified xsi:type="dcterms:W3CDTF">1999-05-23T09:21:00Z</dcterms:modified>
  <cp:revision>7</cp:revision>
  <dc:subject/>
  <dc:title>До сих пор мы рассматривали поляризацию диэлектриков, вызванную внешним электрическим полем</dc:title>
</cp:coreProperties>
</file>