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726340907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1670335587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1150804309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1294127117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