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1203861539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924107617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472027381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539706564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