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1180887084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984209421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87122048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263074060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283302971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1679771795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355134245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1417151754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1460949344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214592962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1992766718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