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2"/>
          <w:sz w:val="28"/>
        </w:rPr>
      </w:pPr>
      <w:r>
        <w:rPr>
          <w:b/>
          <w:spacing w:val="62"/>
          <w:sz w:val="28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62"/>
          <w:sz w:val="28"/>
        </w:rPr>
        <w:t>Электроники и Мате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урсовая работа по курс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Организация ЭВМ и систем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ема: «Проектирование специализированного процессор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</w:t>
        <w:tab/>
        <w:tab/>
        <w:tab/>
        <w:tab/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 группы С-82 </w:t>
        <w:tab/>
        <w:tab/>
        <w:tab/>
        <w:tab/>
        <w:tab/>
        <w:tab/>
        <w:t>доцент каф. «ВСиС»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син А.А.                                                  </w:t>
        <w:tab/>
        <w:tab/>
        <w:tab/>
        <w:t>Маслов Н.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ab/>
        <w:tab/>
        <w:tab/>
        <w:t>Отметка о зачете: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2000г.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8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Задание на курсовое проектирование</w:t>
            <w:tab/>
          </w:r>
          <w:hyperlink w:anchor="__RefHeading___Toc477973758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ходные данные к проекту</w:t>
            <w:tab/>
          </w:r>
          <w:hyperlink w:anchor="__RefHeading___Toc477973759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еречень подлежащих разработке вопросов</w:t>
            <w:tab/>
          </w:r>
          <w:hyperlink w:anchor="__RefHeading___Toc47797376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крупненная ГСА выполнения операций</w:t>
            <w:tab/>
          </w:r>
          <w:hyperlink w:anchor="__RefHeading___Toc477973761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грузка команд</w:t>
            <w:tab/>
          </w:r>
          <w:hyperlink w:anchor="__RefHeading___Toc477973762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18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</w:t>
          </w:r>
          <w:r>
            <w:rPr>
              <w:sz w:val="24"/>
              <w:lang w:val="en-US"/>
            </w:rPr>
            <w:tab/>
          </w:r>
          <w:hyperlink w:anchor="__RefHeading___Toc47797376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30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 положительная(с плавающей запятой)</w:t>
          </w:r>
          <w:r>
            <w:rPr>
              <w:sz w:val="24"/>
              <w:lang w:val="en-US"/>
            </w:rPr>
            <w:tab/>
          </w:r>
          <w:hyperlink w:anchor="__RefHeading___Toc47797376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исание команд</w:t>
            <w:tab/>
          </w:r>
          <w:hyperlink w:anchor="__RefHeading___Toc477973765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18</w:t>
          </w:r>
          <w:r>
            <w:rPr>
              <w:sz w:val="24"/>
              <w:lang w:val="en-US"/>
            </w:rPr>
            <w:tab/>
          </w:r>
          <w:hyperlink w:anchor="__RefHeading___Toc477973766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30</w:t>
          </w:r>
          <w:r>
            <w:rPr>
              <w:sz w:val="24"/>
              <w:lang w:val="en-US"/>
            </w:rPr>
            <w:tab/>
          </w:r>
          <w:hyperlink w:anchor="__RefHeading___Toc477973767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СА операций</w:t>
            <w:tab/>
          </w:r>
          <w:hyperlink w:anchor="__RefHeading___Toc477973768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лная ГСА</w:t>
            <w:tab/>
          </w:r>
          <w:hyperlink w:anchor="__RefHeading___Toc477973769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микроопераций</w:t>
            <w:tab/>
          </w:r>
          <w:hyperlink w:anchor="__RefHeading___Toc47797377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огических условий</w:t>
            <w:tab/>
          </w:r>
          <w:hyperlink w:anchor="__RefHeading___Toc47797377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управляющего автомата</w:t>
            <w:tab/>
          </w:r>
          <w:hyperlink w:anchor="__RefHeading___Toc477973772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ходные сигналы</w:t>
            <w:tab/>
          </w:r>
          <w:hyperlink w:anchor="__RefHeading___Toc477973773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гналы возбуждения</w:t>
            <w:tab/>
          </w:r>
          <w:hyperlink w:anchor="__RefHeading___Toc477973774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1</w:t>
            <w:tab/>
          </w:r>
          <w:hyperlink w:anchor="__RefHeading___Toc47797377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2</w:t>
            <w:tab/>
          </w:r>
          <w:hyperlink w:anchor="__RefHeading___Toc47797377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операционного автомата</w:t>
            <w:tab/>
          </w:r>
          <w:hyperlink w:anchor="__RefHeading___Toc477973777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огические условия</w:t>
            <w:tab/>
          </w:r>
          <w:hyperlink w:anchor="__RefHeading___Toc477973778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79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80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счет времени выполнения операций</w:t>
            <w:tab/>
          </w:r>
          <w:hyperlink w:anchor="__RefHeading___Toc477973781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ецификация</w:t>
            <w:tab/>
          </w:r>
          <w:hyperlink w:anchor="__RefHeading___Toc477973782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воды</w:t>
            <w:tab/>
          </w:r>
          <w:hyperlink w:anchor="__RefHeading___Toc477973783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</w:t>
            <w:tab/>
          </w:r>
          <w:hyperlink w:anchor="__RefHeading___Toc477973784">
            <w:r>
              <w:rPr>
                <w:rStyle w:val="IndexLink"/>
                <w:sz w:val="24"/>
                <w:lang w:val="en-US"/>
              </w:rPr>
              <w:t>22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ind w:left="851" w:hanging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0" w:name="__RefHeading___Toc477973758"/>
      <w:bookmarkEnd w:id="0"/>
      <w:r>
        <w:rPr/>
        <w:t>Задание на курсовое проект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1134"/>
        <w:gridCol w:w="2410"/>
        <w:gridCol w:w="3685"/>
      </w:tblGrid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исциплин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я ЭВМ и систем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Тем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пециализированный процессор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1" w:name="__RefHeading___Toc477973759"/>
            <w:bookmarkEnd w:id="1"/>
            <w:r>
              <w:rPr>
                <w:sz w:val="24"/>
              </w:rPr>
              <w:t>Исходные данные к проекту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Коды операций ЕС ЭВМ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8,30,18,7В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мкость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12 КБайт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Ширина выборки из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 байт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Максимально допустимое время выполнения команд: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ротки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линны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2" w:name="__RefHeading___Toc477973760"/>
            <w:bookmarkEnd w:id="2"/>
            <w:r>
              <w:rPr>
                <w:sz w:val="24"/>
              </w:rPr>
              <w:t>Перечень подлежащих разработке вопросов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ная (логическая)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нтез операционной части и управляющего автомата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 длительности рабочего такт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функциональная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дание выдано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.02.2000 г.</w:t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сдачи законченного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уководители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цент Маслов Н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3" w:name="__RefHeading___Toc477973761"/>
      <w:bookmarkEnd w:id="3"/>
      <w:r>
        <w:rPr/>
        <w:t>Укрупненная ГСА выполнения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0829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pt;width:496.8pt;height:58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22066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120"/>
        <w:rPr/>
      </w:pPr>
      <w:bookmarkStart w:id="4" w:name="__RefHeading___Toc477973762"/>
      <w:r>
        <w:rPr/>
        <w:t>Загрузка команд</w:t>
      </w:r>
      <w:bookmarkEnd w:id="4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5" w:name="__RefHeading___Toc477973763"/>
      <w:bookmarkEnd w:id="5"/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r>
        <w:rPr>
          <w:sz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single"/>
          <w:lang w:val="en-US"/>
        </w:rPr>
        <w:t></w:t>
      </w:r>
      <w:r>
        <w:rPr>
          <w:sz w:val="24"/>
          <w:u w:val="single"/>
        </w:rPr>
        <w:t xml:space="preserve"> загру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Мнемоническое обозначение L</w:t>
      </w:r>
      <w:r>
        <w:rPr/>
        <w:t>R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[R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короткие операнды]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ому операнду помещается без изменения на место первого опера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к результата не изменя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доступ (выборка второго операнда в команде</w:t>
      </w:r>
      <w:r>
        <w:rPr>
          <w:sz w:val="24"/>
          <w:lang w:val="en-US"/>
        </w:rPr>
        <w:t xml:space="preserve"> L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" w:name="__RefHeading___Toc477973764"/>
      <w:bookmarkEnd w:id="6"/>
      <w:r>
        <w:rPr>
          <w:sz w:val="24"/>
          <w:u w:val="single"/>
        </w:rPr>
        <w:t xml:space="preserve">30 </w:t>
      </w:r>
      <w:r>
        <w:rPr>
          <w:rFonts w:eastAsia="Symbol" w:cs="Symbol" w:ascii="Symbol" w:hAnsi="Symbol"/>
          <w:sz w:val="24"/>
          <w:u w:val="single"/>
        </w:rPr>
        <w:t></w:t>
      </w:r>
      <w:r>
        <w:rPr>
          <w:sz w:val="24"/>
          <w:u w:val="single"/>
        </w:rPr>
        <w:t xml:space="preserve"> загрузка положительная(с плавающей запятой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Мнемоническое обозначение LPER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[RR короткие операнды]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TextBodyIndent"/>
        <w:rPr/>
      </w:pPr>
      <w:r>
        <w:rPr/>
        <w:t xml:space="preserve">Второму операнду присваивается знак плюс, и результат помещается на место 1-го операнд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ковый бит устанавливается равным 0. Характеристика и мантисса не изменяю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нак результата: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40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нтисса результата равна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 больше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ерация (если в данной установке отсутствует средства обработки чисел с плавающей точкой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пецифик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477973765"/>
      <w:r>
        <w:rPr/>
        <w:t>Описание команд</w:t>
      </w:r>
      <w:bookmarkEnd w:id="7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8" w:name="__RefHeading___Toc477973766"/>
      <w:r>
        <w:rPr>
          <w:sz w:val="24"/>
          <w:u w:val="single"/>
        </w:rPr>
        <w:t xml:space="preserve">Команда 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bookmarkEnd w:id="8"/>
      <w:r>
        <w:rPr>
          <w:sz w:val="24"/>
          <w:u w:val="single"/>
        </w:rPr>
        <w:t xml:space="preserve">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865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.95pt" to="303.7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32702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25.75pt" to="466.9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53606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20.95pt" to="469.3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52590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20.15pt" to="306.9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ка 2 операнда из </w:t>
            </w:r>
            <w:r>
              <w:rPr>
                <w:sz w:val="24"/>
                <w:lang w:val="en-US"/>
              </w:rPr>
              <w:t>RON, по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в рабочий регистр </w:t>
            </w:r>
            <w:r>
              <w:rPr>
                <w:sz w:val="24"/>
                <w:lang w:val="en-US"/>
              </w:rPr>
              <w:t>S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пись</w:t>
            </w:r>
            <w:r>
              <w:rPr>
                <w:sz w:val="24"/>
                <w:lang w:val="en-US"/>
              </w:rPr>
              <w:t xml:space="preserve"> в RON </w:t>
            </w:r>
            <w:r>
              <w:rPr>
                <w:sz w:val="24"/>
              </w:rPr>
              <w:t xml:space="preserve">(рабочего регистр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) по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9" w:name="__RefHeading___Toc477973767"/>
      <w:bookmarkEnd w:id="9"/>
      <w:r>
        <w:rPr/>
        <w:t>Команда 30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рывание операций если есть средство с плавающей запятой</w:t>
            </w:r>
          </w:p>
          <w:p>
            <w:pPr>
              <w:pStyle w:val="TextBody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 и  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должны определять регистр 0, 2 ,4 или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 xml:space="preserve">Из РПЗ выбрать 2-ой операнд и переправить его в регистр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наковому, 0-му, разряду присвоить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нтисса результата равна 0 или больше 0</w:t>
            </w:r>
          </w:p>
          <w:p>
            <w:pPr>
              <w:pStyle w:val="TextBody"/>
              <w:rPr/>
            </w:pPr>
            <w:r>
              <w:rPr/>
              <w:t>Признак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0" w:name="__RefHeading___Toc477973768"/>
      <w:r>
        <w:rPr/>
        <w:t>ГСА операций</w:t>
      </w:r>
      <w:bookmarkEnd w:id="10"/>
      <w:r>
        <w:rPr/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156" w:dyaOrig="9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7.8pt;height:4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325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477973769"/>
      <w:r>
        <w:rPr/>
        <w:t>Полная ГСА</w:t>
      </w:r>
      <w:bookmarkEnd w:id="11"/>
      <w:r>
        <w:rPr/>
        <w:t xml:space="preserve"> </w:t>
      </w:r>
    </w:p>
    <w:p>
      <w:pPr>
        <w:pStyle w:val="Normal"/>
        <w:rPr/>
      </w:pPr>
      <w:r>
        <w:rPr/>
        <w:object w:dxaOrig="10315" w:dyaOrig="142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5pt;margin-top:0pt;width:496.65pt;height:713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1859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5" w:dyaOrig="132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6.65pt;width:450.75pt;height:69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186897" r:id="rId8"/>
        </w:object>
      </w:r>
    </w:p>
    <w:p>
      <w:pPr>
        <w:pStyle w:val="Heading4"/>
        <w:spacing w:before="0" w:after="120"/>
        <w:rPr/>
      </w:pPr>
      <w:bookmarkStart w:id="12" w:name="__RefHeading___Toc477973770"/>
      <w:r>
        <w:rPr/>
        <w:t>Список микроопераций</w:t>
      </w:r>
      <w:bookmarkEnd w:id="12"/>
      <w:r>
        <w:rPr/>
        <w:t xml:space="preserve">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694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СПЕЦИФИЧЕСКИ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ДОСТУП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PSW[45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63]:=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(RGA[0/15];[0/63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A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1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3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43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63]:=PSW[40/63]+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3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2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1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8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OOH[8/31]:=POH(RGK[16/19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POH[8/31]+0(12)….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0(12)…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POH[8/31]=POH (RGK[16/15]):[8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A[8/31+RGPOH[8/31]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MP7B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ПРЕРЫВАН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ОПЕРАЦ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S[0/31]:=</w:t>
            </w: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]:=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SW[34/35]: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4/35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8/11];[0/31]):=RGS[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/31]:=POH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H(RGK[48/11];[0/31]):=RGS[0/31]</w:t>
            </w:r>
          </w:p>
        </w:tc>
      </w:tr>
    </w:tbl>
    <w:p>
      <w:pPr>
        <w:pStyle w:val="Heading4"/>
        <w:spacing w:before="120" w:after="120"/>
        <w:rPr/>
      </w:pPr>
      <w:bookmarkStart w:id="13" w:name="__RefHeading___Toc477973771"/>
      <w:r>
        <w:rPr/>
        <w:t>Список логических условий</w:t>
      </w:r>
      <w:bookmarkEnd w:id="13"/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8044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уск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44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SW[6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2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K[0/1]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1]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6/19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2/15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7]=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ЗАПРОС НА ПРЕРЫВАНИЕ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14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СРЕДСТВО С ПЛАВУЮЩЕЙ ЗАПЯТО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S[8/31]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477973772"/>
      <w:r>
        <w:rPr/>
        <w:t>Синтез управляющего автомата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5" w:name="__RefHeading___Toc477973773"/>
      <w:r>
        <w:rPr/>
        <w:t>Выходные сигналы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6" w:name="__RefHeading___Toc477973774"/>
      <w:r>
        <w:rPr/>
        <w:t>Сигналы возбужден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7" w:name="__RefHeading___Toc477973775"/>
      <w:r>
        <w:rPr/>
        <w:t>Программирование микросхемы PLM1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8" w:name="__RefHeading___Toc477973776"/>
      <w:r>
        <w:rPr/>
        <w:t>Программирование микросхемы PLM2</w:t>
      </w:r>
      <w:bookmarkEnd w:id="18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477973777"/>
      <w:bookmarkEnd w:id="19"/>
      <w:r>
        <w:rPr/>
        <w:t>Синтез операционного автомат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ля синтеза логической схемы операционного автомата выбран регистр команд </w:t>
      </w:r>
      <w:r>
        <w:rPr>
          <w:sz w:val="24"/>
          <w:u w:val="single"/>
        </w:rPr>
        <w:t xml:space="preserve"> /           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560"/>
        <w:gridCol w:w="425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пер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701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0" w:name="__RefHeading___Toc477973778"/>
      <w:bookmarkEnd w:id="20"/>
      <w:r>
        <w:rPr/>
        <w:t>Логические условия</w:t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559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u w:val="single"/>
                <w:lang w:val="en-US"/>
              </w:rPr>
              <w:t>12211   22121211221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343434343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477973779"/>
      <w:bookmarkEnd w:id="21"/>
      <w:r>
        <w:rPr/>
        <w:t>Определение среднего количества тактов на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 </w:t>
      </w:r>
      <w:bookmarkStart w:id="22" w:name="__RefHeading___Toc477973780"/>
      <w:r>
        <w:rPr/>
        <w:t>Определение среднего количества тактов на операцию</w:t>
      </w:r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23" w:name="__RefHeading___Toc477973781"/>
      <w:r>
        <w:rPr/>
        <w:t>Расчет времени выполнения операций</w:t>
      </w:r>
      <w:bookmarkEnd w:id="23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4" w:name="__RefHeading___Toc477973782"/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802.3pt" coordorigin="1008,432" coordsize="10376,16046">
                <v:rect id="shape_0" stroked="t" o:allowincell="f" style="position:absolute;left:1008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3362" to="1523,14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4210" to="11371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2,13370" to="2142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3370" to="3560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9,13362" to="440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7,13370" to="497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910" to="4965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94" to="4965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23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23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2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2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2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5364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5362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13592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3,14493" to="11377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4778" to="4972,14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93" to="4965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626" to="4965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41" to="4965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4517;width:2490;height:247">
                  <v:shape id="shape_0" stroked="f" o:allowincell="f" style="position:absolute;left:1027;top:145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5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4795;width:2490;height:247">
                  <v:shape id="shape_0" stroked="f" o:allowincell="f" style="position:absolute;left:1027;top:1479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79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080;width:2490;height:247">
                  <v:shape id="shape_0" stroked="f" o:allowincell="f" style="position:absolute;left:1027;top:1508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8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927;width:2490;height:248">
                  <v:shape id="shape_0" stroked="f" o:allowincell="f" style="position:absolute;left:1027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204;width:2490;height:247">
                  <v:shape id="shape_0" stroked="f" o:allowincell="f" style="position:absolute;left:1027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4225" to="837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4269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44" to="11378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1,15626" to="11377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8,14225" to="10079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24;top:142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536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5364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510" to="8663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4510" to="8946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3358" to="11371,133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3642" to="4965,13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3926" to="4965,13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060" to="4965,15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365;width:2490;height:247">
                  <v:shape id="shape_0" stroked="f" o:allowincell="f" style="position:absolute;left:1027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230,14217" to="9232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79;top:142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23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3,15350" to="9513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5687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1478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78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ецификация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4"/>
        <w:gridCol w:w="1914"/>
        <w:gridCol w:w="887"/>
        <w:gridCol w:w="2863"/>
        <w:gridCol w:w="7"/>
      </w:tblGrid>
      <w:tr>
        <w:trPr>
          <w:trHeight w:val="533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иц. обозначения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28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949960</wp:posOffset>
                </wp:positionV>
                <wp:extent cx="612648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74.8pt;width:482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735</wp:posOffset>
                </wp:positionH>
                <wp:positionV relativeFrom="paragraph">
                  <wp:posOffset>529590</wp:posOffset>
                </wp:positionV>
                <wp:extent cx="63093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3.2pt;mso-wrap-distance-left:9.05pt;mso-wrap-distance-right:9.05pt;mso-wrap-distance-top:0pt;mso-wrap-distance-bottom:0pt;margin-top:41.7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5" w:name="__RefHeading___Toc477973783"/>
      <w:r>
        <w:rPr/>
        <w:t>Выводы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6" w:name="__RefHeading___Toc477973784"/>
      <w:bookmarkEnd w:id="26"/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0" w:leader="none"/>
      </w:tabs>
      <w:ind w:right="360" w:hanging="0"/>
      <w:rPr/>
    </w:pPr>
    <w:r>
      <w:rPr/>
      <w:t xml:space="preserve"> </w:t>
    </w:r>
    <w:r>
      <w:rPr>
        <w:color w:val="808080"/>
      </w:rPr>
      <w:t xml:space="preserve">Курсовая работа по курсу «Организация ЭВМ и систем»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1">
    <w:name w:val="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0:18:00Z</dcterms:created>
  <dc:creator>Alex</dc:creator>
  <dc:description/>
  <dc:language>en-US</dc:language>
  <cp:lastModifiedBy>Alex</cp:lastModifiedBy>
  <cp:lastPrinted>2000-03-19T15:25:00Z</cp:lastPrinted>
  <dcterms:modified xsi:type="dcterms:W3CDTF">2000-03-19T12:29:00Z</dcterms:modified>
  <cp:revision>128</cp:revision>
  <dc:subject/>
  <dc:title/>
</cp:coreProperties>
</file>