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713650989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120935509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593065596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387423386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