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312925024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644923533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154883965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1913818181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