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60" w:hanging="0"/>
        <w:jc w:val="center"/>
        <w:rPr/>
      </w:pPr>
      <w:r>
        <w:rPr/>
        <w:t>Оглавление</w:t>
      </w:r>
    </w:p>
    <w:tbl>
      <w:tblPr>
        <w:tblW w:w="886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15"/>
      </w:tblGrid>
      <w:tr>
        <w:trPr/>
        <w:tc>
          <w:tcPr>
            <w:tcW w:w="784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</w:t>
            </w:r>
          </w:p>
        </w:tc>
        <w:tc>
          <w:tcPr>
            <w:tcW w:w="1015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Составление характеристического уравнения по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 xml:space="preserve">вх  </w:t>
            </w:r>
            <w:r>
              <w:rPr>
                <w:sz w:val="28"/>
                <w:szCs w:val="28"/>
              </w:rPr>
              <w:t>и расчет его корней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hanging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инужденных составляющих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чальных условий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а) Независимые начальные условия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б) Зависимые начальные условия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ифференциальных уравнений по Законам Кирхгофа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Составление дифференциальных уравнений методом  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алгебраизации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лученного дифференциального уравнения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ифференциального уравнения классическим методом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тальных токов и напряжений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таблица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ный метод расчета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 xml:space="preserve">Расчет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методом переменных состояния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стр.</w:t>
            </w:r>
          </w:p>
        </w:tc>
      </w:tr>
      <w:tr>
        <w:trPr/>
        <w:tc>
          <w:tcPr>
            <w:tcW w:w="78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.</w:t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ind w:right="-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т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165" cy="2857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857680"/>
                          <a:chOff x="0" y="0"/>
                          <a:chExt cx="411408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1140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480"/>
                            <a:ext cx="4579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685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342360" cy="34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3080"/>
                            <a:ext cx="571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22860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2480" y="228600"/>
                            <a:ext cx="6843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8280" y="343080"/>
                            <a:ext cx="4579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0" cy="114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43080"/>
                            <a:ext cx="720" cy="114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5360"/>
                            <a:ext cx="1600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1460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5360"/>
                            <a:ext cx="1485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5360"/>
                            <a:ext cx="72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485360"/>
                            <a:ext cx="144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629080"/>
                            <a:ext cx="8006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0048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40048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9080"/>
                            <a:ext cx="1370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29080"/>
                            <a:ext cx="79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160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228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0281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7044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7116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05668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720"/>
                            <a:ext cx="457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37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14480"/>
                            <a:ext cx="3402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225pt" coordorigin="0,0" coordsize="6479,4500">
                <v:rect id="shape_0" stroked="f" o:allowincell="f" style="position:absolute;left:0;top:1;width:64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540" to="1078,5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9;top:180;width:720;height:71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1800,540" to="2878,5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880,0" to="3418,53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19,540" to="4318,5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19,360" to="3419,53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4319;top:360;width:1078;height:179">
                  <v:shape id="shape_0" coordsize="360,180" path="m0,180c60,90,120,0,180,0c240,0,300,90,360,180e" stroked="t" o:allowincell="f" style="position:absolute;left:4319;top:36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4678;top:36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5038;top:36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</v:group>
                <v:line id="shape_0" from="5399,540" to="6119,5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540" to="359,2338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6120,540" to="6120,2338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359,2339" to="2878,23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3960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780,2339" to="6118,23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2339" to="359,41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120,2339" to="6121,41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4140" to="1619,41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20,3780" to="1620,44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800,3780" to="1800,44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800,4140" to="3958,41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860,4140" to="6118,414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80;top:2160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259,540" to="1618,540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0;top:161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418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419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323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;width:72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00;top:180;width:535;height:538;mso-wrap-style:none;v-text-anchor:middle;mso-position-horizontal-relative:char">
                  <v:fill o:detectmouseclick="t" on="false"/>
                  <v:stroke color="black" weight="19080" endarrow="block" endarrowwidth="medium" endarrowlength="long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960" w:right="369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3960" w:right="369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e>
        </m:d>
      </m:oMath>
    </w:p>
    <w:p>
      <w:pPr>
        <w:pStyle w:val="Normal"/>
        <w:ind w:left="3960" w:right="369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</w:p>
    <w:p>
      <w:pPr>
        <w:pStyle w:val="Normal"/>
        <w:ind w:left="3960" w:right="3698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</w:p>
    <w:p>
      <w:pPr>
        <w:pStyle w:val="Normal"/>
        <w:ind w:left="3960" w:right="3698" w:hanging="0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</m:d>
      </m:oMath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ление характеристического уравнения по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 xml:space="preserve">вх  </w:t>
      </w:r>
      <w:r>
        <w:rPr>
          <w:b/>
          <w:sz w:val="28"/>
          <w:szCs w:val="28"/>
        </w:rPr>
        <w:t>и расчет его кор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ω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ω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ωC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1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C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счет корн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90"/>
        <w:gridCol w:w="17"/>
        <w:gridCol w:w="579"/>
      </w:tblGrid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C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α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</w:tr>
      <w:tr>
        <w:trPr/>
        <w:tc>
          <w:tcPr>
            <w:tcW w:w="8992" w:type="dxa"/>
            <w:gridSpan w:val="3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ind w:right="-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oMath>
          </w:p>
        </w:tc>
        <w:tc>
          <w:tcPr>
            <w:tcW w:w="5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)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</w:p>
        </w:tc>
        <w:tc>
          <w:tcPr>
            <w:tcW w:w="5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oMath>
            </m:oMathPara>
          </w:p>
        </w:tc>
        <w:tc>
          <w:tcPr>
            <w:tcW w:w="478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  <w:tc>
          <w:tcPr>
            <w:tcW w:w="478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1)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ределение принужденных составляющих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114800" cy="2856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856960"/>
                          <a:chOff x="0" y="0"/>
                          <a:chExt cx="411480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1480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4579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236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1028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2480" y="227880"/>
                            <a:ext cx="6843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8280" y="342360"/>
                            <a:ext cx="4579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0" cy="114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42360"/>
                            <a:ext cx="720" cy="1142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4640"/>
                            <a:ext cx="1600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138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4640"/>
                            <a:ext cx="1485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4640"/>
                            <a:ext cx="72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484640"/>
                            <a:ext cx="144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62836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39976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9976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8360"/>
                            <a:ext cx="1370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28360"/>
                            <a:ext cx="79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08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228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02744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16972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17044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0559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0"/>
                            <a:ext cx="457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304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028160"/>
                            <a:ext cx="72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486080"/>
                            <a:ext cx="720" cy="456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1486080"/>
                            <a:ext cx="457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4560" y="117972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240" y="476280"/>
                            <a:ext cx="105408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53" h="21600">
                                <a:moveTo>
                                  <a:pt x="1771" y="4874"/>
                                </a:moveTo>
                                <a:arcTo wR="10800" hR="10800" stAng="-8803440" swAng="178036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53" h="21600">
                                <a:moveTo>
                                  <a:pt x="1771" y="4874"/>
                                </a:moveTo>
                                <a:arcTo wR="10800" hR="10800" stAng="-8803440" swAng="1780369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13960"/>
                            <a:ext cx="11638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153" h="21600">
                                <a:moveTo>
                                  <a:pt x="1771" y="4874"/>
                                </a:moveTo>
                                <a:arcTo wR="10800" hR="10800" stAng="-8803440" swAng="178036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153" h="21600">
                                <a:moveTo>
                                  <a:pt x="1771" y="4874"/>
                                </a:moveTo>
                                <a:arcTo wR="10800" hR="10800" stAng="-8803440" swAng="1780369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224.95pt" coordorigin="0,0" coordsize="6480,4499">
                <v:rect id="shape_0" stroked="f" o:allowincell="f" style="position:absolute;left:0;top:0;width:6479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539" to="1078,5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9;top:179;width:720;height:71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1800,539" to="2878,5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00,539" to="4318,5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319;top:359;width:1078;height:179">
                  <v:shape id="shape_0" coordsize="360,180" path="m0,180c60,90,120,0,180,0c240,0,300,90,360,180e" stroked="t" o:allowincell="f" style="position:absolute;left:4319;top:359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4678;top:359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5038;top:359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</v:group>
                <v:line id="shape_0" from="5399,539" to="6119,5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539" to="359,2337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6119,539" to="6119,2337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359,2338" to="2878,23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0;top:3959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780,2338" to="6118,233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2338" to="359,413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119,2338" to="6120,413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4139" to="1618,41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620,3779" to="1620,44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800,3779" to="1800,44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800,4139" to="3958,41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860,4139" to="6118,413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80;top:2159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259,539" to="1618,539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59;top:161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417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418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32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0;width:72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9,1619" to="6119,2338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line id="shape_0" from="6119,2340" to="6119,3058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line id="shape_0" from="5399,2340" to="6118,2340" stroked="t" o:allowincell="f" style="position:absolute;flip:x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440;top:18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20153,21600" path="l0,21600xee" stroked="t" o:allowincell="f" style="position:absolute;left:2514;top:750;width:1659;height:833;mso-wrap-style:none;v-text-anchor:middle;mso-position-horizontal-relative:char">
                  <v:fill o:detectmouseclick="t" on="false"/>
                  <v:stroke color="blue" weight="19080" endarrow="block" endarrowwidth="medium" endarrowlength="long" joinstyle="miter" endcap="flat"/>
                  <w10:wrap type="none"/>
                </v:rect>
                <v:rect id="shape_0" coordsize="20153,21600" path="l0,21600xee" stroked="t" o:allowincell="f" style="position:absolute;left:2339;top:2699;width:1832;height:1259;mso-wrap-style:none;v-text-anchor:middle;mso-position-horizontal-relative:char">
                  <v:fill o:detectmouseclick="t" on="false"/>
                  <v:stroke color="red" weight="19080" endarrow="block" endarrowwidth="medium" endarrowlength="long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914900</wp:posOffset>
                </wp:positionH>
                <wp:positionV relativeFrom="paragraph">
                  <wp:posOffset>1076960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4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914900</wp:posOffset>
                </wp:positionH>
                <wp:positionV relativeFrom="paragraph">
                  <wp:posOffset>1534160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0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1004"/>
      </w:tblGrid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644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начальных услови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Независимые начальные услов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9)</w:t>
            </w:r>
          </w:p>
        </w:tc>
      </w:tr>
    </w:tbl>
    <w:p>
      <w:pPr>
        <w:pStyle w:val="Normal"/>
        <w:rPr/>
      </w:pPr>
      <w:r>
        <w:rPr/>
        <w:t>Зависимые начальные услов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171575</wp:posOffset>
                      </wp:positionV>
                      <wp:extent cx="457200" cy="314325"/>
                      <wp:effectExtent l="0" t="10160" r="10160" b="184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153" h="21600">
                                    <a:moveTo>
                                      <a:pt x="1771" y="4874"/>
                                    </a:moveTo>
                                    <a:arcTo wR="10800" hR="10800" stAng="-8803440" swAng="1780369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153" h="21600">
                                    <a:moveTo>
                                      <a:pt x="1771" y="4874"/>
                                    </a:moveTo>
                                    <a:arcTo wR="10800" hR="10800" stAng="-8803440" swAng="1780369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153,21600" path="l0,21600xee" stroked="t" o:allowincell="t" style="position:absolute;margin-left:216pt;margin-top:92.25pt;width:35.95pt;height:24.7pt;mso-wrap-style:none;v-text-anchor:middle">
                      <v:fill o:detectmouseclick="t" on="false"/>
                      <v:stroke color="red" weight="19080" endarrow="block" endarrowwidth="medium" endarrowlength="long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714375</wp:posOffset>
                      </wp:positionV>
                      <wp:extent cx="457200" cy="314325"/>
                      <wp:effectExtent l="0" t="10160" r="10160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153" h="21600">
                                    <a:moveTo>
                                      <a:pt x="1771" y="4874"/>
                                    </a:moveTo>
                                    <a:arcTo wR="10800" hR="10800" stAng="-8803440" swAng="1780369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153" h="21600">
                                    <a:moveTo>
                                      <a:pt x="1771" y="4874"/>
                                    </a:moveTo>
                                    <a:arcTo wR="10800" hR="10800" stAng="-8803440" swAng="1780369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153,21600" path="l0,21600xee" stroked="t" o:allowincell="t" style="position:absolute;margin-left:216pt;margin-top:56.25pt;width:35.95pt;height:24.7pt;mso-wrap-style:none;v-text-anchor:middle">
                      <v:fill o:detectmouseclick="t" on="false"/>
                      <v:stroke color="blue" weight="19080" endarrow="block" endarrowwidth="medium" endarrowlength="long" joinstyle="miter" endcap="flat"/>
                      <w10:wrap type="none"/>
                    </v:rect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0)</w:t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при </w:t>
      </w:r>
      <w:r>
        <w:rPr/>
        <w:t>t=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1)</w:t>
            </w:r>
          </w:p>
        </w:tc>
      </w:tr>
    </w:tbl>
    <w:p>
      <w:pPr>
        <w:pStyle w:val="Normal"/>
        <w:rPr/>
      </w:pPr>
      <w:r>
        <w:rPr/>
        <w:t>Подставляем Н.Н.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2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3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 xml:space="preserve">(22) </w:t>
      </w:r>
      <w:r>
        <w:rPr/>
        <w:t>и (23) получае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)</w:t>
            </w:r>
          </w:p>
        </w:tc>
      </w:tr>
    </w:tbl>
    <w:p>
      <w:pPr>
        <w:pStyle w:val="Normal"/>
        <w:rPr/>
      </w:pPr>
      <w:r>
        <w:rPr/>
        <w:t>Подставим (24) во второе уравнение системы (21), тог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)</w:t>
            </w:r>
          </w:p>
        </w:tc>
      </w:tr>
    </w:tbl>
    <w:p>
      <w:pPr>
        <w:pStyle w:val="Normal"/>
        <w:rPr/>
      </w:pPr>
      <w:r>
        <w:rPr/>
        <w:t>Из (26) находи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)</w:t>
            </w:r>
          </w:p>
        </w:tc>
      </w:tr>
    </w:tbl>
    <w:p>
      <w:pPr>
        <w:pStyle w:val="Normal"/>
        <w:rPr/>
      </w:pPr>
      <w:r>
        <w:rPr/>
        <w:t>Из (24) и (25) получае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8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дифференциального уравнения, составленного по законам Кирхгофа</w:t>
      </w:r>
    </w:p>
    <w:p>
      <w:pPr>
        <w:pStyle w:val="Normal"/>
        <w:rPr/>
      </w:pPr>
      <w:r>
        <w:rPr/>
        <w:t>Перепишем систему (20) в вид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)</w:t>
            </w:r>
          </w:p>
        </w:tc>
      </w:tr>
    </w:tbl>
    <w:p>
      <w:pPr>
        <w:pStyle w:val="Normal"/>
        <w:rPr/>
      </w:pPr>
      <w:r>
        <w:rPr/>
        <w:t>Откуда следуе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1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2)</w:t>
            </w:r>
          </w:p>
        </w:tc>
      </w:tr>
    </w:tbl>
    <w:p>
      <w:pPr>
        <w:pStyle w:val="Normal"/>
        <w:rPr/>
      </w:pPr>
      <w:r>
        <w:rPr/>
        <w:t>Подставим (32) в (31), тогд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3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5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второго уравнения системы (30) выраз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6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7)</w:t>
            </w:r>
          </w:p>
        </w:tc>
      </w:tr>
    </w:tbl>
    <w:p>
      <w:pPr>
        <w:pStyle w:val="Normal"/>
        <w:rPr/>
      </w:pPr>
      <w:r>
        <w:rPr/>
        <w:t>Подставим (37) в (35) тогд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992"/>
      </w:tblGrid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8)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9)</w:t>
            </w:r>
          </w:p>
        </w:tc>
      </w:tr>
    </w:tbl>
    <w:p>
      <w:pPr>
        <w:pStyle w:val="Normal"/>
        <w:rPr/>
      </w:pPr>
      <w:r>
        <w:rPr/>
        <w:t>В силу того, чт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)</w:t>
            </w:r>
          </w:p>
        </w:tc>
      </w:tr>
    </w:tbl>
    <w:p>
      <w:pPr>
        <w:pStyle w:val="Normal"/>
        <w:rPr/>
      </w:pPr>
      <w:r>
        <w:rPr/>
        <w:t>Подставив (39) в (40) получи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939"/>
      </w:tblGrid>
      <w:tr>
        <w:trPr/>
        <w:tc>
          <w:tcPr>
            <w:tcW w:w="59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93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)</w:t>
            </w:r>
          </w:p>
        </w:tc>
      </w:tr>
    </w:tbl>
    <w:p>
      <w:pPr>
        <w:pStyle w:val="Normal"/>
        <w:rPr/>
      </w:pPr>
      <w:r>
        <w:rPr/>
        <w:t>Тогда подставляя в (32) выражения (42) и (37), получи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  <w:gridCol w:w="819"/>
      </w:tblGrid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3)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4)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5)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6)</w:t>
            </w:r>
          </w:p>
        </w:tc>
      </w:tr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7)</w:t>
            </w:r>
          </w:p>
        </w:tc>
      </w:tr>
    </w:tbl>
    <w:p>
      <w:pPr>
        <w:pStyle w:val="Normal"/>
        <w:jc w:val="center"/>
        <w:rPr/>
      </w:pPr>
      <w:r>
        <w:rPr/>
        <w:t>Получаем дифференциальное уравнение, составленное по Законам Кирхгоф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  <w:gridCol w:w="819"/>
      </w:tblGrid>
      <w:tr>
        <w:trPr/>
        <w:tc>
          <w:tcPr>
            <w:tcW w:w="9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дифференциального уравнения методом Д-алгебраизации</w:t>
      </w:r>
    </w:p>
    <w:p>
      <w:pPr>
        <w:pStyle w:val="Normal"/>
        <w:rPr/>
      </w:pPr>
      <w:r>
        <w:rPr/>
        <w:t>Рассмотрим систему (20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nary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9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sub>
                    </m:sSub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sup/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1)</w:t>
            </w:r>
          </w:p>
        </w:tc>
      </w:tr>
    </w:tbl>
    <w:p>
      <w:pPr>
        <w:pStyle w:val="Normal"/>
        <w:rPr/>
      </w:pPr>
      <w:r>
        <w:rPr/>
        <w:t>Если учесть (50) и (51), тогда система (49) примет вид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2)</w:t>
            </w:r>
          </w:p>
        </w:tc>
      </w:tr>
    </w:tbl>
    <w:p>
      <w:pPr>
        <w:pStyle w:val="Normal"/>
        <w:rPr/>
      </w:pPr>
      <w:r>
        <w:rPr/>
        <w:t>Рассмотрим второе и третье уравнение систе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3)</w:t>
            </w:r>
          </w:p>
        </w:tc>
      </w:tr>
    </w:tbl>
    <w:p>
      <w:pPr>
        <w:pStyle w:val="Normal"/>
        <w:rPr/>
      </w:pPr>
      <w:r>
        <w:rPr/>
        <w:t>Подставим первое уравнение системы (52) во второе уравнение системы (53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  <w:gridCol w:w="769"/>
      </w:tblGrid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4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D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D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5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6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D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7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</m:d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8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9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C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C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)</w:t>
            </w:r>
          </w:p>
        </w:tc>
      </w:tr>
      <w:tr>
        <w:trPr/>
        <w:tc>
          <w:tcPr>
            <w:tcW w:w="9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oMath>
            </m:oMathPara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1)</w:t>
            </w:r>
          </w:p>
        </w:tc>
      </w:tr>
    </w:tbl>
    <w:p>
      <w:pPr>
        <w:pStyle w:val="Normal"/>
        <w:rPr/>
      </w:pPr>
      <w:r>
        <w:rPr/>
        <w:t xml:space="preserve">Подставим Н.Н.У в (61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334"/>
        <w:gridCol w:w="1636"/>
      </w:tblGrid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2)</w:t>
            </w:r>
          </w:p>
        </w:tc>
      </w:tr>
      <w:tr>
        <w:trPr/>
        <w:tc>
          <w:tcPr>
            <w:tcW w:w="7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97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3)</w:t>
            </w:r>
          </w:p>
        </w:tc>
      </w:tr>
      <w:tr>
        <w:trPr/>
        <w:tc>
          <w:tcPr>
            <w:tcW w:w="821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гда, исходя из (50), (63) примет вид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е. мы получили дифференциальное уравнение, составленное методом           Д-алгебра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лученного дифференциального уравнения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>
          <w:b/>
          <w:b/>
        </w:rPr>
      </w:pPr>
      <w:r>
        <w:rPr/>
        <w:t>1)</w:t>
      </w:r>
      <w:r>
        <w:rPr>
          <w:b/>
        </w:rPr>
        <w:t xml:space="preserve">  </w:t>
        <w:tab/>
      </w:r>
      <w:r>
        <w:rPr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708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rPr/>
      </w:pPr>
      <w:r>
        <w:rPr/>
        <w:t>2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br w:type="page"/>
      </w:r>
    </w:p>
    <w:p>
      <w:pPr>
        <w:pStyle w:val="Normal"/>
        <w:spacing w:lineRule="auto" w:line="480"/>
        <w:ind w:left="360" w:hanging="0"/>
        <w:jc w:val="center"/>
        <w:rPr/>
      </w:pPr>
      <w:r>
        <w:rPr/>
        <w:t>Решение дифференциального уравнения классическим методом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oMath>
            </m:oMathPara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65)</w:t>
            </w:r>
          </w:p>
        </w:tc>
      </w:tr>
    </w:tbl>
    <w:p>
      <w:pPr>
        <w:pStyle w:val="Normal"/>
        <w:rPr/>
      </w:pPr>
      <w:r>
        <w:rPr/>
        <w:t>Исходя из (12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666"/>
        <w:gridCol w:w="4425"/>
      </w:tblGrid>
      <w:tr>
        <w:trPr/>
        <w:tc>
          <w:tcPr>
            <w:tcW w:w="5429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6)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709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7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>Подставим (66) и (67) в (65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6642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66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8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 xml:space="preserve">Рассмотрим (68) для момента времени </w:t>
      </w:r>
      <w:r>
        <w:rPr>
          <w:i/>
          <w:lang w:val="en-US"/>
        </w:rPr>
        <w:t>t</w:t>
      </w:r>
      <w:r>
        <w:rPr>
          <w:i/>
        </w:rPr>
        <w:t>=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7528"/>
      </w:tblGrid>
      <w:tr>
        <w:trPr/>
        <w:tc>
          <w:tcPr>
            <w:tcW w:w="23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5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9)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0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>Из (26) и (68), получи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479"/>
      </w:tblGrid>
      <w:tr>
        <w:trPr/>
        <w:tc>
          <w:tcPr>
            <w:tcW w:w="337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4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1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>Подставим (70) в (71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544"/>
      </w:tblGrid>
      <w:tr>
        <w:trPr/>
        <w:tc>
          <w:tcPr>
            <w:tcW w:w="33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5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2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>Откуд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962"/>
      </w:tblGrid>
      <w:tr>
        <w:trPr/>
        <w:tc>
          <w:tcPr>
            <w:tcW w:w="18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oMath>
            </m:oMathPara>
          </w:p>
        </w:tc>
        <w:tc>
          <w:tcPr>
            <w:tcW w:w="79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746" w:leader="none"/>
              </w:tabs>
              <w:jc w:val="right"/>
              <w:rPr/>
            </w:pPr>
            <w:r>
              <w:rPr/>
              <w:t>(73)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</m:t>
                </m:r>
              </m:oMath>
            </m:oMathPara>
          </w:p>
        </w:tc>
        <w:tc>
          <w:tcPr>
            <w:tcW w:w="79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4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/>
      </w:pPr>
      <w:r>
        <w:rPr/>
        <w:t xml:space="preserve">Подставим равенства (73), (74), (10), (11) в (68)  , получим выражение для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  <w:gridCol w:w="845"/>
      </w:tblGrid>
      <w:tr>
        <w:trPr/>
        <w:tc>
          <w:tcPr>
            <w:tcW w:w="90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75)</w:t>
            </w:r>
          </w:p>
        </w:tc>
      </w:tr>
    </w:tbl>
    <w:p>
      <w:pPr>
        <w:pStyle w:val="Normal"/>
        <w:tabs>
          <w:tab w:val="clear" w:pos="708"/>
          <w:tab w:val="left" w:pos="1866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остальных токов и напряж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токов</w:t>
      </w:r>
    </w:p>
    <w:p>
      <w:pPr>
        <w:pStyle w:val="Normal"/>
        <w:rPr/>
      </w:pPr>
      <w:r>
        <w:rPr>
          <w:sz w:val="28"/>
          <w:szCs w:val="28"/>
        </w:rPr>
        <w:t xml:space="preserve">Из второго уравнения системы (30),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учитывая (75)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83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ind w:right="-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6)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42" w:leader="none"/>
              </w:tabs>
              <w:ind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7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Из первого уравнения системы (30),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учитывая (75) и (76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1"/>
        <w:gridCol w:w="1613"/>
      </w:tblGrid>
      <w:tr>
        <w:trPr/>
        <w:tc>
          <w:tcPr>
            <w:tcW w:w="8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8)</w:t>
            </w:r>
          </w:p>
        </w:tc>
      </w:tr>
      <w:tr>
        <w:trPr/>
        <w:tc>
          <w:tcPr>
            <w:tcW w:w="8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9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напря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ходя из (76),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711"/>
      </w:tblGrid>
      <w:tr>
        <w:trPr/>
        <w:tc>
          <w:tcPr>
            <w:tcW w:w="7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)</w:t>
            </w:r>
          </w:p>
        </w:tc>
      </w:tr>
      <w:tr>
        <w:trPr/>
        <w:tc>
          <w:tcPr>
            <w:tcW w:w="7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271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1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(78),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4"/>
        <w:gridCol w:w="970"/>
      </w:tblGrid>
      <w:tr>
        <w:trPr/>
        <w:tc>
          <w:tcPr>
            <w:tcW w:w="88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2)</w:t>
            </w:r>
          </w:p>
        </w:tc>
      </w:tr>
      <w:tr>
        <w:trPr/>
        <w:tc>
          <w:tcPr>
            <w:tcW w:w="88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3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Из третьего уравнения системы (30)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 учитывая (80) и (82)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  <w:gridCol w:w="683"/>
      </w:tblGrid>
      <w:tr>
        <w:trPr/>
        <w:tc>
          <w:tcPr>
            <w:tcW w:w="9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)</w:t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5)</w:t>
            </w:r>
          </w:p>
        </w:tc>
      </w:tr>
      <w:tr>
        <w:trPr/>
        <w:tc>
          <w:tcPr>
            <w:tcW w:w="9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(75)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1"/>
        <w:gridCol w:w="1483"/>
      </w:tblGrid>
      <w:tr>
        <w:trPr/>
        <w:tc>
          <w:tcPr>
            <w:tcW w:w="8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7)</w:t>
            </w:r>
          </w:p>
        </w:tc>
      </w:tr>
      <w:tr>
        <w:trPr/>
        <w:tc>
          <w:tcPr>
            <w:tcW w:w="8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102"/>
        <w:gridCol w:w="1137"/>
        <w:gridCol w:w="1831"/>
        <w:gridCol w:w="1617"/>
        <w:gridCol w:w="1833"/>
      </w:tblGrid>
      <w:tr>
        <w:trPr>
          <w:trHeight w:val="386" w:hRule="atLeast"/>
        </w:trPr>
        <w:tc>
          <w:tcPr>
            <w:tcW w:w="12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  <w:tc>
          <w:tcPr>
            <w:tcW w:w="21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&lt;0 </w:t>
            </w:r>
            <w:r>
              <w:rPr/>
              <w:t>докомутационный режим</w:t>
            </w:r>
          </w:p>
        </w:tc>
        <w:tc>
          <w:tcPr>
            <w:tcW w:w="29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=0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387" w:hRule="atLeast"/>
        </w:trPr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.К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асчетным уравнениям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.К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асчетным уравнениям</w:t>
            </w:r>
          </w:p>
        </w:tc>
      </w:tr>
      <w:tr>
        <w:trPr>
          <w:trHeight w:val="387" w:hRule="atLeast"/>
        </w:trPr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en-US"/>
              </w:rPr>
              <w:t>[A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22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lang w:val="en-US"/>
              </w:rPr>
              <w:t>[A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22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lang w:val="en-US"/>
              </w:rPr>
              <w:t>[A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en-US"/>
              </w:rPr>
              <w:t>[B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lang w:val="en-US"/>
              </w:rPr>
              <w:t>[B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B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B]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40" w:right="219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ные уравнения</w:t>
      </w:r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44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ераторный метод расчет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648835" cy="3314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680" cy="3314160"/>
                          <a:chOff x="0" y="0"/>
                          <a:chExt cx="464868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6486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57168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29080"/>
                            <a:ext cx="45864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685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72040"/>
                            <a:ext cx="228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080" y="457200"/>
                            <a:ext cx="6843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2278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0">
                                  <a:moveTo>
                                    <a:pt x="0" y="180"/>
                                  </a:moveTo>
                                  <a:cubicBezTo>
                                    <a:pt x="60" y="90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90"/>
                                    <a:pt x="360" y="1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8280" y="571680"/>
                            <a:ext cx="4579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1680"/>
                            <a:ext cx="0" cy="114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71680"/>
                            <a:ext cx="720" cy="114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13240"/>
                            <a:ext cx="1600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7424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13240"/>
                            <a:ext cx="1485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13240"/>
                            <a:ext cx="72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713240"/>
                            <a:ext cx="1440" cy="114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56960"/>
                            <a:ext cx="80028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629080"/>
                            <a:ext cx="720" cy="45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629080"/>
                            <a:ext cx="720" cy="45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34236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856960"/>
                            <a:ext cx="79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5994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856960"/>
                            <a:ext cx="2300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25604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398320"/>
                            <a:ext cx="457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39904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99480" y="2171160"/>
                            <a:ext cx="43704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6480" y="0"/>
                            <a:ext cx="36000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2560" y="2856960"/>
                            <a:ext cx="571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45864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570240"/>
                            <a:ext cx="230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71680"/>
                            <a:ext cx="456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342360"/>
                            <a:ext cx="45972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570240"/>
                            <a:ext cx="230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44360" y="23040"/>
                            <a:ext cx="45864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0000" y="0"/>
                            <a:ext cx="6865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71680" y="2171160"/>
                            <a:ext cx="58932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7880" y="2856960"/>
                            <a:ext cx="571680" cy="3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371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14160" y="1370880"/>
                            <a:ext cx="61452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05pt;height:260.95pt" coordorigin="0,0" coordsize="7321,5219">
                <v:rect id="shape_0" stroked="f" o:allowincell="f" style="position:absolute;left:0;top:0;width:7320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900" to="1078,9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9;top:4140;width:721;height:71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1800,900" to="2878,9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519,901" to="2878,90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2879;top:720;width:1078;height:179">
                  <v:shape id="shape_0" coordsize="360,180" path="m0,180c60,90,120,0,180,0c240,0,300,90,360,180e" stroked="t" o:allowincell="f" style="position:absolute;left:2879;top:72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3238;top:72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360,180" path="m0,180c60,90,120,0,180,0c240,0,300,90,360,180e" stroked="t" o:allowincell="f" style="position:absolute;left:3598;top:720;width:358;height:178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</v:group>
                <v:line id="shape_0" from="5399,900" to="6119,9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900" to="359,2697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6119,900" to="6119,2697" stroked="t" o:allowincell="f" style="position:absolute;mso-position-horizontal-relative:char">
                  <v:stroke color="black" weight="15840" endarrow="oval" endarrowwidth="medium" endarrowlength="medium" joinstyle="miter" endcap="flat"/>
                  <v:fill o:detectmouseclick="t" on="false"/>
                  <w10:wrap type="none"/>
                </v:line>
                <v:line id="shape_0" from="359,2698" to="2878,26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59;top:4319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780,2698" to="6118,269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9,2698" to="359,44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119,2698" to="6120,44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700,4499" to="3959,45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519,4140" to="2519,48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98,4140" to="2698,48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979,4499" to="2517,45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859,4499" to="6117,44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79;top:2519;width:899;height:3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439,4499" to="1800,4499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59;top:197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777;width:7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778;width:7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19;top:3419;width:687;height:80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19;top:0;width:566;height:80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line id="shape_0" from="3059,4499" to="3958,44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9;top:539;width:721;height:71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1258,898" to="1620,898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line id="shape_0" from="3959,900" to="4677,90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78;top:539;width:723;height:71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58,898" to="5220,898" stroked="t" o:allowincell="f" style="position:absolute;mso-position-horizontal-relative:char">
                  <v:stroke color="black" weight="1584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62;top:36;width:721;height:54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677;top:0;width:108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419;width:927;height:803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359,4499" to="1258,450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119,2160" to="6119,2698" stroked="t" o:allowincell="f" style="position:absolute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219;top:2159;width:967;height:86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Н.Н.У (19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vertAlign w:val="subscript"/>
        </w:rPr>
        <w:t xml:space="preserve">  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определим изображение тока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2793"/>
      </w:tblGrid>
      <w:tr>
        <w:trPr/>
        <w:tc>
          <w:tcPr>
            <w:tcW w:w="7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9)</w:t>
            </w:r>
          </w:p>
        </w:tc>
      </w:tr>
      <w:tr>
        <w:trPr/>
        <w:tc>
          <w:tcPr>
            <w:tcW w:w="7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0)</w:t>
            </w:r>
          </w:p>
        </w:tc>
      </w:tr>
      <w:tr>
        <w:trPr/>
        <w:tc>
          <w:tcPr>
            <w:tcW w:w="7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1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3956"/>
      </w:tblGrid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2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3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4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5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6)</w:t>
            </w:r>
          </w:p>
        </w:tc>
      </w:tr>
      <w:tr>
        <w:trPr/>
        <w:tc>
          <w:tcPr>
            <w:tcW w:w="5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  <w:tc>
          <w:tcPr>
            <w:tcW w:w="395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7)</w:t>
            </w:r>
          </w:p>
        </w:tc>
      </w:tr>
    </w:tbl>
    <w:p>
      <w:pPr>
        <w:pStyle w:val="Normal"/>
        <w:jc w:val="both"/>
        <w:rPr/>
      </w:pPr>
      <w:r>
        <w:rPr/>
        <w:t>Подставим (91) в (89)</w:t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/>
        <w:tc>
          <w:tcPr>
            <w:tcW w:w="9846" w:type="dxa"/>
            <w:tcBorders/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6"/>
              <w:gridCol w:w="2514"/>
            </w:tblGrid>
            <w:tr>
              <w:trPr/>
              <w:tc>
                <w:tcPr>
                  <w:tcW w:w="711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C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C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ind w:right="-84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98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Прейдем от изобра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к оригинал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/>
        <w:t>с помощью теоремы разложе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  <w:gridCol w:w="1146"/>
      </w:tblGrid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9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1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2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3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4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3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5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6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7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8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9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</m:t>
                </m:r>
              </m:oMath>
            </m:oMathPara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0)</w:t>
            </w:r>
          </w:p>
        </w:tc>
      </w:tr>
      <w:tr>
        <w:trPr/>
        <w:tc>
          <w:tcPr>
            <w:tcW w:w="8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1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счет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vertAlign w:val="subscript"/>
          <w:lang w:val="en-US"/>
        </w:rPr>
        <w:t>L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методом переменных состояния</w:t>
      </w:r>
    </w:p>
    <w:p>
      <w:pPr>
        <w:pStyle w:val="Normal"/>
        <w:rPr/>
      </w:pP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</w:t>
      </w:r>
      <w:r>
        <w:rPr/>
        <w:t>второго уравнения системы (30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2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3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(35) выраж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4)</w:t>
            </w:r>
          </w:p>
        </w:tc>
      </w:tr>
    </w:tbl>
    <w:p>
      <w:pPr>
        <w:pStyle w:val="Normal"/>
        <w:rPr/>
      </w:pPr>
      <w:r>
        <w:rPr/>
        <w:t>Подставим (114) в (113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4545"/>
      </w:tblGrid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5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6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первого уравнения системы (30) выраж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7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8)</w:t>
            </w:r>
          </w:p>
        </w:tc>
      </w:tr>
    </w:tbl>
    <w:p>
      <w:pPr>
        <w:pStyle w:val="Normal"/>
        <w:rPr/>
      </w:pPr>
      <w:r>
        <w:rPr/>
        <w:t xml:space="preserve">Подставим (116), (114) и (118) в (117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4372"/>
      </w:tblGrid>
      <w:tr>
        <w:trPr/>
        <w:tc>
          <w:tcPr>
            <w:tcW w:w="5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437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9)</w:t>
            </w:r>
          </w:p>
        </w:tc>
      </w:tr>
      <w:tr>
        <w:trPr/>
        <w:tc>
          <w:tcPr>
            <w:tcW w:w="54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mr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37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br w:type="page"/>
      </w:r>
    </w:p>
    <w:p>
      <w:pPr>
        <w:pStyle w:val="Normal"/>
        <w:shd w:fill="FFFFFF" w:val="clear"/>
        <w:spacing w:lineRule="exact" w:line="211" w:before="134" w:after="72"/>
        <w:ind w:left="470" w:right="845" w:hanging="0"/>
        <w:jc w:val="center"/>
        <w:rPr/>
      </w:pPr>
      <w:r>
        <w:rPr>
          <w:color w:val="000000"/>
          <w:spacing w:val="-5"/>
        </w:rPr>
        <w:t xml:space="preserve">Расчет переходных процессов, составленных методом переменных </w:t>
      </w:r>
      <w:r>
        <w:rPr>
          <w:color w:val="000000"/>
          <w:spacing w:val="-6"/>
        </w:rPr>
        <w:t xml:space="preserve">состояния </w:t>
      </w:r>
      <w:r>
        <w:rPr>
          <w:color w:val="000000"/>
          <w:spacing w:val="-4"/>
        </w:rPr>
        <w:t xml:space="preserve">с помощью программы </w:t>
      </w:r>
      <w:r>
        <w:rPr>
          <w:color w:val="000000"/>
          <w:spacing w:val="-4"/>
          <w:lang w:val="en-US"/>
        </w:rPr>
        <w:t>MathCad</w:t>
      </w:r>
      <w:r>
        <w:rPr>
          <w:color w:val="000000"/>
          <w:spacing w:val="-4"/>
        </w:rPr>
        <w:t>.</w:t>
      </w:r>
    </w:p>
    <w:p>
      <w:pPr>
        <w:pStyle w:val="Normal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Решение с применением метода Рунге – Кутта</w:t>
      </w:r>
    </w:p>
    <w:p>
      <w:pPr>
        <w:pStyle w:val="Normal"/>
        <w:rPr/>
      </w:pPr>
      <w:r>
        <w:rPr/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4898"/>
      </w:tblGrid>
      <w:tr>
        <w:trPr>
          <w:trHeight w:val="196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mr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Квадратная матрица собственных коэффициентов системы, которые определяются структурой цепи и параметрами элементов.</w:t>
            </w:r>
          </w:p>
        </w:tc>
      </w:tr>
      <w:tr>
        <w:trPr>
          <w:trHeight w:val="180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</w:rPr>
              <w:t>Вектор независимых переменных, элементы которого определяются входными воздействиями.</w:t>
            </w:r>
          </w:p>
        </w:tc>
      </w:tr>
      <w:tr>
        <w:trPr>
          <w:trHeight w:val="1797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</w:rPr>
              <w:t>Вектор начальных условий.</w:t>
            </w:r>
          </w:p>
        </w:tc>
      </w:tr>
      <w:tr>
        <w:trPr>
          <w:trHeight w:val="90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5"/>
                <w:lang w:val="en-US"/>
              </w:rPr>
              <w:t>D</w:t>
            </w:r>
            <w:r>
              <w:rPr>
                <w:color w:val="000000"/>
                <w:spacing w:val="-5"/>
              </w:rPr>
              <w:t xml:space="preserve"> - описывает правую часть уравнений, разрешенных относительно первых производных</w:t>
            </w:r>
          </w:p>
        </w:tc>
      </w:tr>
      <w:tr>
        <w:trPr>
          <w:trHeight w:val="88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ый момент переходного процесса</w:t>
            </w:r>
          </w:p>
        </w:tc>
      </w:tr>
      <w:tr>
        <w:trPr>
          <w:trHeight w:val="90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ечный момент переходного процесса </w:t>
            </w:r>
          </w:p>
        </w:tc>
      </w:tr>
      <w:tr>
        <w:trPr>
          <w:trHeight w:val="904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4"/>
              </w:rPr>
              <w:t>Число шагов для численных расчетов.</w:t>
            </w:r>
          </w:p>
        </w:tc>
      </w:tr>
      <w:tr>
        <w:trPr>
          <w:trHeight w:val="234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kfixe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d>
                          <m:dPr>
                            <m:begChr m:val="⟨"/>
                            <m:endChr m:val="⟩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d>
                          <m:dPr>
                            <m:begChr m:val="⟨"/>
                            <m:endChr m:val="⟩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d>
                          <m:dPr>
                            <m:begChr m:val="⟨"/>
                            <m:endChr m:val="⟩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p>
                  </m:e>
                </m:eqArr>
              </m:oMath>
            </m:oMathPara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Применение метода Рунге-Кутта. Решение Z представляет собой матрицу размера Nx3. Первый столбец этой матрицы Z&lt;0&gt; содержит моменты времени, столбец Z&lt;1&gt; содержит значения тока, а столбец Z&lt;2&gt; содержит значения функции </w:t>
            </w:r>
            <w:r>
              <w:rPr>
                <w:spacing w:val="-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pacing w:val="-4"/>
              </w:rPr>
              <w:t>, соответствующие этим моментам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зависимости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04800</wp:posOffset>
                </wp:positionH>
                <wp:positionV relativeFrom="paragraph">
                  <wp:posOffset>3776980</wp:posOffset>
                </wp:positionV>
                <wp:extent cx="4572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97.4pt" to="59.95pt,297.4pt" stroked="t" o:allowincell="f" style="position:absolute;flip:x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8160" w:dyaOrig="58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pt;height:326.2pt" filled="f" o:ole="">
            <v:imagedata r:id="rId13" o:title=""/>
          </v:shape>
          <o:OLEObject Type="Embed" ProgID="" ShapeID="ole_rId12" DrawAspect="Content" ObjectID="_1564209841" r:id="rId1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-4"/>
        </w:rPr>
      </w:pPr>
      <w:r>
        <w:rPr/>
        <w:t xml:space="preserve">График зависимости напряжения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34340</wp:posOffset>
                </wp:positionH>
                <wp:positionV relativeFrom="paragraph">
                  <wp:posOffset>3428365</wp:posOffset>
                </wp:positionV>
                <wp:extent cx="4572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269.95pt" to="70.15pt,269.9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8160" w:dyaOrig="52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2.25pt;height:296.15pt" filled="f" o:ole="">
            <v:imagedata r:id="rId15" o:title=""/>
          </v:shape>
          <o:OLEObject Type="Embed" ProgID="" ShapeID="ole_rId14" DrawAspect="Content" ObjectID="_1602170069" r:id="rId14"/>
        </w:objec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8"/>
          <w:szCs w:val="28"/>
        </w:rPr>
        <w:t xml:space="preserve">Графики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27120</wp:posOffset>
                </wp:positionH>
                <wp:positionV relativeFrom="paragraph">
                  <wp:posOffset>485775</wp:posOffset>
                </wp:positionV>
                <wp:extent cx="0" cy="286131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1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38.25pt" to="285.6pt,263.5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646170</wp:posOffset>
                </wp:positionH>
                <wp:positionV relativeFrom="paragraph">
                  <wp:posOffset>4086225</wp:posOffset>
                </wp:positionV>
                <wp:extent cx="0" cy="267081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7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pt,321.75pt" to="287.1pt,532pt" stroked="t" o:allowincell="f" style="position:absolute;flip:y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12420</wp:posOffset>
                </wp:positionH>
                <wp:positionV relativeFrom="paragraph">
                  <wp:posOffset>3377565</wp:posOffset>
                </wp:positionV>
                <wp:extent cx="4191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265.95pt" to="57.55pt,26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8400" w:dyaOrig="5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.3pt;height:326.35pt" filled="f" o:ole="">
            <v:imagedata r:id="rId17" o:title=""/>
          </v:shape>
          <o:OLEObject Type="Embed" ProgID="" ShapeID="ole_rId16" DrawAspect="Content" ObjectID="_587055314" r:id="rId16"/>
        </w:objec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35280</wp:posOffset>
                </wp:positionH>
                <wp:positionV relativeFrom="paragraph">
                  <wp:posOffset>2653665</wp:posOffset>
                </wp:positionV>
                <wp:extent cx="4191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208.95pt" to="59.35pt,208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8340" w:dyaOrig="57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8.7pt;height:286.95pt" filled="f" o:ole="">
            <v:imagedata r:id="rId19" o:title=""/>
          </v:shape>
          <o:OLEObject Type="Embed" ProgID="" ShapeID="ole_rId18" DrawAspect="Content" ObjectID="_952018982" r:id="rId18"/>
        </w:object>
      </w:r>
    </w:p>
    <w:p>
      <w:pPr>
        <w:pStyle w:val="Normal"/>
        <w:rPr/>
      </w:pPr>
      <w:r>
        <w:rPr/>
        <w:t xml:space="preserve">Проверка по законам Кирхгоф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/>
        <w:t>с</w:t>
      </w:r>
    </w:p>
    <w:p>
      <w:pPr>
        <w:sectPr>
          <w:headerReference w:type="default" r:id="rId20"/>
          <w:type w:val="nextPage"/>
          <w:pgSz w:w="11906" w:h="16838"/>
          <w:pgMar w:left="1134" w:right="1134" w:gutter="0" w:header="709" w:top="107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7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2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sectPr>
          <w:headerReference w:type="default" r:id="rId21"/>
          <w:type w:val="nextPage"/>
          <w:pgSz w:w="11906" w:h="16838"/>
          <w:pgMar w:left="1701" w:right="850" w:gutter="0" w:header="708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И. Атабеков "ТОЭ" часть 1 Москва 1978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домашним заданиям по расчету электрических цепей. Под. Ред. А. П. Лысенко ЛМИ 1981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. Г. Сиднев "Электротехника с основами электроники" Ростов-на-Дону 2002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51:00Z</dcterms:created>
  <dc:creator>DanMF</dc:creator>
  <dc:description/>
  <dc:language>en-US</dc:language>
  <cp:lastModifiedBy>DanMF</cp:lastModifiedBy>
  <cp:lastPrinted>2003-05-11T19:44:00Z</cp:lastPrinted>
  <dcterms:modified xsi:type="dcterms:W3CDTF">2003-05-16T05:49:00Z</dcterms:modified>
  <cp:revision>26</cp:revision>
  <dc:subject/>
  <dc:title>Схема</dc:title>
</cp:coreProperties>
</file>