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Heading4"/>
        <w:spacing w:lineRule="auto" w:line="360"/>
        <w:rPr/>
      </w:pPr>
      <w:r>
        <w:rPr/>
        <w:t>СОДЕЖАНИЕ</w:t>
      </w:r>
    </w:p>
    <w:sdt>
      <w:sdtPr>
        <w:docPartObj>
          <w:docPartGallery w:val="Table of Contents"/>
          <w:docPartUnique w:val="true"/>
        </w:docPartObj>
      </w:sdtPr>
      <w:sdtContent>
        <w:p>
          <w:pPr>
            <w:pStyle w:val="Contents1"/>
            <w:tabs>
              <w:tab w:val="clear" w:pos="720"/>
              <w:tab w:val="right" w:pos="9344" w:leader="dot"/>
            </w:tabs>
            <w:rPr>
              <w:rFonts w:ascii="Peterburg" w:hAnsi="Peterburg" w:cs="Peterburg"/>
              <w:sz w:val="28"/>
              <w:lang w:val="en-US"/>
            </w:rPr>
          </w:pPr>
          <w:r>
            <w:fldChar w:fldCharType="begin"/>
          </w:r>
          <w:r>
            <w:rPr>
              <w:sz w:val="28"/>
              <w:rFonts w:cs="Peterburg" w:ascii="Peterburg" w:hAnsi="Peterburg"/>
              <w:lang w:val="en-US"/>
            </w:rPr>
            <w:instrText xml:space="preserve"> TOC \o "1-3" </w:instrText>
          </w:r>
          <w:r>
            <w:rPr>
              <w:sz w:val="28"/>
              <w:rFonts w:cs="Peterburg" w:ascii="Peterburg" w:hAnsi="Peterburg"/>
              <w:lang w:val="en-US"/>
            </w:rPr>
            <w:fldChar w:fldCharType="separate"/>
          </w:r>
          <w:r>
            <w:rPr>
              <w:rFonts w:cs="Peterburg" w:ascii="Peterburg" w:hAnsi="Peterburg"/>
              <w:sz w:val="28"/>
              <w:lang w:val="en-US"/>
            </w:rPr>
            <w:t>Введение</w:t>
            <w:tab/>
          </w:r>
          <w:hyperlink w:anchor="__RefHeading___Toc497225327">
            <w:r>
              <w:rPr>
                <w:rStyle w:val="IndexLink"/>
                <w:rFonts w:cs="Peterburg" w:ascii="Peterburg" w:hAnsi="Peterburg"/>
                <w:sz w:val="28"/>
                <w:lang w:val="en-US"/>
              </w:rPr>
              <w:t>3</w:t>
            </w:r>
          </w:hyperlink>
        </w:p>
        <w:p>
          <w:pPr>
            <w:pStyle w:val="Contents1"/>
            <w:tabs>
              <w:tab w:val="clear" w:pos="720"/>
              <w:tab w:val="right" w:pos="9344" w:leader="dot"/>
            </w:tabs>
            <w:rPr>
              <w:rFonts w:ascii="Peterburg" w:hAnsi="Peterburg" w:cs="Peterburg"/>
              <w:sz w:val="28"/>
              <w:lang w:val="en-US"/>
            </w:rPr>
          </w:pPr>
          <w:r>
            <w:rPr>
              <w:rFonts w:cs="Peterburg" w:ascii="Peterburg" w:hAnsi="Peterburg"/>
              <w:sz w:val="28"/>
              <w:lang w:val="en-US"/>
            </w:rPr>
            <w:t>ÝËÅÌÅÍÒÛ ÑÈÑÒÅÌ ÒÅËÅÂÈÇÈÎÍÍÎÃÎ ÍÀÁËÞÄÅÍÈß</w:t>
            <w:tab/>
          </w:r>
          <w:hyperlink w:anchor="__RefHeading___Toc497225328">
            <w:r>
              <w:rPr>
                <w:rStyle w:val="IndexLink"/>
                <w:rFonts w:cs="Peterburg" w:ascii="Peterburg" w:hAnsi="Peterburg"/>
                <w:sz w:val="28"/>
                <w:lang w:val="en-US"/>
              </w:rPr>
              <w:t>7</w:t>
            </w:r>
          </w:hyperlink>
        </w:p>
        <w:p>
          <w:pPr>
            <w:pStyle w:val="Contents2"/>
            <w:tabs>
              <w:tab w:val="clear" w:pos="720"/>
              <w:tab w:val="right" w:pos="9344" w:leader="dot"/>
            </w:tabs>
            <w:rPr>
              <w:rFonts w:ascii="Peterburg" w:hAnsi="Peterburg" w:cs="Peterburg"/>
              <w:sz w:val="28"/>
              <w:lang w:val="en-US"/>
            </w:rPr>
          </w:pPr>
          <w:r>
            <w:rPr>
              <w:rFonts w:cs="Peterburg" w:ascii="Peterburg" w:hAnsi="Peterburg"/>
              <w:sz w:val="28"/>
              <w:lang w:val="en-US"/>
            </w:rPr>
            <w:t>Ïðåîáðàçîâàòåëè «ñâåò-ñèãíàë»</w:t>
            <w:tab/>
          </w:r>
          <w:hyperlink w:anchor="__RefHeading___Toc497225329">
            <w:r>
              <w:rPr>
                <w:rStyle w:val="IndexLink"/>
                <w:rFonts w:cs="Peterburg" w:ascii="Peterburg" w:hAnsi="Peterburg"/>
                <w:sz w:val="28"/>
                <w:lang w:val="en-US"/>
              </w:rPr>
              <w:t>9</w:t>
            </w:r>
          </w:hyperlink>
        </w:p>
        <w:p>
          <w:pPr>
            <w:pStyle w:val="Contents2"/>
            <w:tabs>
              <w:tab w:val="clear" w:pos="720"/>
              <w:tab w:val="right" w:pos="9344" w:leader="dot"/>
            </w:tabs>
            <w:rPr>
              <w:rFonts w:ascii="Peterburg" w:hAnsi="Peterburg" w:cs="Peterburg"/>
              <w:sz w:val="28"/>
              <w:lang w:val="en-US"/>
            </w:rPr>
          </w:pPr>
          <w:r>
            <w:rPr>
              <w:rFonts w:cs="Peterburg" w:ascii="Peterburg" w:hAnsi="Peterburg"/>
              <w:sz w:val="28"/>
              <w:lang w:val="en-US"/>
            </w:rPr>
            <w:t>Óñòðîéñòâà ñèíõðîíèçàöèè</w:t>
            <w:tab/>
          </w:r>
          <w:hyperlink w:anchor="__RefHeading___Toc497225330">
            <w:r>
              <w:rPr>
                <w:rStyle w:val="IndexLink"/>
                <w:rFonts w:cs="Peterburg" w:ascii="Peterburg" w:hAnsi="Peterburg"/>
                <w:sz w:val="28"/>
                <w:lang w:val="en-US"/>
              </w:rPr>
              <w:t>11</w:t>
            </w:r>
          </w:hyperlink>
        </w:p>
        <w:p>
          <w:pPr>
            <w:pStyle w:val="Contents2"/>
            <w:tabs>
              <w:tab w:val="clear" w:pos="720"/>
              <w:tab w:val="right" w:pos="9344" w:leader="dot"/>
            </w:tabs>
            <w:rPr>
              <w:rFonts w:ascii="Peterburg" w:hAnsi="Peterburg" w:cs="Peterburg"/>
              <w:sz w:val="28"/>
              <w:lang w:val="en-US"/>
            </w:rPr>
          </w:pPr>
          <w:r>
            <w:rPr>
              <w:rFonts w:cs="Peterburg" w:ascii="Peterburg" w:hAnsi="Peterburg"/>
              <w:sz w:val="28"/>
              <w:lang w:val="en-US"/>
            </w:rPr>
            <w:t>Îáúåêòèâû âèäåîêàìåð</w:t>
            <w:tab/>
          </w:r>
          <w:hyperlink w:anchor="__RefHeading___Toc497225331">
            <w:r>
              <w:rPr>
                <w:rStyle w:val="IndexLink"/>
                <w:rFonts w:cs="Peterburg" w:ascii="Peterburg" w:hAnsi="Peterburg"/>
                <w:sz w:val="28"/>
                <w:lang w:val="en-US"/>
              </w:rPr>
              <w:t>13</w:t>
            </w:r>
          </w:hyperlink>
        </w:p>
        <w:p>
          <w:pPr>
            <w:pStyle w:val="Contents2"/>
            <w:tabs>
              <w:tab w:val="clear" w:pos="720"/>
              <w:tab w:val="right" w:pos="9344" w:leader="dot"/>
            </w:tabs>
            <w:rPr>
              <w:rFonts w:ascii="Peterburg" w:hAnsi="Peterburg" w:cs="Peterburg"/>
              <w:sz w:val="28"/>
              <w:lang w:val="en-US"/>
            </w:rPr>
          </w:pPr>
          <w:r>
            <w:rPr>
              <w:rFonts w:cs="Peterburg" w:ascii="Peterburg" w:hAnsi="Peterburg"/>
              <w:sz w:val="28"/>
              <w:lang w:val="en-US"/>
            </w:rPr>
            <w:t>Äîïîëíèòåëüíûå âîçìîæíîñòè è ñåðâèñíûå óñòðîéñòâà âèäåîêàìåð</w:t>
            <w:tab/>
          </w:r>
          <w:hyperlink w:anchor="__RefHeading___Toc497225332">
            <w:r>
              <w:rPr>
                <w:rStyle w:val="IndexLink"/>
                <w:rFonts w:cs="Peterburg" w:ascii="Peterburg" w:hAnsi="Peterburg"/>
                <w:sz w:val="28"/>
                <w:lang w:val="en-US"/>
              </w:rPr>
              <w:t>16</w:t>
            </w:r>
          </w:hyperlink>
        </w:p>
        <w:p>
          <w:pPr>
            <w:pStyle w:val="Contents2"/>
            <w:tabs>
              <w:tab w:val="clear" w:pos="720"/>
              <w:tab w:val="right" w:pos="9344" w:leader="dot"/>
            </w:tabs>
            <w:rPr>
              <w:rFonts w:ascii="Peterburg" w:hAnsi="Peterburg" w:cs="Peterburg"/>
              <w:sz w:val="28"/>
              <w:lang w:val="en-US"/>
            </w:rPr>
          </w:pPr>
          <w:r>
            <w:rPr>
              <w:rFonts w:cs="Peterburg" w:ascii="Peterburg" w:hAnsi="Peterburg"/>
              <w:caps w:val="false"/>
              <w:smallCaps w:val="false"/>
              <w:sz w:val="28"/>
              <w:lang w:val="en-US"/>
            </w:rPr>
            <w:t>ÌÎÍÈÒÎÐÛ ÄËß ÑÈÑÒÅÌ ÒÅËÅÂÈÇÈÎÍÍÎÃÎ ÍÀÁËÞÄÅÍÈß</w:t>
          </w:r>
          <w:r>
            <w:rPr>
              <w:rFonts w:cs="Peterburg" w:ascii="Peterburg" w:hAnsi="Peterburg"/>
              <w:sz w:val="28"/>
              <w:lang w:val="en-US"/>
            </w:rPr>
            <w:tab/>
          </w:r>
          <w:hyperlink w:anchor="__RefHeading___Toc497225333">
            <w:r>
              <w:rPr>
                <w:rStyle w:val="IndexLink"/>
                <w:rFonts w:cs="Peterburg" w:ascii="Peterburg" w:hAnsi="Peterburg"/>
                <w:sz w:val="28"/>
                <w:lang w:val="en-US"/>
              </w:rPr>
              <w:t>18</w:t>
            </w:r>
          </w:hyperlink>
        </w:p>
        <w:p>
          <w:pPr>
            <w:pStyle w:val="Contents1"/>
            <w:tabs>
              <w:tab w:val="clear" w:pos="720"/>
              <w:tab w:val="right" w:pos="9344" w:leader="dot"/>
            </w:tabs>
            <w:rPr>
              <w:rFonts w:ascii="Peterburg" w:hAnsi="Peterburg" w:cs="Peterburg"/>
              <w:sz w:val="28"/>
              <w:lang w:val="en-US"/>
            </w:rPr>
          </w:pPr>
          <w:r>
            <w:rPr>
              <w:rFonts w:cs="Peterburg" w:ascii="Peterburg" w:hAnsi="Peterburg"/>
              <w:sz w:val="28"/>
              <w:lang w:val="en-US"/>
            </w:rPr>
            <w:t>ÄÎÏÎËÍÈÒÅËÜÍÛÅ ÓÑÒÐÎÉÑÒÂÀ ÑÈÑÒÅÌ ÒÅËÅÂÈÇÈÎÍÍÎÃÎ ÍÀÁËÞÄÅÍÈß</w:t>
            <w:tab/>
          </w:r>
          <w:hyperlink w:anchor="__RefHeading___Toc497225334">
            <w:r>
              <w:rPr>
                <w:rStyle w:val="IndexLink"/>
                <w:rFonts w:cs="Peterburg" w:ascii="Peterburg" w:hAnsi="Peterburg"/>
                <w:sz w:val="28"/>
                <w:lang w:val="en-US"/>
              </w:rPr>
              <w:t>19</w:t>
            </w:r>
          </w:hyperlink>
        </w:p>
        <w:p>
          <w:pPr>
            <w:pStyle w:val="Contents2"/>
            <w:tabs>
              <w:tab w:val="clear" w:pos="720"/>
              <w:tab w:val="right" w:pos="9344" w:leader="dot"/>
            </w:tabs>
            <w:rPr>
              <w:rFonts w:ascii="Peterburg" w:hAnsi="Peterburg" w:cs="Peterburg"/>
              <w:sz w:val="28"/>
              <w:lang w:val="en-US"/>
            </w:rPr>
          </w:pPr>
          <w:r>
            <w:rPr>
              <w:rFonts w:cs="Peterburg" w:ascii="Peterburg" w:hAnsi="Peterburg"/>
              <w:sz w:val="28"/>
              <w:lang w:val="en-US"/>
            </w:rPr>
            <w:t>Ñïåöèàëèçèðîâàííûå âèäåîìàãíèòîôîíû</w:t>
            <w:tab/>
          </w:r>
          <w:hyperlink w:anchor="__RefHeading___Toc497225335">
            <w:r>
              <w:rPr>
                <w:rStyle w:val="IndexLink"/>
                <w:rFonts w:cs="Peterburg" w:ascii="Peterburg" w:hAnsi="Peterburg"/>
                <w:sz w:val="28"/>
                <w:lang w:val="en-US"/>
              </w:rPr>
              <w:t>19</w:t>
            </w:r>
          </w:hyperlink>
        </w:p>
        <w:p>
          <w:pPr>
            <w:pStyle w:val="Contents2"/>
            <w:tabs>
              <w:tab w:val="clear" w:pos="720"/>
              <w:tab w:val="right" w:pos="9344" w:leader="dot"/>
            </w:tabs>
            <w:rPr>
              <w:rFonts w:ascii="Peterburg" w:hAnsi="Peterburg" w:cs="Peterburg"/>
              <w:sz w:val="28"/>
              <w:lang w:val="en-US"/>
            </w:rPr>
          </w:pPr>
          <w:r>
            <w:rPr>
              <w:rFonts w:cs="Peterburg" w:ascii="Peterburg" w:hAnsi="Peterburg"/>
              <w:sz w:val="28"/>
              <w:lang w:val="en-US"/>
            </w:rPr>
            <w:t>Âèäåîêîìïðåññîðû</w:t>
            <w:tab/>
          </w:r>
          <w:hyperlink w:anchor="__RefHeading___Toc497225336">
            <w:r>
              <w:rPr>
                <w:rStyle w:val="IndexLink"/>
                <w:rFonts w:cs="Peterburg" w:ascii="Peterburg" w:hAnsi="Peterburg"/>
                <w:sz w:val="28"/>
                <w:lang w:val="en-US"/>
              </w:rPr>
              <w:t>21</w:t>
            </w:r>
          </w:hyperlink>
        </w:p>
        <w:p>
          <w:pPr>
            <w:pStyle w:val="Contents2"/>
            <w:tabs>
              <w:tab w:val="clear" w:pos="720"/>
              <w:tab w:val="right" w:pos="9344" w:leader="dot"/>
            </w:tabs>
            <w:rPr>
              <w:rFonts w:ascii="Peterburg" w:hAnsi="Peterburg" w:cs="Peterburg"/>
              <w:sz w:val="28"/>
              <w:lang w:val="en-US"/>
            </w:rPr>
          </w:pPr>
          <w:r>
            <w:rPr>
              <w:rFonts w:cs="Peterburg" w:ascii="Peterburg" w:hAnsi="Peterburg"/>
              <w:sz w:val="28"/>
              <w:lang w:val="en-US"/>
            </w:rPr>
            <w:t>Ìóëüòèïëåêñîðû</w:t>
            <w:tab/>
          </w:r>
          <w:hyperlink w:anchor="__RefHeading___Toc497225337">
            <w:r>
              <w:rPr>
                <w:rStyle w:val="IndexLink"/>
                <w:rFonts w:cs="Peterburg" w:ascii="Peterburg" w:hAnsi="Peterburg"/>
                <w:sz w:val="28"/>
                <w:lang w:val="en-US"/>
              </w:rPr>
              <w:t>22</w:t>
            </w:r>
          </w:hyperlink>
        </w:p>
        <w:p>
          <w:pPr>
            <w:pStyle w:val="Contents2"/>
            <w:tabs>
              <w:tab w:val="clear" w:pos="720"/>
              <w:tab w:val="right" w:pos="9344" w:leader="dot"/>
            </w:tabs>
            <w:rPr>
              <w:rFonts w:ascii="Peterburg" w:hAnsi="Peterburg" w:cs="Peterburg"/>
              <w:sz w:val="28"/>
              <w:lang w:val="en-US"/>
            </w:rPr>
          </w:pPr>
          <w:r>
            <w:rPr>
              <w:rFonts w:cs="Peterburg" w:ascii="Peterburg" w:hAnsi="Peterburg"/>
              <w:sz w:val="28"/>
              <w:lang w:val="en-US"/>
            </w:rPr>
            <w:t>Äåòåêòîðû äâèæåíèÿ</w:t>
            <w:tab/>
          </w:r>
          <w:hyperlink w:anchor="__RefHeading___Toc497225338">
            <w:r>
              <w:rPr>
                <w:rStyle w:val="IndexLink"/>
                <w:rFonts w:cs="Peterburg" w:ascii="Peterburg" w:hAnsi="Peterburg"/>
                <w:sz w:val="28"/>
                <w:lang w:val="en-US"/>
              </w:rPr>
              <w:t>22</w:t>
            </w:r>
          </w:hyperlink>
        </w:p>
        <w:p>
          <w:pPr>
            <w:pStyle w:val="Contents2"/>
            <w:tabs>
              <w:tab w:val="clear" w:pos="720"/>
              <w:tab w:val="right" w:pos="9344" w:leader="dot"/>
            </w:tabs>
            <w:rPr>
              <w:rFonts w:ascii="Peterburg" w:hAnsi="Peterburg" w:cs="Peterburg"/>
              <w:sz w:val="28"/>
              <w:lang w:val="en-US"/>
            </w:rPr>
          </w:pPr>
          <w:r>
            <w:rPr>
              <w:rFonts w:cs="Peterburg" w:ascii="Peterburg" w:hAnsi="Peterburg"/>
              <w:sz w:val="28"/>
              <w:lang w:val="en-US"/>
            </w:rPr>
            <w:t>Ìàòðè÷íûå êîììóòàòîðû</w:t>
            <w:tab/>
          </w:r>
          <w:hyperlink w:anchor="__RefHeading___Toc497225339">
            <w:r>
              <w:rPr>
                <w:rStyle w:val="IndexLink"/>
                <w:rFonts w:cs="Peterburg" w:ascii="Peterburg" w:hAnsi="Peterburg"/>
                <w:sz w:val="28"/>
                <w:lang w:val="en-US"/>
              </w:rPr>
              <w:t>23</w:t>
            </w:r>
          </w:hyperlink>
        </w:p>
        <w:p>
          <w:pPr>
            <w:pStyle w:val="Contents2"/>
            <w:tabs>
              <w:tab w:val="clear" w:pos="720"/>
              <w:tab w:val="right" w:pos="9344" w:leader="dot"/>
            </w:tabs>
            <w:rPr>
              <w:rFonts w:ascii="Peterburg" w:hAnsi="Peterburg" w:cs="Peterburg"/>
              <w:sz w:val="28"/>
              <w:lang w:val="en-US"/>
            </w:rPr>
          </w:pPr>
          <w:r>
            <w:rPr>
              <w:rFonts w:cs="Peterburg" w:ascii="Peterburg" w:hAnsi="Peterburg"/>
              <w:sz w:val="28"/>
              <w:lang w:val="en-US"/>
            </w:rPr>
            <w:t>Ïîâîðîòíûå è çàùèòíûå óñòðîéñòâà âèäåîêàìåð</w:t>
            <w:tab/>
          </w:r>
          <w:hyperlink w:anchor="__RefHeading___Toc497225340">
            <w:r>
              <w:rPr>
                <w:rStyle w:val="IndexLink"/>
                <w:rFonts w:cs="Peterburg" w:ascii="Peterburg" w:hAnsi="Peterburg"/>
                <w:sz w:val="28"/>
                <w:lang w:val="en-US"/>
              </w:rPr>
              <w:t>24</w:t>
            </w:r>
          </w:hyperlink>
        </w:p>
        <w:p>
          <w:pPr>
            <w:pStyle w:val="Contents2"/>
            <w:tabs>
              <w:tab w:val="clear" w:pos="720"/>
              <w:tab w:val="right" w:pos="9344" w:leader="dot"/>
            </w:tabs>
            <w:rPr>
              <w:rFonts w:ascii="Peterburg" w:hAnsi="Peterburg" w:cs="Peterburg"/>
              <w:sz w:val="28"/>
              <w:lang w:val="en-US"/>
            </w:rPr>
          </w:pPr>
          <w:r>
            <w:rPr>
              <w:rFonts w:cs="Peterburg" w:ascii="Peterburg" w:hAnsi="Peterburg"/>
              <w:sz w:val="28"/>
              <w:lang w:val="en-US"/>
            </w:rPr>
            <w:t>Âèäåîïðèíòåðû</w:t>
            <w:tab/>
          </w:r>
          <w:hyperlink w:anchor="__RefHeading___Toc497225341">
            <w:r>
              <w:rPr>
                <w:rStyle w:val="IndexLink"/>
                <w:rFonts w:cs="Peterburg" w:ascii="Peterburg" w:hAnsi="Peterburg"/>
                <w:sz w:val="28"/>
                <w:lang w:val="en-US"/>
              </w:rPr>
              <w:t>25</w:t>
            </w:r>
          </w:hyperlink>
        </w:p>
        <w:p>
          <w:pPr>
            <w:pStyle w:val="Contents2"/>
            <w:tabs>
              <w:tab w:val="clear" w:pos="720"/>
              <w:tab w:val="right" w:pos="9344" w:leader="dot"/>
            </w:tabs>
            <w:rPr>
              <w:rFonts w:ascii="Peterburg" w:hAnsi="Peterburg" w:cs="Peterburg"/>
              <w:sz w:val="28"/>
              <w:lang w:val="en-US"/>
            </w:rPr>
          </w:pPr>
          <w:r>
            <w:rPr>
              <w:rFonts w:cs="Peterburg" w:ascii="Peterburg" w:hAnsi="Peterburg"/>
              <w:sz w:val="28"/>
              <w:lang w:val="en-US"/>
            </w:rPr>
            <w:t>Ïåðåäà÷à èçîáðàæåíèÿ ÷åðåç òåëåôîííóþ ñåòü</w:t>
            <w:tab/>
          </w:r>
          <w:hyperlink w:anchor="__RefHeading___Toc497225342">
            <w:r>
              <w:rPr>
                <w:rStyle w:val="IndexLink"/>
                <w:rFonts w:cs="Peterburg" w:ascii="Peterburg" w:hAnsi="Peterburg"/>
                <w:sz w:val="28"/>
                <w:lang w:val="en-US"/>
              </w:rPr>
              <w:t>25</w:t>
            </w:r>
          </w:hyperlink>
        </w:p>
        <w:p>
          <w:pPr>
            <w:pStyle w:val="Contents1"/>
            <w:tabs>
              <w:tab w:val="clear" w:pos="720"/>
              <w:tab w:val="right" w:pos="9344" w:leader="dot"/>
            </w:tabs>
            <w:rPr>
              <w:rFonts w:ascii="Peterburg" w:hAnsi="Peterburg" w:cs="Peterburg"/>
              <w:sz w:val="28"/>
              <w:lang w:val="en-US"/>
            </w:rPr>
          </w:pPr>
          <w:r>
            <w:rPr>
              <w:rFonts w:cs="Peterburg" w:ascii="Peterburg" w:hAnsi="Peterburg"/>
              <w:sz w:val="28"/>
              <w:lang w:val="en-US"/>
            </w:rPr>
            <w:t>ÂÛÁÎÐ ÑÈÑÒÅÌÛ ÒÅËÅÂÈÇÈÎÍÍÎÃÎ ÍÀÁËÞÄÅÍÈß</w:t>
            <w:tab/>
          </w:r>
          <w:hyperlink w:anchor="__RefHeading___Toc497225343">
            <w:r>
              <w:rPr>
                <w:rStyle w:val="IndexLink"/>
                <w:rFonts w:cs="Peterburg" w:ascii="Peterburg" w:hAnsi="Peterburg"/>
                <w:sz w:val="28"/>
                <w:lang w:val="en-US"/>
              </w:rPr>
              <w:t>26</w:t>
            </w:r>
          </w:hyperlink>
        </w:p>
        <w:p>
          <w:pPr>
            <w:pStyle w:val="Contents2"/>
            <w:tabs>
              <w:tab w:val="clear" w:pos="720"/>
              <w:tab w:val="right" w:pos="9344" w:leader="dot"/>
            </w:tabs>
            <w:rPr>
              <w:rFonts w:ascii="Peterburg" w:hAnsi="Peterburg" w:cs="Peterburg"/>
              <w:caps w:val="false"/>
              <w:smallCaps w:val="false"/>
              <w:sz w:val="28"/>
              <w:lang w:val="en-US"/>
            </w:rPr>
          </w:pPr>
          <w:r>
            <w:rPr>
              <w:rFonts w:cs="Peterburg" w:ascii="Peterburg" w:hAnsi="Peterburg"/>
              <w:caps w:val="false"/>
              <w:smallCaps w:val="false"/>
              <w:sz w:val="28"/>
              <w:lang w:val="en-US"/>
            </w:rPr>
            <w:t>ÑÎÑÒÀÂ ÑÈÑÒÅÌÛ ÒÅËÅÂÈÇÈÎÍÍÎÃÎ ÍÀÁËÞÄÅÍÈß</w:t>
            <w:tab/>
          </w:r>
          <w:hyperlink w:anchor="__RefHeading___Toc497225344">
            <w:r>
              <w:rPr>
                <w:rStyle w:val="IndexLink"/>
                <w:rFonts w:cs="Peterburg" w:ascii="Peterburg" w:hAnsi="Peterburg"/>
                <w:caps w:val="false"/>
                <w:smallCaps w:val="false"/>
                <w:sz w:val="28"/>
                <w:lang w:val="en-US"/>
              </w:rPr>
              <w:t>28</w:t>
            </w:r>
          </w:hyperlink>
        </w:p>
        <w:p>
          <w:pPr>
            <w:pStyle w:val="Contents2"/>
            <w:tabs>
              <w:tab w:val="clear" w:pos="720"/>
              <w:tab w:val="right" w:pos="9344" w:leader="dot"/>
            </w:tabs>
            <w:rPr>
              <w:rFonts w:ascii="Peterburg" w:hAnsi="Peterburg" w:cs="Peterburg"/>
              <w:caps w:val="false"/>
              <w:smallCaps w:val="false"/>
              <w:sz w:val="28"/>
              <w:lang w:val="en-US"/>
            </w:rPr>
          </w:pPr>
          <w:r>
            <w:rPr>
              <w:rFonts w:cs="Peterburg" w:ascii="Peterburg" w:hAnsi="Peterburg"/>
              <w:caps w:val="false"/>
              <w:smallCaps w:val="false"/>
              <w:sz w:val="28"/>
              <w:lang w:val="en-US"/>
            </w:rPr>
            <w:t>ÌÀËÎÊÀÄÐÎÂÛÅ ÑÈÑÒÅÌÛ ÒÅËÅÂÈÇÈÎÍÍÎÃÎ ÍÀÁËÞÄÅÍÈß ÄËß ÎÔÈÑÎÂ È ÊÂÀÐÒÈÐ</w:t>
            <w:tab/>
          </w:r>
          <w:hyperlink w:anchor="__RefHeading___Toc497225345">
            <w:r>
              <w:rPr>
                <w:rStyle w:val="IndexLink"/>
                <w:rFonts w:cs="Peterburg" w:ascii="Peterburg" w:hAnsi="Peterburg"/>
                <w:caps w:val="false"/>
                <w:smallCaps w:val="false"/>
                <w:sz w:val="28"/>
                <w:lang w:val="en-US"/>
              </w:rPr>
              <w:t>30</w:t>
            </w:r>
          </w:hyperlink>
        </w:p>
        <w:p>
          <w:pPr>
            <w:pStyle w:val="Contents2"/>
            <w:tabs>
              <w:tab w:val="clear" w:pos="720"/>
              <w:tab w:val="right" w:pos="9344" w:leader="dot"/>
            </w:tabs>
            <w:rPr>
              <w:rFonts w:ascii="Peterburg" w:hAnsi="Peterburg" w:cs="Peterburg"/>
              <w:caps w:val="false"/>
              <w:smallCaps w:val="false"/>
              <w:sz w:val="28"/>
              <w:lang w:val="en-US"/>
            </w:rPr>
          </w:pPr>
          <w:r>
            <w:rPr>
              <w:rFonts w:cs="Peterburg" w:ascii="Peterburg" w:hAnsi="Peterburg"/>
              <w:caps w:val="false"/>
              <w:smallCaps w:val="false"/>
              <w:sz w:val="28"/>
              <w:lang w:val="en-US"/>
            </w:rPr>
            <w:t>ÒÐÀÄÈÖÈÎÍÍÛÅ ÑÈÑÒÅÌÛ ÒÅËÅÂÈÇÈÎÍÍÎÃÎ ÍÀÁËÞÄÅÍÈß</w:t>
            <w:tab/>
          </w:r>
          <w:hyperlink w:anchor="__RefHeading___Toc497225346">
            <w:r>
              <w:rPr>
                <w:rStyle w:val="IndexLink"/>
                <w:rFonts w:cs="Peterburg" w:ascii="Peterburg" w:hAnsi="Peterburg"/>
                <w:caps w:val="false"/>
                <w:smallCaps w:val="false"/>
                <w:sz w:val="28"/>
                <w:lang w:val="en-US"/>
              </w:rPr>
              <w:t>34</w:t>
            </w:r>
          </w:hyperlink>
        </w:p>
        <w:p>
          <w:pPr>
            <w:pStyle w:val="Contents2"/>
            <w:tabs>
              <w:tab w:val="clear" w:pos="720"/>
              <w:tab w:val="right" w:pos="9344" w:leader="dot"/>
            </w:tabs>
            <w:rPr>
              <w:rFonts w:ascii="Peterburg" w:hAnsi="Peterburg" w:cs="Peterburg"/>
              <w:caps w:val="false"/>
              <w:smallCaps w:val="false"/>
              <w:sz w:val="28"/>
              <w:lang w:val="en-US"/>
            </w:rPr>
          </w:pPr>
          <w:r>
            <w:rPr>
              <w:rFonts w:cs="Peterburg" w:ascii="Peterburg" w:hAnsi="Peterburg"/>
              <w:caps w:val="false"/>
              <w:smallCaps w:val="false"/>
              <w:sz w:val="28"/>
              <w:lang w:val="en-US"/>
            </w:rPr>
            <w:t>ÊÎÌÏÜÞÒÅÐÍÛÅ ÑÈÑÒÅÌÛ ÒÅËÅÂÈÇÈÎÍÍÎÃÎ ÍÀÁËÞÄÅÍÈß</w:t>
            <w:tab/>
          </w:r>
          <w:hyperlink w:anchor="__RefHeading___Toc497225347">
            <w:r>
              <w:rPr>
                <w:rStyle w:val="IndexLink"/>
                <w:rFonts w:cs="Peterburg" w:ascii="Peterburg" w:hAnsi="Peterburg"/>
                <w:caps w:val="false"/>
                <w:smallCaps w:val="false"/>
                <w:sz w:val="28"/>
                <w:lang w:val="en-US"/>
              </w:rPr>
              <w:t>36</w:t>
            </w:r>
          </w:hyperlink>
        </w:p>
        <w:p>
          <w:pPr>
            <w:pStyle w:val="Contents1"/>
            <w:tabs>
              <w:tab w:val="clear" w:pos="720"/>
              <w:tab w:val="right" w:pos="9344" w:leader="dot"/>
            </w:tabs>
            <w:rPr>
              <w:rFonts w:ascii="Peterburg" w:hAnsi="Peterburg" w:cs="Peterburg"/>
              <w:sz w:val="28"/>
              <w:lang w:val="en-US"/>
            </w:rPr>
          </w:pPr>
          <w:r>
            <w:rPr>
              <w:rFonts w:cs="Peterburg" w:ascii="Peterburg" w:hAnsi="Peterburg"/>
              <w:sz w:val="28"/>
              <w:lang w:val="en-US"/>
            </w:rPr>
            <w:t>Литература</w:t>
            <w:tab/>
          </w:r>
          <w:hyperlink w:anchor="__RefHeading___Toc497225348">
            <w:r>
              <w:rPr>
                <w:rStyle w:val="IndexLink"/>
                <w:rFonts w:cs="Peterburg" w:ascii="Peterburg" w:hAnsi="Peterburg"/>
                <w:sz w:val="28"/>
                <w:lang w:val="en-US"/>
              </w:rPr>
              <w:t>38</w:t>
            </w:r>
          </w:hyperlink>
          <w:r>
            <w:rPr>
              <w:rStyle w:val="IndexLink"/>
              <w:sz w:val="28"/>
              <w:rFonts w:cs="Peterburg" w:ascii="Peterburg" w:hAnsi="Peterburg"/>
              <w:lang w:val="en-US"/>
            </w:rPr>
            <w:fldChar w:fldCharType="end"/>
          </w:r>
        </w:p>
      </w:sdtContent>
    </w:sdt>
    <w:p>
      <w:pPr>
        <w:pStyle w:val="Normal"/>
        <w:spacing w:lineRule="auto" w:line="360"/>
        <w:rPr>
          <w:rFonts w:ascii="Peterburg" w:hAnsi="Peterburg" w:cs="Peterburg"/>
          <w:sz w:val="28"/>
          <w:lang w:val="en-US"/>
        </w:rPr>
      </w:pPr>
      <w:r>
        <w:rPr>
          <w:rFonts w:cs="Peterburg" w:ascii="Peterburg" w:hAnsi="Peterburg"/>
          <w:sz w:val="28"/>
          <w:lang w:val="en-US"/>
        </w:rPr>
      </w:r>
    </w:p>
    <w:p>
      <w:pPr>
        <w:pStyle w:val="Normal"/>
        <w:spacing w:lineRule="auto" w:line="360"/>
        <w:rPr/>
      </w:pPr>
      <w:r>
        <w:rPr/>
      </w:r>
    </w:p>
    <w:p>
      <w:pPr>
        <w:pStyle w:val="Normal"/>
        <w:spacing w:lineRule="auto" w:line="360"/>
        <w:rPr/>
      </w:pPr>
      <w:r>
        <w:rPr/>
      </w:r>
      <w:r>
        <w:br w:type="page"/>
      </w:r>
    </w:p>
    <w:p>
      <w:pPr>
        <w:pStyle w:val="Normal"/>
        <w:spacing w:lineRule="auto" w:line="360"/>
        <w:rPr>
          <w:rFonts w:ascii="Peterburg" w:hAnsi="Peterburg" w:cs="Peterburg"/>
          <w:sz w:val="28"/>
        </w:rPr>
      </w:pPr>
      <w:r>
        <w:rPr>
          <w:rFonts w:cs="Peterburg" w:ascii="Peterburg" w:hAnsi="Peterburg"/>
          <w:sz w:val="28"/>
        </w:rPr>
      </w:r>
    </w:p>
    <w:p>
      <w:pPr>
        <w:pStyle w:val="Heading1"/>
        <w:spacing w:lineRule="auto" w:line="360"/>
        <w:rPr>
          <w:rFonts w:ascii="Peterburg" w:hAnsi="Peterburg" w:cs="Peterburg"/>
        </w:rPr>
      </w:pPr>
      <w:bookmarkStart w:id="0" w:name="__RefHeading___Toc497225327"/>
      <w:bookmarkEnd w:id="0"/>
      <w:r>
        <w:rPr>
          <w:rFonts w:cs="Peterburg" w:ascii="Peterburg" w:hAnsi="Peterburg"/>
        </w:rPr>
        <w:t>Введение</w:t>
      </w:r>
    </w:p>
    <w:p>
      <w:pPr>
        <w:pStyle w:val="Normal"/>
        <w:spacing w:lineRule="auto" w:line="360"/>
        <w:ind w:firstLine="720"/>
        <w:jc w:val="both"/>
        <w:rPr/>
      </w:pPr>
      <w:r>
        <w:rPr>
          <w:rFonts w:cs="Peterburg" w:ascii="Peterburg" w:hAnsi="Peterburg"/>
          <w:sz w:val="28"/>
          <w:lang w:val="en-GB" w:eastAsia="ru-RU"/>
        </w:rPr>
        <w:t>Ñèñòåìû</w:t>
      </w:r>
      <w:r>
        <w:rPr>
          <w:rFonts w:cs="Peterburg" w:ascii="Peterburg" w:hAnsi="Peterburg"/>
          <w:sz w:val="28"/>
          <w:lang w:eastAsia="ru-RU"/>
        </w:rPr>
        <w:t xml:space="preserve"> òåëåâèçèîííîãî íàáëþäåíèÿ</w:t>
      </w:r>
      <w:r>
        <w:rPr>
          <w:rFonts w:cs="Peterburg" w:ascii="Peterburg" w:hAnsi="Peterburg"/>
          <w:sz w:val="28"/>
          <w:lang w:val="en-US" w:eastAsia="ru-RU"/>
        </w:rPr>
        <w:t xml:space="preserve"> </w:t>
      </w:r>
      <w:r>
        <w:rPr>
          <w:rFonts w:cs="Peterburg" w:ascii="Peterburg" w:hAnsi="Peterburg"/>
          <w:sz w:val="28"/>
          <w:lang w:eastAsia="ru-RU"/>
        </w:rPr>
        <w:t>ïðåäíàçíà÷åíû äëÿ îáåñïå÷åíèÿ áåçîïàñíîñòè íà îõðàíÿåìîì îáúåêòå. Îíè ïîçâîëÿþò</w:t>
      </w:r>
      <w:r>
        <w:rPr>
          <w:rFonts w:cs="Peterburg" w:ascii="Peterburg" w:hAnsi="Peterburg"/>
          <w:sz w:val="28"/>
          <w:lang w:val="en-US" w:eastAsia="ru-RU"/>
        </w:rPr>
        <w:t xml:space="preserve"> </w:t>
      </w:r>
      <w:r>
        <w:rPr>
          <w:rFonts w:cs="Peterburg" w:ascii="Peterburg" w:hAnsi="Peterburg"/>
          <w:sz w:val="28"/>
          <w:lang w:eastAsia="ru-RU"/>
        </w:rPr>
        <w:t>îäíîìó èëè íåñêîëüêèì íàáëþäàòåëÿì îäíîâðåìåííî ñëåäèòü çà îäíèì èëè ìíîãèìè</w:t>
      </w:r>
      <w:r>
        <w:rPr>
          <w:rFonts w:cs="Peterburg" w:ascii="Peterburg" w:hAnsi="Peterburg"/>
          <w:sz w:val="28"/>
          <w:lang w:val="en-US" w:eastAsia="ru-RU"/>
        </w:rPr>
        <w:t xml:space="preserve"> </w:t>
      </w:r>
      <w:r>
        <w:rPr>
          <w:rFonts w:cs="Peterburg" w:ascii="Peterburg" w:hAnsi="Peterburg"/>
          <w:sz w:val="28"/>
          <w:lang w:eastAsia="ru-RU"/>
        </w:rPr>
        <w:t>îáúåêòàìè, íàõîäÿùèìèñÿ ïîðîé íà çíà÷èòåëüíîì ðàññòîÿíèè êàê äðóã îò äðóãà, òàê è</w:t>
      </w:r>
      <w:r>
        <w:rPr>
          <w:rFonts w:cs="Peterburg" w:ascii="Peterburg" w:hAnsi="Peterburg"/>
          <w:sz w:val="28"/>
          <w:lang w:val="en-US" w:eastAsia="ru-RU"/>
        </w:rPr>
        <w:t xml:space="preserve"> </w:t>
      </w:r>
      <w:r>
        <w:rPr>
          <w:rFonts w:cs="Peterburg" w:ascii="Peterburg" w:hAnsi="Peterburg"/>
          <w:sz w:val="28"/>
          <w:lang w:eastAsia="ru-RU"/>
        </w:rPr>
        <w:t xml:space="preserve">îò ìåñòà íàáëþäåíèÿ.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Â íàñòîÿùåå âðåìÿ ñèñòåìû òåëåâèçèîííîãî íàáëþäåíèÿ íå ÿâëÿþòñÿ ýêçîòèêîé. Ñòîèìîñòü íàèáîëåå ïðîñòûõ ñèñòåì ïîçâîëÿåò èõ èñïîëüçîâàòü â êà÷åñòâå, íàïðèìåð, äâåðíîãî ãëàçêà.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Íàèáîëåå ïðîñòàÿ ñèñòåìà òåëåâèçèîííîãî íàáëþäåíèÿ âêëþ÷àåò òåëåâèçèîííóþ êàìåðó è ìîíèòîð. Êàìåðà ìîæåò áûòü ïîäêëþ÷åíà íåïîñðåäñòâåííî ê òåëåâèçîðó èëè ìîíèòîðó. Ïðè ýòîì âû ìîæåòå, íàïðèìåð, íàáëþäàòü çà ñâîèì ðåáåíêîì, êîòîðûé èãðàåò â ñîñåäíåé êîìíàòå, àâòîìîáèëåì âîçëå äîìà è ò. ä.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Ýëåêòðîííîå íàáëþäåíèå ìîæåò ïðèìåíÿòüñÿ è äëÿ âûïîëíåíèÿ äðóãèõ ôóíêöèé. Íàïðèìåð, ïîñðåäñòâîì ñèñòåìû òåëåâèçèîííîãî íàáëþäåíèÿ ìîæíî îäíîâðåìåííî ñëåäèòü çà ñîñòîÿíèåì íåñêîëüêèõ áîëüíûõ â áîëüíè÷íûõ ïàëàòàõ èëè çà äâèæåíèåì òðàíñïîðòíûõ ïîòîêîâ íà îæèâëåííûõ ìàãèñòðàëÿõ è â ïîðòàõ.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Ñóùåñòâóåò öåëûé ðÿä ïðèìåíåíèé ñèñòåì òåëåâèçèîííîãî íàáëþäåíèÿ â íàó÷íûõ èññëåäîâàíèÿõ è â ïðîìûøëåííîñòè, íàïðèìåð, äëÿ êîíòðîëÿ çà òåõíîëîãè÷åñêèìè ïðîöåññàìè è óïðàâëåíèÿ èìè. Ïðè ýòîì íàáëþäåíèÿ ìîãóò ïðîèçâîäèòüñÿ â óñëîâèÿõ î÷åíü íèçêîé îñâåùåííîñòè è ëþáîé íå ïðèåìëåìîé äëÿ íàõîæäåíèÿ ëþäåé ñðåäû.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Óñïåøíî ñèñòåìû òåëåâèçèîííîãî íàáëþäåíèÿ èñïîëüçóþòñÿ â ìàãàçèíàõ, íà àâòîìîáèëüíûõ ñòîÿíêàõ, â êàçèíî, áàíêàõ è ò. ä.</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Ìàëîêàäðîâûå ñèñòåìû äëÿ äîìà è îôèñà ñïîñîáñòâóþò ïîâûøåíèþ áåçîïàñíîñòè è ñîçäàþò äîïîëíèòåëüíûå óäîáñòâà.</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Òàêèå ñèñòåìû ìîãóò îáúåäèíÿòüñÿ ñ ñåòüþ òåëåâèçèîííûõ ïðîãðàìì â Âàøåì äîìå. Ïðè ýòîì íà ýêðàíå òåëåâèçîðà ìîæíî íàáëþäàòü è èçîáðàæåíèÿ îò òåëåâèçèîííûõ êàìåð. Óïðàâëåíèå òàêîé ñèñòåìîé îñóùåñòâëÿåòñÿ îò ïóëüòà äèñòàíöèîííîãî óïðàâëåíèÿ òåëåâèçîðà.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Äëÿ íåáîëüøîãî ìàãàçèíà èëè àâòîçàïðàâî÷íîé ñòàíöèè äîñòàòî÷íî íå áîëåå ÷åòûðåõ - ïÿòè êàìåð. Èñïîëüçóÿ ìîíèòîð ñ âñòðîåííûì êîììóòàòîðîì è óäà÷íî ðàñïîëîæèâ êàìåðû, Âû îáåñïå÷èòå êðóãëîñóòî÷íîå íàáëþäåíèå çà îõðàíÿåìîé òåððèòîðèåé.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Êàìåðû ìîãóò ðàñïîëàãàòüñÿ âíóòðè ïîìåùåíèÿ íà ïîâîðîòíûõ óñòðîéñòâàõ. Ïðè ýòîì â äíåâíîå âðåìÿ îíè ìîãóò èñïîëüçîâàòüñÿ äëÿ êîíòðîëÿ â òîðãîâîì çàëå, à âå÷åðîì è íî÷üþ äëÿ êîíòðîëÿ îõðàíÿåìîé òåððèòîðèè.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Êîëè÷åñòâî îäíîâðåìåííî îòîáðàæàåìûõ êàìåð äîëæíî áûòü îãðàíè÷åííî. Ïðè óâåëè÷åíèè êîëè÷åñòâà ìîíèòîðîâ îïåðàòîðó òðóäíî ñëåäèòü çà âñåìè èçìåíåíèÿìè. Â ìíîãîêàìåðíûõ ñèñòåìàõ èñïîëüçóþòñÿ äîïîëíèòåëüíûå óñòðîéñòâà.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Ê äîïîëíèòåëüíûì óñòðîéñòâàì îòíîñÿòñÿ äåòåêòîðû äâèæåíèÿ, êîòîðûå àíàëèçèðóþò èçìåíåíèÿ èçîáðàæåíèÿ, íàïðèìåð, ïåðåìåùåíèÿ ëþáîãî ïðåäìåòà â ïîëå çðåíèÿ êàìåðû è ñèãíàëèçèðóþò îïåðàòîðó îá ýòîì.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Äëÿ äèñòàíöèîííîãî óïðàâëåíèÿ êàìåðàìè èñïîëüçóþòñÿ ïîâîðîòíûå óñòðîéñòâà. Îíè ïîçâîëÿþò óâåëè÷èòü îáçîð êàìåðû ïîñðåäñòâîì åå ïîâîðîòà â äâóõ ïëîñêîñòÿõ. Óïðàâëåíèå ïîâîðîòíûìè óñòðîéñòâàìè ìîæåò îñóùåñòâëÿòüñÿ äæîéñòèêîì.</w:t>
      </w:r>
    </w:p>
    <w:p>
      <w:pPr>
        <w:pStyle w:val="Normal"/>
        <w:spacing w:lineRule="auto" w:line="360"/>
        <w:ind w:firstLine="720"/>
        <w:jc w:val="both"/>
        <w:rPr>
          <w:rFonts w:ascii="Peterburg" w:hAnsi="Peterburg" w:cs="Peterburg"/>
          <w:sz w:val="28"/>
          <w:lang w:val="en-US" w:eastAsia="ru-RU"/>
        </w:rPr>
      </w:pPr>
      <w:r>
        <w:rPr>
          <w:rFonts w:cs="Peterburg" w:ascii="Peterburg" w:hAnsi="Peterburg"/>
          <w:sz w:val="28"/>
          <w:lang w:eastAsia="ru-RU"/>
        </w:rPr>
        <w:t>Äëÿ îäíîâðåìåííîãî ïîëó÷åíèÿ íåñêîëüêèõ èçîáðàæåíèé (äî 16) íà ýêðàíå îäíîãî ìîíèòîðà èñïîëüçóþòñÿ êâàäðàòîðû («äåëèòåëè ýêðàíà»). Êâàäðàòîðû ïðåîáðàçóþò ñèãíàëû îò íåñêîëüêèõ âèäåîêàìåð â èçîáðàæåíèå, êîòîðîå îòîáðàæàåòñÿ íà îäíîì ìîíèòîðå. Ïðè ýòîì èçîáðàæåíèå îò ëþáîé êàìåðû ìîæíî îïåðàòèâíî ðàçâåðíóòü íà âåñü ýêðàí.</w:t>
      </w:r>
    </w:p>
    <w:p>
      <w:pPr>
        <w:pStyle w:val="Normal"/>
        <w:spacing w:lineRule="auto" w:line="360"/>
        <w:ind w:firstLine="720"/>
        <w:rPr>
          <w:rFonts w:ascii="Peterburg" w:hAnsi="Peterburg" w:cs="Peterburg"/>
          <w:sz w:val="28"/>
          <w:lang w:val="en-US" w:eastAsia="ru-RU"/>
        </w:rPr>
      </w:pPr>
      <w:r>
        <w:rPr>
          <w:rFonts w:cs="Peterburg" w:ascii="Peterburg" w:hAnsi="Peterburg"/>
          <w:sz w:val="28"/>
          <w:lang w:eastAsia="ru-RU"/>
        </w:rPr>
        <w:t xml:space="preserve">Êâàäðàòîðû ïîëó÷èëè ñâîå íàçâàíèå èç-çà òîãî, ÷òî ïåðâûå ìîäåëè äåëèëè ýêðàí íà 4 îêíà è â êàæäîì îòîáðàæàëàñü îäíà èç êàìåð. </w:t>
      </w:r>
    </w:p>
    <w:p>
      <w:pPr>
        <w:pStyle w:val="Normal"/>
        <w:spacing w:lineRule="auto" w:line="360"/>
        <w:ind w:firstLine="720"/>
        <w:rPr>
          <w:rFonts w:ascii="Peterburg" w:hAnsi="Peterburg" w:cs="Peterburg"/>
          <w:sz w:val="28"/>
          <w:lang w:val="en-US" w:eastAsia="ru-RU"/>
        </w:rPr>
      </w:pPr>
      <w:r>
        <w:rPr>
          <w:rFonts w:cs="Peterburg" w:ascii="Peterburg" w:hAnsi="Peterburg"/>
          <w:sz w:val="28"/>
          <w:lang w:eastAsia="ru-RU"/>
        </w:rPr>
        <w:t xml:space="preserve">Äëÿ ïîñëåäîâàòåëüíîãî âûâîäà íà ýêðàí èçîáðàæåíèÿ îò íåñêîëüêèõ êàìåð â ñèñòåìàõ òåëåâèçèîííîãî íàáëþäåíèÿ èñïîëüçóþòñÿ ìóëüòèïëåêñîðû (êîììóòàòîðû). Â ðå æèìå ïðîñìîòðà îíè ïîñëåäîâàòåëüíî ïîäêëþ÷àþò êàìåðû ê ìîíèòîðó. </w:t>
      </w:r>
    </w:p>
    <w:p>
      <w:pPr>
        <w:pStyle w:val="Normal"/>
        <w:spacing w:lineRule="auto" w:line="360"/>
        <w:ind w:firstLine="720"/>
        <w:rPr>
          <w:rFonts w:ascii="Peterburg" w:hAnsi="Peterburg" w:cs="Peterburg"/>
          <w:sz w:val="28"/>
          <w:lang w:val="en-US" w:eastAsia="ru-RU"/>
        </w:rPr>
      </w:pPr>
      <w:r>
        <w:rPr>
          <w:rFonts w:cs="Peterburg" w:ascii="Peterburg" w:hAnsi="Peterburg"/>
          <w:sz w:val="28"/>
          <w:lang w:eastAsia="ru-RU"/>
        </w:rPr>
        <w:t xml:space="preserve">Äëÿ îïåðàòèâíîé ðàáîòû îïåðàòîð èìååò âîçìîæíîñòü âûâåñòè íà ýêðàí ëþáîå èçîáðàæåíèå èëè èñêëþ÷èòü ëþáóþ êàìåðó. Ïåðèîäè÷íîñòü ïåðåêëþ÷åíèÿ è âðåìÿ íàáëþäåíèÿ èçîáðàæåíèÿ çàäàåòñÿ äëÿ âñåõ êàìåð îäíî âðåìåííî. </w:t>
      </w:r>
    </w:p>
    <w:p>
      <w:pPr>
        <w:pStyle w:val="Normal"/>
        <w:spacing w:lineRule="auto" w:line="360"/>
        <w:ind w:firstLine="720"/>
        <w:rPr>
          <w:rFonts w:ascii="Peterburg" w:hAnsi="Peterburg" w:cs="Peterburg"/>
          <w:sz w:val="28"/>
          <w:lang w:val="en-US" w:eastAsia="ru-RU"/>
        </w:rPr>
      </w:pPr>
      <w:r>
        <w:rPr>
          <w:rFonts w:cs="Peterburg" w:ascii="Peterburg" w:hAnsi="Peterburg"/>
          <w:sz w:val="28"/>
          <w:lang w:eastAsia="ru-RU"/>
        </w:rPr>
        <w:t xml:space="preserve">Íà êðóïíûõ îáúåêòàõ ÷èñëî êàìåð ìîæåò ñîñòàâëÿòü íåñêîëüêî äåñÿòêîâ. Äëÿ ïîâûøåíèÿ ýôôåêòèâíîñòè ðàáîòû îïåðàòîðà èñïîëüçóþò ìàòðè÷íûå êîììóòàòîðû. Îíè ïîçâîëÿþò ñîçäàòü ãèáêóþ è íàðàùèâàåìóþ ñèñòåìó áåçîïàñíîñòè, â êîòîðóþ ìîãóò âõîäèòü íå òîëüêî êîìïîíåíòû òåëåâèçèîííûõ ñèñòåì, íî è ñèñòåìû ñèãíàëèçàöèè è êîíòðîëÿ äîñòóïà. </w:t>
      </w:r>
    </w:p>
    <w:p>
      <w:pPr>
        <w:pStyle w:val="Normal"/>
        <w:spacing w:lineRule="auto" w:line="360"/>
        <w:ind w:firstLine="720"/>
        <w:rPr>
          <w:rFonts w:ascii="Peterburg" w:hAnsi="Peterburg" w:cs="Peterburg"/>
          <w:sz w:val="28"/>
          <w:lang w:val="en-US" w:eastAsia="ru-RU"/>
        </w:rPr>
      </w:pPr>
      <w:r>
        <w:rPr>
          <w:rFonts w:cs="Peterburg" w:ascii="Peterburg" w:hAnsi="Peterburg"/>
          <w:sz w:val="28"/>
          <w:lang w:eastAsia="ru-RU"/>
        </w:rPr>
        <w:t>Çàïèñü âèäåîèçîáðàæåíèÿ ìîæåò îñóùåñòâëÿòüñÿ íà ñïåöèàëèçèðîâàííûå âèäåîìàãíèòîôîíû â òðàäèöèîííûõ ñèñòåìàõ èëè â öèôðîâîé ôîðìå ïðè ïîìîùè êîìïüþòåðà.</w:t>
      </w:r>
    </w:p>
    <w:p>
      <w:pPr>
        <w:pStyle w:val="Normal"/>
        <w:spacing w:lineRule="auto" w:line="360"/>
        <w:ind w:firstLine="720"/>
        <w:rPr>
          <w:rFonts w:ascii="Peterburg" w:hAnsi="Peterburg" w:cs="Peterburg"/>
          <w:sz w:val="28"/>
          <w:lang w:val="en-US" w:eastAsia="ru-RU"/>
        </w:rPr>
      </w:pPr>
      <w:r>
        <w:rPr>
          <w:rFonts w:eastAsia="Peterburg" w:cs="Peterburg" w:ascii="Peterburg" w:hAnsi="Peterburg"/>
          <w:sz w:val="28"/>
          <w:lang w:eastAsia="ru-RU"/>
        </w:rPr>
        <w:t xml:space="preserve"> </w:t>
      </w:r>
      <w:r>
        <w:rPr>
          <w:rFonts w:cs="Peterburg" w:ascii="Peterburg" w:hAnsi="Peterburg"/>
          <w:sz w:val="28"/>
          <w:lang w:eastAsia="ru-RU"/>
        </w:rPr>
        <w:t xml:space="preserve">Ñïåöèàëèçèðîâàííûå âèäåîìàãíèòîôîíû ïîçâîëÿþò çàïèñûâàòü èçîáðàæåíèå ÷åðåç íå ñêîëüêî êàäðîâ (ñòàðò-ñòîïíûé ðåæèì). Â ðåçóëüòàòå âðåìÿ çàïèñè óâåëè÷èâàåòñÿ. Íà îáû÷íîé êàññåòå VHS (180 ìèíóò) ïðîäîëæèòåëüíîñòü çàïèñè ìîæåò ñîñòàâëÿòü äî 960 ÷àñîâ. </w:t>
      </w:r>
    </w:p>
    <w:p>
      <w:pPr>
        <w:pStyle w:val="Normal"/>
        <w:spacing w:lineRule="auto" w:line="360"/>
        <w:ind w:firstLine="720"/>
        <w:rPr>
          <w:rFonts w:ascii="Peterburg" w:hAnsi="Peterburg" w:cs="Peterburg"/>
          <w:sz w:val="28"/>
          <w:lang w:val="en-US" w:eastAsia="ru-RU"/>
        </w:rPr>
      </w:pPr>
      <w:r>
        <w:rPr>
          <w:rFonts w:cs="Peterburg" w:ascii="Peterburg" w:hAnsi="Peterburg"/>
          <w:sz w:val="28"/>
          <w:lang w:eastAsia="ru-RU"/>
        </w:rPr>
        <w:t>Âñå óñòðîéñòâà îáúåäèíÿþòñÿ â ñèñòåìó, êîòîðàÿ îáåñïå÷èâàåò âîçìîæíîñòü îïåðàòèâíîãî íàáëþäåíèÿ. Óïðàâëåíèå ñèñòåìàìè òåëåâèçèîííîãî íàáëþäåíèÿ â çàâèñèìîñòè îò èõ ñëîæíîñòè è îáñòàíîâêè íà îáúåêòå ìîæåò áûòü àâòîìàòè÷åñêèì èëè ðó÷íûì.</w:t>
      </w:r>
    </w:p>
    <w:p>
      <w:pPr>
        <w:pStyle w:val="Normal"/>
        <w:spacing w:lineRule="auto" w:line="360"/>
        <w:ind w:firstLine="720"/>
        <w:rPr>
          <w:rFonts w:ascii="Peterburg" w:hAnsi="Peterburg" w:cs="Peterburg"/>
          <w:sz w:val="28"/>
          <w:lang w:val="en-US" w:eastAsia="ru-RU"/>
        </w:rPr>
      </w:pPr>
      <w:r>
        <w:rPr>
          <w:rFonts w:cs="Peterburg" w:ascii="Peterburg" w:hAnsi="Peterburg"/>
          <w:sz w:val="28"/>
          <w:lang w:eastAsia="ru-RU"/>
        </w:rPr>
        <w:t xml:space="preserve">Êîìïüþòåðíûå ñèñòåìû òåëåâèçèîííîãî íàáëþäåíèÿ îáëàäàþò ðÿäîì îñîáåííîñòåé, êîòîðûå â ðàçëè÷íûõ ñèòóàöèÿõ ìîãóò èãðàòü êàê ïîëîæèòåëüíóþ, òàê è îòðèöàòåëüíóþ ðîëü. </w:t>
      </w:r>
    </w:p>
    <w:p>
      <w:pPr>
        <w:pStyle w:val="Normal"/>
        <w:spacing w:lineRule="auto" w:line="360"/>
        <w:ind w:firstLine="720"/>
        <w:rPr/>
      </w:pPr>
      <w:r>
        <w:rPr>
          <w:rFonts w:cs="Peterburg" w:ascii="Peterburg" w:hAnsi="Peterburg"/>
          <w:sz w:val="28"/>
          <w:lang w:eastAsia="ru-RU"/>
        </w:rPr>
        <w:t>Ïåðåðàñïðåäåëåíèå ôóíêöèé ìåæäó ïðîãðàììíûìè è àïïàðàòíûìè ñðåäñòâàìè ïðèâîäèò ê òîìó, ÷òî êîìïüþòåðíûå ñèñòåìû íå âñåãäà ìîãóò îáåñïå÷èòü áûñòðîå ïåðåêëþ÷åíèå ðåæèìîâ. Êðîìå òîãî, ïîâûøàþòñÿ òðåáîâàíèÿ ê îïåðàòîðó - óìåíèå ðàáîòàòü ñ êîìïüþòåðîì è ãðàôè÷åñêèì èíòåðôåéñîì.</w:t>
      </w:r>
      <w:r>
        <w:rPr>
          <w:rFonts w:cs="Peterburg" w:ascii="Peterburg" w:hAnsi="Peterburg"/>
          <w:sz w:val="28"/>
        </w:rPr>
        <w:t xml:space="preserve">    </w:t>
      </w:r>
      <w:r>
        <w:br w:type="page"/>
      </w:r>
    </w:p>
    <w:p>
      <w:pPr>
        <w:pStyle w:val="Heading1"/>
        <w:spacing w:lineRule="auto" w:line="360"/>
        <w:rPr>
          <w:rFonts w:ascii="Peterburg" w:hAnsi="Peterburg" w:cs="Peterburg"/>
          <w:lang w:val="en-US"/>
        </w:rPr>
      </w:pPr>
      <w:bookmarkStart w:id="1" w:name="__RefHeading___Toc497225328"/>
      <w:r>
        <w:rPr>
          <w:rFonts w:cs="Peterburg" w:ascii="Peterburg" w:hAnsi="Peterburg"/>
        </w:rPr>
        <w:t>ÝËÅÌÅÍÒÛ ÑÈÑÒÅÌ ÒÅËÅÂÈÇÈÎÍÍÎÃÎ ÍÀÁËÞÄÅÍÈß</w:t>
      </w:r>
      <w:bookmarkEnd w:id="1"/>
      <w:r>
        <w:rPr>
          <w:rFonts w:cs="Peterburg" w:ascii="Peterburg" w:hAnsi="Peterburg"/>
        </w:rPr>
        <w:t xml:space="preserve"> </w:t>
      </w:r>
    </w:p>
    <w:p>
      <w:pPr>
        <w:pStyle w:val="TextBodyIndent"/>
        <w:rPr>
          <w:sz w:val="28"/>
        </w:rPr>
      </w:pPr>
      <w:r>
        <mc:AlternateContent>
          <mc:Choice Requires="wpg">
            <w:drawing>
              <wp:anchor behindDoc="0" distT="0" distB="0" distL="114935" distR="114935" simplePos="0" locked="0" layoutInCell="0" allowOverlap="1" relativeHeight="40">
                <wp:simplePos x="0" y="0"/>
                <wp:positionH relativeFrom="column">
                  <wp:posOffset>3126105</wp:posOffset>
                </wp:positionH>
                <wp:positionV relativeFrom="paragraph">
                  <wp:posOffset>844550</wp:posOffset>
                </wp:positionV>
                <wp:extent cx="2730500" cy="2329815"/>
                <wp:effectExtent l="0" t="0" r="0" b="0"/>
                <wp:wrapSquare wrapText="left"/>
                <wp:docPr id="1" name=""/>
                <a:graphic xmlns:a="http://schemas.openxmlformats.org/drawingml/2006/main">
                  <a:graphicData uri="http://schemas.microsoft.com/office/word/2010/wordprocessingGroup">
                    <wpg:wgp>
                      <wpg:cNvGrpSpPr/>
                      <wpg:grpSpPr>
                        <a:xfrm>
                          <a:off x="0" y="0"/>
                          <a:ext cx="2730600" cy="2329920"/>
                          <a:chOff x="0" y="0"/>
                          <a:chExt cx="2730600" cy="2329920"/>
                        </a:xfrm>
                      </wpg:grpSpPr>
                      <pic:pic xmlns:pic="http://schemas.openxmlformats.org/drawingml/2006/picture">
                        <pic:nvPicPr>
                          <pic:cNvPr id="0" name="" descr=""/>
                          <pic:cNvPicPr/>
                        </pic:nvPicPr>
                        <pic:blipFill>
                          <a:blip r:embed="rId2"/>
                          <a:stretch/>
                        </pic:blipFill>
                        <pic:spPr>
                          <a:xfrm>
                            <a:off x="0" y="0"/>
                            <a:ext cx="2730600" cy="1892160"/>
                          </a:xfrm>
                          <a:prstGeom prst="rect">
                            <a:avLst/>
                          </a:prstGeom>
                          <a:ln w="0">
                            <a:noFill/>
                          </a:ln>
                        </pic:spPr>
                      </pic:pic>
                      <wps:wsp>
                        <wps:cNvSpPr txBox="1"/>
                        <wps:spPr>
                          <a:xfrm>
                            <a:off x="91440" y="1964160"/>
                            <a:ext cx="2560320" cy="365760"/>
                          </a:xfrm>
                          <a:prstGeom prst="rect">
                            <a:avLst/>
                          </a:prstGeom>
                          <a:solidFill>
                            <a:srgbClr val="ffffff"/>
                          </a:solidFill>
                          <a:ln w="0">
                            <a:noFill/>
                          </a:ln>
                        </wps:spPr>
                        <wps:txbx>
                          <w:txbxContent>
                            <w:p>
                              <w:pPr>
                                <w:overflowPunct w:val="false"/>
                                <w:bidi w:val="0"/>
                                <w:ind w:left="567" w:hanging="0"/>
                                <w:rPr/>
                              </w:pPr>
                              <w:r>
                                <w:rPr>
                                  <w:kern w:val="2"/>
                                  <w:sz w:val="28"/>
                                  <w:b w:val="false"/>
                                  <w:i w:val="false"/>
                                  <w:szCs w:val="20"/>
                                  <w:rFonts w:ascii="Peterburg" w:hAnsi="Peterburg" w:eastAsia="Times New Roman" w:cs="Peterburg"/>
                                  <w:color w:val="auto"/>
                                  <w:lang w:val="ru-RU"/>
                                </w:rPr>
                                <w:t xml:space="preserve">Рис. 1 </w:t>
                              </w:r>
                              <w:r>
                                <w:rPr>
                                  <w:kern w:val="2"/>
                                  <w:sz w:val="28"/>
                                  <w:b w:val="false"/>
                                  <w:szCs w:val="20"/>
                                  <w:i/>
                                  <w:rFonts w:ascii="Peterburg" w:hAnsi="Peterburg" w:eastAsia="Times New Roman" w:cs="Peterburg"/>
                                  <w:color w:val="auto"/>
                                  <w:lang w:val="ru-RU"/>
                                </w:rPr>
                                <w:t>ПЗС-камера</w:t>
                              </w:r>
                            </w:p>
                          </w:txbxContent>
                        </wps:txbx>
                        <wps:bodyPr wrap="square" anchor="t">
                          <a:noAutofit/>
                        </wps:bodyPr>
                      </wps:wsp>
                    </wpg:wgp>
                  </a:graphicData>
                </a:graphic>
              </wp:anchor>
            </w:drawing>
          </mc:Choice>
          <mc:Fallback>
            <w:pict>
              <v:group id="shape_0" style="position:absolute;margin-left:246.15pt;margin-top:66.5pt;width:215pt;height:183.45pt" coordorigin="4923,1330" coordsize="4300,36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23;top:1330;width:4299;height:297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5067;top:4423;width:4031;height:575;mso-wrap-style:square;v-text-anchor:top" type="_x0000_t202">
                  <v:textbox>
                    <w:txbxContent>
                      <w:p>
                        <w:pPr>
                          <w:overflowPunct w:val="false"/>
                          <w:bidi w:val="0"/>
                          <w:ind w:left="567" w:hanging="0"/>
                          <w:rPr/>
                        </w:pPr>
                        <w:r>
                          <w:rPr>
                            <w:kern w:val="2"/>
                            <w:sz w:val="28"/>
                            <w:b w:val="false"/>
                            <w:i w:val="false"/>
                            <w:szCs w:val="20"/>
                            <w:rFonts w:ascii="Peterburg" w:hAnsi="Peterburg" w:eastAsia="Times New Roman" w:cs="Peterburg"/>
                            <w:color w:val="auto"/>
                            <w:lang w:val="ru-RU"/>
                          </w:rPr>
                          <w:t xml:space="preserve">Рис. 1 </w:t>
                        </w:r>
                        <w:r>
                          <w:rPr>
                            <w:kern w:val="2"/>
                            <w:sz w:val="28"/>
                            <w:b w:val="false"/>
                            <w:szCs w:val="20"/>
                            <w:i/>
                            <w:rFonts w:ascii="Peterburg" w:hAnsi="Peterburg" w:eastAsia="Times New Roman" w:cs="Peterburg"/>
                            <w:color w:val="auto"/>
                            <w:lang w:val="ru-RU"/>
                          </w:rPr>
                          <w:t>ПЗС-камера</w:t>
                        </w:r>
                      </w:p>
                    </w:txbxContent>
                  </v:textbox>
                  <v:fill o:detectmouseclick="t" type="solid" color2="black"/>
                  <v:stroke color="#3465a4" joinstyle="round" endcap="flat"/>
                  <w10:wrap type="square" side="left"/>
                </v:shape>
              </v:group>
            </w:pict>
          </mc:Fallback>
        </mc:AlternateContent>
      </w:r>
      <w:r>
        <w:rPr>
          <w:sz w:val="28"/>
        </w:rPr>
        <w:t xml:space="preserve">Êà÷åñòâî èçîáðàæåíèÿ îïðåäåëÿåòñÿ, ïðåæäå âñåãî, òåëåâèçèîííîé êàìåðîé. Îíà ïðåäñòàâëÿåò ñîáîé çàêîí÷åííîå óñòðîéñòâî (ðèñ. 1), êîòîðîå áóäó÷è ïîäêëþ÷åííûì ê âèäåîâõîäó ìîíèòîðà èëè òåëåâèçîðà ïîçâîëÿåò íàáëþäàòü èçîáðàæåíèå íà ýêðàíå íà çíà÷èòåëüíîì ðàññòîÿíèè îò îáúåêòà ñúåìêè.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Â íàñòîÿùåå âðåìÿ âûïóñêàþòñÿ âèäåîêàìåðû äëÿ ñèñòåì òåëåâèçèîííîãî íàáëþäåíèÿ (âêëþ÷àÿ ìîäèôèêàöèè), îòëè÷àþùèåñÿ: </w:t>
      </w:r>
    </w:p>
    <w:p>
      <w:pPr>
        <w:pStyle w:val="Normal"/>
        <w:numPr>
          <w:ilvl w:val="0"/>
          <w:numId w:val="6"/>
        </w:numPr>
        <w:spacing w:lineRule="auto" w:line="360"/>
        <w:jc w:val="both"/>
        <w:rPr>
          <w:rFonts w:ascii="Peterburg" w:hAnsi="Peterburg" w:cs="Peterburg"/>
          <w:sz w:val="28"/>
          <w:lang w:eastAsia="ru-RU"/>
        </w:rPr>
      </w:pPr>
      <w:r>
        <w:rPr>
          <w:rFonts w:cs="Peterburg" w:ascii="Peterburg" w:hAnsi="Peterburg"/>
          <w:sz w:val="28"/>
          <w:lang w:eastAsia="ru-RU"/>
        </w:rPr>
        <w:t xml:space="preserve">õàðàêòåðîì èçîáðàæåíèÿ (÷åðíî-áåëîå èëè öâåòíîå); </w:t>
      </w:r>
    </w:p>
    <w:p>
      <w:pPr>
        <w:pStyle w:val="Normal"/>
        <w:numPr>
          <w:ilvl w:val="0"/>
          <w:numId w:val="6"/>
        </w:numPr>
        <w:spacing w:lineRule="auto" w:line="360"/>
        <w:jc w:val="both"/>
        <w:rPr>
          <w:rFonts w:ascii="Peterburg" w:hAnsi="Peterburg" w:cs="Peterburg"/>
          <w:b/>
          <w:b/>
          <w:i/>
          <w:i/>
          <w:sz w:val="28"/>
          <w:lang w:val="en-US" w:eastAsia="ru-RU"/>
        </w:rPr>
      </w:pPr>
      <w:r>
        <w:rPr>
          <w:rFonts w:cs="Peterburg" w:ascii="Peterburg" w:hAnsi="Peterburg"/>
          <w:sz w:val="28"/>
          <w:lang w:eastAsia="ru-RU"/>
        </w:rPr>
        <w:t>÷åòêîñòüþ èçîáðàæåíèÿ;</w:t>
      </w:r>
    </w:p>
    <w:p>
      <w:pPr>
        <w:pStyle w:val="Normal"/>
        <w:numPr>
          <w:ilvl w:val="0"/>
          <w:numId w:val="6"/>
        </w:numPr>
        <w:spacing w:lineRule="auto" w:line="360"/>
        <w:jc w:val="both"/>
        <w:rPr>
          <w:rFonts w:ascii="Peterburg" w:hAnsi="Peterburg" w:cs="Peterburg"/>
          <w:b/>
          <w:b/>
          <w:i/>
          <w:i/>
          <w:sz w:val="28"/>
          <w:lang w:val="en-US" w:eastAsia="ru-RU"/>
        </w:rPr>
      </w:pPr>
      <w:r>
        <w:rPr>
          <w:rFonts w:cs="Peterburg" w:ascii="Peterburg" w:hAnsi="Peterburg"/>
          <w:sz w:val="28"/>
          <w:lang w:eastAsia="ru-RU"/>
        </w:rPr>
        <w:t xml:space="preserve">ñâåòî÷óâñòâèòåëüíîñòüþ (ìèíèìàëüíîé ðàáî÷åé îñâåùåííîñòüþ îáúåêòà ñúåìêè); </w:t>
      </w:r>
    </w:p>
    <w:p>
      <w:pPr>
        <w:pStyle w:val="Normal"/>
        <w:numPr>
          <w:ilvl w:val="0"/>
          <w:numId w:val="6"/>
        </w:numPr>
        <w:spacing w:lineRule="auto" w:line="360"/>
        <w:jc w:val="both"/>
        <w:rPr>
          <w:rFonts w:ascii="Peterburg" w:hAnsi="Peterburg" w:cs="Peterburg"/>
          <w:b/>
          <w:b/>
          <w:i/>
          <w:i/>
          <w:sz w:val="28"/>
          <w:lang w:val="en-US" w:eastAsia="ru-RU"/>
        </w:rPr>
      </w:pPr>
      <w:r>
        <w:rPr>
          <w:rFonts w:cs="Peterburg" w:ascii="Peterburg" w:hAnsi="Peterburg"/>
          <w:sz w:val="28"/>
          <w:lang w:eastAsia="ru-RU"/>
        </w:rPr>
        <w:t xml:space="preserve">âîçìîæíîñòüþ öèôðîâîé îáðàáîòêè âèäåîñèãíàëà; </w:t>
      </w:r>
    </w:p>
    <w:p>
      <w:pPr>
        <w:pStyle w:val="Normal"/>
        <w:numPr>
          <w:ilvl w:val="0"/>
          <w:numId w:val="6"/>
        </w:numPr>
        <w:spacing w:lineRule="auto" w:line="360"/>
        <w:jc w:val="both"/>
        <w:rPr>
          <w:rFonts w:ascii="Peterburg" w:hAnsi="Peterburg" w:cs="Peterburg"/>
          <w:b/>
          <w:b/>
          <w:i/>
          <w:i/>
          <w:sz w:val="28"/>
          <w:lang w:val="en-US" w:eastAsia="ru-RU"/>
        </w:rPr>
      </w:pPr>
      <w:r>
        <w:rPr>
          <w:rFonts w:cs="Peterburg" w:ascii="Peterburg" w:hAnsi="Peterburg"/>
          <w:sz w:val="28"/>
          <w:lang w:eastAsia="ru-RU"/>
        </w:rPr>
        <w:t>äîïóñòèìûìè êëèìàòè÷åñêèìè óñëîâèÿìè ðàáîòû;</w:t>
      </w:r>
    </w:p>
    <w:p>
      <w:pPr>
        <w:pStyle w:val="Normal"/>
        <w:numPr>
          <w:ilvl w:val="0"/>
          <w:numId w:val="6"/>
        </w:numPr>
        <w:spacing w:lineRule="auto" w:line="360"/>
        <w:jc w:val="both"/>
        <w:rPr>
          <w:rFonts w:ascii="Peterburg" w:hAnsi="Peterburg" w:cs="Peterburg"/>
          <w:b/>
          <w:b/>
          <w:i/>
          <w:i/>
          <w:sz w:val="28"/>
          <w:lang w:val="en-US" w:eastAsia="ru-RU"/>
        </w:rPr>
      </w:pPr>
      <w:r>
        <w:rPr>
          <w:rFonts w:cs="Peterburg" w:ascii="Peterburg" w:hAnsi="Peterburg"/>
          <w:sz w:val="28"/>
          <w:lang w:eastAsia="ru-RU"/>
        </w:rPr>
        <w:t xml:space="preserve">íàïðÿæåíèåì ïèòàíèÿ.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Ñ öåëüþ îáåñïå÷åíèÿ êà÷åñòâåííîé ðàáîòû â óñëîâèÿõ ïåðåìåííîé ÿðêîñòè èçîáðàæåíèÿ è ðàçëè÷íûõ óðîâíåé ôîíîâûõ çàñâåòîê ñîâðåìåííûå òåëåêàìåðû, äëÿ ñèñòåì òåëåâèçèîííîãî íàáëþäåíèÿ, îñíàùàþòñÿ ïîä ñèñòåìàìè êîìïåíñàöèè ýòèõ âîçäåéñòâèé.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Êàìåðû ñ ðó÷íîé ðåãóëèðîâêîé èëè âîîáùå áåç ñîîòâåòñòâóþùåé ïîäñèñòåìû âûïóñêàþòñÿ â îñíîâíîì äëÿ íàó÷íûõ ïðèëîæåíèé.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Â öåëÿõ óâåëè÷åíèÿ ñåêòîðà îáçîðà, òåëåâèçèîííûå êàìåðû óñòàíàâëèâàþò íà ïîâîðîòíûå óñòðîéñòâà ñ ãîðèçîíòàëüíûì èëè ñ ãîðèçîíòàëüíûì è âåðòèêàëüíûì ñêàíèðîâàíèåì. Ïðè ïîâîðîòå êàìåðû ñëåäóåò ó÷èòûâàòü âîçìîæíûå ðåàêöèè ñèñòåì êîìïåíñàöèè âíåøíèõ âîçäåéñòâèé (çàñâåòêà, âîç äåéñòâèå èìïóëüñíûõ èñòî÷íèêîâ èñêóññòâåííîãî îñâåùåíèÿ è ò. ä.).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Ïðè óñòàíîâêå íà óëèöå, òåëåêàìåðû ïîìåùàþòñÿ â ñïåöèàëüíûå çàùèòíûå êîðïóñà.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Âòîðûì âàæíûì ýëåìåíòîì ñèñòåì âèäåî íàáëþäåíèÿ ÿâëÿåòñÿ âèäåîìîíèòîð. Îí äîëæåí îáåñïå÷èâàòü âûñîêóþ äîëãîâðåìåííóþ ñòàáèëüíîñòü è íå òðåáîâàòü ðåãóëÿðíîé êàëèáðîâêè.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Íàäåæíîñòü òàêæå çàâèñèò îò òîãî, íà ñêîëüêî îïòèìàëüíû ñõåìíûå ðåøåíèÿ, ïðî÷íà è óäîáíà ìåõàíè÷åñêàÿ êîíñòðóêöèÿ.</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Òåõíîëîãèÿ ïðîèçâîäñòâà âåùàòåëüíûõ âèäåîìîíèòîðîâ çà ïîñëåäíèå ãîäû ïðåòåðïåëà ñóùåñòâåííûå èçìåíåíèÿ. Ôèðìà Sony âíåäðèëà ðÿä èíòåðåñíûõ ðàçðàáîòîê â ñâîè èçäåëèÿ, ïðè÷åì íåêîòîðûå íîâèíêè ïîÿâèëèñü â òå÷åíèå ïîñëåäíèõ íåñêîëüêèõ ìåñÿöåâ.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Â ñîñòàâå àïïàðàòóðû îáðàáîòêè âèäåîèíôîðìàöèè îáû÷íî èñïîëüçóþòñÿ äâà îñíîâíûõ òèïà óñòðîéñòâ: ñâèò÷åðû è êîìïðåññîðû.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Â äîïîëíåíèå ê îñíîâíûì óñòðîéñòâàì îáðàáîòêè øèðîêî ïðèìåíÿþòñÿ ðàçëè÷íûå âñïîìîãàòåëüíûå óñòðîéñòâà: </w:t>
      </w:r>
    </w:p>
    <w:p>
      <w:pPr>
        <w:pStyle w:val="Normal"/>
        <w:numPr>
          <w:ilvl w:val="0"/>
          <w:numId w:val="6"/>
        </w:numPr>
        <w:spacing w:lineRule="auto" w:line="360"/>
        <w:jc w:val="both"/>
        <w:rPr>
          <w:rFonts w:ascii="Peterburg" w:hAnsi="Peterburg" w:cs="Peterburg"/>
          <w:sz w:val="28"/>
          <w:lang w:eastAsia="ru-RU"/>
        </w:rPr>
      </w:pPr>
      <w:r>
        <w:rPr>
          <w:rFonts w:cs="Peterburg" w:ascii="Peterburg" w:hAnsi="Peterburg"/>
          <w:sz w:val="28"/>
          <w:lang w:eastAsia="ru-RU"/>
        </w:rPr>
        <w:t>êàáåëüíûå óñèëèòåëè - äëÿ êîìïåíñàöèè ïîòåðü â êàáåëå ïðè ïåðåäà÷å âèäåîñèãíàëà íà ðàññòîÿíèå äî 2 êì;</w:t>
      </w:r>
    </w:p>
    <w:p>
      <w:pPr>
        <w:pStyle w:val="Normal"/>
        <w:numPr>
          <w:ilvl w:val="0"/>
          <w:numId w:val="6"/>
        </w:numPr>
        <w:spacing w:lineRule="auto" w:line="360"/>
        <w:jc w:val="both"/>
        <w:rPr>
          <w:rFonts w:ascii="Peterburg" w:hAnsi="Peterburg" w:cs="Peterburg"/>
          <w:b/>
          <w:b/>
          <w:i/>
          <w:i/>
          <w:sz w:val="28"/>
          <w:lang w:val="en-US" w:eastAsia="ru-RU"/>
        </w:rPr>
      </w:pPr>
      <w:r>
        <w:rPr>
          <w:rFonts w:cs="Peterburg" w:ascii="Peterburg" w:hAnsi="Peterburg"/>
          <w:sz w:val="28"/>
          <w:lang w:eastAsia="ru-RU"/>
        </w:rPr>
        <w:t>ðàçâåòâèòåëè, ïîçâîëÿþùèå ê îäíîé òåëå êàìåðå ïîäêëþ÷àòü íåñêîëüêî ìîíèòîðîâ, âèäåîìàãíèòîôîíîâ è ò.ï.;</w:t>
      </w:r>
    </w:p>
    <w:p>
      <w:pPr>
        <w:pStyle w:val="Normal"/>
        <w:numPr>
          <w:ilvl w:val="0"/>
          <w:numId w:val="6"/>
        </w:numPr>
        <w:spacing w:lineRule="auto" w:line="360"/>
        <w:jc w:val="both"/>
        <w:rPr>
          <w:rFonts w:ascii="Peterburg" w:hAnsi="Peterburg" w:cs="Peterburg"/>
          <w:b/>
          <w:b/>
          <w:i/>
          <w:i/>
          <w:sz w:val="28"/>
          <w:lang w:val="en-US" w:eastAsia="ru-RU"/>
        </w:rPr>
      </w:pPr>
      <w:r>
        <w:rPr>
          <w:rFonts w:cs="Peterburg" w:ascii="Peterburg" w:hAnsi="Peterburg"/>
          <w:sz w:val="28"/>
          <w:lang w:eastAsia="ru-RU"/>
        </w:rPr>
        <w:t xml:space="preserve">ãåíåðàòîðû âñïîìîãàòåëüíîé òåêñòîâîé èíôîðìàöèè (äàòû, âðåìåíè, íîìåðà èëè èäåíòèôèêàòîðà êàìåðû è ò.ï.). </w:t>
      </w:r>
    </w:p>
    <w:p>
      <w:pPr>
        <w:pStyle w:val="Normal"/>
        <w:spacing w:lineRule="auto" w:line="360"/>
        <w:ind w:firstLine="720"/>
        <w:jc w:val="both"/>
        <w:rPr>
          <w:rFonts w:ascii="Peterburg" w:hAnsi="Peterburg" w:cs="Peterburg"/>
          <w:sz w:val="28"/>
          <w:lang w:eastAsia="ru-RU"/>
        </w:rPr>
      </w:pPr>
      <w:r>
        <w:rPr>
          <w:rFonts w:cs="Peterburg" w:ascii="Peterburg" w:hAnsi="Peterburg"/>
          <w:i/>
          <w:sz w:val="28"/>
        </w:rPr>
        <w:t>ÔÓÍÊÖÈÎÍÀËÜÍÛÅ ÑÈÑÒÅÌÛ ÂÈÄÅÎÊÀÌÅÐ</w:t>
      </w:r>
      <w:r>
        <w:rPr>
          <w:rFonts w:cs="Peterburg" w:ascii="Peterburg" w:hAnsi="Peterburg"/>
          <w:i/>
          <w:sz w:val="28"/>
          <w:lang w:eastAsia="ru-RU"/>
        </w:rPr>
        <w:t xml:space="preserve">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Îñíîâó ëþáîé ñèñòåìû òåëåâèçèîííîãî íàáëþäåíèÿ ñîñòàâëÿþò òåëåêàìåðû. Íà ðûíêå ñèñòåì òåëåíàáëþäåíèÿ ïðèñóòñòâóåò òåõíèêà êàê âåäóùèõ ôèðì ìèðà, òàê è òàéâàíüñêèõ è êîðåéñêèõ ôèðì.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Â êîíñòðóêöèè âèäåîêàìåðû ìîæíî âûäåëèòü ñëåäóþùèå îñíîâíûå ôóíêöèîíàëüíûå ñèñòåìû:</w:t>
      </w:r>
    </w:p>
    <w:p>
      <w:pPr>
        <w:pStyle w:val="Normal"/>
        <w:numPr>
          <w:ilvl w:val="0"/>
          <w:numId w:val="6"/>
        </w:numPr>
        <w:spacing w:lineRule="auto" w:line="360"/>
        <w:jc w:val="both"/>
        <w:rPr>
          <w:rFonts w:ascii="Peterburg" w:hAnsi="Peterburg" w:cs="Peterburg"/>
          <w:sz w:val="28"/>
          <w:lang w:eastAsia="ru-RU"/>
        </w:rPr>
      </w:pPr>
      <w:r>
        <w:rPr>
          <w:rFonts w:cs="Peterburg" w:ascii="Peterburg" w:hAnsi="Peterburg"/>
          <w:sz w:val="28"/>
          <w:lang w:eastAsia="ru-RU"/>
        </w:rPr>
        <w:t>ïðåîáðàçîâàòåëü ñâåò-ñèãíàë;</w:t>
      </w:r>
    </w:p>
    <w:p>
      <w:pPr>
        <w:pStyle w:val="Normal"/>
        <w:numPr>
          <w:ilvl w:val="0"/>
          <w:numId w:val="6"/>
        </w:numPr>
        <w:spacing w:lineRule="auto" w:line="360"/>
        <w:jc w:val="both"/>
        <w:rPr>
          <w:rFonts w:ascii="Peterburg" w:hAnsi="Peterburg" w:cs="Peterburg"/>
          <w:sz w:val="28"/>
          <w:lang w:val="en-US"/>
        </w:rPr>
      </w:pPr>
      <w:r>
        <w:rPr>
          <w:rFonts w:cs="Peterburg" w:ascii="Peterburg" w:hAnsi="Peterburg"/>
          <w:sz w:val="28"/>
          <w:lang w:eastAsia="ru-RU"/>
        </w:rPr>
        <w:t>ñèíõðîíèçàöèè;</w:t>
      </w:r>
    </w:p>
    <w:p>
      <w:pPr>
        <w:pStyle w:val="Normal"/>
        <w:numPr>
          <w:ilvl w:val="0"/>
          <w:numId w:val="6"/>
        </w:numPr>
        <w:spacing w:lineRule="auto" w:line="360"/>
        <w:jc w:val="both"/>
        <w:rPr>
          <w:rFonts w:ascii="Peterburg" w:hAnsi="Peterburg" w:cs="Peterburg"/>
          <w:sz w:val="28"/>
          <w:lang w:val="en-US"/>
        </w:rPr>
      </w:pPr>
      <w:r>
        <w:rPr>
          <w:rFonts w:cs="Peterburg" w:ascii="Peterburg" w:hAnsi="Peterburg"/>
          <w:sz w:val="28"/>
          <w:lang w:eastAsia="ru-RU"/>
        </w:rPr>
        <w:t>àâòîìàòè÷åñêîé ðåãóëèðîâêè óñèëåíèÿ;</w:t>
      </w:r>
    </w:p>
    <w:p>
      <w:pPr>
        <w:pStyle w:val="Normal"/>
        <w:numPr>
          <w:ilvl w:val="0"/>
          <w:numId w:val="6"/>
        </w:numPr>
        <w:spacing w:lineRule="auto" w:line="360"/>
        <w:jc w:val="both"/>
        <w:rPr>
          <w:rFonts w:ascii="Peterburg" w:hAnsi="Peterburg" w:cs="Peterburg"/>
          <w:sz w:val="28"/>
          <w:lang w:val="en-US"/>
        </w:rPr>
      </w:pPr>
      <w:r>
        <w:rPr>
          <w:rFonts w:cs="Peterburg" w:ascii="Peterburg" w:hAnsi="Peterburg"/>
          <w:sz w:val="28"/>
          <w:lang w:eastAsia="ru-RU"/>
        </w:rPr>
        <w:t>ýëåêòðîííûé çàòâîð;</w:t>
      </w:r>
    </w:p>
    <w:p>
      <w:pPr>
        <w:pStyle w:val="Normal"/>
        <w:numPr>
          <w:ilvl w:val="0"/>
          <w:numId w:val="6"/>
        </w:numPr>
        <w:spacing w:lineRule="auto" w:line="360"/>
        <w:jc w:val="both"/>
        <w:rPr>
          <w:rFonts w:ascii="Peterburg" w:hAnsi="Peterburg" w:cs="Peterburg"/>
          <w:sz w:val="28"/>
          <w:lang w:val="en-US"/>
        </w:rPr>
      </w:pPr>
      <w:r>
        <w:rPr>
          <w:rFonts w:cs="Peterburg" w:ascii="Peterburg" w:hAnsi="Peterburg"/>
          <w:sz w:val="28"/>
          <w:lang w:eastAsia="ru-RU"/>
        </w:rPr>
        <w:t>àâòîìàòè÷åñêîé óñòàíîâêè áàëàíñà ÷åðíîãî;</w:t>
      </w:r>
    </w:p>
    <w:p>
      <w:pPr>
        <w:pStyle w:val="Normal"/>
        <w:numPr>
          <w:ilvl w:val="0"/>
          <w:numId w:val="6"/>
        </w:numPr>
        <w:spacing w:lineRule="auto" w:line="360"/>
        <w:jc w:val="both"/>
        <w:rPr>
          <w:rFonts w:ascii="Peterburg" w:hAnsi="Peterburg" w:cs="Peterburg"/>
          <w:sz w:val="28"/>
          <w:lang w:val="en-US"/>
        </w:rPr>
      </w:pPr>
      <w:r>
        <w:rPr>
          <w:rFonts w:cs="Peterburg" w:ascii="Peterburg" w:hAnsi="Peterburg"/>
          <w:sz w:val="28"/>
          <w:lang w:eastAsia="ru-RU"/>
        </w:rPr>
        <w:t>ãàììà-êîððåêöèè;</w:t>
      </w:r>
    </w:p>
    <w:p>
      <w:pPr>
        <w:pStyle w:val="Normal"/>
        <w:numPr>
          <w:ilvl w:val="0"/>
          <w:numId w:val="6"/>
        </w:numPr>
        <w:spacing w:lineRule="auto" w:line="360"/>
        <w:jc w:val="both"/>
        <w:rPr>
          <w:rFonts w:ascii="Peterburg" w:hAnsi="Peterburg" w:cs="Peterburg"/>
          <w:sz w:val="28"/>
          <w:lang w:val="en-US"/>
        </w:rPr>
      </w:pPr>
      <w:r>
        <w:rPr>
          <w:rFonts w:cs="Peterburg" w:ascii="Peterburg" w:hAnsi="Peterburg"/>
          <w:sz w:val="28"/>
          <w:lang w:eastAsia="ru-RU"/>
        </w:rPr>
        <w:t>ñúåìêè ïðè íèçêèõ óðîâíÿõ îñâåùåííîñòè;</w:t>
      </w:r>
    </w:p>
    <w:p>
      <w:pPr>
        <w:pStyle w:val="Normal"/>
        <w:numPr>
          <w:ilvl w:val="0"/>
          <w:numId w:val="6"/>
        </w:numPr>
        <w:spacing w:lineRule="auto" w:line="360"/>
        <w:jc w:val="both"/>
        <w:rPr>
          <w:rFonts w:ascii="Peterburg" w:hAnsi="Peterburg" w:cs="Peterburg"/>
          <w:sz w:val="28"/>
          <w:lang w:val="en-US"/>
        </w:rPr>
      </w:pPr>
      <w:r>
        <w:rPr>
          <w:rFonts w:cs="Peterburg" w:ascii="Peterburg" w:hAnsi="Peterburg"/>
          <w:sz w:val="28"/>
          <w:lang w:eastAsia="ru-RU"/>
        </w:rPr>
        <w:t>îáúåêòèâ ñ àâòîìàòè÷åñêîé äèàôðàãìîé.</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Ôóíêöèÿ ñúåìêè ïðè íèçêèõ óðîâíÿõ îñâåùåííîñòè (LOLUX) çàìå÷àòåëüíà òåì, ÷òî ïîçâîëÿåò ñíèìàòü ïî÷òè áåç îñâåùåíèÿ. Ïðè ýòîì ìîæíî ïîëó÷èòü ïðåêðàñíîå èçîáðàæåíèå ñ õîðîøèì öâåòîâûì áàëàíñîì áåç óâåëè÷åíèÿ óðîâíÿ øóìà.</w:t>
      </w:r>
    </w:p>
    <w:p>
      <w:pPr>
        <w:pStyle w:val="Heading2"/>
        <w:spacing w:lineRule="auto" w:line="360"/>
        <w:ind w:left="567" w:hanging="0"/>
        <w:rPr>
          <w:sz w:val="28"/>
          <w:lang w:eastAsia="ru-RU"/>
        </w:rPr>
      </w:pPr>
      <w:bookmarkStart w:id="2" w:name="__RefHeading___Toc497225329"/>
      <w:r>
        <w:rPr>
          <w:sz w:val="28"/>
          <w:lang w:eastAsia="ru-RU"/>
        </w:rPr>
        <w:t>Ïðåîáðàçîâàòåëè «ñâåò-ñèãíàë»</w:t>
      </w:r>
      <w:bookmarkEnd w:id="2"/>
      <w:r>
        <w:rPr>
          <w:sz w:val="28"/>
          <w:lang w:eastAsia="ru-RU"/>
        </w:rPr>
        <w:t xml:space="preserve">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Âàæíåéøèì ýëåìåíòîì êîíñòðóêöèè âèäåîêàìåðû ÿâëÿåòñÿ ïðåîáðàçîâàòåëü «ñâåò-ñèãíàë», îáåñïå÷èâàþùèé êîäèðîâàíèå ñíèìàåìîãî èçîáðàæåíèÿ â ôîðìå ýëåêòðè÷åñêèõ ñèãíàëîâ.</w:t>
      </w:r>
    </w:p>
    <w:p>
      <w:pPr>
        <w:pStyle w:val="Normal"/>
        <w:spacing w:lineRule="auto" w:line="360"/>
        <w:ind w:firstLine="720"/>
        <w:jc w:val="both"/>
        <w:rPr/>
      </w:pPr>
      <w:r>
        <w:rPr>
          <w:rFonts w:cs="Peterburg" w:ascii="Peterburg" w:hAnsi="Peterburg"/>
          <w:sz w:val="28"/>
          <w:lang w:eastAsia="ru-RU"/>
        </w:rPr>
        <w:t xml:space="preserve">Ïðåîáðàçîâàòåëè ñâåò-ñèãíàë ïðåäñòàâëÿþò ñîáîé ëèáî ïåðåäàþùèå ýëåêòðîííî-ëó÷åâûå ÒÂ òðóáêè (ÝËÒ), ëèáî òâåðäîòåëüíûå ìàòðèöû - òàê íàçûâàåìûå «ïðèáîðû ñ çàðÿäîâîé ñâÿçüþ» (ÏÇÑ).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Ïåðåäàþùèìè ÒÂ òðóáêàìè оснащены óñòàðåâøèå ìîäåëè âèäåîêàìåð ëèáî âèäåîêàìåðû ñïåöèàëüíîãî íàçíà÷åíèÿ. Â ñîâðåìåííûõ âèäåîêàìåðàõ, êàê ïðàâèëî, ïðèìåíÿþòñÿ ìàòðèöû ÏÇÑ, îáåñïå÷èâàþùèå áîëüøóþ íàäåæíîñòü ðàáîòû ïðè äîñòàòî÷íî âûñîêèõ ïàðàìåòðàõ. ×èñëî ñòðîê ìàòðèöû ïðèíèìàåò çíà÷åíèÿ îò 380 äî 900. </w:t>
      </w:r>
    </w:p>
    <w:p>
      <w:pPr>
        <w:pStyle w:val="Normal"/>
        <w:spacing w:lineRule="auto" w:line="360"/>
        <w:ind w:firstLine="720"/>
        <w:jc w:val="both"/>
        <w:rPr/>
      </w:pPr>
      <w:r>
        <w:rPr>
          <w:rFonts w:cs="Peterburg" w:ascii="Peterburg" w:hAnsi="Peterburg"/>
          <w:sz w:val="28"/>
          <w:lang w:eastAsia="ru-RU"/>
        </w:rPr>
        <w:t xml:space="preserve">Âíåäðåíèþ êàìåð íà ÏÇÑ ñïîñîáñòâîâàëè èõ íåñîìíåííûå ïðåèìóùåñòâà. Îòñóòñòâèå ãðîìîçäêèõ îòêëîíÿþùèõ êàòóøåê è äðóãèõ, ïðèñóùèõ ÝËÒ ýëåìåíòîâ êîíñòðóêöèè, ïîçâîëèëî â çíà÷èòåëüíîé ñòåïåíè ñíèçèòü ðàçìåðû è ìàññó êàìåð íà ÏÇÑ ïî ñðàâíåíèþ ñî ñâîèìè ïðåäøåñòâåííèêàìè.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Êðîìå òîãî, çàìåòíî óïðîñòèëàñü âñÿ ñõåìîòåõíèêà ÒÂ êàìåð è, êàê ñëåäñòâèå, ïðèìåðíî íàïîëîâèíó ñíèçèëàñü ïîòðåáëÿåìàÿ îò èñòî÷íèêà ïèòàíèÿ ìîùíîñòü.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Îäíîâðåìåííî ïðèìåðíî âäâîå ïîâûñèëàñü ÷óâñòâèòåëüíîñòü ÒÂ êàìåð. Èõ ðàáîòà ñòàëà ñòàáèëüíåå, íà íåå ïåðåñòàëè âëèÿòü òèïè÷íûå äëÿ êàìåð íà ÝËÒ ñáîè â ðàáîòå, ñâÿçàííûå ñ òàêèìè âíåøíèìè ôàêòîðàìè, êàê ñîòðÿñåíèÿ, âèáðàöèè, óõîä ïàðàìåòðîâ â ïðîöåññå ýêñïëóàòàöèè è ïðè èçìåíåíèÿõ òåìïåðàòóðû.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Äëÿ êàìåð íà ÏÇÑ, â îòëè÷èå îò òðóáî÷íûõ àíàëîãîâ, õàðàêòåðíî òàêæå îòñóòñòâèå ïîñëåèçîáðàæåíèé (èíåðöèîííîñòè ìèøåíè), òÿíóùèõñÿ ïðîäîëæåíèé çà äâèæóùèìèñÿ îáúåêòàìè â èçîáðàæåíèè, íå ãîâîðÿ óæå î ïðîæèãàíèè ôîòîïðîâîäÿùåãî ñëîÿ ìèøåíè. Ïðè÷åì óêàçàííûå ïàðàìåòðû íå çàâèñÿò îò ñðîêà ýêñïëóàòàöèè ìàòðèö ÏÇÑ.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Â îáû÷íîé ÒÂ êàìåðå ýëåêòðîííîëó÷åâàÿ òðóáêà â ðàáî÷åì ðåæèìå óäåðæèâàåò íà ìèøåíè çíà÷èòåëüíîå êîëè÷åñòâî ñâåòà. Ýòî ïðîèñõîäèò, êîãäà îíà íàïðàâëåíà íà ñèëüíî îñâåùåííûå îáúåêòû (ñîëíöå, îêíî èëè îñâåòèòåëüíûé ïðèáîð).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Â ñëó÷àå èñïîëüçîâàíèÿ òâåðäîòåëüíîé ïåðåäàþùåé êàìåðû, âñå ïåðå÷èñëåííûå ôàêòîðû ñòàíîâÿòñÿ ñîâåðøåííî íåñóùåñòâåííûìè, ÷òî îñîáåííî âàæíî, åñëè ó îïåðàòîðà íåò äîñòàòî÷íîãî îïûòà èëè óñëîâèé äëÿ ïðîâåäåíèÿ ñúåìêè. Â âèäåîêàìåðàõ ïðèìåíÿþòñÿ 2/3", 1/2", 1/3", 1/4" è 1/6" ïðèáîðû ñ çàðÿäîâîé ñâÿçüþ (ÏÇÑ). ×èñëî ïèêñåëîâ (ïèêñåë - îäèí ýëåìåíò ÏÇÑ) â ÏÇÑ ìîæåò áûòü îò 300 äî 1000. Êîëè÷åñòâî ýëåìåíòîâ ìàòðèöû îáåñïå÷èâàåò ãîðèçîíòàëüíîå ðàçðåøåíèå èçîáðàæåíèÿ â çàâèñèìîñòè îò ìîäåëè 300-600 òåëåâèçèîííûõ ëèíèé (òâë).</w:t>
      </w:r>
    </w:p>
    <w:p>
      <w:pPr>
        <w:pStyle w:val="Normal"/>
        <w:spacing w:lineRule="auto" w:line="360"/>
        <w:ind w:firstLine="720"/>
        <w:jc w:val="both"/>
        <w:rPr/>
      </w:pPr>
      <w:r>
        <w:rPr>
          <w:rFonts w:eastAsia="Peterburg" w:cs="Peterburg" w:ascii="Peterburg" w:hAnsi="Peterburg"/>
          <w:sz w:val="28"/>
          <w:lang w:eastAsia="ru-RU"/>
        </w:rPr>
        <w:t xml:space="preserve"> </w:t>
      </w:r>
      <w:r>
        <w:rPr>
          <w:rFonts w:cs="Peterburg" w:ascii="Peterburg" w:hAnsi="Peterburg"/>
          <w:sz w:val="28"/>
          <w:lang w:eastAsia="ru-RU"/>
        </w:rPr>
        <w:t>Óñïåõ ìèíèàòþðíûõ âèäåîêàìåð îáóñëîâëåí âûñîêîé íàäåæíîñòüþ è êà÷åñòâîì ïðåîáðàçîâàòåëåé íà ïðèáîðàõ ñ çàðÿäîâîé ñâÿçüþ (ÏÇÑ)</w:t>
      </w:r>
      <w:r>
        <w:rPr>
          <w:rFonts w:cs="Peterburg" w:ascii="Peterburg" w:hAnsi="Peterburg"/>
          <w:sz w:val="28"/>
          <w:lang w:val="en-US"/>
        </w:rPr>
        <w:t xml:space="preserve"> </w:t>
      </w:r>
    </w:p>
    <w:p>
      <w:pPr>
        <w:pStyle w:val="Heading2"/>
        <w:spacing w:lineRule="auto" w:line="360"/>
        <w:ind w:left="567" w:hanging="0"/>
        <w:rPr>
          <w:sz w:val="28"/>
          <w:lang w:eastAsia="ru-RU"/>
        </w:rPr>
      </w:pPr>
      <w:bookmarkStart w:id="3" w:name="__RefHeading___Toc497225330"/>
      <w:r>
        <w:rPr>
          <w:sz w:val="28"/>
          <w:lang w:eastAsia="ru-RU"/>
        </w:rPr>
        <w:t>Óñòðîéñòâà ñèíõðîíèçàöèè</w:t>
      </w:r>
      <w:bookmarkEnd w:id="3"/>
      <w:r>
        <w:rPr>
          <w:sz w:val="28"/>
          <w:lang w:eastAsia="ru-RU"/>
        </w:rPr>
        <w:t xml:space="preserve">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Óñòðîéñòâî ñèíõðîíèçàöèè îáåñïå÷èâàåò âðåìåííîå ñîãëàñîâàíèå ðàáîòû âñåõ ñèñòåì è áëîêîâ êàìåðû.</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Ñèíõðîíèçàöèÿ âèäåîêàìåð ìîæåò îñóùåñòâëÿòüñÿ îò âíóòðåííåãî èëè âíåøíåãî ãåíåðàòîðà. Âíåøíÿÿ ñèíõðîíèçàöèÿ èñïîëüçóåòñÿ â ìíîãîêàìåðíûõ ñèñòåìàõ äëÿ ïîëó÷åíèÿ íåìèãàþùåãî ïåðåêëþ÷åíèÿ.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Ïðè ñîâìåñòíîì èñïîëüçîâàíèè êàìåð ñ âíóòðåííåé ñèíõðîíèçàöèåé, îíè êîììóòèðóþòñÿ óñòðîéñòâàìè, ñîäåðæàùèìè ïàìÿòü íà êàäð.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Ïåðâûå ôîðìèðîâàòåëè èçîáðàæåíèÿ íà ÏÇÑ èñïîëüçîâàëè ïðèíöèï ïîêàäðîâîãî ïåðåíîñà çàðÿäîâ, êîòîðûé ÿâëÿåòñÿ ñàìûì ïðîñòûì, à ïîýòîìó íàèáîëåå óäîáíûì ïðè ïðîèçâîäñòâå è ýêñïëóàòàöèè ìàòðèö. Ýòîò ïðèíöèï áûë çàëîæåí â ïåðâóþ â ìèðå âåùàòåëüíóþ ÒÂ êàìåðó CCD-l ïðîèçâîäñòâà ôèðìû RCA.</w:t>
      </w:r>
    </w:p>
    <w:p>
      <w:pPr>
        <w:pStyle w:val="3"/>
        <w:rPr/>
      </w:pPr>
      <w:r>
        <w:rPr/>
        <w:t xml:space="preserve">×òîáû íå èñïîëüçîâàòü ìåõàíè÷åñêèé çàòâîð, áûë ðàçðàáîòàí ïðèíöèï ïîñòðî÷íîãî ïåðåíîñà çàðÿäîâ â ÏÇÑ, â êîòîðîì ðîëü ñâåòî÷óâñòâèòåëüíûõ è íàêîïèòåëüíûõ äàò÷èêîâ èãðàþò (îäèíàêîâûå) îòäåëüíûå ÷åðåäóþùèåñÿ ýëåìåíòû.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Äëÿ ïîâûøåíèÿ êà÷åñòâà ôîðìèðóåìîãî èçîáðàæåíèÿ â ïðèáîðàõ ñ çàðÿäîâîé ñâÿçüþ áûë ðàçðàáîòàí àëüòåðíàòèâíûé ñïîñîá ïåðåíîñà çàðÿäîâ. Åãî íàçâàëè ïðèíöèïîì ñòðî÷íî-êàäðîâîãî èëè ãèáðèäíîãî - ïåðåíîñà. Òàêèå ïðèáîðû âïåðâûå áûëè èñïîëüçîâàíû â ïåðåäàþùåé ÒÂ êàìåðå ôèðìû Sony. Óêàçàííûé ïðèíöèï, êàê ÿâñòâóåò èç åãî íàçâàíèÿ, îáúåäèíèë â ñåáå îñîáåííîñòè äâóõ ïðåäûäóùèõ ìåòîäîâ - ïîñòðî÷íîãî è ïîêàäðîâîãî ïåðåíîñà çàðÿäîâ. </w:t>
      </w:r>
    </w:p>
    <w:p>
      <w:pPr>
        <w:pStyle w:val="3"/>
        <w:rPr/>
      </w:pPr>
      <w:r>
        <w:rPr/>
        <w:t xml:space="preserve">Ïðè ðàáîòå ñ ìàòðèöàìè ÏÇÑ ñ ïîñòðî÷íûì ïåðåíîñîì çàðÿäîâ ìîãóò âîçíèêàòü èñêàæåíèÿ â âèäå òÿíóùèõñÿ ïðîäîëæåíèé çà îáúåêòàìè. Èíà÷å èõ íàçûâàþò ñìàçîì èëè ïðîñòî «òÿíó÷êàìè». Îíè âûãëÿäÿò íà èçîáðàæåíèè â âèäå âåðòèêàëüíûõ ëèíèé, òÿíóùèõñÿ çà ÿðêî îñâåùåííûìè èëè áëåñòÿùèìè îáúåêòàìè.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Îäíàêî, ñëåäóåò îòìåòèòü, ÷òî âîçíèêàþò ýòè èñêàæåíèÿ ïðè âåëè÷èíå ýêñïîçèöèè, ìíîãî ïðåâûøàþùåé íîðìàëüíîå çíà÷åíèå.</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Â ýòèõ óñëîâèÿõ êàìåðà ñ ÝËÒ óæå èñïûòûâàëà áû ìîùíîå âîçäåéñòâèå èñêàæåíèé â âèäå «õâîñòà êîìåòû» è òÿíó÷åê, òèïè÷íûõ äëÿ ïåðåäàþùèõ êàìåð íà ÝËÒ è êðàéíå íåæåëàòåëüíûõ â ðÿäå êðèòè÷åñêèõ ñèòóàöèé, íàïðèìåð, ïðè ïåðåìåùåíèè êàìåðû ïîâîðîòíûì óñòðîéñòâîì.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Â ïåðåäàþùèõ ÒÂ êàìåðàõ íà ÏÇÑ ñî ñòðî÷íî-êàäðîâûì ïåðåíîñîì çàðÿäîâ ïðàêòè÷åñêè ïîëíîñòüþ îòñóòñòâóåò âåðòèêàëüíûé ñìàç èçîáðàæåíèÿ.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Ïîýòîìó íà ñåãîäíÿøíèé äåíü ìàòðèöû ÏÇÑ ñ ýòèì ïðèíöèïîì ïåðåíîñà çàðÿäîâ îáåñïå÷èâàþò íàèëó÷øèå êà÷åñòâåííûå ïîêàçàòåëè ôîðìèðóåìûõ èçîáðàæåíèé.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Òðåòüå ïîêîëåíèå ìàòðèö ÏÇÑ (Hyper HAD) âêëþ÷èëî â ñåáÿ öåëûé ðÿä íîâûõ ýëåêòðîííûõ ïðèåìîâ, ÷òî çíà÷èòåëüíî óëó÷øèëî êà÷åñòâåííûå ïîêàçàòåëè ôîðìèðóåìîãî èçîáðàæåíèÿ.</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Ìàòðèöà Hyper HAD èñïîëüçóåò îðèãèíàëüíûé è ïðîñòîé ìåòîä, çàêëþ÷àþùèéñÿ â óñòàíîâêå ìèíèàòþðíîé ïðåöèçèîííîé ñîáèðàòåëüíîé ëèíçû òî÷íî íà êàæäûé ñâåòî÷óâñòâèòåëüíûé ýëåìåíò, ÷òî ïîçâîëÿåò ñêîíöåíòðèðîâàòü ñâåòîâîé ïîòîê áåç ëèøíåãî åãî ðàññåèâàíèÿ. Â ðåçóëüòàòå ðåçêî (ïðèìåðíî âäâîå) âîçðàñòàåò ÷óâñòâèòåëüíîñòü ìàòðèöû. </w:t>
      </w:r>
    </w:p>
    <w:p>
      <w:pPr>
        <w:pStyle w:val="Heading2"/>
        <w:spacing w:lineRule="auto" w:line="360"/>
        <w:ind w:left="567" w:hanging="0"/>
        <w:rPr>
          <w:sz w:val="28"/>
          <w:lang w:eastAsia="ru-RU"/>
        </w:rPr>
      </w:pPr>
      <w:bookmarkStart w:id="4" w:name="__RefHeading___Toc497225331"/>
      <w:r>
        <w:rPr>
          <w:sz w:val="28"/>
          <w:lang w:eastAsia="ru-RU"/>
        </w:rPr>
        <w:t>Îáúåêòèâû âèäåîêàìåð</w:t>
      </w:r>
      <w:bookmarkEnd w:id="4"/>
      <w:r>
        <w:rPr>
          <w:sz w:val="28"/>
          <w:lang w:eastAsia="ru-RU"/>
        </w:rPr>
        <w:t xml:space="preserve">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Îáúåêòèâû ê êàìåðàì îòëè÷àþòñÿ âåëè÷èíîé ôîêóñíîãî ðàññòîÿíèÿ, ñâåòîñèëîé, õàðàêòåðîì ñîçäàâàåìîãî îïòè÷åñêîãî èçîáðàæåíèÿ. Ïðè ñúåìêå ñ îäíîé è òîé æå òî÷êè îáúåêòèâàìè ñ ðàçëè÷íûìè ôîêóñíûìè ðàññòîÿíèÿìè ìàñøòàá èçîáðàæåíèÿ èçìåíÿåòñÿ ïðÿìî ïðîïîðöèîíàëüíî âåëè÷èíå ôîêóñíîãî ðàññòîÿíèÿ.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Åñëè îäèí è òîò æå îáúåêò íàáëþäàòü â îäíîì ìàñøòàáå ñ ðàçíûõ ðàññòîÿíèé êàìåðàìè ñ ðàçëè÷íûìè îáúåêòèâàìè, òî áóäåò çàìåòíà ðàçíèöà íà èçîáðàæåíèè.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Èçîáðàæåíèÿ áëèçêî ðàñïîëîæåííûõ îáúåêòîâ ïðè èñïîëüçîâàíèè êîðîòêîôîêóñíûõ îáúåêòèâîâ áóäóò áîëåå êîíòðàñòíûìè è ðåçêèìè, â ñðàâíåíèè ñ èçîáðàæåíèåì óäàëåííûõ îáúåêòîâ ïðè èñïîëüçîâàíèè äëèííîôîêóñíûõ îáúåêòèâîâ.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Êîðîòêîôîêóñíûé îáúåêòèâ äàæå ïðè íåáîëüøîì äèàôðàãìèðîâàíèè îáëàäàåò áîëüøîé ãëóáèíîé ðåçêîñòè. Äëèííîôîêóñíûé îáúåêòèâ äàæå ïðè ñúåìêå óäàëåííûõ îáúåêòîâ èìååò îãðàíè÷åííóþ ãëóáèíó ðåçêîñòè.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Ïðè ñúåìêå ãåîìåòðè÷åñêè ñòðîãèõ îáúåêòîâ äàæå íåçíà÷èòåëüíûé íàêëîí îïòè÷åñêîé îñè îáúåêòèâà îò ãîðèçîíòàëüíîãî ïîëîæåíèÿ ïðèâîäèò ê ïîÿâëåíèþ â èçîáðàæåíèè íåæåëàòåëüíûõ ïåðñïåêòèâíûõ èñêàæåíèé. Ýòî ÿâëåíèå îñîáåííî çàìåòíî ïðè èñïîëüçîâàíèè êîðîòêîôîêóñíûõ îáúåêòèâîâ.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Îáúåêòèâ êàìåðû âûáèðàåòñÿ â ñîîòâåòñòâèè ñ íàçíà÷åíèåì êàìåðû. Äëÿ ìàêñèìàëüíîãî îáçîðà âûáèðàþò øèðîêîóãîëüíûå îáúåêòèâû ñ ôîêóñíûì ðàññòîÿíèåì ïîðÿäêà 3,5 ìì. Ïðè ýòîì óãîë çðåíèÿ êàìåðû áóäåò îêîëî 90°. Äëèííîôîêóñíûå îáúåêòèâû ñ ôîêóñíûì ðàññòîÿíèåì 12 ìì è óãëîì çðåíèÿ 30° èñïîëüçóþò ïðè íàáëþäåíèè ïåðèìåòðà îáúåêòà. Äëÿ èñïîëüçîâàíèÿ â óñëîâèÿõ èñêóññòâåííîãî îñâåùåíèÿ íåîáõîäèìà âîçìîæíîñòü îòêëþ÷åíèÿ ýëåêòðîííîãî çàòâîðà è àâòîìàòè÷åñêîé ðåãóëèðîâêè óñèëåíèÿ êàìåðû. </w:t>
      </w:r>
    </w:p>
    <w:p>
      <w:pPr>
        <w:pStyle w:val="TextBodyIndent"/>
        <w:rPr>
          <w:sz w:val="28"/>
          <w:u w:val="single"/>
        </w:rPr>
      </w:pPr>
      <w:r>
        <w:rPr>
          <w:sz w:val="28"/>
          <w:u w:val="single"/>
        </w:rPr>
        <w:t xml:space="preserve">Îáúåêòèâ ñ ïåðåìåííûì ôîêóñíûì ðàññòîÿíèåì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Äëÿ îáåñïå÷åíèÿ ýôôåêòà óâåëè÷åíèÿ èçîáðàæåíèÿ èñïîëüçóþòñÿ îáúåêòèâû ñ òðàíñôîêàòîðîì, ñïåöèàëüíûå òåëåêàìåðû ñ ýëåêòðîííûì òðàíñôîêàòîðîì, èëè öèôðîâóþ àïïàðàòóðó óâåëè÷åíèÿ/óìåíüøåíèÿ èçîáðàæåíèÿ (âèäåîïðîöåññîðû). </w:t>
      </w:r>
    </w:p>
    <w:p>
      <w:pPr>
        <w:pStyle w:val="Normal"/>
        <w:spacing w:lineRule="auto" w:line="360"/>
        <w:ind w:firstLine="720"/>
        <w:jc w:val="both"/>
        <w:rPr>
          <w:rFonts w:ascii="Peterburg" w:hAnsi="Peterburg" w:cs="Peterburg"/>
          <w:sz w:val="28"/>
          <w:lang w:val="en-US"/>
        </w:rPr>
      </w:pPr>
      <w:r>
        <w:rPr>
          <w:rFonts w:cs="Peterburg" w:ascii="Peterburg" w:hAnsi="Peterburg"/>
          <w:sz w:val="28"/>
          <w:lang w:eastAsia="ru-RU"/>
        </w:rPr>
        <w:t>Îáúåêòèâû âèäåîêàìåð, èìåþùèå ïåðåìåííîå ôîêóñíîå ðàññòîÿíèå, íàçûâàþòñÿ «âàðè-îáúåêòèâû». Îíè ïîçâîëÿþò îñóùåñòâèòü ïëàâíîå èçìåíåíèå ìàñøòàáà èçîáðàæåíèÿ (ñîâåðøàòü «íàåçä»). Ìàñøòàá èçìåíÿåòñÿ âðó÷íóþ ëèáî ïîñðåäñòâîì ýëåêòðîïðèâîäà. Ïðè ýòîì ñîõðàíÿåòñÿ ôîêóñèðîâêà èçîáðàæåíèÿ.</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Ïðèìåíåíèå òðàíñôîêàòîðîâ ïîçâîëÿåò «ïðèáëèçèòü» èçîáðàæåíèå îò 5 äî 20 ðàç, ÷òî ïîçâîëÿåò ðàññìîòðåòü äàæå ñèëüíî óäàëåííûå îáúåêòû. Èñïîëüçîâàíèå òðàíñôîêàòîðà íàèáîëåå óäîáíî ñîâìåñòíî ñ ïîâîðîòíûì óñòðîéñòâîì. Ýòî ïîçâîëÿåò íå òîëüêî ñëåäèòü çà ïåðåìåùåíèåì îáúåêòà íàáëþäåíèÿ â øèðîêîì ñåêòîðå îáçîðà, íî è ðàññìîòðåòü ïîäðîáíî äåòàëè (ëèöî ÷åëîâåêà, íîìåð àâòîìîáèëÿ).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Ñúåìêà ïîäâèæíûõ ÿðêèõ îáúåêòîâ ñóùåñòâåííî óïðîùàåòñÿ áëàãîäàðÿ èñïîëüçîâàíèþ ñèñòåìû Multi-zoom Iris, êîòîðàÿ îòäàåò ïðèîðèòåò îáúåêòàì â öåíòðàëüíîé è íèæíåé îáëàñòÿõ ñöåíû.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Êîãäà êàìåðà ïåðåìåùàåòñÿ ê ÿðêèì ñöåíàì, âêëþ÷àåòñÿ ñèñòåìà EEI (Extended Electronic Iris), êîòîðàÿ îáåñïå÷èâàåò íåïðåðûâíîå ðåãóëèðîâàíèå ýëåêòðîííûì çàòâîðîì. </w:t>
      </w:r>
    </w:p>
    <w:p>
      <w:pPr>
        <w:pStyle w:val="TextBodyIndent"/>
        <w:rPr>
          <w:sz w:val="28"/>
          <w:u w:val="single"/>
        </w:rPr>
      </w:pPr>
      <w:r>
        <w:rPr>
          <w:sz w:val="28"/>
          <w:u w:val="single"/>
        </w:rPr>
        <w:t xml:space="preserve">Îáúåêòèâ ñ àâòîìàòè÷åñêîé äèàôðàãìîé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Îáúåêòèâ ñ àâòîìàòè÷åñêîé äèàôðàãìîé óñòàíàâëèâàåò ðàçìåð îòâåðñòèÿ äèàôðàãìû, îáåñïå÷èâàþùèé îïòèìàëüíóþ èíòåíñèâíîñòü ñâåòîâîãî ïîòîêà, ïðîõîäÿùåãî ÷åðåç îáúåêòèâ è ïîïàäàþùåãî íà ìèøåíü ïðåîáðàçîâàòåëÿ «ñâåò-ñèãíàë».</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Èñïîëüçîâàíèå îáúåêòèâîâ ñ àâòîìàòè÷åñêîé äèàôðàãìîé ïîçâîëÿåò ïîëó÷àòü êà÷åñòâåííîå èçîáðàæåíèå êàê ïðè ÿðêîì ñîëíöå, òàê è ïðè ëóííîì ñâåòå.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Ïðèìåíåíèå îáúåêòèâîâ áåç äèàôðàãìû â êàìåðàõ, èìåþùèõ ýëåêòðîííûé çàòâîð, óïðîñòèò è óäåøåâèò âñþ ñèñòåìó òåëåâèçèîííîãî íàáëþäåíèÿ.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Êàìåðû ñ àâòîìàòè÷åñêîé äèàôðàãìîé ïëîõî ðåàãèðóþò íà âíåçàïíûå ðåçêèå èçìåíåíèÿ ÿðêîñòè èëè êîíòðàñòíîñòè èçîáðàæåíèÿ, íàïðèìåð, ïðè òðàíñôîêàöèè èëè ðåçêîì âêëþ÷åíèè èñòî÷íèêà ñâåòà. Òàêèå èçìåíåíèÿ áûñòðåå îòðàáàòûâàåò ýëåêòðîííûé çàòâîð êàìåðû. Ïîýòîìó ðåêîìåíäóåòñÿ èñïîëüçîâàòü îáúåêòèâ ñ àâòîìàòè÷åñêîé äèàôðàãìîé â êàìåðàõ ñ ýëåêòðîííûì çàòâîðîì. </w:t>
      </w:r>
    </w:p>
    <w:p>
      <w:pPr>
        <w:pStyle w:val="TextBodyIndent"/>
        <w:rPr>
          <w:sz w:val="28"/>
          <w:u w:val="single"/>
        </w:rPr>
      </w:pPr>
      <w:r>
        <w:rPr>
          <w:sz w:val="28"/>
          <w:u w:val="single"/>
        </w:rPr>
        <w:t>Pin-hole îáúåêòèâ</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Íàáëþäåíèå ìîæåò îñóùåñòâëÿòüñÿ âíóòðè ïîìåùåíèé è ñíàðóæè, ñêðûòíî è îòêðûòî.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Äëÿ âèçóàëüíîãî êîíòðîëÿ ñèòóàöèé âíóòðè ïîìåùåíèÿ ñëåäóåò ïðèìåíÿòü êàìåðû ñî âñòðîåííûì îáúåêòèâîì. Äëÿ ïîìåùåíèé ìèíèìàëüíàÿ ÷óâñòâèòåëüíîñòü êàìåð ìîæåò ñîñòàâëÿòü 0,5 ëê. </w:t>
      </w:r>
    </w:p>
    <w:p>
      <w:pPr>
        <w:pStyle w:val="Normal"/>
        <w:spacing w:lineRule="auto" w:line="360"/>
        <w:ind w:firstLine="720"/>
        <w:jc w:val="both"/>
        <w:rPr>
          <w:rFonts w:ascii="Peterburg" w:hAnsi="Peterburg" w:cs="Peterburg"/>
          <w:sz w:val="28"/>
          <w:lang w:val="en-US"/>
        </w:rPr>
      </w:pPr>
      <w:r>
        <w:rPr>
          <w:rFonts w:cs="Peterburg" w:ascii="Peterburg" w:hAnsi="Peterburg"/>
          <w:sz w:val="28"/>
          <w:lang w:eastAsia="ru-RU"/>
        </w:rPr>
        <w:t xml:space="preserve">Êîðïóñ êàìåðû äîëæåí ãàðìîíèðîâàòü ñ èíòåðüåðîì è íå áðîñàòüñÿ â ãëàçà. Ðîëü òåëåâèçèîííîé êàìåðû - íå îòïóãèâàòü ïîñåòèòåëåé, à ôèêñèðîâàòü ñèòóàöèþ â êîíòðîëèðóåìîì ïîìåùåíèè.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Â ïîìåùåíèè ñëåäóåò èñïîëüçîâàòü êàìåðû ñ àâòîìàòè÷åñêîé äèàôðàãìîé äëÿ àâòîìàòè÷åñêîé êîìïåíñàöèè èçìåíåíèÿ îñâåùåííîñòè â ðàçíîå âðåìÿ ñóòîê. Â çàâèñèìîñòè îò ïëàíà ïîìåùåíèÿ âûáèðàåòñÿ îáúåêòèâ ñ íåîáõîäèìûì óãëîì çðåíèÿ.</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Ïðè íåîáõîäèìîñòè ñêðûòü êàìåðó èñïîëüçóþò ìèíèàòþðíûå êàìåðû ñ Pin-hole îáúåêòèâàìè. Ó òàêèõ îáúåêòèâîâ äèàìåòð âûõîäíîãî çðà÷êà ñîñòàâëÿåò îò 0,9 äî 2 ìì. Òàêóþ êàìåðó ìîæíî óñòàíàâëèâàòü, íàïðèìåð, çà îáîÿìè. Íåáîëüøîå îòâåðñòèå ïîä îáúåêòèâ íå ïðèâëåêàåò âíèìàíèÿ. Äëÿ ïîëó÷åíèÿ èçîáðàæåíèÿ ïîâûøåííîãî êà÷åñòâà ñëåäóåò èñïîëüçîâàòü êàìåðû ñ ïîâûøåííîé ðàçðåøàþùåé ñïîñîáíîñòüþ (áîëåå 500 ëèíèé). </w:t>
      </w:r>
    </w:p>
    <w:p>
      <w:pPr>
        <w:pStyle w:val="Heading2"/>
        <w:spacing w:lineRule="auto" w:line="360"/>
        <w:ind w:left="567" w:hanging="0"/>
        <w:rPr>
          <w:sz w:val="28"/>
          <w:lang w:eastAsia="ru-RU"/>
        </w:rPr>
      </w:pPr>
      <w:bookmarkStart w:id="5" w:name="__RefHeading___Toc497225332"/>
      <w:r>
        <w:rPr>
          <w:sz w:val="28"/>
          <w:lang w:eastAsia="ru-RU"/>
        </w:rPr>
        <w:t>Äîïîëíèòåëüíûå âîçìîæíîñòè è ñåðâèñíûå óñòðîéñòâà âèäåîêàìåð</w:t>
      </w:r>
      <w:bookmarkEnd w:id="5"/>
      <w:r>
        <w:rPr>
          <w:sz w:val="28"/>
          <w:lang w:eastAsia="ru-RU"/>
        </w:rPr>
        <w:t xml:space="preserve"> </w:t>
      </w:r>
    </w:p>
    <w:p>
      <w:pPr>
        <w:pStyle w:val="TextBodyIndent"/>
        <w:rPr>
          <w:sz w:val="28"/>
          <w:u w:val="single"/>
        </w:rPr>
      </w:pPr>
      <w:r>
        <w:rPr>
          <w:sz w:val="28"/>
          <w:u w:val="single"/>
        </w:rPr>
        <w:t>Àâòîìàòè÷åñêàÿ ðåãóëèðîâêà óñèëåíèÿ</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Ðåæèì àâòîìàòè÷åñêîé ðåãóëèðîâêè óñèëåíèÿ ïîçâîëÿåò ïðîèçâîäèòü íåïðåðûâíóþ ñúåìêó ïðè âñåõ óðîâíÿõ îñâåùåííîñòè áåç íåîáõîäèìîñòè ïåðåêëþ÷àòü óñèëåíèå èëè ïðèìåíÿòü ñîîòâåòñòâóþùèå ôèëüòðû è îáëàäàåò òàêæå òàêèì çàìå÷àòåëüíûì ñâîéñòâîì, êàê ïðèîðèòåòíîñòü àïåðòóðû. </w:t>
      </w:r>
    </w:p>
    <w:p>
      <w:pPr>
        <w:pStyle w:val="Normal"/>
        <w:spacing w:lineRule="auto" w:line="360"/>
        <w:ind w:firstLine="720"/>
        <w:jc w:val="both"/>
        <w:rPr/>
      </w:pPr>
      <w:r>
        <w:rPr>
          <w:rFonts w:cs="Peterburg" w:ascii="Peterburg" w:hAnsi="Peterburg"/>
          <w:sz w:val="28"/>
          <w:lang w:eastAsia="ru-RU"/>
        </w:rPr>
        <w:t xml:space="preserve">Îíà çàêëþ÷àåòñÿ â òîì, ÷òî ïîñëå òîãî, êàê âðó÷íóþ óñòàíîâëåíà äèàôðàãìà, äëÿ ïîëó÷åíèÿ æåëàåìîé ãëóáèíû ðåçêîñòè, ñèñòåìà ÀÐÓ àâòîìàòè÷åñêè óñòàíàâëèâàåò òðåáóåìûé óðîâåíü âèäåîñèãíàëà. Íàïðèìåð, êîãäà ñíèìàþòñÿ òåìíûå îáúåêòû, ïîñëå òîãî êàê äèàôðàãìà ïîëíîñòüþ îòêðûëàñü, óñèëåíèå áóäåò óâåëè÷åíî àâòîìàòè÷åñêè, ÷òîáû äîñòè÷ü òðåáóåìîãî óðîâíÿ âèäåîñèãíàëà.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Àâòîìàòè÷åñêàÿ ðåãóëèðîâêà óñèëåíèÿ(АРУ) ïîçâîëÿåò ïîâûñèòü ðåçêîñòü èçîáðàæåíèÿ â ñëó÷àå áîëüøîé îñâåùåííîñòè ñöåí, ïðè÷åì â ñîâîêóïíîñòè ñ ôóíêöèåé àâòîìàòè÷åñêîé äèàôðàãìû ýòî äàåò âîçìîæíîñòü ðàñøèðèòü äèíàìè÷åñêèé äèàïàçîí áåç îãðàíè÷åíèÿ ñèãíàëà.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Áëàãîäàðÿ ðåæèìó ÀÐÓ èìååòñÿ âîçìîæíîñòü îñóùåñòâëÿòü íåïðåðûâíóþ àâòîìàòè÷åñêóþ ñúåìêó îò òåìíûõ äî ÿðêèõ ïëàíîâ áåç ïðåðûâàíèÿ èçîáðàæåíèé. </w:t>
      </w:r>
    </w:p>
    <w:p>
      <w:pPr>
        <w:pStyle w:val="Normal"/>
        <w:spacing w:lineRule="auto" w:line="360"/>
        <w:ind w:firstLine="720"/>
        <w:jc w:val="both"/>
        <w:rPr/>
      </w:pPr>
      <w:r>
        <w:rPr>
          <w:rFonts w:cs="Peterburg" w:ascii="Peterburg" w:hAnsi="Peterburg"/>
          <w:sz w:val="28"/>
          <w:u w:val="single"/>
          <w:lang w:eastAsia="ru-RU"/>
        </w:rPr>
        <w:t>Ýëåêòðîííûé çàòâîð</w:t>
      </w:r>
      <w:r>
        <w:rPr>
          <w:rFonts w:cs="Peterburg" w:ascii="Peterburg" w:hAnsi="Peterburg"/>
          <w:sz w:val="28"/>
          <w:lang w:eastAsia="ru-RU"/>
        </w:rPr>
        <w:t xml:space="preserve">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Ñòðóêòóðà ìàòðèöû òèïà HAD ïîçâîëèëà ïðèìåíèòü ýëåêòðîííûé çàòâîð ñ ôóíêöèåé ïåðåìåííîãî âðåìåíè ýêñïîçèöèè. Ýòî äàåò âîçìîæíîñòü ñíèìàòü ïåðåäàþùåé ÒÂ êàìåðîé áûñòðîòå÷íûå äèíàìè÷åñêèå ïðîöåññû è îáúåêòû çà âðåìÿ âòîðîé ÷àñòè êàæäîãî ïîëÿ, à ýòî è åñòü ïåðèîä îòêðûâàíèÿ ýëåêòðîííîãî çàòâîðà. Èçìåíÿÿ âåëè÷èíó ïåðèîäà îòêðûâàíèÿ çàòâîðà, ìåíÿþò âðåìÿ ýôôåêòèâíîé ýêñïîçèöèè ïðè ñúåìêå. Â òåëåêàìåðàõ Sony âðåìÿ ýêñïîçèöèè èçìåíÿåòñÿ âïëîòü äî çíà÷åíèÿ 1/100000 ñ.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Óñîâåðøåíñòâîâàíèå ýëåêòðîííîãî çàòâîðà â ìàòðèöå ÏÇÑ òèïà HAD ïîçâîëèëî ñîçäàòü òàê íàçûâàåìûé íå ìåëüêàþùèé ðàñòð. Íå ìåëüêàþùèé ðàñòð îçíà÷àåò ñíèæåíèå è äàæå ïîëíîå óñòðàíåíèå ïîìåõ â âèäå ïåðåìåùàþùèõñÿ â âåðòèêàëüíîì íàïðàâëåíèè ïî ýêðàíó ïîëîñ (ò. í. ÷åðíûé øóì) ïðè ñúåìêå.</w:t>
      </w:r>
    </w:p>
    <w:p>
      <w:pPr>
        <w:pStyle w:val="TextBodyIndent"/>
        <w:rPr>
          <w:u w:val="single"/>
        </w:rPr>
      </w:pPr>
      <w:r>
        <w:rPr>
          <w:u w:val="single"/>
        </w:rPr>
        <w:t>Àâòîìàòè÷åñêàÿ óñòàíîâêà áàëàíñà áåëîãî</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Ýòà ôóíêöèÿ ïîëåçíà, êîãäà ó îïåðàòîðà íåò âðåìåíè äëÿ óñòàíîâêè êàìåðû â ðåæèì ñúåìêè. Àâòîìàòè÷åñêàÿ óñòàíîâêà áàëàíñà áåëîãî çàêëþ÷àåòñÿ â ïîäáîðå óñèëåíèÿ â êàíàëàõ êðàñíîãî è ñèíåãî öâåòà (â öâåòíûõ âèäåîêàìåðàõ) ïî îòíîøåíèþ ê óñèëåíèþ çåëåíîãî. Ýòè ðåãóëèðîâêè îñóùåñòâëÿþòñÿ èçíà÷àëüíî ïðè èçãîòîâëåíèè âèäåîêàìåðû.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Îäíàêî, â íåêîòîðûõ óñëîâèÿõ ìîæåò âîçíèêíóòü íåîáõîäèìîñòü èõ èçìåíåíèÿ, ÷òî, êàê ïðàâèëî, ïðîèñõîäèò àâòîìàòè÷åñêè. Äëÿ ýòîãî äîñòàòî÷íî íàïðàâèòü âèäåîêàìåðó íà áåëûé îáúåêò, îòðåãóëèðîâàòü ìàñøòàá èçîáðàæåíèÿ òàê, ÷òîáû ýòîò îáúåêò çàíèìàë íå ìåíåå 80% åãî ïëîùàäè, ïîñëå ÷åãî íàæàòèåì êíîïêè âêëþ÷èòü ñõåìó ðåãóëèðîâêè. Â íåêîòîðûõ ìîäåëÿõ êàìåð ýòó ðåãóëèðîâêó ìîæíî âûïîëíèòü è âðó÷íóþ.</w:t>
      </w:r>
    </w:p>
    <w:p>
      <w:pPr>
        <w:pStyle w:val="TextBodyIndent"/>
        <w:rPr>
          <w:u w:val="single"/>
        </w:rPr>
      </w:pPr>
      <w:r>
        <w:rPr>
          <w:u w:val="single"/>
        </w:rPr>
        <w:t>Ãàììà-êîððåêöèÿ</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Ãàììà-êîððåêöèÿ - ðàñòÿãèâàíèå âèäåîñèãíàëà â îáëàñòè ÷åðíîãî.</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Â íåêîòîðûõ ìîäåëÿõ âèäåîêàìåð èìååòñÿ ñõåìà, ïîçâîëÿþùàÿ óâåëè÷èòü ÷èñëî ãðàäàöèé â ïåðåäà÷å ïîëóòîíîâ ÷åðíîãî è ñåðîãî öâåòîâ. Äåéñòâèå åå ôàêòè÷åñêè îáðàòíî äåéñòâèþ ñõåìû ñæàòèÿ êîíòðàñòíîñòè, êîòîðàÿ ïîâûøàåò è óãëóáëÿåò êîíòðàñòíîñòü ïîëóòîíîâ â èçîáðàæåíèè. </w:t>
      </w:r>
    </w:p>
    <w:p>
      <w:pPr>
        <w:pStyle w:val="Normal"/>
        <w:spacing w:lineRule="auto" w:line="360"/>
        <w:ind w:firstLine="720"/>
        <w:jc w:val="both"/>
        <w:rPr>
          <w:rFonts w:ascii="Peterburg" w:hAnsi="Peterburg" w:cs="Peterburg"/>
          <w:sz w:val="28"/>
          <w:lang w:val="en-US" w:eastAsia="ru-RU"/>
        </w:rPr>
      </w:pPr>
      <w:r>
        <w:rPr>
          <w:rFonts w:cs="Peterburg" w:ascii="Peterburg" w:hAnsi="Peterburg"/>
          <w:sz w:val="28"/>
          <w:lang w:eastAsia="ru-RU"/>
        </w:rPr>
        <w:t>Ïðè ìàêñèìàëüíîì çíà÷åíèè êîýôôèöèåíòà ãàììà-êîððåêöèè (1,0) ïîëóòîíà ïîëó÷àþòñÿ íàèáîëåå êîíòðàñòíûìè, «ãðóáûìè» è «ãëóáîêèìè», à ïðè ìèíèìàëüíîì (0,4) - îáåñïå÷èâàåòñÿ âîñïðîèçâåäåíèå íàèáîëåå «íåæíûõ» è «ìÿãêèõ» ïîëóòîíîâ.</w:t>
      </w:r>
    </w:p>
    <w:p>
      <w:pPr>
        <w:pStyle w:val="Heading2"/>
        <w:spacing w:lineRule="auto" w:line="360"/>
        <w:ind w:left="567" w:hanging="0"/>
        <w:rPr>
          <w:sz w:val="28"/>
          <w:lang w:eastAsia="ru-RU"/>
        </w:rPr>
      </w:pPr>
      <w:bookmarkStart w:id="6" w:name="__RefHeading___Toc497225333"/>
      <w:bookmarkEnd w:id="6"/>
      <w:r>
        <w:rPr>
          <w:sz w:val="28"/>
          <w:lang w:eastAsia="ru-RU"/>
        </w:rPr>
        <w:t>ÌÎÍÈÒÎÐÛ ÄËß ÑÈÑÒÅÌ ÒÅËÅÂÈÇÈÎÍÍÎÃÎ ÍÀÁËÞÄÅÍÈß</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Â òðàäèöèîííûõ ñèñòåìàõ òåëåâèçèîííîãî íàáëþäåíèÿ, â îñíîâíîì, èñïîëüçóþòñÿ òåëåâèçèîííûå ìîíèòîðû ñ äèàãîíàëüþ 9, 12, 14 è 15 äþéìîâ è ðàçðåøåíèåì 500...800 òâë. </w:t>
      </w:r>
    </w:p>
    <w:p>
      <w:pPr>
        <w:pStyle w:val="Normal"/>
        <w:numPr>
          <w:ilvl w:val="0"/>
          <w:numId w:val="4"/>
        </w:numPr>
        <w:tabs>
          <w:tab w:val="clear" w:pos="720"/>
          <w:tab w:val="left" w:pos="851" w:leader="none"/>
        </w:tabs>
        <w:spacing w:lineRule="auto" w:line="360"/>
        <w:ind w:left="851" w:hanging="360"/>
        <w:jc w:val="both"/>
        <w:rPr>
          <w:rFonts w:ascii="Peterburg" w:hAnsi="Peterburg" w:cs="Peterburg"/>
          <w:i/>
          <w:i/>
          <w:sz w:val="28"/>
          <w:lang w:val="en-US" w:eastAsia="ru-RU"/>
        </w:rPr>
      </w:pPr>
      <w:r>
        <w:rPr>
          <w:rFonts w:cs="Peterburg" w:ascii="Peterburg" w:hAnsi="Peterburg"/>
          <w:sz w:val="28"/>
          <w:lang w:eastAsia="ru-RU"/>
        </w:rPr>
        <w:t xml:space="preserve">Ðàçìåð ýêðàíà ìîíèòîðîâ: </w:t>
      </w:r>
    </w:p>
    <w:p>
      <w:pPr>
        <w:pStyle w:val="Normal"/>
        <w:numPr>
          <w:ilvl w:val="0"/>
          <w:numId w:val="7"/>
        </w:numPr>
        <w:tabs>
          <w:tab w:val="clear" w:pos="720"/>
          <w:tab w:val="left" w:pos="1440" w:leader="none"/>
        </w:tabs>
        <w:spacing w:lineRule="auto" w:line="360"/>
        <w:ind w:left="1440" w:hanging="360"/>
        <w:jc w:val="both"/>
        <w:rPr>
          <w:rFonts w:ascii="Peterburg" w:hAnsi="Peterburg" w:cs="Peterburg"/>
          <w:i/>
          <w:i/>
          <w:sz w:val="28"/>
          <w:lang w:val="en-US" w:eastAsia="ru-RU"/>
        </w:rPr>
      </w:pPr>
      <w:r>
        <w:rPr>
          <w:rFonts w:cs="Peterburg" w:ascii="Peterburg" w:hAnsi="Peterburg"/>
          <w:sz w:val="28"/>
          <w:lang w:eastAsia="ru-RU"/>
        </w:rPr>
        <w:t xml:space="preserve">äëÿ ÷åðíî-áåëûõ - 9" (23 ñì), 12 (31 ñì), 17 43 ñì), 19 (47 ñì); </w:t>
      </w:r>
    </w:p>
    <w:p>
      <w:pPr>
        <w:pStyle w:val="Normal"/>
        <w:numPr>
          <w:ilvl w:val="0"/>
          <w:numId w:val="7"/>
        </w:numPr>
        <w:tabs>
          <w:tab w:val="clear" w:pos="720"/>
          <w:tab w:val="left" w:pos="1440" w:leader="none"/>
        </w:tabs>
        <w:spacing w:lineRule="auto" w:line="360"/>
        <w:ind w:left="1440" w:hanging="360"/>
        <w:jc w:val="both"/>
        <w:rPr>
          <w:rFonts w:ascii="Peterburg" w:hAnsi="Peterburg" w:cs="Peterburg"/>
          <w:i/>
          <w:i/>
          <w:sz w:val="28"/>
          <w:lang w:val="en-US" w:eastAsia="ru-RU"/>
        </w:rPr>
      </w:pPr>
      <w:r>
        <w:rPr>
          <w:rFonts w:cs="Peterburg" w:ascii="Peterburg" w:hAnsi="Peterburg"/>
          <w:sz w:val="28"/>
          <w:lang w:eastAsia="ru-RU"/>
        </w:rPr>
        <w:t xml:space="preserve">äëÿ öâåòíûõ - 14 (36 ñì) è 21 (51 ñì). </w:t>
      </w:r>
    </w:p>
    <w:p>
      <w:pPr>
        <w:pStyle w:val="Normal"/>
        <w:numPr>
          <w:ilvl w:val="0"/>
          <w:numId w:val="8"/>
        </w:numPr>
        <w:tabs>
          <w:tab w:val="clear" w:pos="720"/>
          <w:tab w:val="left" w:pos="1080" w:leader="none"/>
        </w:tabs>
        <w:spacing w:lineRule="auto" w:line="360"/>
        <w:ind w:left="1080" w:hanging="360"/>
        <w:jc w:val="both"/>
        <w:rPr>
          <w:rFonts w:ascii="Peterburg" w:hAnsi="Peterburg" w:cs="Peterburg"/>
          <w:i/>
          <w:i/>
          <w:sz w:val="28"/>
          <w:lang w:val="en-US" w:eastAsia="ru-RU"/>
        </w:rPr>
      </w:pPr>
      <w:r>
        <w:rPr>
          <w:rFonts w:cs="Peterburg" w:ascii="Peterburg" w:hAnsi="Peterburg"/>
          <w:sz w:val="28"/>
          <w:lang w:eastAsia="ru-RU"/>
        </w:rPr>
        <w:t>Ãîðèçîíòàëüíîå ðàçðåøåíèå äëÿ ìîíèòîðîâ ìîæåò ñîñòàâëÿòü:</w:t>
      </w:r>
    </w:p>
    <w:p>
      <w:pPr>
        <w:pStyle w:val="Normal"/>
        <w:numPr>
          <w:ilvl w:val="0"/>
          <w:numId w:val="7"/>
        </w:numPr>
        <w:tabs>
          <w:tab w:val="clear" w:pos="720"/>
          <w:tab w:val="left" w:pos="1440" w:leader="none"/>
        </w:tabs>
        <w:spacing w:lineRule="auto" w:line="360"/>
        <w:ind w:left="1440" w:hanging="360"/>
        <w:jc w:val="both"/>
        <w:rPr>
          <w:rFonts w:ascii="Peterburg" w:hAnsi="Peterburg" w:cs="Peterburg"/>
          <w:i/>
          <w:i/>
          <w:sz w:val="28"/>
          <w:lang w:val="en-US" w:eastAsia="ru-RU"/>
        </w:rPr>
      </w:pPr>
      <w:r>
        <w:rPr>
          <w:rFonts w:cs="Peterburg" w:ascii="Peterburg" w:hAnsi="Peterburg"/>
          <w:sz w:val="28"/>
          <w:lang w:eastAsia="ru-RU"/>
        </w:rPr>
        <w:t>äëÿ ÷åðíî-áåëûõ - 750, 800, 900 è 1000 ëèíèé,</w:t>
      </w:r>
    </w:p>
    <w:p>
      <w:pPr>
        <w:pStyle w:val="Normal"/>
        <w:numPr>
          <w:ilvl w:val="0"/>
          <w:numId w:val="7"/>
        </w:numPr>
        <w:tabs>
          <w:tab w:val="clear" w:pos="720"/>
          <w:tab w:val="left" w:pos="1440" w:leader="none"/>
        </w:tabs>
        <w:spacing w:lineRule="auto" w:line="360"/>
        <w:ind w:left="1440" w:hanging="360"/>
        <w:jc w:val="both"/>
        <w:rPr>
          <w:rFonts w:ascii="Peterburg" w:hAnsi="Peterburg" w:cs="Peterburg"/>
          <w:i/>
          <w:i/>
          <w:sz w:val="28"/>
          <w:lang w:val="en-US" w:eastAsia="ru-RU"/>
        </w:rPr>
      </w:pPr>
      <w:r>
        <w:rPr>
          <w:rFonts w:cs="Peterburg" w:ascii="Peterburg" w:hAnsi="Peterburg"/>
          <w:sz w:val="28"/>
          <w:lang w:eastAsia="ru-RU"/>
        </w:rPr>
        <w:t xml:space="preserve">äëÿ öâåòíûõ - 240, 300, 320 è 450 ëèíèé. </w:t>
      </w:r>
    </w:p>
    <w:p>
      <w:pPr>
        <w:pStyle w:val="TextBodyIndent"/>
        <w:rPr>
          <w:sz w:val="28"/>
        </w:rPr>
      </w:pPr>
      <w:r>
        <mc:AlternateContent>
          <mc:Choice Requires="wpg">
            <w:drawing>
              <wp:anchor behindDoc="0" distT="0" distB="0" distL="114935" distR="114935" simplePos="0" locked="0" layoutInCell="0" allowOverlap="1" relativeHeight="41">
                <wp:simplePos x="0" y="0"/>
                <wp:positionH relativeFrom="column">
                  <wp:posOffset>3308985</wp:posOffset>
                </wp:positionH>
                <wp:positionV relativeFrom="paragraph">
                  <wp:posOffset>405765</wp:posOffset>
                </wp:positionV>
                <wp:extent cx="2743200" cy="2085340"/>
                <wp:effectExtent l="0" t="0" r="0" b="0"/>
                <wp:wrapSquare wrapText="left"/>
                <wp:docPr id="2" name=""/>
                <a:graphic xmlns:a="http://schemas.openxmlformats.org/drawingml/2006/main">
                  <a:graphicData uri="http://schemas.microsoft.com/office/word/2010/wordprocessingGroup">
                    <wpg:wgp>
                      <wpg:cNvGrpSpPr/>
                      <wpg:grpSpPr>
                        <a:xfrm>
                          <a:off x="0" y="0"/>
                          <a:ext cx="2743200" cy="2085480"/>
                          <a:chOff x="0" y="0"/>
                          <a:chExt cx="2743200" cy="2085480"/>
                        </a:xfrm>
                      </wpg:grpSpPr>
                      <pic:pic xmlns:pic="http://schemas.openxmlformats.org/drawingml/2006/picture">
                        <pic:nvPicPr>
                          <pic:cNvPr id="1" name="" descr=""/>
                          <pic:cNvPicPr/>
                        </pic:nvPicPr>
                        <pic:blipFill>
                          <a:blip r:embed="rId4"/>
                          <a:stretch/>
                        </pic:blipFill>
                        <pic:spPr>
                          <a:xfrm>
                            <a:off x="0" y="0"/>
                            <a:ext cx="2743200" cy="1650960"/>
                          </a:xfrm>
                          <a:prstGeom prst="rect">
                            <a:avLst/>
                          </a:prstGeom>
                          <a:ln w="0">
                            <a:noFill/>
                          </a:ln>
                        </pic:spPr>
                      </pic:pic>
                      <wps:wsp>
                        <wps:cNvSpPr txBox="1"/>
                        <wps:spPr>
                          <a:xfrm>
                            <a:off x="75600" y="1719720"/>
                            <a:ext cx="265176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Рис. 2 </w:t>
                              </w:r>
                              <w:r>
                                <w:rPr>
                                  <w:kern w:val="2"/>
                                  <w:sz w:val="28"/>
                                  <w:szCs w:val="20"/>
                                  <w:i/>
                                  <w:rFonts w:ascii="Times New Roman" w:hAnsi="Times New Roman" w:eastAsia="Times New Roman" w:cs="Times New Roman"/>
                                  <w:color w:val="auto"/>
                                  <w:lang w:val="ru-RU"/>
                                </w:rPr>
                                <w:t>Монитор</w:t>
                              </w:r>
                            </w:p>
                          </w:txbxContent>
                        </wps:txbx>
                        <wps:bodyPr wrap="square" anchor="t">
                          <a:noAutofit/>
                        </wps:bodyPr>
                      </wps:wsp>
                    </wpg:wgp>
                  </a:graphicData>
                </a:graphic>
              </wp:anchor>
            </w:drawing>
          </mc:Choice>
          <mc:Fallback>
            <w:pict>
              <v:group id="shape_0" style="position:absolute;margin-left:260.55pt;margin-top:31.95pt;width:216pt;height:164.2pt" coordorigin="5211,639" coordsize="4320,3284">
                <v:shape id="shape_0" stroked="f" o:allowincell="f" style="position:absolute;left:5211;top:639;width:4319;height:2599;mso-wrap-style:none;v-text-anchor:middle" type="_x0000_t75">
                  <v:imagedata r:id="rId5" o:detectmouseclick="t"/>
                  <v:stroke color="#3465a4" joinstyle="round" endcap="flat"/>
                  <w10:wrap type="square" side="left"/>
                </v:shape>
                <v:shape id="shape_0" fillcolor="white" stroked="f" o:allowincell="f" style="position:absolute;left:5330;top:3347;width:41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Рис. 2 </w:t>
                        </w:r>
                        <w:r>
                          <w:rPr>
                            <w:kern w:val="2"/>
                            <w:sz w:val="28"/>
                            <w:szCs w:val="20"/>
                            <w:i/>
                            <w:rFonts w:ascii="Times New Roman" w:hAnsi="Times New Roman" w:eastAsia="Times New Roman" w:cs="Times New Roman"/>
                            <w:color w:val="auto"/>
                            <w:lang w:val="ru-RU"/>
                          </w:rPr>
                          <w:t>Монитор</w:t>
                        </w:r>
                      </w:p>
                    </w:txbxContent>
                  </v:textbox>
                  <v:fill o:detectmouseclick="t" type="solid" color2="black"/>
                  <v:stroke color="#3465a4" joinstyle="round" endcap="flat"/>
                  <w10:wrap type="square" side="left"/>
                </v:shape>
              </v:group>
            </w:pict>
          </mc:Fallback>
        </mc:AlternateContent>
      </w:r>
      <w:r>
        <w:rPr>
          <w:sz w:val="28"/>
        </w:rPr>
        <w:t xml:space="preserve">Â ñèñòåìàõ òåëåâèçèîííîãî íàáëþäåíèÿ íàèáîëåå øèðîêî ïðèìåíÿþòñÿ ÷åðíî-áåëûå ìîíèòîðû ñ ðàçìåðîì ýêðàíà 9 è 12". Ïðè èñïîëüçîâàíèè êâàäðàòîðîâ è âèäåîïðîöåññîðà ïðåäïî÷òèòåëüíåå èñïîëüçîâàíèå ìîíèòîðîâ ñ ðàçìåðîì ýêðàíà 12 è 17".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Âèäåîìîíèòîð äîëæåí îáåñïå÷èâàòü ñòðîãîå ñîîòâåòñòâèå èçîáðàæåíèÿ ïîäàâàåìîìó íà íåãî âèäåîñèãíàëó. Ïàðàìåòðû, îïðåäåëÿþùèå êà÷åñòâî èçîáðàæåíèÿ ìîíèòîðà:</w:t>
      </w:r>
    </w:p>
    <w:p>
      <w:pPr>
        <w:pStyle w:val="Normal"/>
        <w:numPr>
          <w:ilvl w:val="0"/>
          <w:numId w:val="7"/>
        </w:numPr>
        <w:spacing w:lineRule="auto" w:line="360"/>
        <w:jc w:val="both"/>
        <w:rPr>
          <w:rFonts w:ascii="Peterburg" w:hAnsi="Peterburg" w:cs="Peterburg"/>
          <w:sz w:val="28"/>
          <w:lang w:eastAsia="ru-RU"/>
        </w:rPr>
      </w:pPr>
      <w:r>
        <w:rPr>
          <w:rFonts w:cs="Peterburg" w:ascii="Peterburg" w:hAnsi="Peterburg"/>
          <w:sz w:val="28"/>
          <w:lang w:eastAsia="ru-RU"/>
        </w:rPr>
        <w:t>÷åòêîñòü;</w:t>
      </w:r>
    </w:p>
    <w:p>
      <w:pPr>
        <w:pStyle w:val="Normal"/>
        <w:numPr>
          <w:ilvl w:val="0"/>
          <w:numId w:val="7"/>
        </w:numPr>
        <w:spacing w:lineRule="auto" w:line="360"/>
        <w:jc w:val="both"/>
        <w:rPr>
          <w:rFonts w:ascii="Peterburg" w:hAnsi="Peterburg" w:cs="Peterburg"/>
          <w:i/>
          <w:i/>
          <w:sz w:val="28"/>
          <w:lang w:val="en-US" w:eastAsia="ru-RU"/>
        </w:rPr>
      </w:pPr>
      <w:r>
        <w:rPr>
          <w:rFonts w:cs="Peterburg" w:ascii="Peterburg" w:hAnsi="Peterburg"/>
          <w:sz w:val="28"/>
          <w:lang w:eastAsia="ru-RU"/>
        </w:rPr>
        <w:t>ôîêóñèðîâêà;</w:t>
      </w:r>
    </w:p>
    <w:p>
      <w:pPr>
        <w:pStyle w:val="Normal"/>
        <w:numPr>
          <w:ilvl w:val="0"/>
          <w:numId w:val="7"/>
        </w:numPr>
        <w:spacing w:lineRule="auto" w:line="360"/>
        <w:jc w:val="both"/>
        <w:rPr>
          <w:rFonts w:ascii="Peterburg" w:hAnsi="Peterburg" w:cs="Peterburg"/>
          <w:i/>
          <w:i/>
          <w:sz w:val="28"/>
          <w:lang w:val="en-US" w:eastAsia="ru-RU"/>
        </w:rPr>
      </w:pPr>
      <w:r>
        <w:rPr>
          <w:rFonts w:cs="Peterburg" w:ascii="Peterburg" w:hAnsi="Peterburg"/>
          <w:sz w:val="28"/>
          <w:lang w:eastAsia="ru-RU"/>
        </w:rPr>
        <w:t>âîñïðîèçâåäåíèå öâåòà;</w:t>
      </w:r>
    </w:p>
    <w:p>
      <w:pPr>
        <w:pStyle w:val="Normal"/>
        <w:numPr>
          <w:ilvl w:val="0"/>
          <w:numId w:val="7"/>
        </w:numPr>
        <w:spacing w:lineRule="auto" w:line="360"/>
        <w:jc w:val="both"/>
        <w:rPr>
          <w:rFonts w:ascii="Peterburg" w:hAnsi="Peterburg" w:cs="Peterburg"/>
          <w:i/>
          <w:i/>
          <w:sz w:val="28"/>
          <w:lang w:val="en-US" w:eastAsia="ru-RU"/>
        </w:rPr>
      </w:pPr>
      <w:r>
        <w:rPr>
          <w:rFonts w:cs="Peterburg" w:ascii="Peterburg" w:hAnsi="Peterburg"/>
          <w:sz w:val="28"/>
          <w:lang w:eastAsia="ru-RU"/>
        </w:rPr>
        <w:t>ñâåäåíèå;</w:t>
      </w:r>
    </w:p>
    <w:p>
      <w:pPr>
        <w:pStyle w:val="Normal"/>
        <w:numPr>
          <w:ilvl w:val="0"/>
          <w:numId w:val="7"/>
        </w:numPr>
        <w:spacing w:lineRule="auto" w:line="360"/>
        <w:jc w:val="both"/>
        <w:rPr>
          <w:rFonts w:ascii="Peterburg" w:hAnsi="Peterburg" w:cs="Peterburg"/>
          <w:i/>
          <w:i/>
          <w:sz w:val="28"/>
          <w:lang w:val="en-US" w:eastAsia="ru-RU"/>
        </w:rPr>
      </w:pPr>
      <w:r>
        <w:rPr>
          <w:rFonts w:cs="Peterburg" w:ascii="Peterburg" w:hAnsi="Peterburg"/>
          <w:sz w:val="28"/>
          <w:lang w:eastAsia="ru-RU"/>
        </w:rPr>
        <w:t xml:space="preserve">ãåîìåòðè÷åñêèå èñêàæåíèÿ.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Âèäåîìîíèòîð äîëæåí îáåñïå÷èâàòü âûñîêóþ äîëãîâðåìåííóþ ñòàáèëüíîñòü è íå òðåáîâàòü ðåãóëÿðíîé êàëèáðîâêè.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Íàäåæíîñòü òàêæå çàâèñèò îò òîãî, íàñêîëüêî îïòèìàëüíû ðåøåíèÿ äëÿ ýëåêòðîíèêè, íàñêîëüêî ïðî÷íà è óäîáíà ìåõàíè÷åñêàÿ êîíñòðóêöèÿ. Èíîãäà ñèëüíûì ìåõàíè÷åñêèì âîçäåéñòâèÿì ïîäâåðãàþòñÿ äàæå ñòóäèéíûå ìîäåëè.</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Òåëåìîíèòîðû ìîãóò áûòü îñíàùåíû çâóêîâûì êàíàëîì äëÿ ïåðåäà÷è àóäèîèíôîðìàöèè. Â ðÿäå ìîäåëåé ñîâìåùåíû ôóíêöèè ìîíèòîðà è âèäåîñâèò÷åðà. </w:t>
      </w:r>
    </w:p>
    <w:p>
      <w:pPr>
        <w:pStyle w:val="Heading1"/>
        <w:spacing w:lineRule="auto" w:line="360"/>
        <w:rPr>
          <w:rFonts w:ascii="Peterburg" w:hAnsi="Peterburg" w:cs="Peterburg"/>
        </w:rPr>
      </w:pPr>
      <w:bookmarkStart w:id="7" w:name="__RefHeading___Toc497225334"/>
      <w:bookmarkEnd w:id="7"/>
      <w:r>
        <w:rPr>
          <w:rFonts w:cs="Peterburg" w:ascii="Peterburg" w:hAnsi="Peterburg"/>
        </w:rPr>
        <w:t>ÄÎÏÎËÍÈÒÅËÜÍÛÅ ÓÑÒÐÎÉÑÒÂÀ ÑÈÑÒÅÌ ÒÅËÅÂÈÇÈÎÍÍÎÃÎ ÍÀÁËÞÄÅÍÈß</w:t>
      </w:r>
    </w:p>
    <w:p>
      <w:pPr>
        <w:pStyle w:val="Heading2"/>
        <w:spacing w:lineRule="auto" w:line="360"/>
        <w:ind w:left="567" w:hanging="0"/>
        <w:rPr>
          <w:sz w:val="28"/>
          <w:lang w:eastAsia="ru-RU"/>
        </w:rPr>
      </w:pPr>
      <w:bookmarkStart w:id="8" w:name="__RefHeading___Toc497225335"/>
      <w:r>
        <w:rPr>
          <w:sz w:val="28"/>
          <w:lang w:eastAsia="ru-RU"/>
        </w:rPr>
        <w:t>Ñïåöèàëèçèðîâàííûå âèäåîìàãíèòîôîíû</w:t>
      </w:r>
      <w:bookmarkEnd w:id="8"/>
      <w:r>
        <w:rPr>
          <w:sz w:val="28"/>
          <w:lang w:eastAsia="ru-RU"/>
        </w:rPr>
        <w:t xml:space="preserve"> </w:t>
      </w:r>
    </w:p>
    <w:p>
      <w:pPr>
        <w:pStyle w:val="Normal"/>
        <w:spacing w:lineRule="auto" w:line="360"/>
        <w:ind w:firstLine="720"/>
        <w:rPr>
          <w:rFonts w:ascii="Peterburg" w:hAnsi="Peterburg" w:cs="Peterburg"/>
          <w:sz w:val="28"/>
          <w:lang w:eastAsia="ru-RU"/>
        </w:rPr>
      </w:pPr>
      <w:r>
        <w:rPr>
          <w:rFonts w:cs="Peterburg" w:ascii="Peterburg" w:hAnsi="Peterburg"/>
          <w:sz w:val="28"/>
          <w:lang w:eastAsia="ru-RU"/>
        </w:rPr>
        <w:t>Äëÿ çàïèñè èçîáðàæåíèÿ â ñèñòåìàõ òåëåâèçèîííîãî êîíòðîëÿ ñëóæàò ñïåöèàëèçèðîâàííûå âèäåîìàãíèòîôîíû.</w:t>
      </w:r>
    </w:p>
    <w:p>
      <w:pPr>
        <w:pStyle w:val="Normal"/>
        <w:spacing w:lineRule="auto" w:line="360"/>
        <w:ind w:firstLine="720"/>
        <w:rPr>
          <w:rFonts w:ascii="Peterburg" w:hAnsi="Peterburg" w:cs="Peterburg"/>
          <w:sz w:val="28"/>
          <w:lang w:eastAsia="ru-RU"/>
        </w:rPr>
      </w:pPr>
      <w:r>
        <w:rPr>
          <w:rFonts w:cs="Peterburg" w:ascii="Peterburg" w:hAnsi="Peterburg"/>
          <w:sz w:val="28"/>
          <w:lang w:eastAsia="ru-RU"/>
        </w:rPr>
        <w:t xml:space="preserve">Îíè âåäóò íåïðåðûâíóþ çàïèñü â òå÷åíèå 3...960 ÷àñîâ íà ñòàíäàðòíóþ âèäåîêàññåòó. Îäíèì èç âàæíûõ ïàðàìåòðîâ âèäåîìàãíèòîôîíà ÿâëÿåòñÿ åãî ðàçðåøàþùàÿ ñïîñîáíîñòü ïðè çàïèñè èçîáðàæåíèÿ è íàäåæíîñòü åãî ðàáîòû. </w:t>
      </w:r>
    </w:p>
    <w:p>
      <w:pPr>
        <w:pStyle w:val="Normal"/>
        <w:spacing w:lineRule="auto" w:line="360"/>
        <w:ind w:firstLine="720"/>
        <w:rPr>
          <w:rFonts w:ascii="Peterburg" w:hAnsi="Peterburg" w:cs="Peterburg"/>
          <w:sz w:val="28"/>
          <w:lang w:eastAsia="ru-RU"/>
        </w:rPr>
      </w:pPr>
      <w:r>
        <w:rPr>
          <w:rFonts w:cs="Peterburg" w:ascii="Peterburg" w:hAnsi="Peterburg"/>
          <w:sz w:val="28"/>
          <w:lang w:eastAsia="ru-RU"/>
        </w:rPr>
        <w:t>Âûñîêîå ðàçðåøåíèå çàïèñè ïîçâîëÿåò ôèêñèðîâàòü ìåëêèå äåòàëè, à íàäåæíîñòü âàæíà â ñâÿçè ñ òåì, ÷òî òàêîé âèäåîìàãíèòîôîí ïðåäíàçíà÷åí äëÿ íåïðåðûâíîé ðàáîòû â òå÷åíèå íåñêîëüêèõ ëåò.</w:t>
      </w:r>
    </w:p>
    <w:p>
      <w:pPr>
        <w:pStyle w:val="Normal"/>
        <w:spacing w:lineRule="auto" w:line="360"/>
        <w:ind w:firstLine="720"/>
        <w:rPr>
          <w:rFonts w:ascii="Peterburg" w:hAnsi="Peterburg" w:cs="Peterburg"/>
          <w:sz w:val="28"/>
          <w:lang w:eastAsia="ru-RU"/>
        </w:rPr>
      </w:pPr>
      <w:r>
        <w:rPr>
          <w:rFonts w:cs="Peterburg" w:ascii="Peterburg" w:hAnsi="Peterburg"/>
          <w:sz w:val="28"/>
          <w:lang w:eastAsia="ru-RU"/>
        </w:rPr>
        <w:t>Íà ïåðåäíåé ïàíåëè ïîä êðûøêîé íàõîäÿòñÿ îðãàíû óïðàâëåíèÿ, ñ ïîìîùüþ êîòîðûõ ìîæíî óñòàíîâèòü ðàçëè÷íûå ðåæèìû ðàáîòû: çàïèñü, âîñïðîèçâåäåíèå, îáðàòíîå âîñïðîèçâåäåíèå, ñòîï-êàäð, áûñòðóþ ïåðåìîòêó ëåíòû â äâóõ íàïðàâëåíèÿõ, ðàçìåùåíèå èíôîðìàöèè ïî âðåìåíè è äàòå â ëþáîì ìåñòå íà ýêðàíå, êîððåêöèÿ ïîêàçàíèé âðåìåíè è äàòû. Âèäåîìàãíèòîôîí çàïîìèíàåò âðåìÿ è äàòó ìîìåíòà ïîäà÷è âíåøíèõ ñèãíàëîâ è ïîçâîëÿåò èíäåêñèðîâàòü çàïèñè ïî ñèãíàëó òðåâîãè ñ ïîñëåäóþùèì âûáîðî÷íûì âîñïðîèçâåäåíèåì ïî íîìåðó èíäåêñà.</w:t>
      </w:r>
    </w:p>
    <w:p>
      <w:pPr>
        <w:pStyle w:val="Normal"/>
        <w:spacing w:lineRule="auto" w:line="360"/>
        <w:ind w:firstLine="720"/>
        <w:rPr>
          <w:rFonts w:ascii="Peterburg" w:hAnsi="Peterburg" w:cs="Peterburg"/>
          <w:sz w:val="28"/>
          <w:lang w:eastAsia="ru-RU"/>
        </w:rPr>
      </w:pPr>
      <w:r>
        <w:rPr>
          <w:rFonts w:cs="Peterburg" w:ascii="Peterburg" w:hAnsi="Peterburg"/>
          <w:sz w:val="28"/>
          <w:lang w:eastAsia="ru-RU"/>
        </w:rPr>
        <w:t>Ñïåöèàëèçèðîâàííûå âèäåîìàãíèòîôîíû ðàáîòàþò â «ñòàðò-òîïíîì» ðåæèìå. Â çàâèñèìîñòè îò óñòàíîâëåííîãî âðåìåíè çàïèñè íà âèäåîïëåíêå ôèêñèðóåòñÿ, íàïðèìåð, îäèí èç ïÿòè êàäðîâ. Òàêèì îáðàçîì, óâåëè÷èâàåòñÿ ôàêòè÷åñêîå âðåìÿ çàïèñè.</w:t>
      </w:r>
    </w:p>
    <w:p>
      <w:pPr>
        <w:pStyle w:val="Normal"/>
        <w:spacing w:lineRule="auto" w:line="360"/>
        <w:ind w:firstLine="720"/>
        <w:rPr>
          <w:rFonts w:ascii="Peterburg" w:hAnsi="Peterburg" w:cs="Peterburg"/>
          <w:sz w:val="28"/>
          <w:lang w:eastAsia="ru-RU"/>
        </w:rPr>
      </w:pPr>
      <w:r>
        <w:rPr>
          <w:rFonts w:cs="Peterburg" w:ascii="Peterburg" w:hAnsi="Peterburg"/>
          <w:sz w:val="28"/>
          <w:lang w:eastAsia="ru-RU"/>
        </w:rPr>
        <w:t>Âèäåîìàãíèòîôîí âêëþ÷àåòñÿ â îáùóþ ñèñòåìó îõðàíû è ìîæåò ïðîãðàììèðîâàòüñÿ íà èçìåíåíèå ñêîðîñòè çàïèñè â ñëó÷àå òðåâîãè. Äëÿ ýòîãî îí ñîäåðæèò ïðîãðàììèðóåìûé òàéìåð. Ïðîñìîòð çàïèñè íà ìîíèòîðå ïîçâîëÿåò âîññòàíîâèòü ñîáûòèÿ êàê ñ öåëüþ âûÿâëåíèÿ íàðóøèòåëÿ, òàê è àíàëèçà äåéñòâèé îõðàíû â ñëó÷àå òðåâîãè.</w:t>
      </w:r>
    </w:p>
    <w:p>
      <w:pPr>
        <w:pStyle w:val="Normal"/>
        <w:spacing w:lineRule="auto" w:line="360"/>
        <w:ind w:firstLine="720"/>
        <w:rPr>
          <w:rFonts w:ascii="Peterburg" w:hAnsi="Peterburg" w:cs="Peterburg"/>
          <w:sz w:val="28"/>
          <w:lang w:eastAsia="ru-RU"/>
        </w:rPr>
      </w:pPr>
      <w:r>
        <w:rPr>
          <w:rFonts w:cs="Peterburg" w:ascii="Peterburg" w:hAnsi="Peterburg"/>
          <w:sz w:val="28"/>
          <w:lang w:eastAsia="ru-RU"/>
        </w:rPr>
        <w:t>Ôóíêöèîíàëüíûå âîçìîæíîñòè ñïåöèàëèçèðîâàííûõ âèäåîìàãíèòîôîíîâ:</w:t>
      </w:r>
    </w:p>
    <w:p>
      <w:pPr>
        <w:pStyle w:val="Normal"/>
        <w:numPr>
          <w:ilvl w:val="0"/>
          <w:numId w:val="7"/>
        </w:numPr>
        <w:spacing w:lineRule="auto" w:line="360"/>
        <w:rPr>
          <w:rFonts w:ascii="Peterburg" w:hAnsi="Peterburg" w:cs="Peterburg"/>
          <w:sz w:val="28"/>
          <w:lang w:eastAsia="ru-RU"/>
        </w:rPr>
      </w:pPr>
      <w:r>
        <w:rPr>
          <w:rFonts w:cs="Peterburg" w:ascii="Peterburg" w:hAnsi="Peterburg"/>
          <w:sz w:val="28"/>
          <w:lang w:eastAsia="ru-RU"/>
        </w:rPr>
        <w:t>çàïèñü è âîñïðîèçâåäåíèå ÷åðíî-áåëîãî èëè öâåòíîãî èçîáðàæåíèÿ;</w:t>
      </w:r>
    </w:p>
    <w:p>
      <w:pPr>
        <w:pStyle w:val="Normal"/>
        <w:numPr>
          <w:ilvl w:val="0"/>
          <w:numId w:val="7"/>
        </w:numPr>
        <w:spacing w:lineRule="auto" w:line="360"/>
        <w:rPr>
          <w:rFonts w:ascii="Peterburg" w:hAnsi="Peterburg" w:cs="Peterburg"/>
          <w:i/>
          <w:i/>
          <w:sz w:val="28"/>
          <w:lang w:val="en-US" w:eastAsia="ru-RU"/>
        </w:rPr>
      </w:pPr>
      <w:r>
        <w:rPr>
          <w:rFonts w:cs="Peterburg" w:ascii="Peterburg" w:hAnsi="Peterburg"/>
          <w:sz w:val="28"/>
          <w:lang w:eastAsia="ru-RU"/>
        </w:rPr>
        <w:t>ïðîãðàììèðîâàíèå ðåæèìîâ çàïèñè (3 ÷, 12 ÷, 24 ÷, ... 960 ÷);</w:t>
      </w:r>
    </w:p>
    <w:p>
      <w:pPr>
        <w:pStyle w:val="Normal"/>
        <w:numPr>
          <w:ilvl w:val="0"/>
          <w:numId w:val="7"/>
        </w:numPr>
        <w:spacing w:lineRule="auto" w:line="360"/>
        <w:rPr>
          <w:rFonts w:ascii="Peterburg" w:hAnsi="Peterburg" w:cs="Peterburg"/>
          <w:i/>
          <w:i/>
          <w:sz w:val="28"/>
          <w:lang w:val="en-US" w:eastAsia="ru-RU"/>
        </w:rPr>
      </w:pPr>
      <w:r>
        <w:rPr>
          <w:rFonts w:cs="Peterburg" w:ascii="Peterburg" w:hAnsi="Peterburg"/>
          <w:sz w:val="28"/>
          <w:lang w:eastAsia="ru-RU"/>
        </w:rPr>
        <w:t>âûâîä íà ýêðàí âðåìåíè è äàòû;</w:t>
      </w:r>
    </w:p>
    <w:p>
      <w:pPr>
        <w:pStyle w:val="Normal"/>
        <w:numPr>
          <w:ilvl w:val="0"/>
          <w:numId w:val="7"/>
        </w:numPr>
        <w:spacing w:lineRule="auto" w:line="360"/>
        <w:rPr>
          <w:rFonts w:ascii="Peterburg" w:hAnsi="Peterburg" w:cs="Peterburg"/>
          <w:i/>
          <w:i/>
          <w:sz w:val="28"/>
          <w:lang w:val="en-US" w:eastAsia="ru-RU"/>
        </w:rPr>
      </w:pPr>
      <w:r>
        <w:rPr>
          <w:rFonts w:cs="Peterburg" w:ascii="Peterburg" w:hAnsi="Peterburg"/>
          <w:sz w:val="28"/>
          <w:lang w:eastAsia="ru-RU"/>
        </w:rPr>
        <w:t>îñóùåñòâëåíèå çàïèñè ïî òàéìåðó èëè ïî âíåøíåìó ñèãíàëó;</w:t>
      </w:r>
    </w:p>
    <w:p>
      <w:pPr>
        <w:pStyle w:val="Normal"/>
        <w:numPr>
          <w:ilvl w:val="0"/>
          <w:numId w:val="7"/>
        </w:numPr>
        <w:spacing w:lineRule="auto" w:line="360"/>
        <w:rPr>
          <w:rFonts w:ascii="Peterburg" w:hAnsi="Peterburg" w:cs="Peterburg"/>
          <w:sz w:val="28"/>
          <w:lang w:val="en-US" w:eastAsia="ru-RU"/>
        </w:rPr>
      </w:pPr>
      <w:r>
        <w:rPr>
          <w:rFonts w:cs="Peterburg" w:ascii="Peterburg" w:hAnsi="Peterburg"/>
          <w:sz w:val="28"/>
          <w:lang w:eastAsia="ru-RU"/>
        </w:rPr>
        <w:t>ïðîãðàììèðîâàíèå òàéìåðà ñ óñòàíîâêîé åæåäíåâíîãî íà÷àëà è îêîí÷àíèÿ çàïèñè, à òàêæå óñòàíîâêà ðåæèìà çàïèñè íà íåäåëþ;</w:t>
      </w:r>
    </w:p>
    <w:p>
      <w:pPr>
        <w:pStyle w:val="Normal"/>
        <w:numPr>
          <w:ilvl w:val="0"/>
          <w:numId w:val="7"/>
        </w:numPr>
        <w:spacing w:lineRule="auto" w:line="360"/>
        <w:rPr>
          <w:rFonts w:ascii="Peterburg" w:hAnsi="Peterburg" w:cs="Peterburg"/>
          <w:sz w:val="28"/>
          <w:lang w:val="en-US" w:eastAsia="ru-RU"/>
        </w:rPr>
      </w:pPr>
      <w:r>
        <w:rPr>
          <w:rFonts w:cs="Peterburg" w:ascii="Peterburg" w:hAnsi="Peterburg"/>
          <w:sz w:val="28"/>
          <w:lang w:eastAsia="ru-RU"/>
        </w:rPr>
        <w:t>ñïåöèàëüíûå ðåæèìû âîñïðîèçâåäåíèÿ (ïîêàäðîâîå âîñïðîèçâåäåíèå, ïàóçà, ñêîðîñòíîé ïîèñê âïåðåä è íàçàä);</w:t>
      </w:r>
    </w:p>
    <w:p>
      <w:pPr>
        <w:pStyle w:val="Normal"/>
        <w:numPr>
          <w:ilvl w:val="0"/>
          <w:numId w:val="7"/>
        </w:numPr>
        <w:spacing w:lineRule="auto" w:line="360"/>
        <w:rPr>
          <w:rFonts w:ascii="Peterburg" w:hAnsi="Peterburg" w:cs="Peterburg"/>
          <w:sz w:val="28"/>
          <w:lang w:val="en-US" w:eastAsia="ru-RU"/>
        </w:rPr>
      </w:pPr>
      <w:r>
        <w:rPr>
          <w:rFonts w:cs="Peterburg" w:ascii="Peterburg" w:hAnsi="Peterburg"/>
          <w:sz w:val="28"/>
          <w:lang w:eastAsia="ru-RU"/>
        </w:rPr>
        <w:t>ñòîï-êàäð;</w:t>
      </w:r>
    </w:p>
    <w:p>
      <w:pPr>
        <w:pStyle w:val="Normal"/>
        <w:numPr>
          <w:ilvl w:val="0"/>
          <w:numId w:val="7"/>
        </w:numPr>
        <w:spacing w:lineRule="auto" w:line="360"/>
        <w:rPr>
          <w:rFonts w:ascii="Peterburg" w:hAnsi="Peterburg" w:cs="Peterburg"/>
          <w:sz w:val="28"/>
          <w:lang w:val="en-US" w:eastAsia="ru-RU"/>
        </w:rPr>
      </w:pPr>
      <w:r>
        <w:rPr>
          <w:rFonts w:cs="Peterburg" w:ascii="Peterburg" w:hAnsi="Peterburg"/>
          <w:sz w:val="28"/>
          <w:lang w:eastAsia="ru-RU"/>
        </w:rPr>
        <w:t>âûäà÷à ñèãíàëîâ ñèíõðîíèçàöèè íà âíåøíèå óñòðîéñòâà;</w:t>
      </w:r>
    </w:p>
    <w:p>
      <w:pPr>
        <w:pStyle w:val="Normal"/>
        <w:numPr>
          <w:ilvl w:val="0"/>
          <w:numId w:val="7"/>
        </w:numPr>
        <w:spacing w:lineRule="auto" w:line="360"/>
        <w:rPr>
          <w:rFonts w:ascii="Peterburg" w:hAnsi="Peterburg" w:cs="Peterburg"/>
          <w:sz w:val="28"/>
          <w:lang w:val="en-US" w:eastAsia="ru-RU"/>
        </w:rPr>
      </w:pPr>
      <w:r>
        <w:rPr>
          <w:rFonts w:cs="Peterburg" w:ascii="Peterburg" w:hAnsi="Peterburg"/>
          <w:sz w:val="28"/>
          <w:lang w:eastAsia="ru-RU"/>
        </w:rPr>
        <w:t>âðîãðàììèðîâàíèå ðåæèìîâ ðàáîòû ïðè ñðàáàòûâàíèè ñèãíàëèçàöèè;</w:t>
      </w:r>
    </w:p>
    <w:p>
      <w:pPr>
        <w:pStyle w:val="Normal"/>
        <w:numPr>
          <w:ilvl w:val="0"/>
          <w:numId w:val="7"/>
        </w:numPr>
        <w:spacing w:lineRule="auto" w:line="360"/>
        <w:rPr>
          <w:rFonts w:ascii="Peterburg" w:hAnsi="Peterburg" w:cs="Peterburg"/>
          <w:sz w:val="28"/>
          <w:lang w:val="en-US" w:eastAsia="ru-RU"/>
        </w:rPr>
      </w:pPr>
      <w:r>
        <w:rPr>
          <w:rFonts w:cs="Peterburg" w:ascii="Peterburg" w:hAnsi="Peterburg"/>
          <w:sz w:val="28"/>
          <w:lang w:eastAsia="ru-RU"/>
        </w:rPr>
        <w:t xml:space="preserve">ðåãèñòðàöèÿ âðåìåíè àâàðèéíîãî îòêëþ÷åíèÿ ïèòàíèÿ; - õðàíåíèå èíôîðìàöèè â ýíåðãîíåçàâèñèìîé ïàìÿòè. </w:t>
      </w:r>
    </w:p>
    <w:p>
      <w:pPr>
        <w:pStyle w:val="Normal"/>
        <w:spacing w:lineRule="auto" w:line="360"/>
        <w:ind w:firstLine="720"/>
        <w:rPr>
          <w:rFonts w:ascii="Peterburg" w:hAnsi="Peterburg" w:cs="Peterburg"/>
          <w:sz w:val="28"/>
          <w:lang w:eastAsia="ru-RU"/>
        </w:rPr>
      </w:pPr>
      <w:r>
        <w:rPr>
          <w:rFonts w:cs="Peterburg" w:ascii="Peterburg" w:hAnsi="Peterburg"/>
          <w:sz w:val="28"/>
          <w:lang w:eastAsia="ru-RU"/>
        </w:rPr>
        <w:t xml:space="preserve">Â ìíîãîêàìåðíûõ ñèñòåìàõ âèäåîíàáëþäåíèÿ âèäåîìàãíèòîôîíû èñïîëüçóþòñÿ ñîâìåñòíî ñ âèäåîêîìïðåññîðàìè è ìóëüòèïëåêñîðàìè. </w:t>
      </w:r>
    </w:p>
    <w:p>
      <w:pPr>
        <w:pStyle w:val="Heading2"/>
        <w:spacing w:lineRule="auto" w:line="360"/>
        <w:ind w:left="567" w:hanging="0"/>
        <w:rPr>
          <w:sz w:val="28"/>
          <w:lang w:eastAsia="ru-RU"/>
        </w:rPr>
      </w:pPr>
      <w:bookmarkStart w:id="9" w:name="__RefHeading___Toc497225336"/>
      <w:r>
        <w:rPr>
          <w:sz w:val="28"/>
          <w:lang w:eastAsia="ru-RU"/>
        </w:rPr>
        <w:t>Âèäåîêîìïðåññîðû</w:t>
      </w:r>
      <w:bookmarkEnd w:id="9"/>
      <w:r>
        <w:rPr>
          <w:sz w:val="28"/>
          <w:lang w:eastAsia="ru-RU"/>
        </w:rPr>
        <w:t xml:space="preserve"> </w:t>
      </w:r>
    </w:p>
    <w:p>
      <w:pPr>
        <w:pStyle w:val="Normal"/>
        <w:spacing w:lineRule="auto" w:line="360"/>
        <w:ind w:firstLine="720"/>
        <w:rPr>
          <w:rFonts w:ascii="Peterburg" w:hAnsi="Peterburg" w:cs="Peterburg"/>
          <w:sz w:val="28"/>
          <w:lang w:eastAsia="ru-RU"/>
        </w:rPr>
      </w:pPr>
      <w:r>
        <w:rPr>
          <w:rFonts w:cs="Peterburg" w:ascii="Peterburg" w:hAnsi="Peterburg"/>
          <w:sz w:val="28"/>
          <w:lang w:eastAsia="ru-RU"/>
        </w:rPr>
        <w:t>Âèäåîêîìïðåññîð (êâàäðàòîð) - óñòðîéñòâî, ïîçâîëÿþùåå íà ýêðàíå ìîíèòîðà îäíîâðåìåííî íàáëþäàòü â ðåæèìå ðåàëüíîãî âðåìåíè èçîáðàæåíèå îò íåñêîëüêèõ âèäåîêàìåð è çàïèñûâàòü åãî íà âèäåîìàãíèòîôîí.</w:t>
      </w:r>
    </w:p>
    <w:p>
      <w:pPr>
        <w:pStyle w:val="Normal"/>
        <w:spacing w:lineRule="auto" w:line="360"/>
        <w:ind w:firstLine="720"/>
        <w:rPr>
          <w:rFonts w:ascii="Peterburg" w:hAnsi="Peterburg" w:cs="Peterburg"/>
          <w:sz w:val="28"/>
          <w:lang w:eastAsia="ru-RU"/>
        </w:rPr>
      </w:pPr>
      <w:r>
        <w:rPr>
          <w:rFonts w:eastAsia="Peterburg" w:cs="Peterburg" w:ascii="Peterburg" w:hAnsi="Peterburg"/>
          <w:sz w:val="28"/>
          <w:lang w:eastAsia="ru-RU"/>
        </w:rPr>
        <w:t xml:space="preserve"> </w:t>
      </w:r>
      <w:r>
        <w:rPr>
          <w:rFonts w:cs="Peterburg" w:ascii="Peterburg" w:hAnsi="Peterburg"/>
          <w:sz w:val="28"/>
          <w:lang w:eastAsia="ru-RU"/>
        </w:rPr>
        <w:t xml:space="preserve">Íàëè÷èå âõîäà òðåâîãè (ALARM-âõîä) ïîçâîëÿåò ïîäêëþ÷èòü ê âèäåîêîìïðåññîðó ñèñòåìó ñèãíàëèçàöèè, ÷òîáû ïðè åå ñðàáàòûâàíèè àâòîìàòè÷åñêè ïîäêëþ÷èòü íåîáõîäèìóþ êàìåðó äëÿ íàáëþäåíèÿ çà îáúåêòîì òðåâîãè. </w:t>
      </w:r>
    </w:p>
    <w:p>
      <w:pPr>
        <w:pStyle w:val="Normal"/>
        <w:spacing w:lineRule="auto" w:line="360"/>
        <w:ind w:firstLine="720"/>
        <w:rPr>
          <w:rFonts w:ascii="Peterburg" w:hAnsi="Peterburg" w:cs="Peterburg"/>
          <w:sz w:val="28"/>
          <w:lang w:eastAsia="ru-RU"/>
        </w:rPr>
      </w:pPr>
      <w:r>
        <w:rPr>
          <w:rFonts w:cs="Peterburg" w:ascii="Peterburg" w:hAnsi="Peterburg"/>
          <w:sz w:val="28"/>
          <w:lang w:eastAsia="ru-RU"/>
        </w:rPr>
        <w:t>Âèäåîêîìïðåññîð ïîçâîëÿåò âûâîäèòü íà ýêðàí èçîáðàæåíèå îò 1 äî 8 âèäåîêàìåð (áîëüøå èñïîëüçóåòñÿ ðåäêî). Îíè ïðîñòû â óïðàâëåíèè è ïîçâîëÿþò íàáëþäàòü íà ýêðàíå îäíîãî ìîíèòîðà èçîáðàæåíèÿ â êîìáèíàöèÿõ, âûáðàííûõ îïåðàòîðîì. Êîìáèíàöèè ìîãóò áûòü ïðîèçâîëüíûìè.</w:t>
      </w:r>
    </w:p>
    <w:p>
      <w:pPr>
        <w:pStyle w:val="Normal"/>
        <w:spacing w:lineRule="auto" w:line="360"/>
        <w:ind w:firstLine="720"/>
        <w:rPr>
          <w:rFonts w:ascii="Peterburg" w:hAnsi="Peterburg" w:cs="Peterburg"/>
          <w:sz w:val="28"/>
          <w:lang w:eastAsia="ru-RU"/>
        </w:rPr>
      </w:pPr>
      <w:r>
        <w:rPr>
          <w:rFonts w:cs="Peterburg" w:ascii="Peterburg" w:hAnsi="Peterburg"/>
          <w:sz w:val="28"/>
          <w:lang w:eastAsia="ru-RU"/>
        </w:rPr>
        <w:t>Îíè ìîãóò îñíàùàòüñÿ ïóëüòîì äèñòàíöèîííîãî óïðàâëåíèÿ è ðåæèìîì «ýêðàí â ýêðàíå». Â òàêîì ðåæèìå ìîæíî âûâîäèòü âûáðàííûå èçîáðàæåíèÿ êðóïíûì ïëàíîì, à â ìàëûõ îêíàõ ðàñïîëàãàòü îñòàâøèåñÿ.</w:t>
      </w:r>
    </w:p>
    <w:p>
      <w:pPr>
        <w:pStyle w:val="Heading2"/>
        <w:spacing w:lineRule="auto" w:line="360"/>
        <w:ind w:left="567" w:hanging="0"/>
        <w:rPr>
          <w:sz w:val="28"/>
          <w:lang w:eastAsia="ru-RU"/>
        </w:rPr>
      </w:pPr>
      <w:bookmarkStart w:id="10" w:name="__RefHeading___Toc497225337"/>
      <w:r>
        <w:rPr>
          <w:sz w:val="28"/>
          <w:lang w:eastAsia="ru-RU"/>
        </w:rPr>
        <w:t>Ìóëüòèïëåêñîðû</w:t>
      </w:r>
      <w:bookmarkEnd w:id="10"/>
      <w:r>
        <w:rPr>
          <w:sz w:val="28"/>
          <w:lang w:eastAsia="ru-RU"/>
        </w:rPr>
        <w:t xml:space="preserve"> </w:t>
      </w:r>
    </w:p>
    <w:p>
      <w:pPr>
        <w:pStyle w:val="Normal"/>
        <w:spacing w:lineRule="auto" w:line="360"/>
        <w:ind w:firstLine="720"/>
        <w:rPr>
          <w:rFonts w:ascii="Peterburg" w:hAnsi="Peterburg" w:cs="Peterburg"/>
          <w:sz w:val="28"/>
          <w:lang w:eastAsia="ru-RU"/>
        </w:rPr>
      </w:pPr>
      <w:r>
        <w:rPr>
          <w:rFonts w:cs="Peterburg" w:ascii="Peterburg" w:hAnsi="Peterburg"/>
          <w:sz w:val="28"/>
          <w:lang w:eastAsia="ru-RU"/>
        </w:rPr>
        <w:t xml:space="preserve">Ìóëüòèïëåêñîð ïîçâîëÿåò ïîñëåäîâàòåëüíî âûâîäèòü íà ìîíèòîð è çàïèñûâàòü íà îäèí âèäåîìàãíèòîôîí èíôîðìàöèþ îò íåñêîëüêèõ òåëåâèçèîííûõ êàìåð. Ïðè ýòîì çàïèñü îñóùåñòâëÿåòñÿ áåç ïîòåðè êà÷åñòâà èçîáðàæåíèÿ. Ýòî äîñòèãàåòñÿ ïîñëåäîâàòåëüíîé çàïèñüþ êàäðîâ ñî âñåõ âèäåîêàìåð íà âèäåîêàññåòó. Ïðè ýòîì ìóëüòèïëåêñîð ìîæåò âûâîäèòü èçîáðàæåíèå êàê îò âñåõ êàìåð ñðàçó, òàê è ïîñëåäîâàòåëüíî îäíó çà äðóãîé. </w:t>
      </w:r>
    </w:p>
    <w:p>
      <w:pPr>
        <w:pStyle w:val="Normal"/>
        <w:spacing w:lineRule="auto" w:line="360"/>
        <w:ind w:firstLine="720"/>
        <w:rPr>
          <w:rFonts w:ascii="Peterburg" w:hAnsi="Peterburg" w:cs="Peterburg"/>
          <w:sz w:val="28"/>
          <w:lang w:val="en-US" w:eastAsia="ru-RU"/>
        </w:rPr>
      </w:pPr>
      <w:r>
        <w:rPr>
          <w:rFonts w:cs="Peterburg" w:ascii="Peterburg" w:hAnsi="Peterburg"/>
          <w:sz w:val="28"/>
          <w:lang w:eastAsia="ru-RU"/>
        </w:rPr>
        <w:t>Ê ìóëüòèïëåêñîðàì ìîæíî ïîäêëþ÷èòü ñèñòåìó ñèãíàëèçàöèè ê ALARM-âõîäó. Â íåêîòîðûõ ìîäåëÿõ ýòî äàñò âîçìîæíîñòü àâòîìàòè÷åñêè âêëþ÷èòü òó êàìåðó, ãäå ïðîèçîøëî íàðóøåíèå. Áîëüøèíñòâî ìóëüòèïëåêñîðîâ èìåþò ðåæèì «äèíàìè÷åñêîãî ðàñïðåäåëåíèÿ âðåìåíè çàïèñè» äëÿ êàæäîé êàìåðû, à ìîäåëè MV-209 è MV-216 - âñòðîåííûé äåòåêòîð äâèæåíèÿ.</w:t>
      </w:r>
    </w:p>
    <w:p>
      <w:pPr>
        <w:pStyle w:val="Heading2"/>
        <w:spacing w:lineRule="auto" w:line="360"/>
        <w:ind w:left="567" w:hanging="0"/>
        <w:rPr>
          <w:sz w:val="28"/>
          <w:lang w:eastAsia="ru-RU"/>
        </w:rPr>
      </w:pPr>
      <w:bookmarkStart w:id="11" w:name="__RefHeading___Toc497225338"/>
      <w:r>
        <w:rPr>
          <w:sz w:val="28"/>
          <w:lang w:eastAsia="ru-RU"/>
        </w:rPr>
        <w:t>Äåòåêòîðû äâèæåíèÿ</w:t>
      </w:r>
      <w:bookmarkEnd w:id="11"/>
      <w:r>
        <w:rPr>
          <w:sz w:val="28"/>
          <w:lang w:eastAsia="ru-RU"/>
        </w:rPr>
        <w:t xml:space="preserve">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Ïðè ÷èñëå êàìåð áîëüøå ÷åòûðåõ âíèìàíèå îïåðàòîðà ðàññåèâàåòñÿ è ýôôåêòèâíîñòü íàáëþäåíèÿ ñíèæàåòñÿ. Ïðè îõðàíå êðóïíûõ îáúåêòîâ, òàêèõ êàê áàíê èëè çàâîä, òðåáóåòñÿ óñòàíîâêà áîëüøîãî ÷èñëà êàìåð. Ðåøèòü ýòó ïðîáëåìó ìîæíî óñòàíîâêîé äåòåêòîðîâ äâèæåíèÿ, êîòîðûå ïðèâëåêóò âíèìàíèå îïåðàòîðà ïðè âîçíèêíîâåíèè êàêîãî-ëèáî äâèæåíèÿ â ïîëå çðåíèÿ êàìåðû.</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Äåòåêòîðû äâèæåíèÿ îáðàáàòûâàþò âèäåîèçîáðàæåíèå îò òåëåêàìåð è ïðè íåîáõîäèìîñòè ìîãóò âêëþ÷àòü âèäåîìàãíèòîôîí äëÿ çàïèñè èçîáðàæåíèÿ èëè ïîäàâàòü ñèãíàë òðåâîãè. Äåòåêòîð ðåàãèðóåò íà èçìåíåíèå èçîáðàæåíèÿ îáúåêòà (êîíòðàñò èëè äâèæåíèå) è ïîäàåò ñèãíàë òðåâîãè. Ïðè ýòîì èçîáðàæåíèå îò êàìåðû ðàçáèâàåòñÿ íà çîíû è çàäàåòñÿ ÷óâñòâèòåëüíîñòü ðåàêöèè äàò÷èêà äâèæåíèÿ. Íàïðèìåð, îí íàñòðàèâàåòñÿ òàêèì îáðàçîì, ÷òîáû íå ðåàãèðîâàë íà ìåëêèõ ïòèö è æèâîòíûõ ïðè íàðóæíîé óñòàíîâêå. Â äåòåêòîð âñòðîåí èíäèêàòîð òðåâîãè íà ñâåòîäèîäàõ è ãðîìêîãîâîðèòåëü. Èìååòñÿ òàêæå çâóêîâîé «òðåâîæíûé» âûõîä äëÿ ïîäêëþ÷åíèÿ âíåøíåãî çâóêîâîãî óñèëèòåëÿ è âèäåîìîíèòîðà. </w:t>
      </w:r>
    </w:p>
    <w:p>
      <w:pPr>
        <w:pStyle w:val="Heading2"/>
        <w:spacing w:lineRule="auto" w:line="360"/>
        <w:ind w:left="567" w:hanging="0"/>
        <w:rPr>
          <w:sz w:val="28"/>
          <w:lang w:eastAsia="ru-RU"/>
        </w:rPr>
      </w:pPr>
      <w:bookmarkStart w:id="12" w:name="__RefHeading___Toc497225339"/>
      <w:r>
        <w:rPr>
          <w:sz w:val="28"/>
          <w:lang w:eastAsia="ru-RU"/>
        </w:rPr>
        <w:t>Ìàòðè÷íûå êîììóòàòîðû</w:t>
      </w:r>
      <w:bookmarkEnd w:id="12"/>
      <w:r>
        <w:rPr>
          <w:sz w:val="28"/>
          <w:lang w:eastAsia="ru-RU"/>
        </w:rPr>
        <w:t xml:space="preserve"> </w:t>
      </w:r>
    </w:p>
    <w:p>
      <w:pPr>
        <w:pStyle w:val="Normal"/>
        <w:spacing w:lineRule="auto" w:line="360"/>
        <w:ind w:firstLine="720"/>
        <w:jc w:val="both"/>
        <w:rPr>
          <w:rFonts w:ascii="Peterburg" w:hAnsi="Peterburg" w:cs="Peterburg"/>
          <w:sz w:val="28"/>
          <w:lang w:val="en-US" w:eastAsia="ru-RU"/>
        </w:rPr>
      </w:pPr>
      <w:r>
        <w:rPr>
          <w:rFonts w:cs="Peterburg" w:ascii="Peterburg" w:hAnsi="Peterburg"/>
          <w:sz w:val="28"/>
          <w:lang w:eastAsia="ru-RU"/>
        </w:rPr>
        <w:t>Ïðè áîëüøîì ÷èñëå êàìåð ýôôåêòèâíîñòü ðàáîòû îïåðàòîðà ìîæåò áûòü ïîâûøåíà ïóòåì ïðèìåíåíèÿ ìàòðè÷íûõ êîììóòàòîðîâ. Ìàòðè÷íûé êîììóòàòîð ïîçâîëÿåò ñîçäàòü ãèáêóþ è íàðàùèâàåìóþ ñèñòåìó áåçîïàñíîñòè, â êîòîðóþ ìîãóò âõîäèòü íå òîëüêî ñèñòåìû òåëåâèçèîííîãî íàáëþäåíèÿ, íî è ñèñòåìû îõðàíû è êîíòðîëÿ äîñòóïà.</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Ïðè íàëè÷èè äåòåêòîðà äâèæåíèÿ, êîììóòàòîð ñàìîñòîÿòåëüíî îòñëåæèâàåò ñèòóàöèþ è, â ñëó÷àå òðåâîãè, âûâîäèò èçîáðàæåíèå îò êàìåð íà ìîíèòîðû. Ïðåäóñòàíîâêè ïîçâîëÿþò çàäàâàòü êîììóòàòîðó «ìàðøðóò» îáçîðà îáúåêòà. Ïðè ýòîì íà ìîíèòîð áóäóò âûâîäèòüñÿ èçîáðàæåíèÿ âûáðàííûõ êàìåð, èçìåíÿòüñÿ óâåëè÷åíèå òðàíñôîêàòîðà è ò. ä. Òàêîé ðåæèì íàçûâàåòñÿ ðåæèìîì «÷àñîâîãî».</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Ïîÿâëåíèå íàðóøèòåëÿ ìîãóò îòñëåæèâàòü ñèñòåìû îõðàíû è êîíòðîëÿ äîñòóïà, ïîäêëþ÷åííûå ê êîììóòàòîðó. Îíè ïîäàþò ñèãíàë òðåâîãè, âûâîäÿò íà ìîíèòîð èçîáðàæåíèÿ «òðåâîæíîãî» îáúåêòà è âûïîëíÿþò äðóãèå íåîáõîäèìûå äåéñòâèÿ.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Ìàòðè÷íûé êîììóòàòîð ïîçâîëÿåò îñâîáîäèòü ñòîë îïåðàòîðà îò áîëüøîãî êîëè÷åñòâà ïóëüòîâ óïðàâëåíèÿ. Óïðàâëåíèå âûáðàííîé êàìåðîé è åå ïîâîðîòíûì óñòðîéñòâîì îïåðàòîð îñóùåñòâëÿåò äæîéñòèêîì.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Ñõåìà ðàáîòû ñ ìàòðè÷íûì êîììóòàòîðîì ïðîñòà è äîñòóïíà. Îäèí êîììóòàòîð ìîæåò âçÿòü íà ñåáÿ ôóíêöèè óïðàâëåíèÿ 128 ïîâîðîòíûìè óñòðîéñòâàìè, òðàíñôîêàòîðàìè è êàìåðàìè.</w:t>
      </w:r>
    </w:p>
    <w:p>
      <w:pPr>
        <w:pStyle w:val="Heading2"/>
        <w:spacing w:lineRule="auto" w:line="360"/>
        <w:ind w:left="567" w:hanging="0"/>
        <w:rPr>
          <w:sz w:val="28"/>
          <w:lang w:eastAsia="ru-RU"/>
        </w:rPr>
      </w:pPr>
      <w:bookmarkStart w:id="13" w:name="__RefHeading___Toc497225340"/>
      <w:r>
        <w:rPr>
          <w:sz w:val="28"/>
          <w:lang w:eastAsia="ru-RU"/>
        </w:rPr>
        <w:t>Ïîâîðîòíûå è çàùèòíûå óñòðîéñòâà âèäåîêàìåð</w:t>
      </w:r>
      <w:bookmarkEnd w:id="13"/>
      <w:r>
        <w:rPr>
          <w:sz w:val="28"/>
          <w:lang w:eastAsia="ru-RU"/>
        </w:rPr>
        <w:t xml:space="preserve">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Ïðè êîíòðîëå ïåðèìåòðà ïðÿìîóãîëüíîãî çäàíèÿ èñïîëüçóþò îò äâóõ äî ÷åòûðåõ êàìåð. Âûáîð îïðåäåëÿåòñÿ òðåáîâàíèÿìè íàãëÿäíîñòè ïðåäñòàâëåíèÿ âèäåîèíôîðìàöèè îá îïåðàòèâíîé îáñòàíîâêå.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Ïðè óñòàíîâêå ÷åòûðåõ êàìåð îïåðàòîð íà ýêðàíå ìîíèòîðà ìîæåò îäíîâðåìåííî íàáëþäàòü âåñü ïåðèìåòð çäàíèÿ. Ïðè óñòàíîâêå äâóõ êàìåð íà ïîâîðîòíûõ óñòðîéñòâàõ îäíîâðåìåííî ìîæíî íàáëþäàòü òîëüêî ïîëîâèíó ïåðèìåòðà çäàíèÿ. Ïðè ýòîì ïîâîðîòíûå óñòðîéñòâà ïîçâîëÿþò êîíòðîëèðîâàòü ïðèëåãàþùóþ ê çäàíèþ ïëîùàäü.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Â ñëó÷àå êîíòðîëÿ ïåðèìåòðà èëè ïåðåä çäàíèåì, êàìåðû óñòàíàâëèâàþòñÿ â çàùèòíûõ êîæóõàõ. Îíè ïðåäîõðàíÿþò êàìåðó îò âîçäåéñòâèÿ âíåøíåé ñðåäû. Êîæóõà äëÿ ñðåäíåé êëèìàòè÷åñêîé ïîëîñû äîëæíû èìåòü àâòîìàòè÷åñêèé ïîäîãðåâ äëÿ ðàáîòû â õîëîäíîå âðåìÿ ãîäà.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Çàùèòíûå êîæóõà ïðåäíàçíà÷åíû äëÿ ðàáîòû â øèðîêîì äèàïàçîíå êëèìàòè÷åñêèõ óñëîâèé è ïîçâîëÿþò èñïîëüçîâàòü ðàçëè÷íûå êîìáèíàöèè òåëåâèçèîííûõ êàìåð è îáúåêòèâîâ. Êîæóõ ñíàáæàåòñÿ ñîëíöåçàùèòíûì êîçûðüêîì, ïëàòîé äëÿ óñòàíîâêè êàìåðû, íàãðåâàòåëåì, òåðìîñòàòîì è êîììóíèêàöèîííîé ïàíåëüþ. Ðÿä êîæóõîâ ñíàáæàåòñÿ äîïîëíèòåëüíûì îáîðóäîâàíèåì - âåíòèëÿòîðîì, äâîðíèêîì è îìûâàòåëåì ñòåêëà.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Ïîâîðîòíûå óñòðîéñòâà äëÿ âèäåîêàìåð ïðåäíàçíà÷åíû äëÿ ðàñøèðåíèÿ óãëà îáçîðà êàìåð. Êàìåðà, áóäó÷è óñòàíîâëåííîé íà ïîâîðîòíîå óñòðîéñòâî, ïåðåìåùàåòñÿ â ãîðèçîíòàëüíîì è âåðòèêàëüíîì íàïðàâëåíèÿõ.  Ïîâîðîòíûå óñòðîéñòâà äëÿ íàðóæíîé óñòàíîâêè ìîãóò ðàáîòàòü â ñëîæíûõ ïîãîäíûõ óñëîâèÿõ, ïðè òåìïåðàòóðå äî -50°.</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Äëÿ óïðàâëåíèÿ ïîâîðîòíûìè óñòðîéñòâàìè èñïîëüçóþòñÿ ñïåöèàëüíûå êëàâèàòóðû è òåëåìåòðè÷åñêèå óñòðîéñòâà. Ñèñòåìíûå êëàâèàòóðû ïîçâîëÿþò óïðàâëÿòü êàìåðàìè è èõ ïåðåêëþ÷åíèåì íà ìîíèòîðû. Òåëåìåòðè÷åñêèå óñòðîéñòâà îáåñïå÷èâàþò óïðàâëåíèå ïîâîðîòíûìè óñòðîéñòâàìè, òðàíñôîêàòîðàìè è ò. ä. </w:t>
      </w:r>
    </w:p>
    <w:p>
      <w:pPr>
        <w:pStyle w:val="Heading2"/>
        <w:spacing w:lineRule="auto" w:line="360"/>
        <w:ind w:left="567" w:hanging="0"/>
        <w:rPr>
          <w:sz w:val="28"/>
          <w:lang w:eastAsia="ru-RU"/>
        </w:rPr>
      </w:pPr>
      <w:bookmarkStart w:id="14" w:name="__RefHeading___Toc497225341"/>
      <w:r>
        <w:rPr>
          <w:sz w:val="28"/>
          <w:lang w:eastAsia="ru-RU"/>
        </w:rPr>
        <w:t>Âèäåîïðèíòåðû</w:t>
      </w:r>
      <w:bookmarkEnd w:id="14"/>
      <w:r>
        <w:rPr>
          <w:sz w:val="28"/>
          <w:lang w:eastAsia="ru-RU"/>
        </w:rPr>
        <w:t xml:space="preserve">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Äëÿ ðåãèñòðàöèè âèäåîèçîáðàæåíèÿ, íàðÿäó ñ ñïåöâèäåîìàãíèòîôîíàìè, â ñèñòåìàõ îõðàíû èñïîëüçóþòñÿ è âèäåîïðèíòåðû. Âèäåîïðèíòåðû ïîçâîëÿþò ðàñïå÷àòàòü:</w:t>
      </w:r>
    </w:p>
    <w:p>
      <w:pPr>
        <w:pStyle w:val="Normal"/>
        <w:numPr>
          <w:ilvl w:val="0"/>
          <w:numId w:val="7"/>
        </w:numPr>
        <w:spacing w:lineRule="auto" w:line="360"/>
        <w:jc w:val="both"/>
        <w:rPr>
          <w:rFonts w:ascii="Peterburg" w:hAnsi="Peterburg" w:cs="Peterburg"/>
          <w:sz w:val="28"/>
          <w:lang w:eastAsia="ru-RU"/>
        </w:rPr>
      </w:pPr>
      <w:r>
        <w:rPr>
          <w:rFonts w:cs="Peterburg" w:ascii="Peterburg" w:hAnsi="Peterburg"/>
          <w:sz w:val="28"/>
          <w:lang w:eastAsia="ru-RU"/>
        </w:rPr>
        <w:t>ôîòîãðàôèè êëèåíòîâ;</w:t>
      </w:r>
    </w:p>
    <w:p>
      <w:pPr>
        <w:pStyle w:val="Normal"/>
        <w:numPr>
          <w:ilvl w:val="0"/>
          <w:numId w:val="7"/>
        </w:numPr>
        <w:spacing w:lineRule="auto" w:line="360"/>
        <w:jc w:val="both"/>
        <w:rPr>
          <w:rFonts w:ascii="Peterburg" w:hAnsi="Peterburg" w:cs="Peterburg"/>
          <w:sz w:val="28"/>
          <w:lang w:val="en-US" w:eastAsia="ru-RU"/>
        </w:rPr>
      </w:pPr>
      <w:r>
        <w:rPr>
          <w:rFonts w:cs="Peterburg" w:ascii="Peterburg" w:hAnsi="Peterburg"/>
          <w:sz w:val="28"/>
          <w:lang w:eastAsia="ru-RU"/>
        </w:rPr>
        <w:t>ôîòîãðàôèè íåæåëàòåëüíûõ ïîñåòèòåëåé;</w:t>
      </w:r>
    </w:p>
    <w:p>
      <w:pPr>
        <w:pStyle w:val="Normal"/>
        <w:numPr>
          <w:ilvl w:val="0"/>
          <w:numId w:val="7"/>
        </w:numPr>
        <w:spacing w:lineRule="auto" w:line="360"/>
        <w:jc w:val="both"/>
        <w:rPr>
          <w:rFonts w:ascii="Peterburg" w:hAnsi="Peterburg" w:cs="Peterburg"/>
          <w:sz w:val="28"/>
          <w:lang w:val="en-US" w:eastAsia="ru-RU"/>
        </w:rPr>
      </w:pPr>
      <w:r>
        <w:rPr>
          <w:rFonts w:cs="Peterburg" w:ascii="Peterburg" w:hAnsi="Peterburg"/>
          <w:sz w:val="28"/>
          <w:lang w:eastAsia="ru-RU"/>
        </w:rPr>
        <w:t>êàäðû ÷ðåçâû÷àéíûõ ñèòóàöèé;</w:t>
      </w:r>
    </w:p>
    <w:p>
      <w:pPr>
        <w:pStyle w:val="Normal"/>
        <w:numPr>
          <w:ilvl w:val="0"/>
          <w:numId w:val="7"/>
        </w:numPr>
        <w:spacing w:lineRule="auto" w:line="360"/>
        <w:jc w:val="both"/>
        <w:rPr>
          <w:rFonts w:ascii="Peterburg" w:hAnsi="Peterburg" w:cs="Peterburg"/>
          <w:sz w:val="28"/>
          <w:lang w:val="en-US" w:eastAsia="ru-RU"/>
        </w:rPr>
      </w:pPr>
      <w:r>
        <w:rPr>
          <w:rFonts w:cs="Peterburg" w:ascii="Peterburg" w:hAnsi="Peterburg"/>
          <w:sz w:val="28"/>
          <w:lang w:eastAsia="ru-RU"/>
        </w:rPr>
        <w:t>êàäðû ñ ëþáîé âèäåîêàññåòû.</w:t>
      </w:r>
    </w:p>
    <w:p>
      <w:pPr>
        <w:pStyle w:val="Heading2"/>
        <w:spacing w:lineRule="auto" w:line="360"/>
        <w:ind w:left="567" w:hanging="0"/>
        <w:rPr>
          <w:sz w:val="28"/>
          <w:lang w:eastAsia="ru-RU"/>
        </w:rPr>
      </w:pPr>
      <w:bookmarkStart w:id="15" w:name="__RefHeading___Toc497225342"/>
      <w:r>
        <w:rPr>
          <w:sz w:val="28"/>
          <w:lang w:eastAsia="ru-RU"/>
        </w:rPr>
        <w:t>Ïåðåäà÷à èçîáðàæåíèÿ ÷åðåç òåëåôîííóþ ñåòü</w:t>
      </w:r>
      <w:bookmarkEnd w:id="15"/>
      <w:r>
        <w:rPr>
          <w:sz w:val="28"/>
          <w:lang w:eastAsia="ru-RU"/>
        </w:rPr>
        <w:t xml:space="preserve">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Ñèñòåìà Fast-Scantronic ïîçâîëÿåò ïåðåäàâàòü îöèôðîâàííîå èçîáðàæåíèå ÷åðåç ñóùåñòâóþùóþ òåëåôîííóþ è äðóãèå âèäû èíôîðìàöèîííûõ ñåòåé. Âû ìîæåòå íå òîëüêî çàïðàøèâàòü èçîáðàæåíèå, íî è âûäàâàòü ñèãíàëû óïðàâëåíèÿ íà èñïîëíèòåëüíûå óñòðîéñòâà, òàêèå êàê ïîâîðîòíûå óñòðîéñòâà, âîðîòà, ñèðåíû è ò.ä.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Fast-Scantronic îñóùåñòâëÿåò öèôðîâóþ îáðàáîòêó è ñæàòèå âèäåîèíôîðìàöèè. Äëÿ âûäà÷è èíôîðìàöèè â òåëåôîííóþ ñåòü ïîäêëþ÷àåòñÿ ñîîòâåòñòâóþùèé ìîäåì. Ïåðåäàâàåìàÿ èíôîðìàöèÿ ïðèíèìàåòñÿ è äåêîäèðóåòñÿ â ïðèåìíîì óñòðîéñòâå Fast-Scantronic. Öèôðîâîé ìåòîä ïåðåäà÷è âèäåîèíôîðìàöèè ïîçâîëÿåò èñïîëüçîâàòü îäíó è òó æå ëèíèþ äëÿ ïåðåäà÷è âèäåî, ãðàôè÷åñêèõ, èíôîðìàöèîííûõ, òðåâîæíûõ, óïðàâëÿþùèõ è ïðîãðàììíûõ ñèãíàëîâ.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Èíôîðìàöèÿ ïåðåäàåòñÿ áëîêàìè â ñîîòâåòñòâèè ñî ñïåöèàëüíûì ïðîòîêîëîì îáìåíà, ïîçâîëÿþùèì èçáåæàòü ïîòåðþ èíôîðìàöèè. Ïðè ïåðåäà÷å ñåðèè êàäðîâ, âûäàåòñÿ èíôîðìàöèÿ òîëüêî îá èçìåíåíèÿõ â èçîáðàæåíèè. Ñðåäíÿÿ ñêîðîñòü 4800 áîä. Ýòî îçíà÷àåò, ÷òî íà ïåðåäà÷ó ïåðâîé êàðòèíêè áóäåò çàòðà÷åíî 3 ñåê. Ïðè ïåðåäà÷å ïîñëåäóþùèõ êàðòèíîê ñêîðîñòü âîçðàñòàåò â 5 ðàç çà ñ÷åò ïåðåäà÷è òîëüêî èçìåíåíèé â èçîáðàæåíèè.</w:t>
      </w:r>
    </w:p>
    <w:p>
      <w:pPr>
        <w:pStyle w:val="Normal"/>
        <w:spacing w:lineRule="auto" w:line="360"/>
        <w:ind w:firstLine="720"/>
        <w:jc w:val="both"/>
        <w:rPr>
          <w:rFonts w:ascii="Peterburg" w:hAnsi="Peterburg" w:cs="Peterburg"/>
          <w:sz w:val="28"/>
          <w:lang w:val="en-US" w:eastAsia="ru-RU"/>
        </w:rPr>
      </w:pPr>
      <w:r>
        <w:rPr>
          <w:rFonts w:cs="Peterburg" w:ascii="Peterburg" w:hAnsi="Peterburg"/>
          <w:sz w:val="28"/>
          <w:lang w:eastAsia="ru-RU"/>
        </w:rPr>
        <w:t>Ñîñòàâíîé ÷àñòüþ ñèñòåìû Fast-Scantronic ÿâëÿåòñÿ ïðîãðàììíîå îáåñïå÷åíèå, ðàçðàáîòàííîå êàê äëÿ ïåðåäàþùåãî, òàê è äëÿ ïðèåìíîãî óñòðîéñòâà. Îíî ñîäåðæèò óäîáíîå ìåíþ, â êîòîðîì ìîæíî âûáèðàòü ðàáîòó ñ îäíîé êàðòèíêîé èëè ñ ïîñëåäîâàòåëüíîñòüþ êàäðîâ, ïðîãðàììèðîâàíèå ðåæèìà ðàáîòû êàìåðû è äîñòóï ê óïðàâëÿþùåìó è àðõèâíîìó ìåíþ. Â óïðàâëÿþùåì ìåíþ óñòàíàâëèâàþòñÿ íîìåðà òåëåôîíîâ è ïàðîëè äîñòóïà. Â òðåâîæíîé ñèòóàöèè ìîæíî èçâëå÷ü êàðòèíêè, õðàíÿùèåñÿ â àðõèâå, è âîñïðîèçâåñòè èõ â ëþáîé ïîñëåäîâàòåëüíîñòè íà ýêðàíå èëè íà ïðèíòåðå.</w:t>
      </w:r>
    </w:p>
    <w:p>
      <w:pPr>
        <w:pStyle w:val="Heading1"/>
        <w:spacing w:lineRule="auto" w:line="360"/>
        <w:rPr>
          <w:rFonts w:ascii="Peterburg" w:hAnsi="Peterburg" w:cs="Peterburg"/>
        </w:rPr>
      </w:pPr>
      <w:bookmarkStart w:id="16" w:name="__RefHeading___Toc497225343"/>
      <w:r>
        <w:rPr>
          <w:rFonts w:cs="Peterburg" w:ascii="Peterburg" w:hAnsi="Peterburg"/>
        </w:rPr>
        <w:t>ÂÛÁÎÐ ÑÈÑÒÅÌÛ ÒÅËÅÂÈÇÈÎÍÍÎÃÎ ÍÀÁËÞÄÅÍÈß</w:t>
      </w:r>
      <w:bookmarkEnd w:id="16"/>
      <w:r>
        <w:rPr>
          <w:rFonts w:cs="Peterburg" w:ascii="Peterburg" w:hAnsi="Peterburg"/>
        </w:rPr>
        <w:t xml:space="preserve">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Ëþáàÿ ñèñòåìà òåëåâèçèîííîãî íàáëþäåíèÿ âêëþ÷àåò òðè ôóíêöèîíàëüíûå ÷àñòè: </w:t>
      </w:r>
    </w:p>
    <w:p>
      <w:pPr>
        <w:pStyle w:val="Normal"/>
        <w:numPr>
          <w:ilvl w:val="0"/>
          <w:numId w:val="7"/>
        </w:numPr>
        <w:spacing w:lineRule="auto" w:line="360"/>
        <w:jc w:val="both"/>
        <w:rPr>
          <w:rFonts w:ascii="Peterburg" w:hAnsi="Peterburg" w:cs="Peterburg"/>
          <w:sz w:val="28"/>
          <w:lang w:eastAsia="ru-RU"/>
        </w:rPr>
      </w:pPr>
      <w:r>
        <w:rPr>
          <w:rFonts w:cs="Peterburg" w:ascii="Peterburg" w:hAnsi="Peterburg"/>
          <w:sz w:val="28"/>
          <w:lang w:eastAsia="ru-RU"/>
        </w:rPr>
        <w:t>òåëåâèçèîííûå êàìåðû;</w:t>
      </w:r>
    </w:p>
    <w:p>
      <w:pPr>
        <w:pStyle w:val="Normal"/>
        <w:numPr>
          <w:ilvl w:val="0"/>
          <w:numId w:val="7"/>
        </w:numPr>
        <w:spacing w:lineRule="auto" w:line="360"/>
        <w:jc w:val="both"/>
        <w:rPr>
          <w:rFonts w:ascii="Peterburg" w:hAnsi="Peterburg" w:cs="Peterburg"/>
          <w:b/>
          <w:b/>
          <w:i/>
          <w:i/>
          <w:sz w:val="28"/>
          <w:lang w:val="en-US" w:eastAsia="ru-RU"/>
        </w:rPr>
      </w:pPr>
      <w:r>
        <w:rPr>
          <w:rFonts w:cs="Peterburg" w:ascii="Peterburg" w:hAnsi="Peterburg"/>
          <w:sz w:val="28"/>
          <w:lang w:eastAsia="ru-RU"/>
        </w:rPr>
        <w:t>àïïàðàòóðó îáðàáîòêè âèäåîèíôîðìàöèè;</w:t>
      </w:r>
    </w:p>
    <w:p>
      <w:pPr>
        <w:pStyle w:val="Normal"/>
        <w:numPr>
          <w:ilvl w:val="0"/>
          <w:numId w:val="7"/>
        </w:numPr>
        <w:spacing w:lineRule="auto" w:line="360"/>
        <w:jc w:val="both"/>
        <w:rPr>
          <w:rFonts w:ascii="Peterburg" w:hAnsi="Peterburg" w:cs="Peterburg"/>
          <w:b/>
          <w:b/>
          <w:i/>
          <w:i/>
          <w:sz w:val="28"/>
          <w:lang w:val="en-US" w:eastAsia="ru-RU"/>
        </w:rPr>
      </w:pPr>
      <w:r>
        <w:rPr>
          <w:rFonts w:cs="Peterburg" w:ascii="Peterburg" w:hAnsi="Peterburg"/>
          <w:sz w:val="28"/>
          <w:lang w:eastAsia="ru-RU"/>
        </w:rPr>
        <w:t>ìîíèòîðû.</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Ïî ñïîñîáó ïðèåìà è îáðàáîòêè âèäåîèíôîðìàöèè ðàçëè÷àþò:</w:t>
      </w:r>
    </w:p>
    <w:p>
      <w:pPr>
        <w:pStyle w:val="Normal"/>
        <w:numPr>
          <w:ilvl w:val="0"/>
          <w:numId w:val="7"/>
        </w:numPr>
        <w:spacing w:lineRule="auto" w:line="360"/>
        <w:jc w:val="both"/>
        <w:rPr>
          <w:rFonts w:ascii="Peterburg" w:hAnsi="Peterburg" w:cs="Peterburg"/>
          <w:sz w:val="28"/>
          <w:lang w:eastAsia="ru-RU"/>
        </w:rPr>
      </w:pPr>
      <w:r>
        <w:rPr>
          <w:rFonts w:cs="Peterburg" w:ascii="Peterburg" w:hAnsi="Peterburg"/>
          <w:sz w:val="28"/>
          <w:lang w:eastAsia="ru-RU"/>
        </w:rPr>
        <w:t>òðàäèöèîííûå ñèñòåìû òåëåâèçèîííîãî íàáëþäåíèÿ íà áàçå ñïåöèàëèçèðîâàííîé àïïàðàòóðû;</w:t>
      </w:r>
    </w:p>
    <w:p>
      <w:pPr>
        <w:pStyle w:val="Normal"/>
        <w:numPr>
          <w:ilvl w:val="0"/>
          <w:numId w:val="7"/>
        </w:numPr>
        <w:spacing w:lineRule="auto" w:line="360"/>
        <w:jc w:val="both"/>
        <w:rPr>
          <w:rFonts w:ascii="Peterburg" w:hAnsi="Peterburg" w:cs="Peterburg"/>
          <w:b/>
          <w:b/>
          <w:i/>
          <w:i/>
          <w:sz w:val="28"/>
          <w:lang w:val="en-US" w:eastAsia="ru-RU"/>
        </w:rPr>
      </w:pPr>
      <w:r>
        <w:rPr>
          <w:rFonts w:cs="Peterburg" w:ascii="Peterburg" w:hAnsi="Peterburg"/>
          <w:sz w:val="28"/>
          <w:lang w:eastAsia="ru-RU"/>
        </w:rPr>
        <w:t>êîìïüþòåðíûå ñèñòåìû òåëåâèçèîííîãî íàáëþäåíèÿ.</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Çàäà÷à ñèñòåìû òåëåâèçèîííîãî íàáëþäåíèÿ - íàãëÿäíî ïðåäñòàâèòü âèäåîèíôîðìàöèþ îá îïåðàòèâíîé îáñòàíîâêå êîíòðîëèðóåìîãî îáúåêòà. Äëÿ ðåøåíèÿ ýòîé çàäà÷è, â ñîîòâåòñòâèè ñ õàðàêòåðèñòèêàìè êîíòðîëèðóåìûõ îáúåêòîâ, âûáèðàþòñÿ ïàðàìåòðû ñèñòåìû.</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Ê îñíîâíûì ôàêòîðàì, îïðåäåëÿþùèì âûáîð ñîñòàâà ñèñòåìû òåëåâèçèîííîãî íàáëþäåíèÿ îòíîñÿòñÿ:</w:t>
      </w:r>
    </w:p>
    <w:p>
      <w:pPr>
        <w:pStyle w:val="Normal"/>
        <w:numPr>
          <w:ilvl w:val="0"/>
          <w:numId w:val="7"/>
        </w:numPr>
        <w:spacing w:lineRule="auto" w:line="360"/>
        <w:jc w:val="both"/>
        <w:rPr>
          <w:rFonts w:ascii="Peterburg" w:hAnsi="Peterburg" w:cs="Peterburg"/>
          <w:sz w:val="28"/>
          <w:lang w:eastAsia="ru-RU"/>
        </w:rPr>
      </w:pPr>
      <w:r>
        <w:rPr>
          <w:rFonts w:cs="Peterburg" w:ascii="Peterburg" w:hAnsi="Peterburg"/>
          <w:sz w:val="28"/>
          <w:lang w:eastAsia="ru-RU"/>
        </w:rPr>
        <w:t>êîëè÷åñòâî êîíòðîëèðóåìûõ îáúåêòîâ;</w:t>
      </w:r>
    </w:p>
    <w:p>
      <w:pPr>
        <w:pStyle w:val="Normal"/>
        <w:numPr>
          <w:ilvl w:val="0"/>
          <w:numId w:val="7"/>
        </w:numPr>
        <w:spacing w:lineRule="auto" w:line="360"/>
        <w:jc w:val="both"/>
        <w:rPr>
          <w:rFonts w:ascii="Peterburg" w:hAnsi="Peterburg" w:cs="Peterburg"/>
          <w:b/>
          <w:b/>
          <w:i/>
          <w:i/>
          <w:sz w:val="28"/>
          <w:lang w:val="en-US" w:eastAsia="ru-RU"/>
        </w:rPr>
      </w:pPr>
      <w:r>
        <w:rPr>
          <w:rFonts w:cs="Peterburg" w:ascii="Peterburg" w:hAnsi="Peterburg"/>
          <w:sz w:val="28"/>
          <w:lang w:eastAsia="ru-RU"/>
        </w:rPr>
        <w:t>сêîðîñòü ðåàêöèè ñèñòåìû;</w:t>
      </w:r>
    </w:p>
    <w:p>
      <w:pPr>
        <w:pStyle w:val="Normal"/>
        <w:numPr>
          <w:ilvl w:val="0"/>
          <w:numId w:val="7"/>
        </w:numPr>
        <w:spacing w:lineRule="auto" w:line="360"/>
        <w:jc w:val="both"/>
        <w:rPr>
          <w:rFonts w:ascii="Peterburg" w:hAnsi="Peterburg" w:cs="Peterburg"/>
          <w:b/>
          <w:b/>
          <w:i/>
          <w:i/>
          <w:sz w:val="28"/>
          <w:lang w:val="en-US" w:eastAsia="ru-RU"/>
        </w:rPr>
      </w:pPr>
      <w:r>
        <w:rPr>
          <w:rFonts w:cs="Peterburg" w:ascii="Peterburg" w:hAnsi="Peterburg"/>
          <w:sz w:val="28"/>
          <w:lang w:eastAsia="ru-RU"/>
        </w:rPr>
        <w:t>ñòîèìîñòü;</w:t>
      </w:r>
    </w:p>
    <w:p>
      <w:pPr>
        <w:pStyle w:val="Normal"/>
        <w:numPr>
          <w:ilvl w:val="0"/>
          <w:numId w:val="7"/>
        </w:numPr>
        <w:spacing w:lineRule="auto" w:line="360"/>
        <w:jc w:val="both"/>
        <w:rPr>
          <w:rFonts w:ascii="Peterburg" w:hAnsi="Peterburg" w:cs="Peterburg"/>
          <w:b/>
          <w:b/>
          <w:i/>
          <w:i/>
          <w:sz w:val="28"/>
          <w:lang w:val="en-US" w:eastAsia="ru-RU"/>
        </w:rPr>
      </w:pPr>
      <w:r>
        <w:rPr>
          <w:rFonts w:cs="Peterburg" w:ascii="Peterburg" w:hAnsi="Peterburg"/>
          <w:sz w:val="28"/>
          <w:lang w:eastAsia="ru-RU"/>
        </w:rPr>
        <w:t>ïðîñòîòà óïðàâëåíèÿ è âîçìîæíîñòü ðàáîòû â âåäîìîì ðåæèìå;</w:t>
      </w:r>
    </w:p>
    <w:p>
      <w:pPr>
        <w:pStyle w:val="Normal"/>
        <w:numPr>
          <w:ilvl w:val="0"/>
          <w:numId w:val="7"/>
        </w:numPr>
        <w:spacing w:lineRule="auto" w:line="360"/>
        <w:jc w:val="both"/>
        <w:rPr>
          <w:rFonts w:ascii="Peterburg" w:hAnsi="Peterburg" w:cs="Peterburg"/>
          <w:b/>
          <w:b/>
          <w:i/>
          <w:i/>
          <w:sz w:val="28"/>
          <w:lang w:val="en-US" w:eastAsia="ru-RU"/>
        </w:rPr>
      </w:pPr>
      <w:r>
        <w:rPr>
          <w:rFonts w:cs="Peterburg" w:ascii="Peterburg" w:hAnsi="Peterburg"/>
          <w:sz w:val="28"/>
          <w:lang w:eastAsia="ru-RU"/>
        </w:rPr>
        <w:t>íàäåæíîñòü;</w:t>
      </w:r>
    </w:p>
    <w:p>
      <w:pPr>
        <w:pStyle w:val="Normal"/>
        <w:numPr>
          <w:ilvl w:val="0"/>
          <w:numId w:val="7"/>
        </w:numPr>
        <w:spacing w:lineRule="auto" w:line="360"/>
        <w:jc w:val="both"/>
        <w:rPr>
          <w:rFonts w:ascii="Peterburg" w:hAnsi="Peterburg" w:cs="Peterburg"/>
          <w:b/>
          <w:b/>
          <w:i/>
          <w:i/>
          <w:sz w:val="28"/>
          <w:lang w:val="en-US" w:eastAsia="ru-RU"/>
        </w:rPr>
      </w:pPr>
      <w:r>
        <w:rPr>
          <w:rFonts w:cs="Peterburg" w:ascii="Peterburg" w:hAnsi="Peterburg"/>
          <w:sz w:val="28"/>
          <w:lang w:eastAsia="ru-RU"/>
        </w:rPr>
        <w:t xml:space="preserve">ãèáêîñòü.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Ïàðàìåòðû ýëåìåíòîâ ñèñòåìû òåëåâèçèîííîãî íàáëþäåíèÿ âûáèðàþòñÿ â ñîîòâåòñòâèè ñ õàðàêòåðèñòèêàìè îáúåêòîâ:</w:t>
      </w:r>
    </w:p>
    <w:p>
      <w:pPr>
        <w:pStyle w:val="Normal"/>
        <w:numPr>
          <w:ilvl w:val="0"/>
          <w:numId w:val="7"/>
        </w:numPr>
        <w:spacing w:lineRule="auto" w:line="360"/>
        <w:jc w:val="both"/>
        <w:rPr>
          <w:rFonts w:ascii="Peterburg" w:hAnsi="Peterburg" w:cs="Peterburg"/>
          <w:sz w:val="28"/>
          <w:lang w:eastAsia="ru-RU"/>
        </w:rPr>
      </w:pPr>
      <w:r>
        <w:rPr>
          <w:rFonts w:cs="Peterburg" w:ascii="Peterburg" w:hAnsi="Peterburg"/>
          <w:sz w:val="28"/>
          <w:lang w:eastAsia="ru-RU"/>
        </w:rPr>
        <w:t>ðàçìåðû îáúåêòîâ;</w:t>
      </w:r>
    </w:p>
    <w:p>
      <w:pPr>
        <w:pStyle w:val="Normal"/>
        <w:numPr>
          <w:ilvl w:val="0"/>
          <w:numId w:val="7"/>
        </w:numPr>
        <w:spacing w:lineRule="auto" w:line="360"/>
        <w:jc w:val="both"/>
        <w:rPr>
          <w:rFonts w:ascii="Peterburg" w:hAnsi="Peterburg" w:cs="Peterburg"/>
          <w:b/>
          <w:b/>
          <w:i/>
          <w:i/>
          <w:sz w:val="28"/>
          <w:lang w:val="en-US" w:eastAsia="ru-RU"/>
        </w:rPr>
      </w:pPr>
      <w:r>
        <w:rPr>
          <w:rFonts w:cs="Peterburg" w:ascii="Peterburg" w:hAnsi="Peterburg"/>
          <w:sz w:val="28"/>
          <w:lang w:eastAsia="ru-RU"/>
        </w:rPr>
        <w:t>ñðåäíåå ðàññòîÿíèå äî îáúåêòîâ;</w:t>
      </w:r>
    </w:p>
    <w:p>
      <w:pPr>
        <w:pStyle w:val="Normal"/>
        <w:numPr>
          <w:ilvl w:val="0"/>
          <w:numId w:val="7"/>
        </w:numPr>
        <w:spacing w:lineRule="auto" w:line="360"/>
        <w:jc w:val="both"/>
        <w:rPr>
          <w:rFonts w:ascii="Peterburg" w:hAnsi="Peterburg" w:cs="Peterburg"/>
          <w:b/>
          <w:b/>
          <w:i/>
          <w:i/>
          <w:sz w:val="28"/>
          <w:lang w:val="en-US" w:eastAsia="ru-RU"/>
        </w:rPr>
      </w:pPr>
      <w:r>
        <w:rPr>
          <w:rFonts w:cs="Peterburg" w:ascii="Peterburg" w:hAnsi="Peterburg"/>
          <w:sz w:val="28"/>
          <w:lang w:eastAsia="ru-RU"/>
        </w:rPr>
        <w:t>ñêîðîñòü ïåðåìåùåíèÿ îáúåêòîâ;</w:t>
      </w:r>
    </w:p>
    <w:p>
      <w:pPr>
        <w:pStyle w:val="Normal"/>
        <w:numPr>
          <w:ilvl w:val="0"/>
          <w:numId w:val="7"/>
        </w:numPr>
        <w:spacing w:lineRule="auto" w:line="360"/>
        <w:jc w:val="both"/>
        <w:rPr>
          <w:rFonts w:ascii="Peterburg" w:hAnsi="Peterburg" w:cs="Peterburg"/>
          <w:b/>
          <w:b/>
          <w:i/>
          <w:i/>
          <w:sz w:val="28"/>
          <w:lang w:val="en-US" w:eastAsia="ru-RU"/>
        </w:rPr>
      </w:pPr>
      <w:r>
        <w:rPr>
          <w:rFonts w:cs="Peterburg" w:ascii="Peterburg" w:hAnsi="Peterburg"/>
          <w:sz w:val="28"/>
          <w:lang w:eastAsia="ru-RU"/>
        </w:rPr>
        <w:t xml:space="preserve">óñëîâèÿ îñâåùåíèÿ îáúåêòîâ.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Â ñèñòåìàõ òåëåâèçèîííîãî íàáëþäåíèÿ ìàêñèìàëüíîå êîëè÷åñòâî îäíîâðåìåííî îòîáðàæàåìûõ êàìåð íè÷åì íå îãðàíè÷èâàåòñÿ è îïðåäåëÿåòñÿ â êàæäîì ñëó÷àå ñîîòíîøåíèåì êîëè÷åñòâà ìîíèòîðîâ è âîçìîæíîñòÿìè óñòðîéñòâ îáðàáîòêè âèäåîèíôîðìàöèè.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Îáû÷íî áîëåå ïîëîâèíû êàìåð îòîáðàæàþòñÿ îäíîâðåìåííî, à îñòàëüíûå - ïðîñìàòðèâàþòñÿ â ðåæèìå ïðîëèñòûâàíèÿ.</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Ñëîæíûå ñèñòåìû òåëåâèçèîííîãî íàáëþäåíèÿ ïîçâîëÿåò ïîëó÷èòü íà òåëåâèçèîííûõ èëè êîìïüþòåðíûõ ìîíèòîðàõ âèäåîèçîáðàæåíèå îò áîëüøîãî ÷èñëà òî÷åê îõðàíÿåìîãî îáúåêòà. Ìîíèòîðû è îáîðóäîâàíèå îáðàáîòêè âèäåîñèãíàëîâ óñòàíàâëèâàþòñÿ â äåæóðíûõ ïîìåùåíèÿõ èëè ó ñîòðóäíèêîâ ôèðìû, êóðèðóþùèõ ñëóæáó áåçîïàñíîñòè. </w:t>
      </w:r>
    </w:p>
    <w:p>
      <w:pPr>
        <w:pStyle w:val="TextBodyIndent"/>
        <w:rPr>
          <w:sz w:val="28"/>
        </w:rPr>
      </w:pPr>
      <w:r>
        <w:rPr>
          <w:sz w:val="28"/>
        </w:rPr>
        <w:t>Çàäà÷à ñèñòåìû òåëåâèçèîííîãî íàáëþäåíèÿ - íàãëÿäíî ïðåäñòàâèòü âèäåîèíôîðìàöèþ îá îïåðàòèâíîé îáñòàíîâêå êîíòðîëèðóåìîãî îáúåêòà</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Â êîìïüþòåðíûõ ñèñòåìàõ íà îäíîì ìîíèòîðå îòîáðàæàåòñÿ íå áîëåå 16 êàìåð. Ïðè áîëüøåì ÷èñëå êàìåð ðàçìåðû îòäåëüíûõ èçîáðàæåíèé ñèëüíî óìåíüøàþòñÿ, à âèäåîêàíàëû ïåðåêëþ÷àþòñÿ â ðåæèìå ïðîëèñòûâàíèÿ áëîêàìè äî 16 êàìåð îäíîâðåìåííî.</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Íàãëÿäíîñòü ïðåäñòàâëåíèÿ îïåðàòèâíîé îáñòàíîâêè âûøå â ñèñòåìàõ ñ áîëüøèì êîëè÷åñòâîì ìîíèòîðîâ, òàê êàê ïðè ýòîì âîçìîæíî îòîáðàæåíèå âñåõ êàìåð îäíîâðåìåííî ñ èçîáðàæåíèåì íóæíîãî ðàçìåðà.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Ñêîðîñòü îáðàáîòêè âèäåîèíôîðìàöèè áëèçêà ê îáðàáîòêå â ìàñøòàáå ðåàëüíîãî âðåìåíè è ïðè îïòèìàëüíîì ñîñòàâå ñðåäñòâ îáðàáîòêè âèäåîèíôîðìàöèè íå çàâèñèò îò êîëè÷åñòâà êàìåð.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Â êîìïüþòåðíûõ ñèñòåìàõ ñêîðîñòü îáðàáîòêè âèäåîèíôîðìàöèè óìåíüøàåòñÿ ïî ìåðå ðîñòà êîëè÷åñòâà êàìåð. Ñêîðîñòü ðåàêöèè àïïàðàòóðû íà äåéñòâèÿ îïåðàòîðà âûøå â òðàäèöèîííûõ ñèñòåìàõ. </w:t>
      </w:r>
    </w:p>
    <w:p>
      <w:pPr>
        <w:pStyle w:val="Normal"/>
        <w:spacing w:lineRule="auto" w:line="360"/>
        <w:ind w:firstLine="720"/>
        <w:jc w:val="both"/>
        <w:rPr>
          <w:rFonts w:ascii="Peterburg" w:hAnsi="Peterburg" w:cs="Peterburg"/>
          <w:b/>
          <w:b/>
          <w:i/>
          <w:i/>
          <w:sz w:val="28"/>
          <w:lang w:val="en-US" w:eastAsia="ru-RU"/>
        </w:rPr>
      </w:pPr>
      <w:r>
        <w:rPr>
          <w:rFonts w:cs="Peterburg" w:ascii="Peterburg" w:hAnsi="Peterburg"/>
          <w:sz w:val="28"/>
          <w:lang w:eastAsia="ru-RU"/>
        </w:rPr>
        <w:t xml:space="preserve">Ìåòîäû öèôðîâîé îáðàáîòêè ïîçâîëÿþò óëó÷øàòü âèäåîèçîáðàæåíèå, ôèëüòðîâàòü øóìû, âûäåëÿòü è èññëåäîâàòü îòäåëüíûå äåòàëè. </w:t>
      </w:r>
    </w:p>
    <w:p>
      <w:pPr>
        <w:pStyle w:val="Heading2"/>
        <w:ind w:left="567" w:hanging="0"/>
        <w:rPr/>
      </w:pPr>
      <w:bookmarkStart w:id="17" w:name="__RefHeading___Toc497225344"/>
      <w:bookmarkEnd w:id="17"/>
      <w:r>
        <w:rPr/>
        <w:t>ÑÎÑÒÀÂ ÑÈÑÒÅÌÛ ÒÅËÅÂÈÇÈÎÍÍÎÃÎ ÍÀÁËÞÄÅÍÈß</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Ñîñòàâ ñèñòåìû âûáèðàåòñÿ èñõîäÿ èç êîëè÷åñòâà îáúåêòîâ íàáëþäåíèÿ, ñòîèìîñòè, òðåáîâàíèé ê ïðîñòîòå óïðàâëåíèÿ è ñêîðîñòè ðåàêöèè ñèñòåìû.</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Îäíó è òó æå çàäà÷ó ìîæíî ðåøèòü èñïîëüçóÿ ðàçíûå êîíôèãóðàöèè ñèñòåì. Ñðåäíÿÿ ñòîèìîñòü ÷åðíî-áåëîé êàìåðû, â ñðåäíåì, òàêàÿ æå, êàê è ïîâîðîòíîãî óñòðîéñòâà. Ñëåäîâàòåëüíî, ýêîíîìè÷åñêè öåëåñîîáðàçíî èñïîëüçîâàòü êàìåðó ñ ïîâîðîòíûì óñòðîéñòâîì â ñëó÷àå, åñëè íåîáõîäèì óãîë îáçîðà áîëåå 180° (óãîë îáçîðà 180° ìîæíî îáåñïå÷èòü äâóìÿ êàìåðàìè).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Ñêîðîñòü ïåðåìåùåíèÿ ïîâîðîòíîãî óñòðîéñòâà íàõîäèòñÿ â ïðåäåëàõ 0...12° â ñåêóíäó. Ïðè âûáðàííîì ñðåäíåì ðàññòîÿíèè äî îáúåêòà, íàïðèìåð, 10 ì ìîæíî îòñëåæèâàòü ïåðåìåùåíèÿ ïðåäìåòîâ, äâèæóùèõñÿ ñî ñêîðîñòüþ íå áîëåå 2 ì/ñ.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Â çàâèñèìîñòè îò êîëè÷åñòâà îáúåêòîâ, ïðåäïîëàãàåìîé íàèáîëüøåé ñêîðîñòè èõ ïåðåìåùåíèÿ (÷åëîâåê - 10 ì/ñ, ìàøèíà - 30 ì/ñ) - âûáèðàåòñÿ íåîáõîäèìàÿ ñêîðîñòü ðåàêöèè ñèñòåìû. Ïðè ýòîì òàê æå ñëåäóåò ó÷åñòü ñêîðîñòü ðåàêöèè îïåðàòîðà.</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Äîïîëíèòåëüíûå óñòðîéñòâà ñèñòåì òåëåâèçèîííîãî íàáëþäåíèÿ ïîçâîëÿþò äóáëèðîâàòü íåêîòîðûå ôóíêöèè îïåðàòîðà, óâåëè÷èâàÿ íàäåæíîñòü, è óâåëè÷èòü ñêîðîñòü ðåàêöèè ñèñòåìû ïðèâëåêàÿ âíèìàíèå îïåðàòîðà è âêëþ÷àÿ èñïîëíèòåëüíûå óñòðîéñòâà.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Äëÿ óâåëè÷åíèÿ ñêîðîñòè ðåàêöèè äîïîëíèòåëüíûå óñòðîéñòâà èìåþò «òðåâîæíûå» âõîäû è âûõîäû. «Òðåâîæíûå» âõîäû ïðåäíàçíà÷åíû äëÿ âêëþ÷åíèÿ äîïîëíèòåëüíîãî óñòðîéñòâà, íàïðèìåð, ìóëüòèïëåêñîðà.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Ìóëüòèïëåêñîð ïåðåêëþ÷àåòñÿ â òàêîå ñîñòîÿíèå, ÷òîáû íà ìîíèòîðå îòîáðàæàëîñü âèäåîèçîáðàæåíèå «òðåâîæíîé çîíû».</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Òðåâîæíûå» âûõîäû ïðåäíàçíà÷åíû äëÿ âêëþ÷åíèÿ èñïîëíÿþùèõ óñòðîéñòâ. Ýòî ìîæåò áûòü îñâåùåíèå, ñèðåíà è ïð.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Ïðè èñïîëüçîâàíèè çàðóáåæíîé òåõíèêè, ðàññ÷èòàííîé äëÿ ýêñïëóàòàöèè â ñåòÿõ ïåðåìåííîãî òîêà ñ íàïðÿæåíèåì 110 Â, ìîùíîñòü äîïóñòèìûõ ïåðåêëþ÷àåìûõ íàãðóçîê äëÿ òàêèõ ïðèáîðîâ äîëæíà áûòü óìåíüøåíà â äâà ðàçà.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Âîçìîæíîñòü ðàáîòû ñèñòåìû â âåäîìîì ðåæèìå îáóñëîâëåíà íåîáõîäèìîñòüþ äóáëèðîâàíèÿ íåêîòîðûõ ôóíêöèé îïåðàòîðà. Èñïîëüçîâàíèå, íàïðèìåð, äàò÷èêîâ äâèæåíèÿ ïîçâîëÿåò àâòîìàòè÷åñêè íåïðåðûâíî êîíòðîëèðîâàòü ëþáîå êîëè÷åñòâî âèäåîèçîáðàæåíèé. Íåçàâèñèìî îò äåéñòâèé îïåðàòîðà ñèñòåìà ìîæåò âêëþ÷àòü âèäåîìàãíèòîôîí, îñâåùåíèå è äðóãèå óñòðîéñòâà.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Âûáîð ìåæäó òðàäèöèîííûìè è êîìïüþòåðíûìè ñèñòåìàìè çàòðóäíåí. Êîìïüþòåðíàÿ ñèñòåìà ìîæåò âûïîëíÿòü ëþáûå ôóíêöèè êîíòðîëÿ è óïðàâëåíèÿ. Ñêîðîñòü ðåàêöèè ñèñòåìû çàâèñèò îò ïðîãðàììíîãî îáåñïå÷åíèÿ óïðàâëåíèÿ ñèñòåìîé è ïîäãîòîâêè îïåðàòîðà. Äëÿ ðàáîòû â âåäîìîì ðåæèìå íåîáõîäèìî ñîîòâåòñòâóþùåå ïðîãðàììíîå îáåñïå÷åíèå.</w:t>
      </w:r>
    </w:p>
    <w:p>
      <w:pPr>
        <w:pStyle w:val="Normal"/>
        <w:spacing w:lineRule="auto" w:line="360"/>
        <w:ind w:firstLine="720"/>
        <w:jc w:val="both"/>
        <w:rPr>
          <w:rFonts w:ascii="Peterburg" w:hAnsi="Peterburg" w:cs="Peterburg"/>
          <w:sz w:val="28"/>
          <w:lang w:eastAsia="ru-RU"/>
        </w:rPr>
      </w:pPr>
      <w:r>
        <w:rPr>
          <w:rFonts w:eastAsia="Peterburg" w:cs="Peterburg" w:ascii="Peterburg" w:hAnsi="Peterburg"/>
          <w:sz w:val="28"/>
          <w:lang w:eastAsia="ru-RU"/>
        </w:rPr>
        <w:t xml:space="preserve"> </w:t>
      </w:r>
      <w:r>
        <w:rPr>
          <w:rFonts w:cs="Peterburg" w:ascii="Peterburg" w:hAnsi="Peterburg"/>
          <w:sz w:val="28"/>
          <w:lang w:eastAsia="ru-RU"/>
        </w:rPr>
        <w:t xml:space="preserve">Òðàäèöèîííûå ñèñòåìû ïðîñòû â óïðàâëåíèè, ñòîèìîñòü èõ âûøå è îíè ìåíåå ãèáêèå. Äëÿ èçìåíåíèÿ ôóíêöèé ñèñòåìû íåîáõîäèìî ïåðåäåëûâàòü ñõåìó ñèñòåìû. Â êîìïüþòåðíûõ ñèñòåìàõ âîçìîæíîñòè âûïîëíåíèÿ äîïîëíèòåëüíûõ ôóíêöèé ðåøàþòñÿ ïðîãðàììíûìè ñðåäñòâàìè. </w:t>
      </w:r>
    </w:p>
    <w:p>
      <w:pPr>
        <w:pStyle w:val="Heading2"/>
        <w:ind w:left="567" w:hanging="0"/>
        <w:rPr/>
      </w:pPr>
      <w:bookmarkStart w:id="18" w:name="__RefHeading___Toc497225345"/>
      <w:r>
        <w:rPr/>
        <w:t>ÌÀËÎÊÀÄÐÎÂÛÅ ÑÈÑÒÅÌÛ ÒÅËÅÂÈÇÈÎÍÍÎÃÎ ÍÀÁËÞÄÅÍÈß ÄËß ÎÔÈÑÎÂ È ÊÂÀÐÒÈÐ</w:t>
      </w:r>
      <w:bookmarkEnd w:id="18"/>
      <w:r>
        <w:rPr/>
        <w:t xml:space="preserve">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Ñèñòåìû, êîòîðûå âûïîëíÿþò ôóíêöèè äâåðíîãî ãëàçêà è ïåðåãîâîðíîãî óñòðîéñòâà íàçûâàþòñÿ äîìîôîíàìè. Ïî ôîðìå äîìîôîí íàïîìèíàåò òåëåôîí. Îí ñîñòîèò èç ìîíèòîðà è ïåðåãîâîðíîãî óñòðîéñòâà. Ïðè ñíÿòèè òåëåôîííîé òðóáêè äîìîôîí âêëþ÷àåòñÿ àâòîìàòè÷åñêè.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Äîìîôîí ïîçâîëÿåò íàáëþäàòü ïðîñòðàíñòâî ïåðåä âõîäíîé äâåðüþ è áåñåäîâàòü ñ ÷åëîâåêîì, íàõîäÿùèìñÿ çà äâåðüþ. Êðîìå òîãî, îí âûïîëíÿåò ôóíêöèþ çâîíêà.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Ïåðåãîâîðíîå óñòðîéñòâî ñî ñòîðîíû ïîñåòèòåëÿ ïðåäñòàâëÿåò ñîáîé ìîíîáëîê, â êîòîðîì ðàñïîëîæåí êàìåðà, ïåðåãîâîðíîå óñòðîéñòâî è êíîïêà âûçîâà.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Ïðè íàæàòèè íà êíîïêó âûçîâà, äîìîôîí èçäàåò ìåëîäè÷íûé ñèãíàë è àâòîìàòè÷åñêè âêëþ÷àåò ìîíèòîð.</w:t>
      </w:r>
    </w:p>
    <w:p>
      <w:pPr>
        <w:pStyle w:val="Normal"/>
        <w:spacing w:lineRule="auto" w:line="360"/>
        <w:ind w:firstLine="720"/>
        <w:jc w:val="both"/>
        <w:rPr>
          <w:rFonts w:ascii="Peterburg" w:hAnsi="Peterburg" w:cs="Peterburg"/>
          <w:sz w:val="28"/>
          <w:lang w:val="en-US" w:eastAsia="ru-RU"/>
        </w:rPr>
      </w:pPr>
      <w:r>
        <w:rPr>
          <w:rFonts w:cs="Peterburg" w:ascii="Peterburg" w:hAnsi="Peterburg"/>
          <w:sz w:val="28"/>
          <w:lang w:val="en-US" w:eastAsia="ru-RU"/>
        </w:rPr>
      </w:r>
    </w:p>
    <w:p>
      <w:pPr>
        <w:pStyle w:val="Normal"/>
        <w:spacing w:lineRule="auto" w:line="360"/>
        <w:ind w:firstLine="720"/>
        <w:jc w:val="both"/>
        <w:rPr>
          <w:rFonts w:ascii="Peterburg" w:hAnsi="Peterburg" w:cs="Peterburg"/>
          <w:sz w:val="28"/>
          <w:lang w:eastAsia="ru-RU"/>
        </w:rPr>
      </w:pPr>
      <w:r>
        <mc:AlternateContent>
          <mc:Choice Requires="wpg">
            <w:drawing>
              <wp:anchor behindDoc="0" distT="0" distB="0" distL="114935" distR="114935" simplePos="0" locked="0" layoutInCell="0" allowOverlap="1" relativeHeight="42">
                <wp:simplePos x="0" y="0"/>
                <wp:positionH relativeFrom="column">
                  <wp:posOffset>3034665</wp:posOffset>
                </wp:positionH>
                <wp:positionV relativeFrom="paragraph">
                  <wp:posOffset>191135</wp:posOffset>
                </wp:positionV>
                <wp:extent cx="3035300" cy="2273300"/>
                <wp:effectExtent l="0" t="0" r="0" b="0"/>
                <wp:wrapSquare wrapText="left"/>
                <wp:docPr id="3" name=""/>
                <a:graphic xmlns:a="http://schemas.openxmlformats.org/drawingml/2006/main">
                  <a:graphicData uri="http://schemas.microsoft.com/office/word/2010/wordprocessingGroup">
                    <wpg:wgp>
                      <wpg:cNvGrpSpPr/>
                      <wpg:grpSpPr>
                        <a:xfrm>
                          <a:off x="0" y="0"/>
                          <a:ext cx="3035160" cy="2273400"/>
                          <a:chOff x="0" y="0"/>
                          <a:chExt cx="3035160" cy="2273400"/>
                        </a:xfrm>
                      </wpg:grpSpPr>
                      <pic:pic xmlns:pic="http://schemas.openxmlformats.org/drawingml/2006/picture">
                        <pic:nvPicPr>
                          <pic:cNvPr id="2" name="" descr=""/>
                          <pic:cNvPicPr/>
                        </pic:nvPicPr>
                        <pic:blipFill>
                          <a:blip r:embed="rId6"/>
                          <a:stretch/>
                        </pic:blipFill>
                        <pic:spPr>
                          <a:xfrm>
                            <a:off x="0" y="0"/>
                            <a:ext cx="3022560" cy="1905120"/>
                          </a:xfrm>
                          <a:prstGeom prst="rect">
                            <a:avLst/>
                          </a:prstGeom>
                          <a:ln w="0">
                            <a:noFill/>
                          </a:ln>
                        </pic:spPr>
                      </pic:pic>
                      <wps:wsp>
                        <wps:cNvSpPr txBox="1"/>
                        <wps:spPr>
                          <a:xfrm>
                            <a:off x="17640" y="1907640"/>
                            <a:ext cx="301752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3 Схема подключения домофона</w:t>
                              </w:r>
                            </w:p>
                          </w:txbxContent>
                        </wps:txbx>
                        <wps:bodyPr wrap="square" anchor="t">
                          <a:noAutofit/>
                        </wps:bodyPr>
                      </wps:wsp>
                    </wpg:wgp>
                  </a:graphicData>
                </a:graphic>
              </wp:anchor>
            </w:drawing>
          </mc:Choice>
          <mc:Fallback>
            <w:pict>
              <v:group id="shape_0" style="position:absolute;margin-left:238.95pt;margin-top:15.05pt;width:239pt;height:179pt" coordorigin="4779,301" coordsize="4780,3580">
                <v:shape id="shape_0" stroked="f" o:allowincell="f" style="position:absolute;left:4779;top:301;width:4759;height:2999;mso-wrap-style:none;v-text-anchor:middle" type="_x0000_t75">
                  <v:imagedata r:id="rId7" o:detectmouseclick="t"/>
                  <v:stroke color="#3465a4" joinstyle="round" endcap="flat"/>
                  <w10:wrap type="square" side="left"/>
                </v:shape>
                <v:shape id="shape_0" fillcolor="white" stroked="f" o:allowincell="f" style="position:absolute;left:4807;top:3305;width:475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3 Схема подключения домофона</w:t>
                        </w:r>
                      </w:p>
                    </w:txbxContent>
                  </v:textbox>
                  <v:fill o:detectmouseclick="t" type="solid" color2="black"/>
                  <v:stroke color="#3465a4" joinstyle="round" endcap="flat"/>
                  <w10:wrap type="square" side="left"/>
                </v:shape>
              </v:group>
            </w:pict>
          </mc:Fallback>
        </mc:AlternateContent>
      </w:r>
      <w:r>
        <w:rPr>
          <w:rFonts w:cs="Peterburg" w:ascii="Peterburg" w:hAnsi="Peterburg"/>
          <w:sz w:val="28"/>
          <w:lang w:eastAsia="ru-RU"/>
        </w:rPr>
        <w:t xml:space="preserve">Ðàñïîëîæåíèå êàìåðû ñ ïåðåãîâîðíûì óñòðîéñòâîì â ìîíîáëîêå íå âñåãäà óäîáíî. Êàìåðó îáû÷íî ðàñïîëàãàþò òàê, ÷òîáû îíà îáîçðåâàëà ìàêñèìàëüíîå ïðîñòðàíñòâî ïåðåä äâåðüþ, ìàêñèìàëüíóþ ïëîùàäü ïîëà è ïðîôèëü ÷åëîâåêà, ñòîÿùåãî ëèöîì ê äâåðè. Îò ðàñïîëîæåíèÿ êàìåðû çàâèñèò Âàøà áåçîïàñíîñòü. Ïåðåãîâîðíîå óñòðîéñòâî óñòàíàâëèâàþò ðÿäîì ñ äâåðüþ íà óðîâíå ëèöà ÷åëîâåêà ñðåäíåãî ðîñòà.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Áîëüøèíñòâî êàìåð äîìîôîíîâ îñíàùåíî èíôðàêðàñíûì ïîäñâåòîì. Ýôôåêòèâíîñòü åãî íåâûñîêà è ïîçâîëÿåò ðàçëè÷àòü ëèöî ÷åëîâåêà íà ðàññòîÿíèè äî îäíîãî ìåòðà. Ýòî ñëåäóåò ó÷èòûâàòü ïðè ìîíòàæå êàìåðû. Êàìåðà ìîæåò áûòü îáîðóäîâàíà áîëåå ìîùíûì èíôðàêðàñíûì ïðîæåêòîðîì è âèäåòü ïðè îòñóòñòâèè îñâåùåíèÿ íà ðàññòîÿíèè äî 8 ì.</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Êîðïóñ ïåðåãîâîðíîãî óñòðîéñòâà âûïîëíåí èç ïëàñòìàññû, î÷åíü ýñòåòè÷åí è âûçûâàåò íåçäîðîâûå ÷óâñòâà ó íàøèõ ñîîòå÷åñòâåííèêîâ. Ïîýòîìó êàìåðó ëó÷øå ìîíòèðîâàòü â õîðîøî çàùèùåííîì êîðïóñå, çàäåëàííîì çàïîäëèöî â ñòåíó è êàê ìîæíî âûøå ñ òåì, ÷òîáû îíà íå ïðèâëåêàëà âíèìàíèÿ. Âûõîäíîé çðà÷îê êàìåðû äîëæåí çàùèùàòüñÿ, íàïðèìåð, ñòåêëîì, òîëùèíîé íå ìåíåå 5 ìì.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Íà âíåøíåé ñòîðîíå êîðïóñà ïåðåãîâîðíîãî óñòðîéñòâà è êàìåðû íå äîëæíû íàõîäèòüñÿ ýëåìåíòû êðåïåæà. Êíîïêà âûçîâà íå äîëæíà çàêëèíèâàòüñÿ, íàïðèìåð, ñïè÷êîé. Âñÿ êîíñòðóêöèÿ äîëæíà áûòü ìàêñèìàëüíî âàíäàëîóñòîé÷èâîé.</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Ïðè ìîíòàæå ïåðåãîâîðíîãî óñòðîéñòâà â çàùèùåííûé êîðïóñ ìîæåò âîçíèêíóòü ñàìîâîçáóæäåíèå ìèêðîôîííîãî óñèëèòåëÿ èç-çà àêóñòè÷åñêîé ñâÿçè ìåæäó ìèêðîôîíîì è íàóøíèêîì. </w:t>
      </w:r>
    </w:p>
    <w:p>
      <w:pPr>
        <w:pStyle w:val="Normal"/>
        <w:spacing w:lineRule="auto" w:line="360"/>
        <w:ind w:firstLine="720"/>
        <w:jc w:val="both"/>
        <w:rPr>
          <w:rFonts w:ascii="Peterburg" w:hAnsi="Peterburg" w:cs="Peterburg"/>
          <w:sz w:val="28"/>
          <w:lang w:eastAsia="ru-RU"/>
        </w:rPr>
      </w:pPr>
      <w:r>
        <mc:AlternateContent>
          <mc:Choice Requires="wpg">
            <w:drawing>
              <wp:anchor behindDoc="0" distT="0" distB="0" distL="114935" distR="114935" simplePos="0" locked="0" layoutInCell="0" allowOverlap="1" relativeHeight="43">
                <wp:simplePos x="0" y="0"/>
                <wp:positionH relativeFrom="column">
                  <wp:posOffset>3034665</wp:posOffset>
                </wp:positionH>
                <wp:positionV relativeFrom="paragraph">
                  <wp:posOffset>1402715</wp:posOffset>
                </wp:positionV>
                <wp:extent cx="2943860" cy="2260600"/>
                <wp:effectExtent l="0" t="0" r="0" b="0"/>
                <wp:wrapSquare wrapText="left"/>
                <wp:docPr id="4" name=""/>
                <a:graphic xmlns:a="http://schemas.openxmlformats.org/drawingml/2006/main">
                  <a:graphicData uri="http://schemas.microsoft.com/office/word/2010/wordprocessingGroup">
                    <wpg:wgp>
                      <wpg:cNvGrpSpPr/>
                      <wpg:grpSpPr>
                        <a:xfrm>
                          <a:off x="0" y="0"/>
                          <a:ext cx="2943720" cy="2260440"/>
                          <a:chOff x="0" y="0"/>
                          <a:chExt cx="2943720" cy="2260440"/>
                        </a:xfrm>
                      </wpg:grpSpPr>
                      <wps:wsp>
                        <wps:cNvSpPr txBox="1"/>
                        <wps:spPr>
                          <a:xfrm>
                            <a:off x="17640" y="1711800"/>
                            <a:ext cx="292608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Рис 4 </w:t>
                              </w:r>
                              <w:r>
                                <w:rPr>
                                  <w:kern w:val="2"/>
                                  <w:sz w:val="28"/>
                                  <w:szCs w:val="20"/>
                                  <w:i/>
                                  <w:rFonts w:ascii="Times New Roman" w:hAnsi="Times New Roman" w:eastAsia="Times New Roman" w:cs="Times New Roman"/>
                                  <w:color w:val="auto"/>
                                  <w:lang w:val="ru-RU"/>
                                </w:rPr>
                                <w:t>Схема подключения двух камер и домофона</w:t>
                              </w:r>
                            </w:p>
                          </w:txbxContent>
                        </wps:txbx>
                        <wps:bodyPr wrap="square" anchor="t">
                          <a:noAutofit/>
                        </wps:bodyPr>
                      </wps:wsp>
                      <pic:pic xmlns:pic="http://schemas.openxmlformats.org/drawingml/2006/picture">
                        <pic:nvPicPr>
                          <pic:cNvPr id="3" name="" descr=""/>
                          <pic:cNvPicPr/>
                        </pic:nvPicPr>
                        <pic:blipFill>
                          <a:blip r:embed="rId8"/>
                          <a:stretch/>
                        </pic:blipFill>
                        <pic:spPr>
                          <a:xfrm>
                            <a:off x="0" y="0"/>
                            <a:ext cx="2895480" cy="1727280"/>
                          </a:xfrm>
                          <a:prstGeom prst="rect">
                            <a:avLst/>
                          </a:prstGeom>
                          <a:ln w="0">
                            <a:noFill/>
                          </a:ln>
                        </pic:spPr>
                      </pic:pic>
                    </wpg:wgp>
                  </a:graphicData>
                </a:graphic>
              </wp:anchor>
            </w:drawing>
          </mc:Choice>
          <mc:Fallback>
            <w:pict>
              <v:group id="shape_0" style="position:absolute;margin-left:238.95pt;margin-top:110.45pt;width:231.8pt;height:178pt" coordorigin="4779,2209" coordsize="4636,3560">
                <v:shape id="shape_0" fillcolor="white" stroked="f" o:allowincell="f" style="position:absolute;left:4807;top:4905;width:4607;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Рис 4 </w:t>
                        </w:r>
                        <w:r>
                          <w:rPr>
                            <w:kern w:val="2"/>
                            <w:sz w:val="28"/>
                            <w:szCs w:val="20"/>
                            <w:i/>
                            <w:rFonts w:ascii="Times New Roman" w:hAnsi="Times New Roman" w:eastAsia="Times New Roman" w:cs="Times New Roman"/>
                            <w:color w:val="auto"/>
                            <w:lang w:val="ru-RU"/>
                          </w:rPr>
                          <w:t>Схема подключения двух камер и домофона</w:t>
                        </w:r>
                      </w:p>
                    </w:txbxContent>
                  </v:textbox>
                  <v:fill o:detectmouseclick="t" type="solid" color2="black"/>
                  <v:stroke color="#3465a4" joinstyle="round" endcap="flat"/>
                  <w10:wrap type="square" side="left"/>
                </v:shape>
                <v:shape id="shape_0" stroked="f" o:allowincell="f" style="position:absolute;left:4779;top:2209;width:4559;height:2719;mso-wrap-style:none;v-text-anchor:middle" type="_x0000_t75">
                  <v:imagedata r:id="rId9" o:detectmouseclick="t"/>
                  <v:stroke color="#3465a4" joinstyle="round" endcap="flat"/>
                  <w10:wrap type="square" side="left"/>
                </v:shape>
              </v:group>
            </w:pict>
          </mc:Fallback>
        </mc:AlternateContent>
      </w:r>
      <w:r>
        <w:rPr>
          <w:rFonts w:cs="Peterburg" w:ascii="Peterburg" w:hAnsi="Peterburg"/>
          <w:sz w:val="28"/>
          <w:lang w:eastAsia="ru-RU"/>
        </w:rPr>
        <w:t xml:space="preserve">Äëÿ èñêëþ÷åíèÿ ñàìîâîçáóæäåíèÿ ìèêðîôîí è ãðîìêîãîâîðèòåëü ðàçíîñÿò íà ìàêñèìàëüíî âîçìîæíîå ðàññòîÿíèå â êîðïóñå, à ìèêðîôîí çàêðûâàþò ñ òðåõ ñòîðîí çâóêîïîãëîùàþùèì ìàòåðèàëîì.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Ê äîìîôîíó ìîæåò ïîäêëþ÷àòüñÿ íåñêîëüêî êàìåð (ðèñ. 4). Ïðè ýòîì Âû ñìîæåòå âèäåòü ñâîé àâòîìîáèëü, âûõîäû èç êâàðòèðû, åñëè èõ íåñêîëüêî.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Íàïðèìåð, êàìåðà, ðàñïîëîæåííàÿ íà ïîòîëêå ïåðåä äâåðüþ «÷åðíîãî õîäà» (â çäàíèÿõ ñòàðîé ïîñòðîéêè), ïîçâîëèò Âàì îáîçðåâàòü ïðîñòðàíñòâî ïåðåä äâåðüþ è íåñêîëüêî ïðîëåòîâ ëåñòíè÷íûõ ìàðøåé.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Ðàñïîëîæåíèå êàìåðû íà ïîòîëêå çàòðóäíÿåò ê íåé äîñòóï. Ïðè íåîáõîäèìîñòè ñêðûòíîãî ðàñïîëîæåíèÿ êàìåð ïîëüçóþòñÿ pin-hole îáúåêòèâàìè. </w:t>
      </w:r>
    </w:p>
    <w:p>
      <w:pPr>
        <w:pStyle w:val="TextBodyIndent"/>
        <w:rPr>
          <w:sz w:val="28"/>
        </w:rPr>
      </w:pPr>
      <w:r>
        <w:rPr>
          <w:sz w:val="28"/>
        </w:rPr>
        <w:t>Ìàëîêàäðîâûå ñèñòåìû äëÿ äîìà è îôèñà ñïîñîáñòâóþò ïîâûøåíèþ áåçîïàñíîñòè è ñîçäàþò äîïîëíèòåëüíûå óäîáñòâà</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Äîìîôîíû îòíîñÿòñÿ ê ìàëîêàäðîâûì ñèñòåìàì. Ïîýòîìó äëÿ íèõ èñïîëüçóþòñÿ íåäîðîãèå âèäåîêàìåðû ñðåäíåé ÷óâñòâèòåëüíîñòè ñ íåáîëüøèì ðàçðåøåíèåì (100-300 ëèíèé). </w:t>
      </w:r>
    </w:p>
    <w:p>
      <w:pPr>
        <w:pStyle w:val="Normal"/>
        <w:spacing w:lineRule="auto" w:line="360"/>
        <w:ind w:firstLine="720"/>
        <w:jc w:val="both"/>
        <w:rPr>
          <w:rFonts w:ascii="Peterburg" w:hAnsi="Peterburg" w:cs="Peterburg"/>
          <w:b/>
          <w:b/>
          <w:i/>
          <w:i/>
          <w:sz w:val="28"/>
          <w:lang w:val="en-US" w:eastAsia="ru-RU"/>
        </w:rPr>
      </w:pPr>
      <w:r>
        <mc:AlternateContent>
          <mc:Choice Requires="wpg">
            <w:drawing>
              <wp:anchor behindDoc="0" distT="0" distB="0" distL="114935" distR="114935" simplePos="0" locked="0" layoutInCell="0" allowOverlap="1" relativeHeight="44">
                <wp:simplePos x="0" y="0"/>
                <wp:positionH relativeFrom="column">
                  <wp:posOffset>2943225</wp:posOffset>
                </wp:positionH>
                <wp:positionV relativeFrom="paragraph">
                  <wp:posOffset>2205990</wp:posOffset>
                </wp:positionV>
                <wp:extent cx="2943860" cy="2463800"/>
                <wp:effectExtent l="0" t="0" r="0" b="0"/>
                <wp:wrapSquare wrapText="left"/>
                <wp:docPr id="5" name=""/>
                <a:graphic xmlns:a="http://schemas.openxmlformats.org/drawingml/2006/main">
                  <a:graphicData uri="http://schemas.microsoft.com/office/word/2010/wordprocessingGroup">
                    <wpg:wgp>
                      <wpg:cNvGrpSpPr/>
                      <wpg:grpSpPr>
                        <a:xfrm>
                          <a:off x="0" y="0"/>
                          <a:ext cx="2943720" cy="2463840"/>
                          <a:chOff x="0" y="0"/>
                          <a:chExt cx="2943720" cy="2463840"/>
                        </a:xfrm>
                      </wpg:grpSpPr>
                      <wps:wsp>
                        <wps:cNvSpPr txBox="1"/>
                        <wps:spPr>
                          <a:xfrm>
                            <a:off x="17640" y="1915200"/>
                            <a:ext cx="292608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Рис 5. </w:t>
                              </w:r>
                              <w:r>
                                <w:rPr>
                                  <w:kern w:val="2"/>
                                  <w:sz w:val="28"/>
                                  <w:szCs w:val="20"/>
                                  <w:i/>
                                  <w:rFonts w:ascii="Times New Roman" w:hAnsi="Times New Roman" w:eastAsia="Times New Roman" w:cs="Times New Roman"/>
                                  <w:color w:val="auto"/>
                                  <w:lang w:val="ru-RU"/>
                                </w:rPr>
                                <w:t>Схема подключения домофона с электрическим замком</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2895480" cy="1930320"/>
                          </a:xfrm>
                          <a:prstGeom prst="rect">
                            <a:avLst/>
                          </a:prstGeom>
                          <a:ln w="0">
                            <a:noFill/>
                          </a:ln>
                        </pic:spPr>
                      </pic:pic>
                    </wpg:wgp>
                  </a:graphicData>
                </a:graphic>
              </wp:anchor>
            </w:drawing>
          </mc:Choice>
          <mc:Fallback>
            <w:pict>
              <v:group id="shape_0" style="position:absolute;margin-left:231.75pt;margin-top:173.7pt;width:231.8pt;height:194pt" coordorigin="4635,3474" coordsize="4636,3880">
                <v:shape id="shape_0" fillcolor="white" stroked="f" o:allowincell="f" style="position:absolute;left:4663;top:6490;width:4607;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Рис 5. </w:t>
                        </w:r>
                        <w:r>
                          <w:rPr>
                            <w:kern w:val="2"/>
                            <w:sz w:val="28"/>
                            <w:szCs w:val="20"/>
                            <w:i/>
                            <w:rFonts w:ascii="Times New Roman" w:hAnsi="Times New Roman" w:eastAsia="Times New Roman" w:cs="Times New Roman"/>
                            <w:color w:val="auto"/>
                            <w:lang w:val="ru-RU"/>
                          </w:rPr>
                          <w:t>Схема подключения домофона с электрическим замком</w:t>
                        </w:r>
                      </w:p>
                    </w:txbxContent>
                  </v:textbox>
                  <v:fill o:detectmouseclick="t" type="solid" color2="black"/>
                  <v:stroke color="#3465a4" joinstyle="round" endcap="flat"/>
                  <w10:wrap type="square" side="left"/>
                </v:shape>
                <v:shape id="shape_0" stroked="f" o:allowincell="f" style="position:absolute;left:4635;top:3474;width:4559;height:3039;mso-wrap-style:none;v-text-anchor:middle" type="_x0000_t75">
                  <v:imagedata r:id="rId11" o:detectmouseclick="t"/>
                  <v:stroke color="#3465a4" joinstyle="round" endcap="flat"/>
                  <w10:wrap type="square" side="left"/>
                </v:shape>
              </v:group>
            </w:pict>
          </mc:Fallback>
        </mc:AlternateContent>
      </w:r>
      <w:r>
        <w:rPr>
          <w:rFonts w:cs="Peterburg" w:ascii="Peterburg" w:hAnsi="Peterburg"/>
          <w:sz w:val="28"/>
          <w:lang w:eastAsia="ru-RU"/>
        </w:rPr>
        <w:t xml:space="preserve">Â îôèñå äîìîôîí ìîæåò èñïîëüçîâàòüñÿ äëÿ ïåðåãîâîðîâ ñ ñåêðåòàðåì è ïîçâîëÿåò Âàì, íàïðèìåð, âèäåòü ïîñåòèòåëåé â ïðèåìíîé. Íåñêîëüêî äîìîôîíîâ, êàê è íåñêîëüêî ìîíèòîðîâ, ìîãóò ïîäêëþ÷àòüñÿ ê îäíîé èëè íåñêîëüêèì êàìåðàì.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Ïîäêëþ÷èâ ê äîìîôîíó íåñêîëüêî êàìåð, Âû èìååòå âîçìîæíîñòü íàáëþäàòü çà âõîäîì â îôèñ è ñòîÿíêîé àâòîìîáèëåé (ðèñ. 5). </w:t>
      </w:r>
    </w:p>
    <w:p>
      <w:pPr>
        <w:pStyle w:val="TextBodyIndent"/>
        <w:rPr/>
      </w:pPr>
      <w:r>
        <w:rPr>
          <w:sz w:val="28"/>
        </w:rPr>
        <w:t xml:space="preserve">Êðîìå òîãî, äîìîôîí может âûïîëíÿòь ôóíêöèè äîìîôîíà è òåëåôîíà. </w:t>
      </w:r>
    </w:p>
    <w:p>
      <w:pPr>
        <w:pStyle w:val="Normal"/>
        <w:spacing w:lineRule="auto" w:line="360"/>
        <w:ind w:firstLine="720"/>
        <w:jc w:val="both"/>
        <w:rPr/>
      </w:pPr>
      <w:r>
        <w:rPr>
          <w:rFonts w:cs="Peterburg" w:ascii="Peterburg" w:hAnsi="Peterburg"/>
          <w:sz w:val="28"/>
          <w:lang w:eastAsia="ru-RU"/>
        </w:rPr>
        <w:t>Âñå ìîäåëè äîìîôîíîâ èìåþò âîçìîæíîñòü óïðàâëåíèÿ ýëåêòðè÷åñêèì çàìêîì. Îáîðóäîâàâ âõîäíóþ äâåðü ýëåêòðè÷åñêèì çàìêîì - Âû ñýêîíîìèòå ðàáî÷åå âðåìÿ ñâîåãî ñåêðåòàðÿ è èñêëþ÷èòå ïîïàäàíèå â îôèñ íåçíàêîìûõ ëþäåé. Êðîìå òîãî, òàêàÿ ïðåäîñòîðîæíîñòü ïîâûñèò Âàøó áåçîïàñíîñòü (ðèñ. 6).</w:t>
      </w:r>
    </w:p>
    <w:p>
      <w:pPr>
        <w:pStyle w:val="TextBodyIndent"/>
        <w:rPr>
          <w:sz w:val="28"/>
        </w:rPr>
      </w:pPr>
      <w:r>
        <mc:AlternateContent>
          <mc:Choice Requires="wpg">
            <w:drawing>
              <wp:anchor behindDoc="0" distT="0" distB="0" distL="114935" distR="114935" simplePos="0" locked="0" layoutInCell="0" allowOverlap="1" relativeHeight="45">
                <wp:simplePos x="0" y="0"/>
                <wp:positionH relativeFrom="column">
                  <wp:posOffset>17145</wp:posOffset>
                </wp:positionH>
                <wp:positionV relativeFrom="page">
                  <wp:posOffset>720090</wp:posOffset>
                </wp:positionV>
                <wp:extent cx="5956300" cy="2286000"/>
                <wp:effectExtent l="0" t="0" r="0" b="0"/>
                <wp:wrapTopAndBottom/>
                <wp:docPr id="6" name=""/>
                <a:graphic xmlns:a="http://schemas.openxmlformats.org/drawingml/2006/main">
                  <a:graphicData uri="http://schemas.microsoft.com/office/word/2010/wordprocessingGroup">
                    <wpg:wgp>
                      <wpg:cNvGrpSpPr/>
                      <wpg:grpSpPr>
                        <a:xfrm>
                          <a:off x="0" y="0"/>
                          <a:ext cx="5956200" cy="2286000"/>
                          <a:chOff x="0" y="0"/>
                          <a:chExt cx="5956200" cy="2286000"/>
                        </a:xfrm>
                      </wpg:grpSpPr>
                      <pic:pic xmlns:pic="http://schemas.openxmlformats.org/drawingml/2006/picture">
                        <pic:nvPicPr>
                          <pic:cNvPr id="5" name="" descr=""/>
                          <pic:cNvPicPr/>
                        </pic:nvPicPr>
                        <pic:blipFill>
                          <a:blip r:embed="rId12"/>
                          <a:stretch/>
                        </pic:blipFill>
                        <pic:spPr>
                          <a:xfrm>
                            <a:off x="0" y="0"/>
                            <a:ext cx="5956200" cy="1854360"/>
                          </a:xfrm>
                          <a:prstGeom prst="rect">
                            <a:avLst/>
                          </a:prstGeom>
                          <a:ln w="0">
                            <a:noFill/>
                          </a:ln>
                        </pic:spPr>
                      </pic:pic>
                      <wps:wsp>
                        <wps:cNvSpPr txBox="1"/>
                        <wps:spPr>
                          <a:xfrm>
                            <a:off x="548640" y="1920240"/>
                            <a:ext cx="50292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Рис 6. </w:t>
                              </w:r>
                              <w:r>
                                <w:rPr>
                                  <w:kern w:val="2"/>
                                  <w:sz w:val="28"/>
                                  <w:szCs w:val="20"/>
                                  <w:i/>
                                  <w:rFonts w:ascii="Times New Roman" w:hAnsi="Times New Roman" w:eastAsia="Times New Roman" w:cs="Times New Roman"/>
                                  <w:color w:val="auto"/>
                                  <w:lang w:val="ru-RU"/>
                                </w:rPr>
                                <w:t>Схема подключения двух домофонов к одной камере</w:t>
                              </w:r>
                            </w:p>
                          </w:txbxContent>
                        </wps:txbx>
                        <wps:bodyPr wrap="square" anchor="t">
                          <a:noAutofit/>
                        </wps:bodyPr>
                      </wps:wsp>
                    </wpg:wgp>
                  </a:graphicData>
                </a:graphic>
              </wp:anchor>
            </w:drawing>
          </mc:Choice>
          <mc:Fallback>
            <w:pict>
              <v:group id="shape_0" style="position:absolute;margin-left:1.35pt;margin-top:56.7pt;width:469pt;height:180pt" coordorigin="27,1134" coordsize="9380,3600">
                <v:shape id="shape_0" stroked="f" o:allowincell="f" style="position:absolute;left:27;top:1134;width:9379;height:2919;mso-wrap-style:none;v-text-anchor:middle;mso-position-vertical-relative:page" type="_x0000_t75">
                  <v:imagedata r:id="rId13" o:detectmouseclick="t"/>
                  <v:stroke color="#3465a4" joinstyle="round" endcap="flat"/>
                  <w10:wrap type="topAndBottom"/>
                </v:shape>
                <v:shape id="shape_0" fillcolor="white" stroked="f" o:allowincell="f" style="position:absolute;left:891;top:4158;width:7919;height:575;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Рис 6. </w:t>
                        </w:r>
                        <w:r>
                          <w:rPr>
                            <w:kern w:val="2"/>
                            <w:sz w:val="28"/>
                            <w:szCs w:val="20"/>
                            <w:i/>
                            <w:rFonts w:ascii="Times New Roman" w:hAnsi="Times New Roman" w:eastAsia="Times New Roman" w:cs="Times New Roman"/>
                            <w:color w:val="auto"/>
                            <w:lang w:val="ru-RU"/>
                          </w:rPr>
                          <w:t>Схема подключения двух домофонов к одной камере</w:t>
                        </w:r>
                      </w:p>
                    </w:txbxContent>
                  </v:textbox>
                  <v:fill o:detectmouseclick="t" type="solid" color2="black"/>
                  <v:stroke color="#3465a4" joinstyle="round" endcap="flat"/>
                  <w10:wrap type="topAndBottom"/>
                </v:shape>
              </v:group>
            </w:pict>
          </mc:Fallback>
        </mc:AlternateContent>
      </w:r>
      <w:r>
        <w:rPr>
          <w:sz w:val="28"/>
        </w:rPr>
        <w:t xml:space="preserve">Ìàëîêàäðîâûå ñèñòåìû òåëåâèçèîííîãî íàáëþäåíèÿ ìîãóò âûïîëíÿòü îõðàííûå ôóíêöèè.Äîìîôîíû âûïîëíÿþòñÿ ïî äâóõïðîâîäíîé è ÷åòûðåõïðîâîäíîé ñõåìàì ñîåäèíåíèÿ áëîêà ìîíèòîðà è ïåðåãîâîðíîãî óñòðîéñòâà ñ êàìåðîé. </w:t>
      </w:r>
    </w:p>
    <w:p>
      <w:pPr>
        <w:pStyle w:val="TextBodyIndent"/>
        <w:rPr>
          <w:sz w:val="28"/>
        </w:rPr>
      </w:pPr>
      <w:r>
        <w:rPr>
          <w:sz w:val="28"/>
        </w:rPr>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Ïðåèìóùåñòâî äâóõïðîâîäíîé ñõåìû çàêëþ÷àåòñÿ â òîì, ÷òî äëÿ ñîåäèíåíèÿ ìîíèòîðà è ïåðåãîâîðíîãî óñòðîéñòâà ñ êàìåðîé ìîæåò èñïîëüçîâàòüñÿ îáû÷íûé òåëåôîííûé ïðîâîä. Îäíàêî, òàêàÿ ñõåìà ñîåäèíåíèÿ äîïóñêàåò òîëüêî øòàòíîå âêëþ÷åíèå äîìîôîíà. Ðàññòîÿíèå ìåæäó äîìîôîíîì è ïåðåãîâîðíûì óñòðîéñòâîì îãðàíè÷åíî ñîïðîòèâëåíèåì ñîåäèíèòåëüíîãî êàáåëÿ.</w:t>
      </w:r>
    </w:p>
    <w:p>
      <w:pPr>
        <w:pStyle w:val="Normal"/>
        <w:spacing w:lineRule="auto" w:line="360"/>
        <w:ind w:firstLine="720"/>
        <w:jc w:val="both"/>
        <w:rPr>
          <w:rFonts w:ascii="Peterburg" w:hAnsi="Peterburg" w:cs="Peterburg"/>
          <w:b/>
          <w:b/>
          <w:i/>
          <w:i/>
          <w:sz w:val="28"/>
          <w:lang w:val="en-US" w:eastAsia="ru-RU"/>
        </w:rPr>
      </w:pPr>
      <w:r>
        <w:rPr>
          <w:rFonts w:cs="Peterburg" w:ascii="Peterburg" w:hAnsi="Peterburg"/>
          <w:sz w:val="28"/>
          <w:lang w:eastAsia="ru-RU"/>
        </w:rPr>
        <w:t xml:space="preserve">Ïðè ÷åòûðåõïðîâîäíîé ñõåìå ñîåäèíåíèÿ âîçìîæíû êîìáèíàöèè âêëþ÷åíèÿ íåñêîëüêèõ äîìîôîíîâ è êàìåð, íåîãðàíè÷åííîå óâåëè÷åíèå ðàññòîÿíèÿ ìåæäó äîìîôîíîì è ïåðåãîâîðíûì óñòðîéñòâîì ñ êàìåðîé è ò. ä. </w:t>
      </w:r>
    </w:p>
    <w:p>
      <w:pPr>
        <w:pStyle w:val="Heading2"/>
        <w:spacing w:lineRule="auto" w:line="360"/>
        <w:ind w:left="567" w:hanging="0"/>
        <w:rPr>
          <w:sz w:val="28"/>
        </w:rPr>
      </w:pPr>
      <w:bookmarkStart w:id="19" w:name="__RefHeading___Toc497225346"/>
      <w:r>
        <w:rPr>
          <w:sz w:val="28"/>
        </w:rPr>
        <w:t>ÒÐÀÄÈÖÈÎÍÍÛÅ ÑÈÑÒÅÌÛ ÒÅËÅÂÈÇÈÎÍÍÎÃÎ ÍÀÁËÞÄÅÍÈß</w:t>
      </w:r>
      <w:bookmarkEnd w:id="19"/>
      <w:r>
        <w:rPr>
          <w:sz w:val="28"/>
        </w:rPr>
        <w:t xml:space="preserve">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Òðàäèöèîííûå ñèñòåìû òåëåâèçèîííîãî íàáëþäåíèÿ (â òîì ÷èñëå ñî ñêðûòûìè êàìåðàìè) ìîãóò ïðèìåíÿòüñÿ äëÿ øèðîêîãî ñïåêòðà îáúåêòîâ: îò êâàðòèð, îôèñîâ è äà÷ äî ñêëàäñêèõ ïîìåùåíèé, ìàãàçèíîâ, àâòîìîáèëüíûõ ñòîÿíîê è êàçèíî.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Íà «ïðîñòûõ» îáúåêòàõ (íåáîëüøèå ìàãàçèíû, àâòîçàïðàâêè) óñòàíàâëèâàþòñÿ ñèñòåìû òåëåâèçèîííîãî íàáëþäåíèÿ âêëþ÷àþùèå íå áîëåå 4-õ òåëåâèçèîííûõ êàìåð, ìîíèòîð è ïðîñòûå ñðåäñòâà îáðàáîòêè âèäåîñèãíàëà. Òàêèå ñèñòåìû ïîçâîëÿþò îò÷åòëèâî ðàçëè÷àòü ìåëêèå ïðåäìåòû, íîìåðà àâòîìàøèí. </w:t>
      </w:r>
    </w:p>
    <w:p>
      <w:pPr>
        <w:pStyle w:val="TextBodyIndent"/>
        <w:rPr>
          <w:sz w:val="28"/>
        </w:rPr>
      </w:pPr>
      <w:r>
        <w:rPr>
          <w:sz w:val="28"/>
        </w:rPr>
        <w:t>Íà ðèñ.7 ïîêàçàíà ñõåìà ÷åòûðåõêàìåðíîé ñèñòåìû òåëåâèçèîííîãî íàáëþäåíèÿ. Êîììóòàòîð ïîçâîëÿåò íàáëþäàòü íà ýêðàíå ìîíèòîðà èçîáðàæåíèÿ:</w:t>
      </w:r>
    </w:p>
    <w:p>
      <w:pPr>
        <w:pStyle w:val="Normal"/>
        <w:numPr>
          <w:ilvl w:val="0"/>
          <w:numId w:val="7"/>
        </w:numPr>
        <w:spacing w:lineRule="auto" w:line="360"/>
        <w:jc w:val="both"/>
        <w:rPr>
          <w:rFonts w:ascii="Peterburg" w:hAnsi="Peterburg" w:cs="Peterburg"/>
          <w:sz w:val="28"/>
          <w:lang w:eastAsia="ru-RU"/>
        </w:rPr>
      </w:pPr>
      <w:r>
        <w:rPr>
          <w:rFonts w:cs="Peterburg" w:ascii="Peterburg" w:hAnsi="Peterburg"/>
          <w:sz w:val="28"/>
          <w:lang w:eastAsia="ru-RU"/>
        </w:rPr>
        <w:t>â àâòîìàòè÷åñêîì ðåæèìå, ïîñëåäîâàòåëüíî îò êàæäîé êàìåðû, ñ âûáðàííîé ïåðèîäè÷íîñòüþ;</w:t>
      </w:r>
    </w:p>
    <w:p>
      <w:pPr>
        <w:pStyle w:val="Normal"/>
        <w:numPr>
          <w:ilvl w:val="0"/>
          <w:numId w:val="7"/>
        </w:numPr>
        <w:spacing w:lineRule="auto" w:line="360"/>
        <w:jc w:val="both"/>
        <w:rPr>
          <w:rFonts w:ascii="Peterburg" w:hAnsi="Peterburg" w:cs="Peterburg"/>
          <w:b/>
          <w:b/>
          <w:sz w:val="28"/>
          <w:lang w:val="en-US" w:eastAsia="ru-RU"/>
        </w:rPr>
      </w:pPr>
      <w:r>
        <w:rPr>
          <w:rFonts w:cs="Peterburg" w:ascii="Peterburg" w:hAnsi="Peterburg"/>
          <w:sz w:val="28"/>
          <w:lang w:eastAsia="ru-RU"/>
        </w:rPr>
        <w:t xml:space="preserve">ëþáîé èç êàìåð, âûáðàííîé îïåðàòîðîì; </w:t>
      </w:r>
    </w:p>
    <w:p>
      <w:pPr>
        <w:pStyle w:val="Normal"/>
        <w:spacing w:lineRule="auto" w:line="360"/>
        <w:ind w:firstLine="720"/>
        <w:jc w:val="both"/>
        <w:rPr>
          <w:rFonts w:ascii="Peterburg" w:hAnsi="Peterburg" w:cs="Peterburg"/>
          <w:sz w:val="28"/>
          <w:lang w:eastAsia="ru-RU"/>
        </w:rPr>
      </w:pPr>
      <w:r>
        <mc:AlternateContent>
          <mc:Choice Requires="wpg">
            <w:drawing>
              <wp:anchor behindDoc="0" distT="0" distB="0" distL="114935" distR="114935" simplePos="0" locked="0" layoutInCell="0" allowOverlap="1" relativeHeight="46">
                <wp:simplePos x="0" y="0"/>
                <wp:positionH relativeFrom="column">
                  <wp:posOffset>108585</wp:posOffset>
                </wp:positionH>
                <wp:positionV relativeFrom="paragraph">
                  <wp:posOffset>1276985</wp:posOffset>
                </wp:positionV>
                <wp:extent cx="5412740" cy="3355340"/>
                <wp:effectExtent l="0" t="0" r="0" b="0"/>
                <wp:wrapTopAndBottom/>
                <wp:docPr id="7" name=""/>
                <a:graphic xmlns:a="http://schemas.openxmlformats.org/drawingml/2006/main">
                  <a:graphicData uri="http://schemas.microsoft.com/office/word/2010/wordprocessingGroup">
                    <wpg:wgp>
                      <wpg:cNvGrpSpPr/>
                      <wpg:grpSpPr>
                        <a:xfrm>
                          <a:off x="0" y="0"/>
                          <a:ext cx="5412600" cy="3355200"/>
                          <a:chOff x="0" y="0"/>
                          <a:chExt cx="5412600" cy="3355200"/>
                        </a:xfrm>
                      </wpg:grpSpPr>
                      <pic:pic xmlns:pic="http://schemas.openxmlformats.org/drawingml/2006/picture">
                        <pic:nvPicPr>
                          <pic:cNvPr id="6" name="" descr=""/>
                          <pic:cNvPicPr/>
                        </pic:nvPicPr>
                        <pic:blipFill>
                          <a:blip r:embed="rId14"/>
                          <a:stretch/>
                        </pic:blipFill>
                        <pic:spPr>
                          <a:xfrm>
                            <a:off x="0" y="0"/>
                            <a:ext cx="5397480" cy="2692440"/>
                          </a:xfrm>
                          <a:prstGeom prst="rect">
                            <a:avLst/>
                          </a:prstGeom>
                          <a:ln w="0">
                            <a:noFill/>
                          </a:ln>
                        </pic:spPr>
                      </pic:pic>
                      <wps:wsp>
                        <wps:cNvSpPr txBox="1"/>
                        <wps:spPr>
                          <a:xfrm>
                            <a:off x="17640" y="2989440"/>
                            <a:ext cx="53949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Рис 7. </w:t>
                              </w:r>
                              <w:r>
                                <w:rPr>
                                  <w:kern w:val="2"/>
                                  <w:sz w:val="28"/>
                                  <w:szCs w:val="20"/>
                                  <w:i/>
                                  <w:rFonts w:ascii="Times New Roman" w:hAnsi="Times New Roman" w:eastAsia="Times New Roman" w:cs="Times New Roman"/>
                                  <w:color w:val="auto"/>
                                  <w:lang w:val="ru-RU"/>
                                </w:rPr>
                                <w:t>Четырехкамерная система телевизионного наблюдения</w:t>
                              </w:r>
                            </w:p>
                          </w:txbxContent>
                        </wps:txbx>
                        <wps:bodyPr wrap="square" anchor="t">
                          <a:noAutofit/>
                        </wps:bodyPr>
                      </wps:wsp>
                    </wpg:wgp>
                  </a:graphicData>
                </a:graphic>
              </wp:anchor>
            </w:drawing>
          </mc:Choice>
          <mc:Fallback>
            <w:pict>
              <v:group id="shape_0" style="position:absolute;margin-left:8.55pt;margin-top:100.55pt;width:426.2pt;height:264.2pt" coordorigin="171,2011" coordsize="8524,5284">
                <v:shape id="shape_0" stroked="f" o:allowincell="f" style="position:absolute;left:171;top:2011;width:8499;height:4239;mso-wrap-style:none;v-text-anchor:middle" type="_x0000_t75">
                  <v:imagedata r:id="rId15" o:detectmouseclick="t"/>
                  <v:stroke color="#3465a4" joinstyle="round" endcap="flat"/>
                  <w10:wrap type="topAndBottom"/>
                </v:shape>
                <v:shape id="shape_0" fillcolor="white" stroked="f" o:allowincell="f" style="position:absolute;left:199;top:6719;width:849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Рис 7. </w:t>
                        </w:r>
                        <w:r>
                          <w:rPr>
                            <w:kern w:val="2"/>
                            <w:sz w:val="28"/>
                            <w:szCs w:val="20"/>
                            <w:i/>
                            <w:rFonts w:ascii="Times New Roman" w:hAnsi="Times New Roman" w:eastAsia="Times New Roman" w:cs="Times New Roman"/>
                            <w:color w:val="auto"/>
                            <w:lang w:val="ru-RU"/>
                          </w:rPr>
                          <w:t>Четырехкамерная система телевизионного наблюдения</w:t>
                        </w:r>
                      </w:p>
                    </w:txbxContent>
                  </v:textbox>
                  <v:fill o:detectmouseclick="t" type="solid" color2="black"/>
                  <v:stroke color="#3465a4" joinstyle="round" endcap="flat"/>
                  <w10:wrap type="topAndBottom"/>
                </v:shape>
              </v:group>
            </w:pict>
          </mc:Fallback>
        </mc:AlternateContent>
      </w:r>
      <w:r>
        <w:rPr>
          <w:rFonts w:cs="Peterburg" w:ascii="Peterburg" w:hAnsi="Peterburg"/>
          <w:sz w:val="28"/>
          <w:lang w:eastAsia="ru-RU"/>
        </w:rPr>
        <w:t xml:space="preserve">Êîììóòàòîð ïîçâîëÿåò èñêëþ÷èòü èç ïðîñìîòðà îäíó èëè íåñêîëüêî êàìåð.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Äëÿ äîêóìåíòèðîâàíèÿ ñîáûòèé ñèñòåìà ñîäåðæèò âèäåîìàãíèòîôîí ñ ãåíåðàòîðîì âðåìåíè è äàòû. Òàêîé ãåíåðàòîð íàêëàäûâàåò íà âèäåîèçîáðàæåíèå îáúåêòà ñòðîêó òåêóùèõ âðåìåíè è äàòû â ôîðìàòå: ãîä, ìåñÿö, ÷èñëî, ÷àñû, ìèíóòû, ñåêóíäû.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Ïðè èñïîëüçîâàíèè âèäåîêîìïðåññîðà, îí âûïîëíÿåò ôóíêöèè êîììóòàòîðà è ìîæåò îòîáðàæàòü íà ýêðàíå èçîáðàæåíèÿ ÷åòûðåõ êàìåð îäíîâðåìåííî.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Ïðè ïîäêëþ÷åíèè óäàëåííûõ èñòî÷íèêîâ èñïîëüçóþòñÿ âèäåîóñèëèòåëè. Îíè ïîçâîëÿþò îáåñïå÷èòü ïåðåäà÷ó âèäåîèçîáðàæåíèÿ íà ðàññòîÿíèå äî 2-õ êèëîìåòðîâ.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Ïðè íåîáõîäèìîñòè ïîëó÷èòü ìàêñèìàëüíî ïîëíóþ èíôîðìàöèþ îá îáúåêòå íàáëþäåíèÿ, èñïîëüçóþòñÿ öâåòíûå êàìåðû.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Öâåòíàÿ êàìåðà ìîæåò èñïîëüçîâàòüñÿ â êàçèíî äëÿ êîíòðîëÿ çà èãðîâûìè ñòîëàìè; ïîçâîëÿåò ðàçëè÷àòü öâåò ìàøèí, îäåæäû ïðè÷åñêè è ïð.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Âèäåîêàìåðà ìîæåò áûòü óñòàíîâëåíà, íàïðèìåð, ñçàäè íà ãðóçîâîì òðàíñïîðòíîì ñðåäñòâå. Ïðè âûñîòå ðàñïîëîæåíèÿ 2,8 ì, îíà îáåñïå÷èâàåò îáçîð ñ óãëàìè ïî âåðòèêàëè 100° è ïî ãîðèçîíòàëè 80° íà ðàññòîÿíèè äî 20 ì îò êàìåðû. </w:t>
      </w:r>
    </w:p>
    <w:p>
      <w:pPr>
        <w:pStyle w:val="Normal"/>
        <w:spacing w:lineRule="auto" w:line="360"/>
        <w:ind w:firstLine="720"/>
        <w:jc w:val="both"/>
        <w:rPr>
          <w:rFonts w:ascii="Peterburg" w:hAnsi="Peterburg" w:cs="Peterburg"/>
          <w:b/>
          <w:b/>
          <w:sz w:val="28"/>
          <w:lang w:val="en-US" w:eastAsia="ru-RU"/>
        </w:rPr>
      </w:pPr>
      <w:r>
        <w:rPr>
          <w:rFonts w:cs="Peterburg" w:ascii="Peterburg" w:hAnsi="Peterburg"/>
          <w:sz w:val="28"/>
          <w:lang w:eastAsia="ru-RU"/>
        </w:rPr>
        <w:t xml:space="preserve">Òàêàÿ ñèñòåìà (âèäåîêàìåðà + ìîíèòîð) âûäåðæèâàåò âèáðàöèè ñ óñêîðåíèÿìè äî 4,4 g è ìîæåò ðàáîòàòü ïðè òåìïåðàòóðàõ îò -40°Ñ äî +55°Ñ è âëàæíîñòè äî 90%. </w:t>
      </w:r>
    </w:p>
    <w:p>
      <w:pPr>
        <w:pStyle w:val="Heading2"/>
        <w:spacing w:lineRule="auto" w:line="360"/>
        <w:ind w:left="567" w:hanging="0"/>
        <w:rPr>
          <w:sz w:val="28"/>
          <w:lang w:eastAsia="ru-RU"/>
        </w:rPr>
      </w:pPr>
      <w:bookmarkStart w:id="20" w:name="__RefHeading___Toc497225347"/>
      <w:r>
        <w:rPr>
          <w:sz w:val="28"/>
          <w:lang w:eastAsia="ru-RU"/>
        </w:rPr>
        <w:t>ÊÎÌÏÜÞÒÅÐÍÛÅ ÑÈÑÒÅÌÛ ÒÅËÅÂÈÇÈÎÍÍÎÃÎ ÍÀÁËÞÄÅÍÈß</w:t>
      </w:r>
      <w:bookmarkEnd w:id="20"/>
      <w:r>
        <w:rPr>
          <w:sz w:val="28"/>
          <w:lang w:eastAsia="ru-RU"/>
        </w:rPr>
        <w:t xml:space="preserve">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Êîìïüþòåðíûå ñèñòåìû íàáëþäåíèÿ ïðåäíàçíà÷åíû äëÿ êîìïëåêñíîãî óïðàâëåíèÿ ñèñòåìîé òåëåíàáëþäåíèÿ. Îíè ìîãóò îáåñïå÷èâàòü îõðàíó è êîíòðîëü äîñòóïà â ïîìåùåíèÿ êàê íåáîëüøèõ, òàê è êðóïíûõ îôèñîâ, áàíêîâ è ò. ä. </w:t>
      </w:r>
    </w:p>
    <w:p>
      <w:pPr>
        <w:pStyle w:val="Normal"/>
        <w:spacing w:lineRule="auto" w:line="360"/>
        <w:ind w:firstLine="720"/>
        <w:jc w:val="both"/>
        <w:rPr>
          <w:rFonts w:ascii="Peterburg" w:hAnsi="Peterburg" w:cs="Peterburg"/>
          <w:sz w:val="28"/>
          <w:lang w:eastAsia="ru-RU"/>
        </w:rPr>
      </w:pPr>
      <w:r>
        <w:rPr>
          <w:rFonts w:cs="Peterburg" w:ascii="Peterburg" w:hAnsi="Peterburg"/>
          <w:sz w:val="28"/>
          <w:lang w:eastAsia="ru-RU"/>
        </w:rPr>
        <w:t xml:space="preserve">Êîìïüþòåðíûå ñèñòåìû îáåñïå÷èâàþò: </w:t>
      </w:r>
    </w:p>
    <w:p>
      <w:pPr>
        <w:pStyle w:val="Normal"/>
        <w:numPr>
          <w:ilvl w:val="0"/>
          <w:numId w:val="9"/>
        </w:numPr>
        <w:tabs>
          <w:tab w:val="clear" w:pos="720"/>
          <w:tab w:val="left" w:pos="1080" w:leader="none"/>
        </w:tabs>
        <w:spacing w:lineRule="auto" w:line="360"/>
        <w:ind w:left="1080" w:hanging="360"/>
        <w:jc w:val="both"/>
        <w:rPr>
          <w:rFonts w:ascii="Peterburg" w:hAnsi="Peterburg" w:cs="Peterburg"/>
          <w:b/>
          <w:b/>
          <w:i/>
          <w:i/>
          <w:sz w:val="28"/>
          <w:lang w:val="en-US" w:eastAsia="ru-RU"/>
        </w:rPr>
      </w:pPr>
      <w:r>
        <w:rPr>
          <w:rFonts w:cs="Peterburg" w:ascii="Peterburg" w:hAnsi="Peterburg"/>
          <w:sz w:val="28"/>
          <w:lang w:eastAsia="ru-RU"/>
        </w:rPr>
        <w:t xml:space="preserve">Ïðîñìîòð öâåòíîãî è ÷åðíî-áåëîãî âèäåîèçîáðàæåíèÿ îò îäíîãî äî øåñòíàäöàòè èñòî÷íèêîâ âèäåîñèãíàëîâ îäíîâðåìåííî èëè ïî âûáîðó îïåðàòîðà. </w:t>
      </w:r>
    </w:p>
    <w:p>
      <w:pPr>
        <w:pStyle w:val="Normal"/>
        <w:numPr>
          <w:ilvl w:val="0"/>
          <w:numId w:val="9"/>
        </w:numPr>
        <w:tabs>
          <w:tab w:val="clear" w:pos="720"/>
          <w:tab w:val="left" w:pos="1080" w:leader="none"/>
        </w:tabs>
        <w:spacing w:lineRule="auto" w:line="360"/>
        <w:ind w:left="1080" w:hanging="360"/>
        <w:jc w:val="both"/>
        <w:rPr>
          <w:rFonts w:ascii="Peterburg" w:hAnsi="Peterburg" w:cs="Peterburg"/>
          <w:b/>
          <w:b/>
          <w:i/>
          <w:i/>
          <w:sz w:val="28"/>
          <w:lang w:val="en-US" w:eastAsia="ru-RU"/>
        </w:rPr>
      </w:pPr>
      <w:r>
        <w:rPr>
          <w:rFonts w:cs="Peterburg" w:ascii="Peterburg" w:hAnsi="Peterburg"/>
          <w:sz w:val="28"/>
          <w:lang w:eastAsia="ru-RU"/>
        </w:rPr>
        <w:t xml:space="preserve">Àâòîìàòè÷åñêîå èëè ïîëóàâòîìàòè÷åñêîå ïîêàäðîâîå ñîõðàíåíèå èçîáðàæåíèÿ â öèôðîâîì âèäå ñ çàäàííîé äèñêðåòíîñòüþ. </w:t>
      </w:r>
    </w:p>
    <w:p>
      <w:pPr>
        <w:pStyle w:val="Normal"/>
        <w:numPr>
          <w:ilvl w:val="0"/>
          <w:numId w:val="9"/>
        </w:numPr>
        <w:tabs>
          <w:tab w:val="clear" w:pos="720"/>
          <w:tab w:val="left" w:pos="1080" w:leader="none"/>
        </w:tabs>
        <w:spacing w:lineRule="auto" w:line="360"/>
        <w:ind w:left="1080" w:hanging="360"/>
        <w:jc w:val="both"/>
        <w:rPr>
          <w:rFonts w:ascii="Peterburg" w:hAnsi="Peterburg" w:cs="Peterburg"/>
          <w:b/>
          <w:b/>
          <w:i/>
          <w:i/>
          <w:sz w:val="28"/>
          <w:lang w:val="en-US" w:eastAsia="ru-RU"/>
        </w:rPr>
      </w:pPr>
      <w:r>
        <w:rPr>
          <w:rFonts w:cs="Peterburg" w:ascii="Peterburg" w:hAnsi="Peterburg"/>
          <w:sz w:val="28"/>
          <w:lang w:eastAsia="ru-RU"/>
        </w:rPr>
        <w:t xml:space="preserve">Íàëîæåíèå äàòû, âðåìåíè, ñëóæåáíûõ ñèãíàëîâ è äðóãîé èíôîðìàöèè íà âèäåîèçîáðàæåíèå. </w:t>
      </w:r>
    </w:p>
    <w:p>
      <w:pPr>
        <w:pStyle w:val="Normal"/>
        <w:numPr>
          <w:ilvl w:val="0"/>
          <w:numId w:val="9"/>
        </w:numPr>
        <w:tabs>
          <w:tab w:val="clear" w:pos="720"/>
          <w:tab w:val="left" w:pos="1080" w:leader="none"/>
        </w:tabs>
        <w:spacing w:lineRule="auto" w:line="360"/>
        <w:ind w:left="1080" w:hanging="360"/>
        <w:jc w:val="both"/>
        <w:rPr>
          <w:rFonts w:ascii="Peterburg" w:hAnsi="Peterburg" w:cs="Peterburg"/>
          <w:b/>
          <w:b/>
          <w:i/>
          <w:i/>
          <w:sz w:val="28"/>
          <w:lang w:val="en-US" w:eastAsia="ru-RU"/>
        </w:rPr>
      </w:pPr>
      <w:r>
        <w:rPr>
          <w:rFonts w:cs="Peterburg" w:ascii="Peterburg" w:hAnsi="Peterburg"/>
          <w:sz w:val="28"/>
          <w:lang w:eastAsia="ru-RU"/>
        </w:rPr>
        <w:t xml:space="preserve">Ñæàòèå è ïåðåäà÷ó ïî êàíàëàì âû÷èñëèòåëüíîé ñåòè (ãëîáàëüíàÿ, ëîêàëüíàÿ), à òàêæå ïî êàíàëàì òåëåôîííîé ñâÿçè ÷åðåç ìîäåì. </w:t>
      </w:r>
    </w:p>
    <w:p>
      <w:pPr>
        <w:pStyle w:val="Normal"/>
        <w:numPr>
          <w:ilvl w:val="0"/>
          <w:numId w:val="9"/>
        </w:numPr>
        <w:tabs>
          <w:tab w:val="clear" w:pos="720"/>
          <w:tab w:val="left" w:pos="1080" w:leader="none"/>
        </w:tabs>
        <w:spacing w:lineRule="auto" w:line="360"/>
        <w:ind w:left="1080" w:hanging="360"/>
        <w:jc w:val="both"/>
        <w:rPr>
          <w:rFonts w:ascii="Peterburg" w:hAnsi="Peterburg" w:cs="Peterburg"/>
          <w:b/>
          <w:b/>
          <w:i/>
          <w:i/>
          <w:sz w:val="28"/>
          <w:lang w:val="en-US" w:eastAsia="ru-RU"/>
        </w:rPr>
      </w:pPr>
      <w:r>
        <w:rPr>
          <w:rFonts w:cs="Peterburg" w:ascii="Peterburg" w:hAnsi="Peterburg"/>
          <w:sz w:val="28"/>
          <w:lang w:eastAsia="ru-RU"/>
        </w:rPr>
        <w:t>Ïîêàäðîâûé ïðîñìîòð ñîõðàíåííîé âèäåîèíôîðìàöèè ñ âîçìîæíîñòüþ çàäàíèÿ âûáîðêè è ñîðòèðîâêå ïî äàòå, âðåìåíè, íàèìåíîâàíèþ îáúåêòà è ïð.</w:t>
      </w:r>
    </w:p>
    <w:p>
      <w:pPr>
        <w:pStyle w:val="Normal"/>
        <w:numPr>
          <w:ilvl w:val="0"/>
          <w:numId w:val="9"/>
        </w:numPr>
        <w:tabs>
          <w:tab w:val="clear" w:pos="720"/>
          <w:tab w:val="left" w:pos="1080" w:leader="none"/>
        </w:tabs>
        <w:spacing w:lineRule="auto" w:line="360"/>
        <w:ind w:left="1080" w:hanging="360"/>
        <w:jc w:val="both"/>
        <w:rPr>
          <w:rFonts w:ascii="Peterburg" w:hAnsi="Peterburg" w:cs="Peterburg"/>
          <w:b/>
          <w:b/>
          <w:i/>
          <w:i/>
          <w:sz w:val="28"/>
          <w:lang w:val="en-US" w:eastAsia="ru-RU"/>
        </w:rPr>
      </w:pPr>
      <w:r>
        <w:rPr>
          <w:rFonts w:cs="Peterburg" w:ascii="Peterburg" w:hAnsi="Peterburg"/>
          <w:sz w:val="28"/>
          <w:lang w:eastAsia="ru-RU"/>
        </w:rPr>
        <w:t xml:space="preserve">Îáðàáîòêó âèäåîèçîáðàæåíèÿ öèôðîâûìè ìåòîäàìè â ðåàëüíîì ìàñøòàáå âðåìåíè: - </w:t>
      </w:r>
    </w:p>
    <w:p>
      <w:pPr>
        <w:pStyle w:val="Normal"/>
        <w:numPr>
          <w:ilvl w:val="0"/>
          <w:numId w:val="2"/>
        </w:numPr>
        <w:tabs>
          <w:tab w:val="clear" w:pos="720"/>
          <w:tab w:val="left" w:pos="1800" w:leader="none"/>
        </w:tabs>
        <w:spacing w:lineRule="auto" w:line="360"/>
        <w:ind w:left="1800" w:hanging="360"/>
        <w:jc w:val="both"/>
        <w:rPr>
          <w:rFonts w:ascii="Peterburg" w:hAnsi="Peterburg" w:cs="Peterburg"/>
          <w:b/>
          <w:b/>
          <w:i/>
          <w:i/>
          <w:sz w:val="28"/>
          <w:lang w:val="en-US" w:eastAsia="ru-RU"/>
        </w:rPr>
      </w:pPr>
      <w:r>
        <w:rPr>
          <w:rFonts w:cs="Peterburg" w:ascii="Peterburg" w:hAnsi="Peterburg"/>
          <w:sz w:val="28"/>
          <w:lang w:eastAsia="ru-RU"/>
        </w:rPr>
        <w:t>òðàíñôîêàöèÿ;</w:t>
      </w:r>
    </w:p>
    <w:p>
      <w:pPr>
        <w:pStyle w:val="Normal"/>
        <w:numPr>
          <w:ilvl w:val="0"/>
          <w:numId w:val="2"/>
        </w:numPr>
        <w:tabs>
          <w:tab w:val="clear" w:pos="720"/>
          <w:tab w:val="left" w:pos="1800" w:leader="none"/>
        </w:tabs>
        <w:spacing w:lineRule="auto" w:line="360"/>
        <w:ind w:left="1800" w:hanging="360"/>
        <w:jc w:val="both"/>
        <w:rPr>
          <w:rFonts w:ascii="Peterburg" w:hAnsi="Peterburg" w:cs="Peterburg"/>
          <w:b/>
          <w:b/>
          <w:i/>
          <w:i/>
          <w:sz w:val="28"/>
          <w:lang w:val="en-US" w:eastAsia="ru-RU"/>
        </w:rPr>
      </w:pPr>
      <w:r>
        <w:rPr>
          <w:rFonts w:cs="Peterburg" w:ascii="Peterburg" w:hAnsi="Peterburg"/>
          <w:sz w:val="28"/>
          <w:lang w:eastAsia="ru-RU"/>
        </w:rPr>
        <w:t>ðåãóëèðîâêà ÿðêîñòè, öâåòîâîé íàñûùåííîñòè, êîíòðàñòíîñòè;</w:t>
      </w:r>
    </w:p>
    <w:p>
      <w:pPr>
        <w:pStyle w:val="Normal"/>
        <w:numPr>
          <w:ilvl w:val="0"/>
          <w:numId w:val="2"/>
        </w:numPr>
        <w:tabs>
          <w:tab w:val="clear" w:pos="720"/>
          <w:tab w:val="left" w:pos="1800" w:leader="none"/>
        </w:tabs>
        <w:spacing w:lineRule="auto" w:line="360"/>
        <w:ind w:left="1800" w:hanging="360"/>
        <w:jc w:val="both"/>
        <w:rPr>
          <w:rFonts w:ascii="Peterburg" w:hAnsi="Peterburg" w:cs="Peterburg"/>
          <w:b/>
          <w:b/>
          <w:i/>
          <w:i/>
          <w:sz w:val="28"/>
          <w:lang w:val="en-US" w:eastAsia="ru-RU"/>
        </w:rPr>
      </w:pPr>
      <w:r>
        <w:rPr>
          <w:rFonts w:cs="Peterburg" w:ascii="Peterburg" w:hAnsi="Peterburg"/>
          <w:sz w:val="28"/>
          <w:lang w:eastAsia="ru-RU"/>
        </w:rPr>
        <w:t>ìîíòàæ âèäåîèçîáðàæåíèé;</w:t>
      </w:r>
    </w:p>
    <w:p>
      <w:pPr>
        <w:pStyle w:val="Normal"/>
        <w:numPr>
          <w:ilvl w:val="0"/>
          <w:numId w:val="2"/>
        </w:numPr>
        <w:tabs>
          <w:tab w:val="clear" w:pos="720"/>
          <w:tab w:val="left" w:pos="1800" w:leader="none"/>
        </w:tabs>
        <w:spacing w:lineRule="auto" w:line="360"/>
        <w:ind w:left="1800" w:hanging="360"/>
        <w:jc w:val="both"/>
        <w:rPr>
          <w:rFonts w:ascii="Peterburg" w:hAnsi="Peterburg" w:cs="Peterburg"/>
          <w:b/>
          <w:b/>
          <w:i/>
          <w:i/>
          <w:sz w:val="28"/>
          <w:lang w:val="en-US" w:eastAsia="ru-RU"/>
        </w:rPr>
      </w:pPr>
      <w:r>
        <w:rPr>
          <w:rFonts w:cs="Peterburg" w:ascii="Peterburg" w:hAnsi="Peterburg"/>
          <w:sz w:val="28"/>
          <w:lang w:eastAsia="ru-RU"/>
        </w:rPr>
        <w:t>êîìïåíñàöèÿ ôîíà, çàñâåòîê, ôèëüòðàöèÿ øóìîâ è ïð.</w:t>
      </w:r>
    </w:p>
    <w:p>
      <w:pPr>
        <w:pStyle w:val="Normal"/>
        <w:numPr>
          <w:ilvl w:val="0"/>
          <w:numId w:val="3"/>
        </w:numPr>
        <w:tabs>
          <w:tab w:val="clear" w:pos="720"/>
          <w:tab w:val="left" w:pos="1080" w:leader="none"/>
        </w:tabs>
        <w:spacing w:lineRule="auto" w:line="360"/>
        <w:ind w:left="1080" w:hanging="360"/>
        <w:jc w:val="both"/>
        <w:rPr>
          <w:rFonts w:ascii="Peterburg" w:hAnsi="Peterburg" w:cs="Peterburg"/>
          <w:b/>
          <w:b/>
          <w:i/>
          <w:i/>
          <w:sz w:val="28"/>
          <w:lang w:val="en-US" w:eastAsia="ru-RU"/>
        </w:rPr>
      </w:pPr>
      <w:r>
        <w:rPr>
          <w:rFonts w:cs="Peterburg" w:ascii="Peterburg" w:hAnsi="Peterburg"/>
          <w:sz w:val="28"/>
          <w:lang w:eastAsia="ru-RU"/>
        </w:rPr>
        <w:t>Äèñòàíöèîííîå óïðàâëåíèå ñèñòåìîé ïî òåëåôîííîé ëèíèè.</w:t>
      </w:r>
    </w:p>
    <w:p>
      <w:pPr>
        <w:pStyle w:val="Normal"/>
        <w:numPr>
          <w:ilvl w:val="0"/>
          <w:numId w:val="3"/>
        </w:numPr>
        <w:tabs>
          <w:tab w:val="clear" w:pos="720"/>
          <w:tab w:val="left" w:pos="1080" w:leader="none"/>
        </w:tabs>
        <w:spacing w:lineRule="auto" w:line="360"/>
        <w:ind w:left="1080" w:hanging="360"/>
        <w:jc w:val="both"/>
        <w:rPr>
          <w:rFonts w:ascii="Peterburg" w:hAnsi="Peterburg" w:cs="Peterburg"/>
          <w:b/>
          <w:b/>
          <w:i/>
          <w:i/>
          <w:sz w:val="28"/>
          <w:lang w:val="en-US" w:eastAsia="ru-RU"/>
        </w:rPr>
      </w:pPr>
      <w:r>
        <w:rPr>
          <w:rFonts w:cs="Peterburg" w:ascii="Peterburg" w:hAnsi="Peterburg"/>
          <w:sz w:val="28"/>
          <w:lang w:eastAsia="ru-RU"/>
        </w:rPr>
        <w:t>Ïîäêëþ÷åíèå ñëóæåáíûõ ñèãíàëîâ (ñèãíàë òðåâîãè, âûçîâà, è äð.) è âîçìîæíîñòü àâòîìàòè÷åñêîãî óïðàâëåíèÿ ñèñòåìîé ïî çàäàííîìó àëãîðèòìó (íàïðèìåð, óìåíüøåíèå èíòåðâàëîâ âðåìåíè çàïèñè êàäðîâ ïðè ïîñòóïëåíèè ñèãíàëîâ òðåâîãè).</w:t>
      </w:r>
    </w:p>
    <w:p>
      <w:pPr>
        <w:pStyle w:val="Normal"/>
        <w:numPr>
          <w:ilvl w:val="0"/>
          <w:numId w:val="3"/>
        </w:numPr>
        <w:tabs>
          <w:tab w:val="clear" w:pos="720"/>
          <w:tab w:val="left" w:pos="1080" w:leader="none"/>
        </w:tabs>
        <w:spacing w:lineRule="auto" w:line="360"/>
        <w:ind w:left="1080" w:hanging="360"/>
        <w:jc w:val="both"/>
        <w:rPr>
          <w:rFonts w:ascii="Peterburg" w:hAnsi="Peterburg" w:cs="Peterburg"/>
          <w:b/>
          <w:b/>
          <w:i/>
          <w:i/>
          <w:sz w:val="28"/>
          <w:lang w:val="en-US" w:eastAsia="ru-RU"/>
        </w:rPr>
      </w:pPr>
      <w:r>
        <w:rPr>
          <w:rFonts w:cs="Peterburg" w:ascii="Peterburg" w:hAnsi="Peterburg"/>
          <w:sz w:val="28"/>
          <w:lang w:eastAsia="ru-RU"/>
        </w:rPr>
        <w:t xml:space="preserve">Ïðîãðàììíîå è äèñòàíöèîííîå óïðàâëåíèå ñèñòåìàìè îõðàíû è ìíîãîóðîâíåâîãî äîñòóïà. </w:t>
      </w:r>
    </w:p>
    <w:p>
      <w:pPr>
        <w:pStyle w:val="TextBodyIndent"/>
        <w:rPr>
          <w:sz w:val="28"/>
        </w:rPr>
      </w:pPr>
      <w:r>
        <w:rPr>
          <w:sz w:val="28"/>
        </w:rPr>
        <w:t>Îñíîâíûì ïðåèìóùåñòâîì êîìïüþòåðíûõ ñèñòåì ÿâëÿåòñÿ èõ ãèáêîñòü</w:t>
      </w:r>
    </w:p>
    <w:p>
      <w:pPr>
        <w:pStyle w:val="TextBodyIndent"/>
        <w:rPr/>
      </w:pPr>
      <w:r>
        <w:rPr>
          <w:sz w:val="28"/>
        </w:rPr>
        <w:t xml:space="preserve">Êîìïüþòåð, íå õóæå 386DX-33 ñ 4 Ìá ÎÇÓ è 100 Ìá äèñêîâîãî ïðîñòðàíñòâà, ìîæåò использоваться äëÿ ïîñòðîåíèÿ ñèñòåìû òåëåâèçèîííîãî íàáëþäåíèÿ. </w:t>
      </w:r>
    </w:p>
    <w:p>
      <w:pPr>
        <w:pStyle w:val="TextBodyIndent"/>
        <w:rPr>
          <w:sz w:val="28"/>
        </w:rPr>
      </w:pPr>
      <w:r>
        <w:rPr>
          <w:sz w:val="28"/>
        </w:rPr>
        <w:t xml:space="preserve">Äëÿ óïðàâëåíèÿ ñðåäñòâàìè òåëåíàáëþäåíèÿ, ñèãíàëèçàöèè è ñèñòåìîé êîíòðîëÿ äîñòóïà èñïîëüçóþò ïðîãðàììíûå ñðåäñòâà. </w:t>
      </w:r>
    </w:p>
    <w:p>
      <w:pPr>
        <w:pStyle w:val="TextBodyIndent"/>
        <w:rPr/>
      </w:pPr>
      <w:r>
        <w:rPr>
          <w:sz w:val="28"/>
        </w:rPr>
        <w:t>Ãðàôè÷åñêèé ðåäàêòîð ïîçâîëÿåò ïîñòðîèòü ïëàí çäàíèÿ ñ àâòîìàòè÷åñêèì âûâîäîì èçîáðàæåíèÿ «òðåâîæíîé çîíû».</w:t>
      </w:r>
    </w:p>
    <w:p>
      <w:pPr>
        <w:pStyle w:val="TextBodyIndent"/>
        <w:rPr>
          <w:sz w:val="28"/>
        </w:rPr>
      </w:pPr>
      <w:r>
        <w:rPr>
          <w:rFonts w:eastAsia="Peterburg"/>
          <w:sz w:val="28"/>
        </w:rPr>
        <w:t xml:space="preserve"> </w:t>
      </w:r>
      <w:r>
        <w:rPr>
          <w:sz w:val="28"/>
        </w:rPr>
        <w:t xml:space="preserve">Ïðîãðàììà óïðàâëåíèÿ óñòðîéñòâàìè òåëåíàáëþäåíèÿ ïîçâîëÿåò óïðàâëÿòü êîììóòàòîðàìè, âèäåîìàãíèòîôîíàìè, ìóëüòèïëåêñîðàìè, òðàíñôîêàòîðàìè êàìåð, ìîíèòîðàìè è ò. ä. </w:t>
      </w:r>
      <w:r>
        <w:br w:type="page"/>
      </w:r>
    </w:p>
    <w:p>
      <w:pPr>
        <w:pStyle w:val="Heading1"/>
        <w:spacing w:lineRule="auto" w:line="360"/>
        <w:rPr>
          <w:rFonts w:ascii="Peterburg" w:hAnsi="Peterburg" w:cs="Peterburg"/>
          <w:i/>
          <w:i/>
          <w:lang w:val="en-US"/>
        </w:rPr>
      </w:pPr>
      <w:bookmarkStart w:id="21" w:name="__RefHeading___Toc497225348"/>
      <w:bookmarkEnd w:id="21"/>
      <w:r>
        <w:rPr>
          <w:rFonts w:cs="Peterburg" w:ascii="Peterburg" w:hAnsi="Peterburg"/>
        </w:rPr>
        <w:t>Литература</w:t>
      </w:r>
    </w:p>
    <w:p>
      <w:pPr>
        <w:pStyle w:val="Normal"/>
        <w:numPr>
          <w:ilvl w:val="0"/>
          <w:numId w:val="5"/>
        </w:numPr>
        <w:spacing w:lineRule="auto" w:line="360"/>
        <w:rPr/>
      </w:pPr>
      <w:r>
        <w:rPr>
          <w:rFonts w:cs="Peterburg" w:ascii="Peterburg" w:hAnsi="Peterburg"/>
          <w:b/>
          <w:sz w:val="28"/>
          <w:lang w:eastAsia="ru-RU"/>
        </w:rPr>
        <w:t xml:space="preserve">Ëèñîâñêèé Ô.Â., Êàëóãèí È.Ê. </w:t>
      </w:r>
      <w:r>
        <w:rPr>
          <w:rFonts w:cs="Peterburg" w:ascii="Peterburg" w:hAnsi="Peterburg"/>
          <w:sz w:val="28"/>
          <w:lang w:eastAsia="ru-RU"/>
        </w:rPr>
        <w:t>Àíãëî-ðóññêèé ñëîâàðü ïî ðàäèîýëåêòðîíèêå. 2-å èçä., ïåðåðàá. è äîï. Îê. 63000 òåðìèíîâ.Ì.: Ðóñ. ÿç., 1987.</w:t>
      </w:r>
    </w:p>
    <w:p>
      <w:pPr>
        <w:pStyle w:val="Normal"/>
        <w:numPr>
          <w:ilvl w:val="0"/>
          <w:numId w:val="5"/>
        </w:numPr>
        <w:spacing w:lineRule="auto" w:line="360"/>
        <w:rPr/>
      </w:pPr>
      <w:r>
        <w:rPr>
          <w:rFonts w:cs="Peterburg" w:ascii="Peterburg" w:hAnsi="Peterburg"/>
          <w:b/>
          <w:sz w:val="28"/>
          <w:lang w:eastAsia="ru-RU"/>
        </w:rPr>
        <w:t xml:space="preserve">Òåõíîëîãèÿ áåçîïàñíîñòè. </w:t>
      </w:r>
      <w:r>
        <w:rPr>
          <w:rFonts w:cs="Peterburg" w:ascii="Peterburg" w:hAnsi="Peterburg"/>
          <w:sz w:val="28"/>
          <w:lang w:eastAsia="ru-RU"/>
        </w:rPr>
        <w:t>Êèåâ 1994.</w:t>
      </w:r>
    </w:p>
    <w:p>
      <w:pPr>
        <w:pStyle w:val="Normal"/>
        <w:numPr>
          <w:ilvl w:val="0"/>
          <w:numId w:val="5"/>
        </w:numPr>
        <w:spacing w:lineRule="auto" w:line="360"/>
        <w:rPr/>
      </w:pPr>
      <w:r>
        <w:rPr>
          <w:rFonts w:cs="Peterburg" w:ascii="Peterburg" w:hAnsi="Peterburg"/>
          <w:b/>
          <w:sz w:val="28"/>
          <w:lang w:eastAsia="ru-RU"/>
        </w:rPr>
        <w:t>Лаврус А.</w:t>
      </w:r>
      <w:r>
        <w:rPr>
          <w:rFonts w:cs="Peterburg" w:ascii="Peterburg" w:hAnsi="Peterburg"/>
          <w:sz w:val="28"/>
          <w:lang w:eastAsia="ru-RU"/>
        </w:rPr>
        <w:t xml:space="preserve"> «Охранные системы» М. 1997</w:t>
      </w:r>
    </w:p>
    <w:sectPr>
      <w:footerReference w:type="default" r:id="rId16"/>
      <w:footerReference w:type="first" r:id="rId17"/>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75"/>
        </w:tabs>
        <w:ind w:left="375" w:hanging="375"/>
      </w:pPr>
      <w:rPr/>
    </w:lvl>
  </w:abstractNum>
  <w:abstractNum w:abstractNumId="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lang w:eastAsia="ru-RU"/>
    </w:rPr>
  </w:style>
  <w:style w:type="paragraph" w:styleId="Heading2">
    <w:name w:val="Heading 2"/>
    <w:basedOn w:val="Normal"/>
    <w:next w:val="Normal"/>
    <w:qFormat/>
    <w:pPr>
      <w:keepNext w:val="true"/>
      <w:numPr>
        <w:ilvl w:val="1"/>
        <w:numId w:val="1"/>
      </w:numPr>
      <w:ind w:left="567" w:hanging="0"/>
      <w:outlineLvl w:val="1"/>
    </w:pPr>
    <w:rPr>
      <w:rFonts w:ascii="Peterburg" w:hAnsi="Peterburg" w:cs="Peterburg"/>
      <w:b/>
      <w:i/>
      <w:sz w:val="30"/>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Peterburg" w:hAnsi="Peterburg" w:cs="Peterburg"/>
      <w:i/>
      <w:sz w:val="30"/>
      <w:u w:val="single"/>
      <w:lang w:eastAsia="ru-RU"/>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Peterburg" w:hAnsi="Peterburg" w:cs="Peterburg"/>
      <w:sz w:val="30"/>
      <w:lang w:eastAsia="ru-RU"/>
    </w:rPr>
  </w:style>
  <w:style w:type="paragraph" w:styleId="2">
    <w:name w:val="Основной текст с отступом 2"/>
    <w:basedOn w:val="Normal"/>
    <w:qFormat/>
    <w:pPr>
      <w:spacing w:lineRule="auto" w:line="360"/>
      <w:ind w:firstLine="720"/>
    </w:pPr>
    <w:rPr>
      <w:rFonts w:ascii="Peterburg" w:hAnsi="Peterburg" w:cs="Peterburg"/>
      <w:i/>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firstLine="720"/>
      <w:jc w:val="both"/>
    </w:pPr>
    <w:rPr>
      <w:rFonts w:ascii="Peterburg" w:hAnsi="Peterburg" w:cs="Peterburg"/>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6:57:00Z</dcterms:created>
  <dc:creator>Alex</dc:creator>
  <dc:description/>
  <dc:language>en-US</dc:language>
  <cp:lastModifiedBy>Alex</cp:lastModifiedBy>
  <cp:lastPrinted>2000-10-26T21:04:00Z</cp:lastPrinted>
  <dcterms:modified xsi:type="dcterms:W3CDTF">2000-10-26T18:05:00Z</dcterms:modified>
  <cp:revision>11</cp:revision>
  <dc:subject/>
  <dc:title>4 ÃËÀÂÀ ÑÈÑÒÅÌÛ ÒÅËÅÂÈÇÈÎÍÍÎÃÎ ÍÀÁËÞÄÅÍÈß Ñèñòåìû òåëåâèçèîííîãî íàáëþäåíèÿ ïðåäíàçíà÷åíû äëÿ îáåñïå÷åíèÿ áåçîïàñíîñòè íà îõðàíÿåìîì îáúåêòå</dc:title>
</cp:coreProperties>
</file>