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478337147"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545558697"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835250774"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111854647"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695275202"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662560425"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