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543028708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960191688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003696345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