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Анализ нагрузочной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Выражений входного сопротивления и коэффициента передач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Проверка получен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Определение характера частотных  характеристик  нагруз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Анализ электрической цепи транзистора с нагруз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Характер АЧХ и значения ФЧХ коэффициента передач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Составление матрицы провод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Получение опе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4.Проверка выражений для входного сопротивления и коэффиц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передачи транзистор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5.Нормировка элементов цепи и операторных выражени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6.Расчет нулей и полю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7.Вычисление АЧХ и ФЧХ на ПН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8.Вычисление АЧХ и ФЧХ на основе оп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9.Расчет АЧХ и ФЧХ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0.Построение частотных характеристик исследуемых фу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1.Расчет эквмвалентной модели входного сопроти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Выво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0" w:name="введение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счета электрических цепей сущетвует  много  методов.Один из них  - матричный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его осуществления,строят операторную схему  замещения  цепи,а затем ,по операторной схеме составляют матрицу проводимости.   Из этой матрицы можно получить значения нужные нам  операторные выражения (в частности входное сопротивление и коффициент передач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ыполнении этого метода могут возникать ошибки,для их  устранения используется различные проверки,как в самой  матрице,так и полученных операторных выражен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больших степенях в операторных выражениях коэффициенты  при максимальной и минимальной очень сильно  отличаются.Так  как  это неудобно,делают нормировку значений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ом иследования электрической эквивалентной цепи  транзистора является амплитудно-частотная характеристика (АЧХ) и  фазо-частотная характеристика (ФЧХ) исследуемых функций цепи.  Использууется так же полюсно-нулевое изображение (ПН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верки полученных данных использовался ЭВМ '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BM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  <w:bookmarkStart w:id="1" w:name="нагрузка"/>
      <w:bookmarkStart w:id="2" w:name="нагрузка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Анализ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грузочная цепь является четырехполюс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292417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1.Схема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ах потребуется численные значения элементов цеп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60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2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*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p*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*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 Вывод выражений входного сопротивления и коэффициента передачи по  напряже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лучения операторных выражений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и коэффициента  передачи по  напряжения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оспользуемся  методом  преобразований.Для этого изобразим нагрузки в вид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в которой она представлена на рис.2.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цеп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*L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p*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формулу входного сопротивления :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4)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ер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подставить в формулу (2.4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 и (2.3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олучится  выражение входного сопротивления нагрузк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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*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+p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оэффициент передачи  имеет 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ставим в выражение (2.6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2) и (2.3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5845</wp:posOffset>
                </wp:positionH>
                <wp:positionV relativeFrom="paragraph">
                  <wp:posOffset>1306830</wp:posOffset>
                </wp:positionV>
                <wp:extent cx="688340" cy="326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.7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35pt;margin-top:102.9pt;width:54.1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.7)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C</m:t>
                  </m:r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в  выражение  численные значения для входного сопротивлени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коэффициента пере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2 Проверка полученных данных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выражение для входного сопротивления на выполнение  условий  физической реализуе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се коэффициенты являются положительными числами , т.к. значения больше нуля.Это потверждаеся выражение - у него все  выражены выражаются положительными числ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аивысшие степени ,так же как наименьшие , у числителя и  знаменателя отличаются на еде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этого можно сделать вывод , что выражения не противоречит условиям физической реалиизуемости. Теперь  проверим  выражение  на соответствие порядку цепи. Пусть m-наибольший степень  числителя , а n-наибольший степень знаменателя ,тогда верны соотнош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=k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= где - общее число реактивностей в цеп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-во емкостных контуров ,при подключении на вход источника напряжения ,или тока соответствен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индуктивных сечений ,при подключении на вход  источника напряжения ,или тока соответственно. Для цепи  ,представленной на рис. по формуле и получается =2 ,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=3,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соответствует степеням числителя и знаменателя  в  вы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и для входного сопроти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шей проверкой будет проверка на соблюдение  размерностей  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ении и.Учитывая ,что имеют разиерность в Ом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- в  сим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азмерности сответствуют размерностям истинным. Найдем значения входного сопротивления и коэффициента передачи п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ам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=0 и 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полученные значения ,исходя из поведения цепи при 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янном токе и при бесконечной частоте (при =0 -  ток  постоя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кондесаторы разрываются ,катушки закорачиваются ,а при  =оо 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  бесконечную  частоту-кондесаторы  закорачиваются  ,кату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ываются).Полученные эквивалентные схемы изображены на  рис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значения соответсвуют значениям  ,полученным  из  выра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ходного сопротивления и коэффициента 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3 Характера частотных характеристик нагрузочной цепи.</w:t>
      </w:r>
    </w:p>
    <w:p>
      <w:pPr>
        <w:pStyle w:val="Normal"/>
        <w:rPr>
          <w:rFonts w:ascii="Helv" w:hAnsi="Helv" w:eastAsia="Helv" w:cs="Helv"/>
          <w:sz w:val="28"/>
          <w:szCs w:val="28"/>
        </w:rPr>
      </w:pPr>
      <w:r>
        <w:rPr>
          <w:rFonts w:eastAsia="Helv" w:cs="Helv" w:ascii="Helv" w:hAnsi="Helv"/>
          <w:position w:val="-234"/>
          <w:sz w:val="28"/>
          <w:szCs w:val="28"/>
        </w:rPr>
        <w:t xml:space="preserve">        </w:t>
      </w:r>
      <w:r>
        <w:rPr>
          <w:rFonts w:eastAsia="Helv" w:cs="Helv" w:ascii="Helv" w:hAnsi="Helv"/>
          <w:sz w:val="28"/>
          <w:szCs w:val="28"/>
        </w:rPr>
        <w:object w:dxaOrig="8221" w:dyaOrig="4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05pt;height:223.45pt" filled="f" o:ole="">
            <v:imagedata r:id="rId4" o:title=""/>
          </v:shape>
          <o:OLEObject Type="Embed" ProgID="" ShapeID="ole_rId3" DrawAspect="Content" ObjectID="_1938377084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5. А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</w:t>
      </w:r>
      <w:r>
        <w:rPr>
          <w:sz w:val="28"/>
          <w:szCs w:val="28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bookmarkStart w:id="3" w:name="транзистор"/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Анализ электрической  цепи  транзистора  с  нагруз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изображена схему транзистора ,включенного по схеме с общей базой с   нагрузкой на вых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4394835" cy="1769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рис. 3.1 Схему транзистора с нагру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1 Характер АЧХ и значения ФЧХ коэффициен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дач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модуля коэффициента передачи  транзистора  с  нагрузкой  можно показть формулой: Так как мы исследуем транзистор  до  МГц  ,то не только зависит от частоты , но крутизна ,а она с  увличением частоты убывает.Значит , качественный характер АЧХ  коэффициента передачи транзистора похож на АЧХ входного  сопротивления нагрузки,однако из-за уменьшения крутизны транзистора при  высо ких частотах неровности АЧХ коэффициента передачи менее  выражены , чем неровности АЧХ входного сопротивления нагрузки.  Цепь транзистора с нагрузкой , включенного по схеме  с  базой  не является инвертирующей , значит , значение  ФЧХ  коэффициента передачи на постоянном токе не отличаетсяот значения ФЧХ  входного сопротивления нагрузки на постоянном токе,то е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Составление матрицы пров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схемы ра рис.3.1 составим операторную схему замещения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анализа электрической цепи транзистора с нагрузкой по методу узловых потенциалов составим матрицу проводимости.Матричное уравнение в канонической форме выглядит следущим образо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а проводим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,U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е напряжения в узлах 1,2,3,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. 3.2. составляем матрица проводимо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 передачи цепи по напря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ловое напряж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того уз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определитель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Y]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алгебраическое дополнение элемен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Y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к которому подключен источни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, для которого вычисляется узловое напряжение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определитель матрицы </w:t>
      </w:r>
      <w:r>
        <w:rPr>
          <w:sz w:val="28"/>
          <w:szCs w:val="28"/>
          <w:lang w:val="en-US"/>
        </w:rPr>
        <w:t>[Y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5.Нормировка элементов цепи и операторных выражений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уем элементы цепи  по част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противлен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м. Запишем основные формулы , которые будем использовать при нормировке элементов цеп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ти формулы пронормируем сопротивления,реактивные элементы цепи и занесем в таблицу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3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ированные значения цепи элементы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овав значение крутизны управляемого источника тока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же сделаем нормиро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ных выражений входного сопротивления () и коэффициента передачи .Учитывая ,что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p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нулей и полю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ВМ получим значения входного сопроти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нормированные функции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виде биноминальных произведений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арты нулей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юсов для функций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показаны на рис. и рис. .Из-за большого разброса значений пришлось брать разные масштабы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Выв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анной курсовой работе была исследована электрическая схема транзистора с нагруз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я  частотные характеристики цепи получили графики АЧХ и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диапозоне от 0 до ГГ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анной курсовой работе познакомились с матричным методом расчетных цепей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Список литерату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Зернов И.В.,Карпов В.Г. "Теория радиотехнических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ергия , 1965 г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опов В.П. "Основы теории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шая школа , 1895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</w:p>
    <w:sectPr>
      <w:headerReference w:type="default" r:id="rId6"/>
      <w:type w:val="nextPage"/>
      <w:pgSz w:w="11906" w:h="16838"/>
      <w:pgMar w:left="1418" w:right="454" w:gutter="0" w:header="0" w:top="56" w:footer="0" w:bottom="1985"/>
      <w:pgNumType w:start="5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SPOM LTD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Helv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3:49:00Z</dcterms:created>
  <dc:creator>RISPOM LTD</dc:creator>
  <dc:description/>
  <dc:language>en-US</dc:language>
  <cp:lastModifiedBy>RISPOM LTD</cp:lastModifiedBy>
  <cp:lastPrinted>1997-05-21T05:02:00Z</cp:lastPrinted>
  <dcterms:modified xsi:type="dcterms:W3CDTF">1997-05-25T08:59:00Z</dcterms:modified>
  <cp:revision>27</cp:revision>
  <dc:subject/>
  <dc:title/>
</cp:coreProperties>
</file>