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308810220"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324080006"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484533964"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675085016"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1616726722"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