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701"/>
        <w:gridCol w:w="992"/>
        <w:gridCol w:w="709"/>
        <w:gridCol w:w="5245"/>
        <w:gridCol w:w="567"/>
      </w:tblGrid>
      <w:tr>
        <w:trPr>
          <w:trHeight w:val="15296" w:hRule="atLeast"/>
        </w:trPr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3691890</wp:posOffset>
                      </wp:positionH>
                      <wp:positionV relativeFrom="paragraph">
                        <wp:posOffset>4511040</wp:posOffset>
                      </wp:positionV>
                      <wp:extent cx="5715" cy="20320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290.7pt;margin-top:355.2pt;width:0.4pt;height:15.95pt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83845</wp:posOffset>
                      </wp:positionH>
                      <wp:positionV relativeFrom="paragraph">
                        <wp:posOffset>1099820</wp:posOffset>
                      </wp:positionV>
                      <wp:extent cx="5946140" cy="3852545"/>
                      <wp:effectExtent l="635" t="635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46120" cy="3852720"/>
                                <a:chOff x="0" y="0"/>
                                <a:chExt cx="5946120" cy="3852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946120" cy="1765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82080" y="34200"/>
                                    <a:ext cx="1911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0840" y="34200"/>
                                    <a:ext cx="15321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Тактова часто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73000" y="34200"/>
                                    <a:ext cx="7272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- 4 МГц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360" cy="28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284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360" cy="2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3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27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0"/>
                                    <a:ext cx="502200" cy="2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0"/>
                                    <a:ext cx="50220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27360"/>
                                    <a:ext cx="5040" cy="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27360"/>
                                    <a:ext cx="50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0"/>
                                    <a:ext cx="26640" cy="2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0"/>
                                    <a:ext cx="266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0"/>
                                    <a:ext cx="720" cy="27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200" y="0"/>
                                    <a:ext cx="2943360" cy="2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200" y="0"/>
                                    <a:ext cx="29433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27360"/>
                                    <a:ext cx="5760" cy="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27360"/>
                                    <a:ext cx="57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0"/>
                                    <a:ext cx="27360" cy="2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0"/>
                                    <a:ext cx="273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0"/>
                                    <a:ext cx="720" cy="27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26920" y="0"/>
                                    <a:ext cx="2392560" cy="2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26920" y="0"/>
                                    <a:ext cx="23925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0"/>
                                    <a:ext cx="26640" cy="28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0"/>
                                    <a:ext cx="720" cy="284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0"/>
                                    <a:ext cx="26640" cy="2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0"/>
                                    <a:ext cx="266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0"/>
                                    <a:ext cx="720" cy="27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440"/>
                                    <a:ext cx="27360" cy="2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440"/>
                                    <a:ext cx="720" cy="203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28440"/>
                                    <a:ext cx="5040" cy="2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28440"/>
                                    <a:ext cx="720" cy="203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28440"/>
                                    <a:ext cx="5760" cy="2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28440"/>
                                    <a:ext cx="720" cy="203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28440"/>
                                    <a:ext cx="26640" cy="2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28440"/>
                                    <a:ext cx="720" cy="203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2080" y="244440"/>
                                    <a:ext cx="1911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0840" y="244440"/>
                                    <a:ext cx="13467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Ємність ППЗУ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73000" y="244440"/>
                                    <a:ext cx="9810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- 64 бай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32560"/>
                                    <a:ext cx="2736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2560"/>
                                    <a:ext cx="273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232560"/>
                                    <a:ext cx="50220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232560"/>
                                    <a:ext cx="50220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232560"/>
                                    <a:ext cx="504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232560"/>
                                    <a:ext cx="720" cy="6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600" y="232560"/>
                                    <a:ext cx="296496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600" y="232560"/>
                                    <a:ext cx="29649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232560"/>
                                    <a:ext cx="576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232560"/>
                                    <a:ext cx="720" cy="6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5320" y="232560"/>
                                    <a:ext cx="241416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5320" y="232560"/>
                                    <a:ext cx="24141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232560"/>
                                    <a:ext cx="2664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232560"/>
                                    <a:ext cx="266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9400"/>
                                    <a:ext cx="2736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9400"/>
                                    <a:ext cx="72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239400"/>
                                    <a:ext cx="504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239400"/>
                                    <a:ext cx="72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239400"/>
                                    <a:ext cx="576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239400"/>
                                    <a:ext cx="72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239400"/>
                                    <a:ext cx="2664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239400"/>
                                    <a:ext cx="72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2080" y="455400"/>
                                    <a:ext cx="1911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1200" y="455400"/>
                                    <a:ext cx="12204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Ємність ОЗУ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73720" y="455400"/>
                                    <a:ext cx="8751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- 68 бай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44600"/>
                                    <a:ext cx="2736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4600"/>
                                    <a:ext cx="273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444600"/>
                                    <a:ext cx="502200" cy="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444600"/>
                                    <a:ext cx="50220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444600"/>
                                    <a:ext cx="504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444600"/>
                                    <a:ext cx="720" cy="6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600" y="444600"/>
                                    <a:ext cx="2964960" cy="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600" y="444600"/>
                                    <a:ext cx="29649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444600"/>
                                    <a:ext cx="576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444600"/>
                                    <a:ext cx="720" cy="6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5320" y="444600"/>
                                    <a:ext cx="2414160" cy="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5320" y="444600"/>
                                    <a:ext cx="24141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444600"/>
                                    <a:ext cx="2664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444600"/>
                                    <a:ext cx="266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1440"/>
                                    <a:ext cx="27360" cy="2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1440"/>
                                    <a:ext cx="720" cy="203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451440"/>
                                    <a:ext cx="5040" cy="2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451440"/>
                                    <a:ext cx="720" cy="203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451440"/>
                                    <a:ext cx="5760" cy="2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451440"/>
                                    <a:ext cx="720" cy="203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451440"/>
                                    <a:ext cx="26640" cy="2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451440"/>
                                    <a:ext cx="720" cy="203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2080" y="666000"/>
                                    <a:ext cx="1911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0840" y="666000"/>
                                    <a:ext cx="12693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Ємність   пам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09280" y="666000"/>
                                    <a:ext cx="1278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’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48160" y="666000"/>
                                    <a:ext cx="12153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яті програм (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02960" y="666000"/>
                                    <a:ext cx="6159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Flash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73720" y="666000"/>
                                    <a:ext cx="6768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 xml:space="preserve">- 1024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28120" y="666000"/>
                                    <a:ext cx="4356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слів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655200"/>
                                    <a:ext cx="2736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55200"/>
                                    <a:ext cx="273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655200"/>
                                    <a:ext cx="50220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655200"/>
                                    <a:ext cx="50220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655200"/>
                                    <a:ext cx="504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655200"/>
                                    <a:ext cx="720" cy="6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600" y="655200"/>
                                    <a:ext cx="296496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600" y="655200"/>
                                    <a:ext cx="29649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655200"/>
                                    <a:ext cx="576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655200"/>
                                    <a:ext cx="720" cy="6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5320" y="655200"/>
                                    <a:ext cx="241416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5320" y="655200"/>
                                    <a:ext cx="24141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655200"/>
                                    <a:ext cx="2664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655200"/>
                                    <a:ext cx="266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2400"/>
                                    <a:ext cx="2736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2400"/>
                                    <a:ext cx="72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662400"/>
                                    <a:ext cx="504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662400"/>
                                    <a:ext cx="72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662400"/>
                                    <a:ext cx="576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662400"/>
                                    <a:ext cx="72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662400"/>
                                    <a:ext cx="2664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662400"/>
                                    <a:ext cx="72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2080" y="876240"/>
                                    <a:ext cx="1911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1200" y="876240"/>
                                    <a:ext cx="12153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Кількість ліні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52760" y="876240"/>
                                    <a:ext cx="14349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й вводу-виводу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73000" y="876240"/>
                                    <a:ext cx="4122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- 1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865440"/>
                                    <a:ext cx="2736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65440"/>
                                    <a:ext cx="273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865440"/>
                                    <a:ext cx="502200" cy="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865440"/>
                                    <a:ext cx="50220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865440"/>
                                    <a:ext cx="504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865440"/>
                                    <a:ext cx="720" cy="7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600" y="865440"/>
                                    <a:ext cx="2964960" cy="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600" y="865440"/>
                                    <a:ext cx="29649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865440"/>
                                    <a:ext cx="576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865440"/>
                                    <a:ext cx="720" cy="7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5320" y="865440"/>
                                    <a:ext cx="2414160" cy="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5320" y="865440"/>
                                    <a:ext cx="24141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865440"/>
                                    <a:ext cx="2664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865440"/>
                                    <a:ext cx="266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3000"/>
                                    <a:ext cx="2736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3000"/>
                                    <a:ext cx="72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873000"/>
                                    <a:ext cx="504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873000"/>
                                    <a:ext cx="72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873000"/>
                                    <a:ext cx="576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873000"/>
                                    <a:ext cx="72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873000"/>
                                    <a:ext cx="2664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873000"/>
                                    <a:ext cx="72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2080" y="1087200"/>
                                    <a:ext cx="1911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0840" y="1087200"/>
                                    <a:ext cx="30423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Значність використовуємого коду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73720" y="1087200"/>
                                    <a:ext cx="3060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- 7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076400"/>
                                    <a:ext cx="2736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76400"/>
                                    <a:ext cx="273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1076400"/>
                                    <a:ext cx="50220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1076400"/>
                                    <a:ext cx="50220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076400"/>
                                    <a:ext cx="504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076400"/>
                                    <a:ext cx="720" cy="6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600" y="1076400"/>
                                    <a:ext cx="296496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600" y="1076400"/>
                                    <a:ext cx="29649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1076400"/>
                                    <a:ext cx="576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1076400"/>
                                    <a:ext cx="720" cy="6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5320" y="1076400"/>
                                    <a:ext cx="241416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5320" y="1076400"/>
                                    <a:ext cx="24141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1076400"/>
                                    <a:ext cx="2664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1076400"/>
                                    <a:ext cx="266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3240"/>
                                    <a:ext cx="2736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3240"/>
                                    <a:ext cx="72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083240"/>
                                    <a:ext cx="504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083240"/>
                                    <a:ext cx="72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1083240"/>
                                    <a:ext cx="576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1083240"/>
                                    <a:ext cx="72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1083240"/>
                                    <a:ext cx="2664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1083240"/>
                                    <a:ext cx="72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2080" y="1299240"/>
                                    <a:ext cx="1911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0840" y="1299240"/>
                                    <a:ext cx="14673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Кількість каналі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88560" y="1299240"/>
                                    <a:ext cx="1854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в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73720" y="1299240"/>
                                    <a:ext cx="3060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- 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286640"/>
                                    <a:ext cx="2736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86640"/>
                                    <a:ext cx="273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1286640"/>
                                    <a:ext cx="502200" cy="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1286640"/>
                                    <a:ext cx="50220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286640"/>
                                    <a:ext cx="504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286640"/>
                                    <a:ext cx="720" cy="7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600" y="1286640"/>
                                    <a:ext cx="2964960" cy="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600" y="1286640"/>
                                    <a:ext cx="29649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1286640"/>
                                    <a:ext cx="576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1286640"/>
                                    <a:ext cx="720" cy="7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5320" y="1286640"/>
                                    <a:ext cx="2414160" cy="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5320" y="1286640"/>
                                    <a:ext cx="24141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1286640"/>
                                    <a:ext cx="2664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1286640"/>
                                    <a:ext cx="266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94200"/>
                                    <a:ext cx="2736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94200"/>
                                    <a:ext cx="72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294200"/>
                                    <a:ext cx="504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294200"/>
                                    <a:ext cx="72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1294200"/>
                                    <a:ext cx="576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1294200"/>
                                    <a:ext cx="72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1294200"/>
                                    <a:ext cx="2664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1294200"/>
                                    <a:ext cx="72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2080" y="1510200"/>
                                    <a:ext cx="1911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1200" y="1510200"/>
                                    <a:ext cx="15987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Контроль набору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73000" y="1510200"/>
                                    <a:ext cx="2001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 xml:space="preserve">-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83160" y="1510200"/>
                                    <a:ext cx="13215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світлодіодний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497240"/>
                                    <a:ext cx="2736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97240"/>
                                    <a:ext cx="273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1497240"/>
                                    <a:ext cx="502200" cy="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97240"/>
                                  <a:ext cx="5946120" cy="2355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7360" y="0"/>
                                    <a:ext cx="50220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0"/>
                                    <a:ext cx="504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0"/>
                                    <a:ext cx="720" cy="6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600" y="0"/>
                                    <a:ext cx="2964960" cy="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600" y="0"/>
                                    <a:ext cx="29649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0"/>
                                    <a:ext cx="576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0"/>
                                    <a:ext cx="720" cy="6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5320" y="0"/>
                                    <a:ext cx="2414160" cy="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5320" y="0"/>
                                    <a:ext cx="24141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0"/>
                                    <a:ext cx="2664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0"/>
                                    <a:ext cx="266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0"/>
                                    <a:ext cx="27360" cy="2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0"/>
                                    <a:ext cx="720" cy="203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7200"/>
                                    <a:ext cx="5040" cy="2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7200"/>
                                    <a:ext cx="720" cy="203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7200"/>
                                    <a:ext cx="5760" cy="2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7200"/>
                                    <a:ext cx="720" cy="203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7200"/>
                                    <a:ext cx="26640" cy="2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7200"/>
                                    <a:ext cx="720" cy="203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2080" y="222840"/>
                                    <a:ext cx="1911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0840" y="222840"/>
                                    <a:ext cx="17265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Напруга живлення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73000" y="222840"/>
                                    <a:ext cx="9291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- (7..15) В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10960"/>
                                    <a:ext cx="2736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0960"/>
                                    <a:ext cx="273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210960"/>
                                    <a:ext cx="50220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210960"/>
                                    <a:ext cx="50220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210960"/>
                                    <a:ext cx="504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210960"/>
                                    <a:ext cx="720" cy="6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600" y="210960"/>
                                    <a:ext cx="296496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600" y="210960"/>
                                    <a:ext cx="29649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210960"/>
                                    <a:ext cx="576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210960"/>
                                    <a:ext cx="720" cy="6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5320" y="210960"/>
                                    <a:ext cx="241416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5320" y="210960"/>
                                    <a:ext cx="24141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210960"/>
                                    <a:ext cx="2664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210960"/>
                                    <a:ext cx="266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7800"/>
                                    <a:ext cx="2736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7800"/>
                                    <a:ext cx="72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217800"/>
                                    <a:ext cx="504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217800"/>
                                    <a:ext cx="72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217800"/>
                                    <a:ext cx="576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217800"/>
                                    <a:ext cx="72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217800"/>
                                    <a:ext cx="2664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217800"/>
                                    <a:ext cx="72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2440" y="433800"/>
                                    <a:ext cx="2973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1200" y="433800"/>
                                    <a:ext cx="18795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Споживаємий струм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73720" y="433800"/>
                                    <a:ext cx="20523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- 1 мА (при погашених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73720" y="639000"/>
                                    <a:ext cx="12675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світлодіодах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21200"/>
                                    <a:ext cx="2736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1200"/>
                                    <a:ext cx="273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421200"/>
                                    <a:ext cx="502200" cy="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421200"/>
                                    <a:ext cx="50220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421200"/>
                                    <a:ext cx="504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421200"/>
                                    <a:ext cx="720" cy="7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600" y="421200"/>
                                    <a:ext cx="2964960" cy="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600" y="421200"/>
                                    <a:ext cx="29649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421200"/>
                                    <a:ext cx="576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421200"/>
                                    <a:ext cx="720" cy="7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5320" y="421200"/>
                                    <a:ext cx="2414160" cy="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5320" y="421200"/>
                                    <a:ext cx="24141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421200"/>
                                    <a:ext cx="2664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421200"/>
                                    <a:ext cx="266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8760"/>
                                    <a:ext cx="27360" cy="408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8760"/>
                                    <a:ext cx="720" cy="408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428760"/>
                                    <a:ext cx="5040" cy="408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428760"/>
                                    <a:ext cx="720" cy="408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428760"/>
                                    <a:ext cx="5760" cy="408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428760"/>
                                    <a:ext cx="720" cy="408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428760"/>
                                    <a:ext cx="26640" cy="408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428760"/>
                                    <a:ext cx="720" cy="408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2440" y="849600"/>
                                    <a:ext cx="2973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1200" y="849600"/>
                                    <a:ext cx="14655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Апаратний стек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73000" y="849600"/>
                                    <a:ext cx="5277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 xml:space="preserve">- 8-и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990240" y="849600"/>
                                    <a:ext cx="8604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рівневий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837000"/>
                                    <a:ext cx="2736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000"/>
                                    <a:ext cx="273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837000"/>
                                    <a:ext cx="50220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837000"/>
                                    <a:ext cx="50220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837000"/>
                                    <a:ext cx="504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837000"/>
                                    <a:ext cx="720" cy="6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600" y="837000"/>
                                    <a:ext cx="296496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600" y="837000"/>
                                    <a:ext cx="29649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837000"/>
                                    <a:ext cx="576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837000"/>
                                    <a:ext cx="720" cy="6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5320" y="837000"/>
                                    <a:ext cx="241416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5320" y="837000"/>
                                    <a:ext cx="24141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837000"/>
                                    <a:ext cx="2664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837000"/>
                                    <a:ext cx="266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43840"/>
                                    <a:ext cx="27360" cy="2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43840"/>
                                    <a:ext cx="720" cy="203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843840"/>
                                    <a:ext cx="5040" cy="2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843840"/>
                                    <a:ext cx="720" cy="203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843840"/>
                                    <a:ext cx="5760" cy="2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843840"/>
                                    <a:ext cx="720" cy="203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843840"/>
                                    <a:ext cx="26640" cy="2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843840"/>
                                    <a:ext cx="720" cy="203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2440" y="1059840"/>
                                    <a:ext cx="2973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0840" y="1059840"/>
                                    <a:ext cx="23907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Період збереження даних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48960" y="1059840"/>
                                    <a:ext cx="6465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 xml:space="preserve"> ППЗУ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73720" y="1059840"/>
                                    <a:ext cx="7596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- 40 рок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204800" y="1059840"/>
                                    <a:ext cx="1278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і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245120" y="1059840"/>
                                    <a:ext cx="1854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в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047960"/>
                                    <a:ext cx="2736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47960"/>
                                    <a:ext cx="273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1047960"/>
                                    <a:ext cx="50220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1047960"/>
                                    <a:ext cx="50220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047960"/>
                                    <a:ext cx="504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047960"/>
                                    <a:ext cx="720" cy="6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600" y="1047960"/>
                                    <a:ext cx="296496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600" y="1047960"/>
                                    <a:ext cx="29649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1047960"/>
                                    <a:ext cx="576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1047960"/>
                                    <a:ext cx="720" cy="6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5320" y="1047960"/>
                                    <a:ext cx="241416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5320" y="1047960"/>
                                    <a:ext cx="24141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1047960"/>
                                    <a:ext cx="2664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1047960"/>
                                    <a:ext cx="266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54800"/>
                                    <a:ext cx="2736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54800"/>
                                    <a:ext cx="72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054800"/>
                                    <a:ext cx="504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054800"/>
                                    <a:ext cx="72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1054800"/>
                                    <a:ext cx="576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1054800"/>
                                    <a:ext cx="72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1054800"/>
                                    <a:ext cx="2664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1054800"/>
                                    <a:ext cx="72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2440" y="1270800"/>
                                    <a:ext cx="2973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1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0840" y="1270800"/>
                                    <a:ext cx="29775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Кількість циклів запису/стирання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1200" y="1473840"/>
                                    <a:ext cx="12726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пам'яті даних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73720" y="1270800"/>
                                    <a:ext cx="9435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- 10000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258200"/>
                                    <a:ext cx="2736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58200"/>
                                    <a:ext cx="273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1258200"/>
                                    <a:ext cx="502200" cy="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1258200"/>
                                    <a:ext cx="50220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258200"/>
                                    <a:ext cx="504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258200"/>
                                    <a:ext cx="720" cy="6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600" y="1258200"/>
                                    <a:ext cx="2964960" cy="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600" y="1258200"/>
                                    <a:ext cx="29649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1258200"/>
                                    <a:ext cx="576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1258200"/>
                                    <a:ext cx="720" cy="6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5320" y="1258200"/>
                                    <a:ext cx="2414160" cy="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5320" y="1258200"/>
                                    <a:ext cx="24141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1258200"/>
                                    <a:ext cx="2664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1258200"/>
                                    <a:ext cx="266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5040"/>
                                    <a:ext cx="27360" cy="40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5040"/>
                                    <a:ext cx="720" cy="408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265040"/>
                                    <a:ext cx="5040" cy="40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265040"/>
                                    <a:ext cx="720" cy="408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1265040"/>
                                    <a:ext cx="5760" cy="40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1265040"/>
                                    <a:ext cx="720" cy="408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1265040"/>
                                    <a:ext cx="26640" cy="40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1265040"/>
                                    <a:ext cx="720" cy="408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2440" y="1686600"/>
                                    <a:ext cx="2973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1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0840" y="1686600"/>
                                    <a:ext cx="29775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Кількість циклів запису/стирання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0840" y="1890000"/>
                                    <a:ext cx="22525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FLASH пам'яті програми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73720" y="1686600"/>
                                    <a:ext cx="6249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- 10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674000"/>
                                    <a:ext cx="2736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74000"/>
                                    <a:ext cx="273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1674000"/>
                                    <a:ext cx="50220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1674000"/>
                                    <a:ext cx="50220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674000"/>
                                    <a:ext cx="504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674000"/>
                                    <a:ext cx="720" cy="6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600" y="1674000"/>
                                    <a:ext cx="296496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600" y="1674000"/>
                                    <a:ext cx="29649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1674000"/>
                                    <a:ext cx="576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1674000"/>
                                    <a:ext cx="720" cy="6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5320" y="1674000"/>
                                    <a:ext cx="241416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5320" y="1674000"/>
                                    <a:ext cx="24141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1674000"/>
                                    <a:ext cx="2664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1674000"/>
                                    <a:ext cx="266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80840"/>
                                    <a:ext cx="27360" cy="408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80840"/>
                                    <a:ext cx="720" cy="408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680840"/>
                                    <a:ext cx="5040" cy="408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680840"/>
                                    <a:ext cx="720" cy="408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1680840"/>
                                    <a:ext cx="5760" cy="408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1680840"/>
                                    <a:ext cx="720" cy="408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1680840"/>
                                    <a:ext cx="26640" cy="408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1680840"/>
                                    <a:ext cx="720" cy="408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2440" y="2099880"/>
                                    <a:ext cx="2973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1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1200" y="2099880"/>
                                    <a:ext cx="11379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Тип корпусу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73720" y="2099880"/>
                                    <a:ext cx="19494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- 18 SOIC 300mil(SO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089080"/>
                                    <a:ext cx="2736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89080"/>
                                    <a:ext cx="273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2089080"/>
                                    <a:ext cx="502200" cy="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2089080"/>
                                    <a:ext cx="50220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2089080"/>
                                    <a:ext cx="504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2089080"/>
                                    <a:ext cx="720" cy="7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600" y="2089080"/>
                                    <a:ext cx="2964960" cy="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600" y="2089080"/>
                                    <a:ext cx="29649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2089080"/>
                                    <a:ext cx="576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560" y="2089080"/>
                                    <a:ext cx="720" cy="7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5320" y="2089080"/>
                                    <a:ext cx="2414160" cy="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5320" y="2089080"/>
                                    <a:ext cx="24141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2089080"/>
                                    <a:ext cx="2664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9480" y="2089080"/>
                                    <a:ext cx="266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97000"/>
                                    <a:ext cx="2736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97000"/>
                                    <a:ext cx="72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00040"/>
                                    <a:ext cx="27360" cy="2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00040"/>
                                    <a:ext cx="273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00040"/>
                                    <a:ext cx="720" cy="27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00040"/>
                                    <a:ext cx="27360" cy="2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00040"/>
                                    <a:ext cx="273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797280"/>
                                  <a:ext cx="720" cy="27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3797280"/>
                                  <a:ext cx="502200" cy="2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3797280"/>
                                  <a:ext cx="502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560" y="3594240"/>
                                  <a:ext cx="5040" cy="20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560" y="3594240"/>
                                  <a:ext cx="720" cy="203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560" y="3797280"/>
                                  <a:ext cx="26640" cy="2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560" y="3797280"/>
                                  <a:ext cx="266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560" y="3797280"/>
                                  <a:ext cx="720" cy="27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3797280"/>
                                  <a:ext cx="2943360" cy="2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3797280"/>
                                  <a:ext cx="2943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560" y="3594240"/>
                                  <a:ext cx="720" cy="203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560" y="379728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560" y="3797280"/>
                                  <a:ext cx="27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560" y="3797280"/>
                                  <a:ext cx="720" cy="27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6920" y="3797280"/>
                                  <a:ext cx="2392560" cy="2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6920" y="3797280"/>
                                  <a:ext cx="23925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9480" y="3594240"/>
                                  <a:ext cx="26640" cy="20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9480" y="3594240"/>
                                  <a:ext cx="720" cy="203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9480" y="3797280"/>
                                  <a:ext cx="26640" cy="2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9480" y="3797280"/>
                                  <a:ext cx="266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9480" y="3797280"/>
                                  <a:ext cx="720" cy="27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9480" y="3797280"/>
                                  <a:ext cx="26640" cy="2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9480" y="3797280"/>
                                  <a:ext cx="266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9480" y="3797280"/>
                                  <a:ext cx="720" cy="27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35pt;margin-top:86.6pt;width:468.2pt;height:303.35pt" coordorigin="447,1732" coordsize="9364,6067">
                      <v:group id="shape_0" style="position:absolute;left:447;top:1732;width:9364;height:2780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576;top:1786;width:300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393;top:1786;width:2412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Тактова часто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074;top:1786;width:1144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- 4 МГц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black" stroked="f" o:allowincell="f" style="position:absolute;left:447;top:1732;width:42;height:44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47,1732" to="447,1776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447;top:1732;width:42;height:42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47,1732" to="489,1732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47,1732" to="447,1774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490;top:1732;width:790;height:42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90,1732" to="1280,1732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1;top:1775;width:7;height:1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1,1775" to="1288,1775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1;top:1732;width:41;height:42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1,1732" to="1322,1732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1281,1732" to="1281,1774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323;top:1732;width:4634;height:42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323,1732" to="5957,1732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58;top:1775;width:8;height:1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58,1775" to="5966,1775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58;top:1732;width:42;height:42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58,1732" to="6000,1732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5958,1732" to="5958,1774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6001;top:1732;width:3767;height:42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6001,1732" to="9768,1732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9769;top:1732;width:41;height:44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9769,1732" to="9769,1776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9769;top:1732;width:41;height:42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9769,1732" to="9810,1732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9769,1732" to="9769,1774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447;top:1777;width:42;height:32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47,1777" to="447,2097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1;top:1777;width:7;height:32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1,1777" to="1281,2097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58;top:1777;width:8;height:32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58,1777" to="5958,2097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9769;top:1777;width:41;height:32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9769,1777" to="9769,2097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76;top:2117;width:300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393;top:2117;width:2120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Ємність ППЗУ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074;top:2117;width:1544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- 64 бай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black" stroked="f" o:allowincell="f" style="position:absolute;left:447;top:2098;width:42;height:1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47,2098" to="489,2098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490;top:2098;width:790;height:7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90,2098" to="1280,2098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1;top:2098;width:7;height:1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1,2098" to="1281,2108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9;top:2098;width:4668;height:7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9,2098" to="5957,2098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58;top:2098;width:8;height:1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58,2098" to="5958,2108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67;top:2098;width:3801;height:7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67,2098" to="9768,2098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9769;top:2098;width:41;height:1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9769,2098" to="9810,2098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447;top:2109;width:42;height:319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47,2109" to="447,2428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1;top:2109;width:7;height:319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1,2109" to="1281,2428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58;top:2109;width:8;height:319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58,2109" to="5958,2428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9769;top:2109;width:41;height:319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9769,2109" to="9769,2428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76;top:2449;width:300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394;top:2449;width:1921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Ємність ОЗУ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075;top:2449;width:1377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- 68 бай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black" stroked="f" o:allowincell="f" style="position:absolute;left:447;top:2432;width:42;height:1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47,2432" to="489,2432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490;top:2432;width:790;height:8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90,2432" to="1280,2432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1;top:2432;width:7;height:1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1,2432" to="1281,2442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9;top:2432;width:4668;height:8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9,2432" to="5957,2432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58;top:2432;width:8;height:1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58,2432" to="5958,2442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67;top:2432;width:3801;height:8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67,2432" to="9768,2432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9769;top:2432;width:41;height:1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9769,2432" to="9810,2432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447;top:2443;width:42;height:32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47,2443" to="447,2763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1;top:2443;width:7;height:32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1,2443" to="1281,2763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58;top:2443;width:8;height:32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58,2443" to="5958,2763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9769;top:2443;width:41;height:32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9769,2443" to="9769,2763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76;top:2781;width:300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393;top:2781;width:1998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Ємність   пам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139;top:2781;width:200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’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200;top:2781;width:1913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яті програм (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61;top:2781;width:969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Flash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075;top:2781;width:1065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 xml:space="preserve">- 1024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948;top:2781;width:685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слі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black" stroked="f" o:allowincell="f" style="position:absolute;left:447;top:2764;width:42;height:1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47,2764" to="489,2764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490;top:2764;width:790;height:7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90,2764" to="1280,2764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1;top:2764;width:7;height:1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1,2764" to="1281,2774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9;top:2764;width:4668;height:7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9,2764" to="5957,2764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58;top:2764;width:8;height:1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58,2764" to="5958,2774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67;top:2764;width:3801;height:7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67,2764" to="9768,2764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9769;top:2764;width:41;height:1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9769,2764" to="9810,2764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447;top:2775;width:42;height:319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47,2775" to="447,3094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1;top:2775;width:7;height:319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1,2775" to="1281,3094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58;top:2775;width:8;height:319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58,2775" to="5958,3094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9769;top:2775;width:41;height:319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9769,2775" to="9769,3094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76;top:3112;width:300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394;top:3112;width:1913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Кількість ліні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050;top:3112;width:2259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й вводу-виводу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074;top:3112;width:648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- 1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black" stroked="f" o:allowincell="f" style="position:absolute;left:447;top:3095;width:42;height:11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47,3095" to="489,3095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490;top:3095;width:790;height:8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90,3095" to="1280,3095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1;top:3095;width:7;height:11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1,3095" to="1281,3106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9;top:3095;width:4668;height:8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9,3095" to="5957,3095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58;top:3095;width:8;height:11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58,3095" to="5958,3106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67;top:3095;width:3801;height:8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67,3095" to="9768,3095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9769;top:3095;width:41;height:11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9769,3095" to="9810,3095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447;top:3107;width:42;height:319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47,3107" to="447,3426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1;top:3107;width:7;height:319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1,3107" to="1281,3426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58;top:3107;width:8;height:319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58,3107" to="5958,3426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9769;top:3107;width:41;height:319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9769,3107" to="9769,3426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76;top:3444;width:300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393;top:3444;width:4790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Значність використовуємого коду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075;top:3444;width:481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- 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black" stroked="f" o:allowincell="f" style="position:absolute;left:447;top:3427;width:42;height:1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47,3427" to="489,3427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490;top:3427;width:790;height:7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90,3427" to="1280,3427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1;top:3427;width:7;height:1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1,3427" to="1281,3437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9;top:3427;width:4668;height:7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9,3427" to="5957,3427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58;top:3427;width:8;height:1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58,3427" to="5958,3437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67;top:3427;width:3801;height:7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67,3427" to="9768,3427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9769;top:3427;width:41;height:1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9769,3427" to="9810,3427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447;top:3438;width:42;height:319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47,3438" to="447,3757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1;top:3438;width:7;height:319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1,3438" to="1281,3757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58;top:3438;width:8;height:319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58,3438" to="5958,3757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9769;top:3438;width:41;height:319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9769,3438" to="9769,3757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76;top:3778;width:300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393;top:3778;width:2310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Кількість каналі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421;top:3778;width:291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075;top:3778;width:481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- 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black" stroked="f" o:allowincell="f" style="position:absolute;left:447;top:3758;width:42;height:11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47,3758" to="489,3758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490;top:3758;width:790;height:8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90,3758" to="1280,3758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1;top:3758;width:7;height:11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1,3758" to="1281,3769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9;top:3758;width:4668;height:8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9,3758" to="5957,3758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58;top:3758;width:8;height:11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58,3758" to="5958,3769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67;top:3758;width:3801;height:8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67,3758" to="9768,3758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9769;top:3758;width:41;height:11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9769,3758" to="9810,3758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447;top:3770;width:42;height:319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47,3770" to="447,4089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1;top:3770;width:7;height:319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1,3770" to="1281,4089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58;top:3770;width:8;height:319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58,3770" to="5958,4089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9769;top:3770;width:41;height:319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9769,3770" to="9769,4089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76;top:4110;width:300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394;top:4110;width:2517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Контроль набору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074;top:4110;width:314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 xml:space="preserve">-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47;top:4110;width:2080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світлодіодни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black" stroked="f" o:allowincell="f" style="position:absolute;left:447;top:4090;width:42;height:1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47,4090" to="489,4090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490;top:4090;width:790;height:8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447;top:4090;width:9364;height:3709">
                        <v:line id="shape_0" from="490,4090" to="1280,4090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1;top:4090;width:7;height:1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1,4090" to="1281,4100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9;top:4090;width:4668;height:8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9,4090" to="5957,4090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58;top:4090;width:8;height:1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58,4090" to="5958,4100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67;top:4090;width:3801;height:8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67,4090" to="9768,4090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9769;top:4090;width:41;height:1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9769,4090" to="9810,4090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447;top:4101;width:42;height:32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47,4101" to="447,4421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1;top:4101;width:7;height:32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1,4101" to="1281,4421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58;top:4101;width:8;height:32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58,4101" to="5958,4421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9769;top:4101;width:41;height:32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9769,4101" to="9769,4421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76;top:4441;width:300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393;top:4441;width:2718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Напруга живлення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074;top:4441;width:1462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- (7..15) 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black" stroked="f" o:allowincell="f" style="position:absolute;left:447;top:4422;width:42;height:1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47,4422" to="489,4422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490;top:4422;width:790;height:7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90,4422" to="1280,4422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1;top:4422;width:7;height:1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1,4422" to="1281,4432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9;top:4422;width:4668;height:7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9,4422" to="5957,4422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58;top:4422;width:8;height:1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58,4422" to="5958,4432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67;top:4422;width:3801;height:7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67,4422" to="9768,4422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9769;top:4422;width:41;height:1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9769,4422" to="9810,4422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447;top:4433;width:42;height:319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47,4433" to="447,4752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1;top:4433;width:7;height:319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1,4433" to="1281,4752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58;top:4433;width:8;height:319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58,4433" to="5958,4752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9769;top:4433;width:41;height:319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9769,4433" to="9769,4752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77;top:4773;width:467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394;top:4773;width:2959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Споживаємий струм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075;top:4773;width:3231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- 1 мА (при погашених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075;top:5096;width:1995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світлодіодах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black" stroked="f" o:allowincell="f" style="position:absolute;left:447;top:4753;width:42;height:11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47,4753" to="489,4753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490;top:4753;width:790;height:8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90,4753" to="1280,4753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1;top:4753;width:7;height:11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1,4753" to="1281,4764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9;top:4753;width:4668;height:8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9,4753" to="5957,4753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58;top:4753;width:8;height:11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58,4753" to="5958,4764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67;top:4753;width:3801;height:8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67,4753" to="9768,4753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9769;top:4753;width:41;height:11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9769,4753" to="9810,4753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447;top:4765;width:42;height:642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47,4765" to="447,5407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1;top:4765;width:7;height:642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1,4765" to="1281,5407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58;top:4765;width:8;height:642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58,4765" to="5958,5407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9769;top:4765;width:41;height:642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9769,4765" to="9769,5407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77;top:5428;width:467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394;top:5428;width:2307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Апаратний сте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074;top:5428;width:830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 xml:space="preserve">- 8-и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731;top:5428;width:1354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рівневи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black" stroked="f" o:allowincell="f" style="position:absolute;left:447;top:5408;width:42;height:1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47,5408" to="489,5408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490;top:5408;width:790;height:7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90,5408" to="1280,5408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1;top:5408;width:7;height:1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1,5408" to="1281,5418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9;top:5408;width:4668;height:7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9,5408" to="5957,5408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58;top:5408;width:8;height:1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58,5408" to="5958,5418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67;top:5408;width:3801;height:7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67,5408" to="9768,5408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9769;top:5408;width:41;height:1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9769,5408" to="9810,5408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447;top:5419;width:42;height:32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47,5419" to="447,5739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1;top:5419;width:7;height:32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1,5419" to="1281,5739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58;top:5419;width:8;height:32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58,5419" to="5958,5739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9769;top:5419;width:41;height:32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9769,5419" to="9769,5739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77;top:5759;width:467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393;top:5759;width:3764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Період збереження даних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776;top:5759;width:1017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 xml:space="preserve"> ППЗУ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075;top:5759;width:1195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- 40 р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68;top:5759;width:200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і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132;top:5759;width:291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black" stroked="f" o:allowincell="f" style="position:absolute;left:447;top:5740;width:42;height:1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47,5740" to="489,5740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490;top:5740;width:790;height:7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90,5740" to="1280,5740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1;top:5740;width:7;height:1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1,5740" to="1281,5750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9;top:5740;width:4668;height:7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9,5740" to="5957,5740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58;top:5740;width:8;height:1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58,5740" to="5958,5750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67;top:5740;width:3801;height:7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67,5740" to="9768,5740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9769;top:5740;width:41;height:1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9769,5740" to="9810,5740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447;top:5751;width:42;height:319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47,5751" to="447,6070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1;top:5751;width:7;height:319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1,5751" to="1281,6070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58;top:5751;width:8;height:319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58,5751" to="5958,6070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9769;top:5751;width:41;height:319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9769,5751" to="9769,6070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77;top:6091;width:467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1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393;top:6091;width:4688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Кількість циклів запису/стирання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394;top:6411;width:2003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пам'яті даних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075;top:6091;width:1485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- 10000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black" stroked="f" o:allowincell="f" style="position:absolute;left:447;top:6071;width:42;height:1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47,6071" to="489,6071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490;top:6071;width:790;height:8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90,6071" to="1280,6071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1;top:6071;width:7;height:1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1,6071" to="1281,6081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9;top:6071;width:4668;height:8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9,6071" to="5957,6071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58;top:6071;width:8;height:1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58,6071" to="5958,6081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67;top:6071;width:3801;height:8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67,6071" to="9768,6071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9769;top:6071;width:41;height:1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9769,6071" to="9810,6071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447;top:6082;width:42;height:643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47,6082" to="447,6725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1;top:6082;width:7;height:643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1,6082" to="1281,6725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58;top:6082;width:8;height:643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58,6082" to="5958,6725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9769;top:6082;width:41;height:643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9769,6082" to="9769,6725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77;top:6746;width:467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1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393;top:6746;width:4688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Кількість циклів запису/стирання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393;top:7066;width:3546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FLASH пам'яті програми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075;top:6746;width:983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- 10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black" stroked="f" o:allowincell="f" style="position:absolute;left:447;top:6726;width:42;height:1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47,6726" to="489,6726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490;top:6726;width:790;height:7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90,6726" to="1280,6726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1;top:6726;width:7;height:1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1,6726" to="1281,6736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9;top:6726;width:4668;height:7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9,6726" to="5957,6726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58;top:6726;width:8;height:1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58,6726" to="5958,6736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67;top:6726;width:3801;height:7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67,6726" to="9768,6726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9769;top:6726;width:41;height:1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9769,6726" to="9810,6726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447;top:6737;width:42;height:642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47,6737" to="447,7379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1;top:6737;width:7;height:642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1,6737" to="1281,7379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58;top:6737;width:8;height:642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58,6737" to="5958,7379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9769;top:6737;width:41;height:642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9769,6737" to="9769,7379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77;top:7397;width:467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1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394;top:7397;width:1791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Тип корпусу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075;top:7397;width:3069;height:401;mso-wrap-style:non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- 18 SOIC 300mil(SO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black" stroked="f" o:allowincell="f" style="position:absolute;left:447;top:7380;width:42;height:11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47,7380" to="489,7380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490;top:7380;width:790;height:8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90,7380" to="1280,7380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1;top:7380;width:7;height:11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1,7380" to="1281,7391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1289;top:7380;width:4668;height:8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1289,7380" to="5957,7380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58;top:7380;width:8;height:11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58,7380" to="5958,7391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5967;top:7380;width:3801;height:8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5967,7380" to="9768,7380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9769;top:7380;width:41;height:11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9769,7380" to="9810,7380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447;top:7392;width:42;height:319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47,7392" to="447,7711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447;top:7712;width:42;height:42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47,7712" to="489,7712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47,7712" to="447,7754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447;top:7712;width:42;height:42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447,7712" to="489,7712" stroked="t" o:allowincell="f" style="position:absolute;mso-position-horizontal-relative:margin">
                          <v:stroke color="black" joinstyle="miter" endcap="flat"/>
                          <v:fill o:detectmouseclick="t" on="false"/>
                          <w10:wrap type="none"/>
                        </v:line>
                      </v:group>
                      <v:line id="shape_0" from="447,7712" to="447,7754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rect id="shape_0" fillcolor="black" stroked="f" o:allowincell="f" style="position:absolute;left:490;top:7712;width:790;height:4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  <v:line id="shape_0" from="490,7712" to="1280,7712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rect id="shape_0" fillcolor="black" stroked="f" o:allowincell="f" style="position:absolute;left:1281;top:7392;width:7;height:319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  <v:line id="shape_0" from="1281,7392" to="1281,7711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rect id="shape_0" fillcolor="black" stroked="f" o:allowincell="f" style="position:absolute;left:1281;top:7712;width:41;height:4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  <v:line id="shape_0" from="1281,7712" to="1322,7712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281,7712" to="1281,7754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rect id="shape_0" fillcolor="black" stroked="f" o:allowincell="f" style="position:absolute;left:1323;top:7712;width:4634;height:4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  <v:line id="shape_0" from="1323,7712" to="5957,7712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958,7392" to="5958,7711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rect id="shape_0" fillcolor="black" stroked="f" o:allowincell="f" style="position:absolute;left:5958;top:7712;width:42;height:4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  <v:line id="shape_0" from="5958,7712" to="6000,7712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958,7712" to="5958,7754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rect id="shape_0" fillcolor="black" stroked="f" o:allowincell="f" style="position:absolute;left:6001;top:7712;width:3767;height:4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  <v:line id="shape_0" from="6001,7712" to="9768,7712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rect id="shape_0" fillcolor="black" stroked="f" o:allowincell="f" style="position:absolute;left:9769;top:7392;width:41;height:319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  <v:line id="shape_0" from="9769,7392" to="9769,7711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rect id="shape_0" fillcolor="black" stroked="f" o:allowincell="f" style="position:absolute;left:9769;top:7712;width:41;height:4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  <v:line id="shape_0" from="9769,7712" to="9810,7712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9769,7712" to="9769,7754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rect id="shape_0" fillcolor="black" stroked="f" o:allowincell="f" style="position:absolute;left:9769;top:7712;width:41;height:4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  <v:line id="shape_0" from="9769,7712" to="9810,7712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9769,7712" to="9769,7754" stroked="t" o:allowincell="f" style="position:absolute;mso-position-horizontal-relative:margin">
                        <v:stroke color="black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36"/>
                <w:lang w:val="en-US"/>
              </w:rPr>
              <w:t>III.</w:t>
            </w:r>
            <w:r>
              <w:rPr>
                <w:sz w:val="36"/>
                <w:lang w:val="uk-UA"/>
              </w:rPr>
              <w:t>Спеціальний розді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u w:val="single"/>
              </w:rPr>
              <w:t xml:space="preserve">3.1 </w:t>
            </w:r>
            <w:r>
              <w:rPr>
                <w:rFonts w:cs="Arial" w:ascii="Arial" w:hAnsi="Arial"/>
                <w:sz w:val="28"/>
                <w:u w:val="single"/>
                <w:lang w:val="uk-UA"/>
              </w:rPr>
              <w:t>Технічні характеристики пристрою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  <w:lang w:val="uk-UA"/>
              </w:rPr>
            </w:pPr>
            <w:r>
              <w:rPr>
                <w:rFonts w:cs="Arial" w:ascii="Arial" w:hAnsi="Arial"/>
                <w:sz w:val="28"/>
                <w:u w:val="single"/>
                <w:lang w:val="uk-UA"/>
              </w:rPr>
            </w:r>
          </w:p>
          <w:p>
            <w:pPr>
              <w:pStyle w:val="Heading2"/>
              <w:rPr/>
            </w:pPr>
            <w:r>
              <w:rPr/>
              <w:t>Вихідні данн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t>3.2 Аналіз роботи пристрою по принциповій електричній схемі</w:t>
            </w:r>
          </w:p>
          <w:p>
            <w:pPr>
              <w:pStyle w:val="Normal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  <w:p>
            <w:pPr>
              <w:pStyle w:val="TextBody"/>
              <w:rPr/>
            </w:pPr>
            <w:r>
              <w:rPr/>
              <w:t>Схема модуля показана на малюнку. Його основа мікроконтролер PIC 16F84 фірми  MIKROCHIP, що забезпечує мале  енергоспоживання і мінімальні витрати. Усі функції реалізовані програмно. Виводи порту В мікроконтролера DD1 (RBO-RB6) використовуються для підключення стандартної 12-кнопкової клавіатури. RBO-RB3 запрограмовані на введення даних, а RB4-RB6- на вивід. Вивід RB7, запрограмований як вихід, застосовується для подачі звукових сигналів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eastAsia="Arial" w:cs="Arial" w:ascii="Arial" w:hAnsi="Arial"/>
                <w:sz w:val="28"/>
                <w:lang w:val="uk-UA"/>
              </w:rPr>
              <w:t xml:space="preserve">      </w:t>
            </w:r>
            <w:r>
              <w:rPr>
                <w:rFonts w:cs="Arial" w:ascii="Arial" w:hAnsi="Arial"/>
                <w:sz w:val="28"/>
                <w:lang w:val="uk-UA"/>
              </w:rPr>
              <w:t>При кожному натисканні на будь-яку клавішу, що виявляється й оцінюється програмою як «правдиве», на виводі 13DD1 з'являється пачка з 124 імпульсів з періодом між ними близько 4мс. Звучить короткий звуковий сигнал. При втриманні клавіші пачки ідуть друг за другом без пауз (постійний сигнал). При наборі правильного коду  ( доступу чи предустановки) на цьому виводі з'являються 1240 таких імпульсів (звуковий сигнал тривалістю близько 5 с)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eastAsia="Arial" w:cs="Arial" w:ascii="Arial" w:hAnsi="Arial"/>
                <w:sz w:val="28"/>
                <w:lang w:val="uk-UA"/>
              </w:rPr>
              <w:t xml:space="preserve">      </w:t>
            </w:r>
            <w:r>
              <w:rPr>
                <w:rFonts w:cs="Arial" w:ascii="Arial" w:hAnsi="Arial"/>
                <w:sz w:val="28"/>
                <w:lang w:val="uk-UA"/>
              </w:rPr>
              <w:t xml:space="preserve">На елементах R5, R6, C4,  VD1 виконаний вузол зовнішнього скидання мікроконтролера при включенні живлення. Виводи порту А  мікроконтролера RA0-RA4 запрограмовані як виводи RА0 є прапором дозволу режиму предустановки для обох каналів. Установка цього прапора (дозвіл режиму 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/>
              <w:t>КТ КДПУ КП. 19.00.000.ПЗ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к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рк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Доку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П</w:t>
            </w:r>
            <w:r>
              <w:rPr>
                <w:lang w:val="uk-UA"/>
              </w:rPr>
              <w:t>і</w:t>
            </w:r>
            <w:r>
              <w:rPr>
                <w:lang w:val="en-US"/>
              </w:rPr>
              <w:t xml:space="preserve">дпис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52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701"/>
        <w:gridCol w:w="992"/>
        <w:gridCol w:w="709"/>
        <w:gridCol w:w="5245"/>
        <w:gridCol w:w="567"/>
      </w:tblGrid>
      <w:tr>
        <w:trPr>
          <w:trHeight w:val="15296" w:hRule="atLeast"/>
        </w:trPr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предустановки) індицирується світінням світлодіода HL1. Прапор установлюється при натисканні на кнопку "*"  клавіатури, а скидається при натисканні на кнопку "#" чи по закінченню модифікації кодів у режимі предустановки в будь-якому каналі чи в момент системного скидання (при відключенні - включенні живлення)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uk-UA"/>
              </w:rPr>
              <w:t xml:space="preserve">      </w:t>
            </w:r>
            <w:r>
              <w:rPr>
                <w:rFonts w:cs="Arial" w:ascii="Arial" w:hAnsi="Arial"/>
                <w:sz w:val="28"/>
                <w:lang w:val="uk-UA"/>
              </w:rPr>
              <w:t>RA1 і RА2 – прапори режимів предустановки каналів 1 і 2. Кожний з них установлюється при наборі відповідного коду предустановки, а скидається при натисканні на кнопку “</w:t>
            </w:r>
            <w:r>
              <w:rPr>
                <w:rFonts w:cs="Arial" w:ascii="Arial" w:hAnsi="Arial"/>
                <w:sz w:val="28"/>
                <w:lang w:val="en-US"/>
              </w:rPr>
              <w:t xml:space="preserve">#” </w:t>
            </w:r>
            <w:r>
              <w:rPr>
                <w:rFonts w:cs="Arial" w:ascii="Arial" w:hAnsi="Arial"/>
                <w:sz w:val="28"/>
                <w:lang w:val="uk-UA"/>
              </w:rPr>
              <w:t>чи по закінченню  модифікації кодів у режимі предустановки у відповідному  каналі чи при системному скиданні. Установка кожного з цих прапорів індицирується світінням відповідного світлодіода HL2, HL3. Модифікація кодів в обраному каналі можлива тільки в тому випадку, якщо встановлені прапор режиму предустановки цього каналу і прапор дозволу режиму предустановки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eastAsia="Arial" w:cs="Arial" w:ascii="Arial" w:hAnsi="Arial"/>
                <w:sz w:val="28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8"/>
                <w:lang w:val="uk-UA"/>
              </w:rPr>
              <w:t xml:space="preserve">RA3 і RА4 –виходи каналів 1 і 2 відповідно. На кожнім з них виникає високий рівень під час набору відповідного коду доступу, а скидається  при повторному наборі цього  коду чи системному скиданні. RA3 має ТТЛ-рівні, а RA4 - вихід з відкритим стоком.. До виходів каналів підключаються виконавчі пристрої. 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eastAsia="Arial" w:cs="Arial" w:ascii="Arial" w:hAnsi="Arial"/>
                <w:sz w:val="28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8"/>
                <w:lang w:val="uk-UA"/>
              </w:rPr>
              <w:t>Зі сказаного випливає, що модуль  фактично є чотирьохканальним: крім двох повних каналів, встановлюваних і скидаємих тільки набором кодів доступу, маються ще два  «неповних» канали (RA1  і RA2) . Їх установлюють набором кодів  предустановки, а скидають  натисканням  на кнопку "#", тобто вони обмежують  доступ  тільки до включення виконавчих пристроїв, але не до їх вимикання. Щоб уникнути помилкової модифікації кодів у EEPROM, при використанні «неповних» каналів варто стежити, щоб прапор дозволу режиму предустановки був скинутий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eastAsia="Arial" w:cs="Arial" w:ascii="Arial" w:hAnsi="Arial"/>
                <w:sz w:val="28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8"/>
                <w:lang w:val="uk-UA"/>
              </w:rPr>
              <w:t>Спрощена  блок – схема алгоритму роботи програми показана на  мал.2. Після включення живлення відбувається системне скидання, обнуління всіх прапорів і виходів порту А. Далі програма починає опитувати клавіатуру. При виявленні натиснутої клавіші опитування припиняється, поки клавіша не буде відпущена. Захист від коливання контактів клавіш  реалізований програмно. Код, що набирається, накопичується в реєстровому ОЗУ мікроконтролера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eastAsia="Arial" w:cs="Arial" w:ascii="Arial" w:hAnsi="Arial"/>
                <w:sz w:val="28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8"/>
                <w:lang w:val="uk-UA"/>
              </w:rPr>
              <w:t xml:space="preserve">Після введення сьомої цифри  набраний код порівнюється з кодом предустановки каналу 1. У випадку розбіжності - порівнюється з кодом предустановки каналу 2. Коли набраний код збігається з одним з цих кодів, програма установлює відповідний прапор режиму предустановки і скидає набраний код. Якщо ж не збігається, він порівнюється послідовно з кодами доступу каналів 1  і 2. Якщо і з ними  набраний код не збігається, він скидається.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eastAsia="Arial" w:cs="Arial" w:ascii="Arial" w:hAnsi="Arial"/>
                <w:sz w:val="28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8"/>
                <w:lang w:val="uk-UA"/>
              </w:rPr>
              <w:t xml:space="preserve">Слідом за введенням із клавіатури кожної цифри програма перевіряє, чи встановлений прапор дозволу режиму предустановки. Переконавши, що це відбулося, програма послідовно уточнює, чи встановлені прапори режиму предустановки каналів 1 і 2. Якщо хоча б один з них установлений, відбудеться перехід у режим предустановки. У результаті кожного натискання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 w:cs="Arial" w:ascii="Arial" w:hAnsi="Arial"/>
                <w:sz w:val="28"/>
                <w:lang w:val="uk-UA"/>
              </w:rPr>
              <w:t xml:space="preserve">     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Т КДПУ КП. 19.00.000.ПЗ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к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14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рк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Доку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П</w:t>
            </w:r>
            <w:r>
              <w:rPr>
                <w:lang w:val="uk-UA"/>
              </w:rPr>
              <w:t>і</w:t>
            </w:r>
            <w:r>
              <w:rPr>
                <w:lang w:val="en-US"/>
              </w:rPr>
              <w:t xml:space="preserve">дпис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52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701"/>
        <w:gridCol w:w="992"/>
        <w:gridCol w:w="709"/>
        <w:gridCol w:w="5245"/>
        <w:gridCol w:w="567"/>
      </w:tblGrid>
      <w:tr>
        <w:trPr>
          <w:trHeight w:val="15296" w:hRule="atLeast"/>
        </w:trPr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на клавіші  «0»-«9» у цьому режимі виробляється запис в осередок EEPROM коду відповідної цифри, стираючи код, що знаходився там раніше. Після введення чотирнадцяти цифр ( семи цифр коду доступу і семи –коду предустановки) автоматично  здійснюється вихід з режиму предустановки (скидання всіх прапорів)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eastAsia="Arial" w:cs="Arial" w:ascii="Arial" w:hAnsi="Arial"/>
                <w:sz w:val="28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8"/>
                <w:lang w:val="uk-UA"/>
              </w:rPr>
              <w:t>Вийти з режиму предустановки можна шляхом набору будь-якої кількості цифр (менше чотирнадцяти), наприклад, коли потрібно модифікувати тільки код доступу. Для цього треба натиснути кнопку "#"  після набору семи цифр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eastAsia="Arial" w:cs="Arial" w:ascii="Arial" w:hAnsi="Arial"/>
                <w:sz w:val="28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8"/>
                <w:lang w:val="uk-UA"/>
              </w:rPr>
              <w:t>При програмуванні кристалу варто установити OSC=XT, WDT=Off, PWRTE=On, CP=Off, a у EEPROM  даних записати код 00h по всіх адресах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eastAsia="Arial" w:cs="Arial" w:ascii="Arial" w:hAnsi="Arial"/>
                <w:sz w:val="28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8"/>
                <w:lang w:val="uk-UA"/>
              </w:rPr>
              <w:t>Для живлення модуля  можна використовувати джерело постійної напруги +7,5...+15В. струм споживання мікроконтролера DD1 від інтегрального стабілізатора DA1 при погашених світлодіодах HL1-HL3 складає близько 1 мА. кварцовий резонатор ZQ1 можна застосувати кожний на частоту 2...4Мгц (можна замінити RC ланцюгом),однак варто враховувати, що від частоти тактового генератора залежить тональність звукових сигналів на виводі 13DD1.  НА1 – ЗП-3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eastAsia="Arial" w:cs="Arial" w:ascii="Arial" w:hAnsi="Arial"/>
                <w:sz w:val="28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8"/>
                <w:lang w:val="uk-UA"/>
              </w:rPr>
              <w:t>Для узгодження логічних рівнів  на виході каналу 2 (вивід 3 DD1) з виконавчим пристроєм нижній за схемою вивід резистора R12  відключають від стабілізатора і підключають до плюсового виводу джерела живлення виконавчого пристро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Arial" w:cs="Arial" w:ascii="Arial" w:hAnsi="Arial"/>
                <w:sz w:val="28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8"/>
                <w:lang w:val="uk-UA"/>
              </w:rPr>
              <w:t>Конструктивне виконання модуля повинне бути таким, щоб виключити доступ ззовні до ланцюгів його виході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Т КДПУ КП. 19.00.000.ПЗ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к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14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рк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Доку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П</w:t>
            </w:r>
            <w:r>
              <w:rPr>
                <w:lang w:val="uk-UA"/>
              </w:rPr>
              <w:t>і</w:t>
            </w:r>
            <w:r>
              <w:rPr>
                <w:lang w:val="en-US"/>
              </w:rPr>
              <w:t xml:space="preserve">дпис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52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14:12:00Z</dcterms:created>
  <dc:creator>lexx</dc:creator>
  <dc:description/>
  <dc:language>en-US</dc:language>
  <cp:lastModifiedBy>lexx</cp:lastModifiedBy>
  <cp:lastPrinted>2004-05-28T10:18:00Z</cp:lastPrinted>
  <dcterms:modified xsi:type="dcterms:W3CDTF">2004-06-05T14:12:00Z</dcterms:modified>
  <cp:revision>2</cp:revision>
  <dc:subject/>
  <dc:title>Зм</dc:title>
</cp:coreProperties>
</file>