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ведение...............................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е уравнения...........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Фурье-компоненты рассеянной волны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равнения Виннера-Хопфа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ближенные решения....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меры расчетов и примеры экспериментов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ключение..........................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ОДЕЛЬ РАССЕЯНИЯ ЭЛЕКТРОМАГНИТНОЙ ВОЛНЫ </w:t>
      </w:r>
    </w:p>
    <w:p>
      <w:pPr>
        <w:pStyle w:val="TextBody"/>
        <w:spacing w:lineRule="auto" w:line="360"/>
        <w:ind w:right="-482" w:hanging="0"/>
        <w:jc w:val="center"/>
        <w:rPr/>
      </w:pPr>
      <w:r>
        <w:rPr>
          <w:sz w:val="26"/>
          <w:szCs w:val="26"/>
        </w:rPr>
        <w:t>ПАРАЛЛЕЛЕПИПЕДОМ ИЗ ДИЭЛЕКТИКА С ПОТЕРЯМИ.</w:t>
      </w:r>
    </w:p>
    <w:p>
      <w:pPr>
        <w:pStyle w:val="Normal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ВЕДЕНИЕ.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>В настоящей статье изучается задача рассеяния плоской волны параллелепипедом из диэлектрика с потерями, причем считается, что размеры параллелепипеда сравнительно больше по отношению к длине волны. При исследовании используется метод Виннера-Хопфа. А именно, посредством обобщения решения задачи для полубесконечного тела, полученного в работе Джоунса, попытаемся распространить результаты для полубесконечных пластин из диэлектрика с большим потерями так же, как было получено решение для параллелепипеда из проводника. Само собой разумеется, что полученные результаты совпадают с решением для случая идеального проводника, если считать удельную электрическую проводимость бесконечно большой. В качестве характерной особенности предлагаемого метода, по-видимому, можно указать на то, что этот метод, так же как и метод  в случае параллелепипеда из проводника, оказывается чрезвычайно эффективным в применении к телам с поперечным сечением в виде продолговатого прямоугольника, большая сторона которого сравнительно велика по отношению к длине волны. Конечно, в случае больших размеров тел приближение геометрической оптики и приближение физической оптики могут практически применяться в качестве наиболее простых методов, однако, для того, чтобы знать в каком диапазоне размеров эти приближения являются верными, необходимо выполнить точные расчеты и провести эксперименты. В данной работе приводятся также и результаты модельных экспериментов, в которых использовались микроволны; проведено сравнительное изучение с результатами расчетов. Что касается среды с большими потерями, то в параллелепипеде закреплялся бетон, а в качестве проводника использовалась алюминиевая пластина, изготовленная в виде параллелепипеда.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рис.1 представлено схематическое изображение параллелепипеда и геометрические данные рассматриваемой задачи. В данном случае исследуется задача рассеяния (двухмерная) плоской волны (Е-волны), падающей на параллелепипед из диэлектрика с большими потерями под углом </w:t>
      </w:r>
      <w:r>
        <w:rPr>
          <w:rFonts w:eastAsia="Symbol" w:cs="Symbol" w:ascii="Symbol" w:hAnsi="Symbol"/>
          <w:i/>
          <w:iCs/>
          <w:sz w:val="26"/>
          <w:szCs w:val="26"/>
        </w:rPr>
        <w:t>q</w:t>
      </w:r>
      <w:r>
        <w:rPr>
          <w:sz w:val="26"/>
          <w:szCs w:val="26"/>
        </w:rPr>
        <w:t xml:space="preserve"> к оси </w:t>
      </w:r>
      <w:r>
        <w:rPr>
          <w:i/>
          <w:iCs/>
          <w:sz w:val="26"/>
          <w:szCs w:val="26"/>
        </w:rPr>
        <w:t>х</w:t>
      </w:r>
      <w:r>
        <w:rPr>
          <w:sz w:val="26"/>
          <w:szCs w:val="26"/>
        </w:rPr>
        <w:t>. Ширина параллелепипеда равна 2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>, толщина - 2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. Считаем, что изменение во времени описывается фактором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6"/>
          <w:szCs w:val="26"/>
        </w:rPr>
        <w:t>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0</wp:posOffset>
                </wp:positionV>
                <wp:extent cx="915670" cy="1281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12816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1793" path="m0,1779l1271,1792l1270,1699l1265,1606l1257,1514l1245,1423l1230,1333l1212,1244l1191,1156l1166,1070l1138,986l1107,904l1073,825l1036,748l996,674l953,602l908,534l861,470l811,409l759,352l704,298l648,249l591,204l531,163l470,126l408,94l345,67l281,44l216,26l150,12l84,4l18,0l0,1779e" stroked="t" o:allowincell="f" style="position:absolute;margin-left:270.05pt;margin-top:15.5pt;width:36pt;height:5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</wp:posOffset>
                </wp:positionV>
                <wp:extent cx="183515" cy="183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8pt;margin-top:1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196215</wp:posOffset>
                </wp:positionV>
                <wp:extent cx="18351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15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183515" cy="183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pt;margin-top:8.3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105410</wp:posOffset>
                </wp:positionV>
                <wp:extent cx="0" cy="1554480"/>
                <wp:effectExtent l="69850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3pt" to="190.8pt,130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783080</wp:posOffset>
                </wp:positionH>
                <wp:positionV relativeFrom="paragraph">
                  <wp:posOffset>105410</wp:posOffset>
                </wp:positionV>
                <wp:extent cx="1280160" cy="1463040"/>
                <wp:effectExtent l="5080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3pt" to="241.15pt,123.4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423160</wp:posOffset>
                </wp:positionH>
                <wp:positionV relativeFrom="paragraph">
                  <wp:posOffset>196850</wp:posOffset>
                </wp:positionV>
                <wp:extent cx="1463040" cy="640080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5pt" to="305.95pt,65.8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0" cy="54864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40.4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200025</wp:posOffset>
                </wp:positionV>
                <wp:extent cx="0" cy="5486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75pt" to="241.2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128016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241.15pt,1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748665</wp:posOffset>
                </wp:positionV>
                <wp:extent cx="128016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8.95pt" to="241.15pt,5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91440" cy="91440"/>
                <wp:effectExtent l="6350" t="6985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47.55pt,22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57225</wp:posOffset>
                </wp:positionV>
                <wp:extent cx="91440" cy="914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1.75pt" to="241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00025</wp:posOffset>
                </wp:positionV>
                <wp:extent cx="9144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75pt" to="241.15pt,2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83080</wp:posOffset>
                </wp:positionH>
                <wp:positionV relativeFrom="paragraph">
                  <wp:posOffset>657225</wp:posOffset>
                </wp:positionV>
                <wp:extent cx="91440" cy="9144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1.75pt" to="147.5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182880" cy="182880"/>
                <wp:effectExtent l="6985" t="6985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54.75pt,30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0360</wp:posOffset>
                </wp:positionH>
                <wp:positionV relativeFrom="paragraph">
                  <wp:posOffset>565785</wp:posOffset>
                </wp:positionV>
                <wp:extent cx="182880" cy="182880"/>
                <wp:effectExtent l="635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4.55pt" to="241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200025</wp:posOffset>
                </wp:positionV>
                <wp:extent cx="182880" cy="182880"/>
                <wp:effectExtent l="6350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75pt" to="241.15pt,3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83080</wp:posOffset>
                </wp:positionH>
                <wp:positionV relativeFrom="paragraph">
                  <wp:posOffset>565785</wp:posOffset>
                </wp:positionV>
                <wp:extent cx="182880" cy="1828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4.55pt" to="154.7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274320" cy="27432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61.95pt,37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474345</wp:posOffset>
                </wp:positionV>
                <wp:extent cx="274320" cy="274320"/>
                <wp:effectExtent l="6985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7.35pt" to="241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88920</wp:posOffset>
                </wp:positionH>
                <wp:positionV relativeFrom="paragraph">
                  <wp:posOffset>200025</wp:posOffset>
                </wp:positionV>
                <wp:extent cx="274320" cy="274320"/>
                <wp:effectExtent l="6350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75pt" to="241.15pt,3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83080</wp:posOffset>
                </wp:positionH>
                <wp:positionV relativeFrom="paragraph">
                  <wp:posOffset>474345</wp:posOffset>
                </wp:positionV>
                <wp:extent cx="274320" cy="274320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7.35pt" to="161.9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69.15pt,44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75pt" to="241.15pt,4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83080</wp:posOffset>
                </wp:positionH>
                <wp:positionV relativeFrom="paragraph">
                  <wp:posOffset>382905</wp:posOffset>
                </wp:positionV>
                <wp:extent cx="365760" cy="365760"/>
                <wp:effectExtent l="6350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0.15pt" to="169.1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457200" cy="457200"/>
                <wp:effectExtent l="6350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76.35pt,51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06040</wp:posOffset>
                </wp:positionH>
                <wp:positionV relativeFrom="paragraph">
                  <wp:posOffset>291465</wp:posOffset>
                </wp:positionV>
                <wp:extent cx="457200" cy="457200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.95pt" to="241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83080</wp:posOffset>
                </wp:positionH>
                <wp:positionV relativeFrom="paragraph">
                  <wp:posOffset>291465</wp:posOffset>
                </wp:positionV>
                <wp:extent cx="457200" cy="457200"/>
                <wp:effectExtent l="6350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2.95pt" to="176.3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200025</wp:posOffset>
                </wp:positionV>
                <wp:extent cx="457200" cy="457200"/>
                <wp:effectExtent l="6350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75pt" to="241.15pt,5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382905</wp:posOffset>
                </wp:positionV>
                <wp:extent cx="365760" cy="365760"/>
                <wp:effectExtent l="6985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0.15pt" to="241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83.5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7452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75pt" to="190.7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6596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.75pt" to="197.9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75pt" to="205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14884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5.75pt" to="212.3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4028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.75pt" to="219.5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.75pt" to="226.7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2316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75pt" to="233.9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75pt" to="241.15pt,58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985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75pt" to="241.1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985" r="635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83.5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87452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75pt" to="190.7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.75pt" to="197.9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75pt" to="205.1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5.75pt" to="212.3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24028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.75pt" to="219.5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33172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.75pt" to="226.7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423160</wp:posOffset>
                </wp:positionH>
                <wp:positionV relativeFrom="paragraph">
                  <wp:posOffset>200025</wp:posOffset>
                </wp:positionV>
                <wp:extent cx="548640" cy="548640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75pt" to="233.95pt,5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520440</wp:posOffset>
                </wp:positionH>
                <wp:positionV relativeFrom="paragraph">
                  <wp:posOffset>17145</wp:posOffset>
                </wp:positionV>
                <wp:extent cx="367030" cy="9156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9158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277" path="m0,1271l509,1276l508,1210l506,1145l503,1080l499,1015l493,951l485,888l477,826l467,765l456,706l444,648l430,591l415,537l400,484l383,434l365,385l346,340l327,296l306,255l285,217l262,182l240,150l216,120l192,94l167,71l142,51l117,34l91,21l65,10l39,4l13,0l0,1271e" stroked="t" o:allowincell="f" style="position:absolute;margin-left:291.65pt;margin-top:1.35pt;width:14.4pt;height:3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331720</wp:posOffset>
                </wp:positionH>
                <wp:positionV relativeFrom="paragraph">
                  <wp:posOffset>291465</wp:posOffset>
                </wp:positionV>
                <wp:extent cx="92075" cy="183515"/>
                <wp:effectExtent l="0" t="0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3.6pt;margin-top:22.95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183515" cy="18351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0pt;margin-top:15.7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03320</wp:posOffset>
                </wp:positionH>
                <wp:positionV relativeFrom="paragraph">
                  <wp:posOffset>108585</wp:posOffset>
                </wp:positionV>
                <wp:extent cx="183515" cy="18351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Æ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1.6pt;margin-top:8.5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240280</wp:posOffset>
                </wp:positionH>
                <wp:positionV relativeFrom="paragraph">
                  <wp:posOffset>17145</wp:posOffset>
                </wp:positionV>
                <wp:extent cx="183515" cy="18351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4pt;margin-top:1.3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291465</wp:posOffset>
                </wp:positionV>
                <wp:extent cx="183515" cy="18351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pt;margin-top:22.9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1280160" cy="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241.15pt,15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783080</wp:posOffset>
                </wp:positionH>
                <wp:positionV relativeFrom="paragraph">
                  <wp:posOffset>748665</wp:posOffset>
                </wp:positionV>
                <wp:extent cx="1280160" cy="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8.95pt" to="241.15pt,58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0" cy="548640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40.4pt,58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63240</wp:posOffset>
                </wp:positionH>
                <wp:positionV relativeFrom="paragraph">
                  <wp:posOffset>200025</wp:posOffset>
                </wp:positionV>
                <wp:extent cx="0" cy="54864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75pt" to="241.2pt,58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13030</wp:posOffset>
                </wp:positionV>
                <wp:extent cx="2651760" cy="0"/>
                <wp:effectExtent l="5080" t="70485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9pt" to="298.75pt,8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794760</wp:posOffset>
                </wp:positionH>
                <wp:positionV relativeFrom="paragraph">
                  <wp:posOffset>21590</wp:posOffset>
                </wp:positionV>
                <wp:extent cx="183515" cy="18351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8pt;margin-top:1.7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063240</wp:posOffset>
                </wp:positionH>
                <wp:positionV relativeFrom="paragraph">
                  <wp:posOffset>113030</wp:posOffset>
                </wp:positionV>
                <wp:extent cx="183515" cy="18351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2pt;margin-top:8.9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508760</wp:posOffset>
                </wp:positionH>
                <wp:positionV relativeFrom="paragraph">
                  <wp:posOffset>299720</wp:posOffset>
                </wp:positionV>
                <wp:extent cx="228600" cy="2159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8.8pt;margin-top:23.6pt;width:17.9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423160</wp:posOffset>
                </wp:positionH>
                <wp:positionV relativeFrom="paragraph">
                  <wp:posOffset>24765</wp:posOffset>
                </wp:positionV>
                <wp:extent cx="183515" cy="18288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1.95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783080</wp:posOffset>
                </wp:positionH>
                <wp:positionV relativeFrom="paragraph">
                  <wp:posOffset>120015</wp:posOffset>
                </wp:positionV>
                <wp:extent cx="182880" cy="182880"/>
                <wp:effectExtent l="29845" t="2984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45pt" to="154.75pt,23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965960</wp:posOffset>
                </wp:positionH>
                <wp:positionV relativeFrom="paragraph">
                  <wp:posOffset>211455</wp:posOffset>
                </wp:positionV>
                <wp:extent cx="241300" cy="2159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4.8pt;margin-top:16.65pt;width:18.9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360"/>
        <w:ind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Рис.1. Схематическое изображение данных задаче</w:t>
      </w:r>
    </w:p>
    <w:p>
      <w:pPr>
        <w:pStyle w:val="List"/>
        <w:spacing w:lineRule="auto" w:line="360"/>
        <w:ind w:left="0" w:right="-482" w:hanging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List"/>
        <w:numPr>
          <w:ilvl w:val="0"/>
          <w:numId w:val="0"/>
        </w:numPr>
        <w:spacing w:lineRule="auto" w:line="360"/>
        <w:ind w:left="0" w:right="-482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УРАВНЕНИЯ.</w:t>
      </w:r>
    </w:p>
    <w:p>
      <w:pPr>
        <w:pStyle w:val="Normal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лное электромагнитное поле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рассеянная волна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</w:t>
      </w:r>
      <w:r>
        <w:rPr>
          <w:sz w:val="26"/>
          <w:szCs w:val="26"/>
        </w:rPr>
        <w:t>) и падающая волна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>) связаны следующим соотношением:</w:t>
      </w:r>
    </w:p>
    <w:p>
      <w:pPr>
        <w:pStyle w:val="3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( 1 )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>Считаем, что падающая плоская волна в рассматриваемой задаче может быть задана в следующем виде:</w:t>
      </w:r>
    </w:p>
    <w:p>
      <w:pPr>
        <w:pStyle w:val="Normal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 2 )</w:t>
      </w:r>
    </w:p>
    <w:p>
      <w:pPr>
        <w:pStyle w:val="Normal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Здесь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- диэлектрическая проницаемость и магнитная проницаемость в вакууме. </w:t>
      </w:r>
    </w:p>
    <w:p>
      <w:pPr>
        <w:pStyle w:val="TextBody"/>
        <w:spacing w:lineRule="auto" w:line="36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илу строения рассеивающего тела (двухмерности задачи) плоск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ляризации неизменна, уравнения Максвелла можно записать в следующем виде: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  <w:szCs w:val="26"/>
          <w:lang w:val="en-US"/>
        </w:rPr>
        <w:t xml:space="preserve">                          </w:t>
      </w:r>
      <w:r>
        <w:rPr>
          <w:sz w:val="26"/>
          <w:szCs w:val="26"/>
          <w:lang w:val="en-US"/>
        </w:rPr>
        <w:t>(3)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Здесь индек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j=0 </w:t>
      </w:r>
      <w:r>
        <w:rPr>
          <w:sz w:val="26"/>
          <w:szCs w:val="26"/>
        </w:rPr>
        <w:t xml:space="preserve">относится к волновому уравнению в вакууме, 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j=1 - </w:t>
      </w:r>
      <w:r>
        <w:rPr>
          <w:sz w:val="26"/>
          <w:szCs w:val="26"/>
        </w:rPr>
        <w:t xml:space="preserve">к волновому уравнению в среде с потерями. Кроме того, величины </w:t>
      </w:r>
      <w:r>
        <w:rPr>
          <w:rFonts w:eastAsia="Symbol" w:cs="Symbol" w:ascii="Symbol" w:hAnsi="Symbol"/>
          <w:i/>
          <w:iCs/>
          <w:sz w:val="26"/>
          <w:szCs w:val="26"/>
        </w:rPr>
        <w:t>e</w:t>
      </w:r>
      <w:r>
        <w:rPr>
          <w:i/>
          <w:iCs/>
          <w:sz w:val="26"/>
          <w:szCs w:val="26"/>
        </w:rPr>
        <w:t xml:space="preserve">, </w:t>
      </w:r>
      <w:r>
        <w:rPr>
          <w:rFonts w:eastAsia="Symbol" w:cs="Symbol" w:ascii="Symbol" w:hAnsi="Symbol"/>
          <w:i/>
          <w:iCs/>
          <w:sz w:val="26"/>
          <w:szCs w:val="26"/>
        </w:rPr>
        <w:t>s</w:t>
      </w:r>
      <w:r>
        <w:rPr>
          <w:sz w:val="26"/>
          <w:szCs w:val="26"/>
        </w:rPr>
        <w:t xml:space="preserve">  представляют собой диэлектрическую проницаемость и удельную электрическую проводимость среды с потерями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  <w:szCs w:val="26"/>
        </w:rPr>
        <w:t xml:space="preserve"> обозначает комплексную относительную диэлектрическую проницаемость.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ешение уравнений (3) в данной задаче можно отыскивать так, чтобы удовлетворялись следующие граничные условия: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В1)   условия излучения вовне пр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r </w:t>
      </w:r>
      <w:r>
        <w:rPr>
          <w:rFonts w:eastAsia="Symbol" w:cs="Symbol" w:ascii="Symbol" w:hAnsi="Symbol"/>
          <w:sz w:val="26"/>
          <w:szCs w:val="26"/>
          <w:lang w:val="en-US"/>
        </w:rPr>
        <w:t>®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eastAsia="Symbol" w:cs="Symbol" w:ascii="Symbol" w:hAnsi="Symbol"/>
          <w:sz w:val="26"/>
          <w:szCs w:val="26"/>
          <w:lang w:val="en-US"/>
        </w:rPr>
        <w:t>¥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;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 xml:space="preserve">(В2)  непрерывность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6"/>
          <w:szCs w:val="26"/>
        </w:rPr>
        <w:t xml:space="preserve">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 y |=b                       ;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>В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 непрерывность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6"/>
          <w:szCs w:val="26"/>
        </w:rPr>
        <w:t xml:space="preserve">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 x |=a, | y |=b   ;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>В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 непрерывность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6"/>
          <w:szCs w:val="26"/>
        </w:rPr>
        <w:t xml:space="preserve">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 y |=b                    ;</w:t>
      </w:r>
    </w:p>
    <w:p>
      <w:pPr>
        <w:pStyle w:val="3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В5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 условия концевой точки при </w:t>
      </w:r>
      <w:r>
        <w:rPr>
          <w:sz w:val="26"/>
          <w:szCs w:val="26"/>
          <w:lang w:val="en-US"/>
        </w:rPr>
        <w:t>| x |=a , | y |=b .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 решении задачи используется преобразование Фурье и обратное преобразование Фурье, которые определяются ниже следующим образом: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V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(4)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>Здесь контур интегрирования С в обратном преобразовании представляет собой контур интегрирования в интеграле с бесконечными пределами, находящийся в общей области Д</w:t>
      </w:r>
      <w:r>
        <w:rPr>
          <w:rFonts w:eastAsia="Symbol" w:cs="Symbol" w:ascii="Symbol" w:hAnsi="Symbol"/>
          <w:sz w:val="26"/>
          <w:szCs w:val="26"/>
          <w:lang w:val="en-US"/>
        </w:rPr>
        <w:t>¢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, которая может быть получена на основании предположения о том, что в вакууме имеются незначительные потери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JmK</w:t>
      </w:r>
      <w:r>
        <w:rPr>
          <w:sz w:val="12"/>
          <w:szCs w:val="12"/>
        </w:rPr>
        <w:t>0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&lt;0</w:t>
      </w:r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 xml:space="preserve">область Д, не являющаяся общей, обусловлена существованием полюса </w:t>
      </w:r>
      <w:r>
        <w:rPr>
          <w:rFonts w:eastAsia="Symbol" w:cs="Symbol" w:ascii="Symbol" w:hAnsi="Symbol"/>
          <w:sz w:val="26"/>
          <w:szCs w:val="26"/>
        </w:rPr>
        <w:t>z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z</w:t>
      </w:r>
      <w:r>
        <w:rPr>
          <w:sz w:val="12"/>
          <w:szCs w:val="12"/>
        </w:rPr>
        <w:t>0</w:t>
      </w:r>
      <w:r>
        <w:rPr>
          <w:sz w:val="26"/>
          <w:szCs w:val="26"/>
        </w:rPr>
        <w:t>, сопутствующего падающей волн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/>
        <w:t xml:space="preserve">                                                           </w:t>
      </w:r>
      <w:r>
        <w:rPr/>
        <w:object w:dxaOrig="3316" w:dyaOrig="1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8pt;height:90.7pt" filled="f" o:ole="">
            <v:imagedata r:id="rId3" o:title=""/>
          </v:shape>
          <o:OLEObject Type="Embed" ProgID="" ShapeID="ole_rId2" DrawAspect="Content" ObjectID="_1124636412" r:id="rId2"/>
        </w:objec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/>
      </w:pPr>
      <w:r>
        <w:rPr>
          <w:sz w:val="26"/>
          <w:szCs w:val="26"/>
        </w:rPr>
        <w:t xml:space="preserve">Рис.2. Плоскость комплексной переменной </w:t>
      </w:r>
      <w:r>
        <w:rPr>
          <w:rFonts w:eastAsia="Symbol" w:cs="Symbol" w:ascii="Symbol" w:hAnsi="Symbol"/>
          <w:sz w:val="26"/>
          <w:szCs w:val="26"/>
        </w:rPr>
        <w:t>z</w:t>
      </w:r>
      <w:r>
        <w:rPr>
          <w:sz w:val="26"/>
          <w:szCs w:val="26"/>
        </w:rPr>
        <w:t xml:space="preserve"> и контур интегрирования С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УРЬЕ-КОМПОНЕНТЫ РАССЕЯНОЙ ВОЛНЫ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проведения исследования дальше разложим рассеянную волну на три электромагнитные волны следующим образом: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,                    (5)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причем считаем, что каждая электромагнитная волна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|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| </w:t>
      </w:r>
      <w:r>
        <w:rPr>
          <w:rFonts w:eastAsia="Symbol" w:cs="Symbol" w:ascii="Symbol" w:hAnsi="Symbol"/>
          <w:sz w:val="26"/>
          <w:szCs w:val="26"/>
          <w:lang w:val="en-US"/>
        </w:rPr>
        <w:t>£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удовлетворяет следующим соотношениям:</w:t>
      </w:r>
    </w:p>
    <w:p>
      <w:pPr>
        <w:pStyle w:val="TextBodyIndent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6)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Здесь: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(x) -</w:t>
      </w:r>
      <w:r>
        <w:rPr>
          <w:sz w:val="26"/>
          <w:szCs w:val="26"/>
        </w:rPr>
        <w:t xml:space="preserve"> ступенчатая функция:</w:t>
      </w:r>
    </w:p>
    <w:p>
      <w:pPr>
        <w:pStyle w:val="TextBodyIndent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(7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Смысл индексов, которыми снабжены каждая из электромагнитных волн, как видно из формул (6), определяющих эти электромагнитные волны, заключается в следующем. Нижний индекс «0»соответствует тому, что поле удовлетворяет волновому уравнению в вакууме, а индек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1»</w:t>
      </w:r>
      <w:r>
        <w:rPr>
          <w:sz w:val="26"/>
          <w:szCs w:val="26"/>
        </w:rPr>
        <w:t xml:space="preserve"> - тому, что поле удовлетворяет волновому уравнению в среде с потерями. Другими словами, эти индексы соответствуют значениям индекс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j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=0</w:t>
      </w:r>
      <w:r>
        <w:rPr>
          <w:sz w:val="26"/>
          <w:szCs w:val="26"/>
        </w:rPr>
        <w:t xml:space="preserve">, 1 в уравнениях (3). Кроме того, верхний значок (+) указывает на то, что данное поле имеет смысл только пр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&gt;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, а значок          (-) - на то, что рассматриваемое поле имеет смысл только пр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&lt;-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a</w:t>
      </w:r>
      <w:r>
        <w:rPr>
          <w:sz w:val="26"/>
          <w:szCs w:val="26"/>
        </w:rPr>
        <w:t>. В силу этих определений делаются особенно ясными аналитические свойства Фурье-компонент каждой электромагнитной волны и становится возможным выполнение исследования, основанного на теоретико-функциональных рассуждениях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йдем теперь Фурье-компоненты рассеянной волны. Прежде всего посредством перехода к прямому преобразованию Фурье в волновом уравнении (3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|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| </w:t>
      </w:r>
      <w:r>
        <w:rPr>
          <w:rFonts w:eastAsia="Symbol" w:cs="Symbol" w:ascii="Symbol" w:hAnsi="Symbol"/>
          <w:sz w:val="26"/>
          <w:szCs w:val="26"/>
          <w:lang w:val="en-US"/>
        </w:rPr>
        <w:t>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можно получить следующее уравнение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(8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ешение этого уравнения, удовлетворяющее граничным условиям (В1), (В2), может быть записано следующими образом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/>
          <m:e/>
        </m:eqArr>
      </m:oMath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9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>Считаем здесь, что ветвл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ыбирается условие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m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>. Кроме того, неизвестные функции представляют собой, как показывают приводимые ниже формулы, Фурье-компоненты рассеянной волны пр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|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| =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аконец, точк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6"/>
          <w:szCs w:val="26"/>
        </w:rPr>
        <w:t xml:space="preserve"> представляет собой полюс, происходящий от падающей волны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b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za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za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(10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(11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Здесь значок справа у неизвестной функции 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</m:oMath>
      <w:r>
        <w:rPr>
          <w:sz w:val="26"/>
          <w:szCs w:val="26"/>
        </w:rPr>
        <w:t xml:space="preserve"> указывает на то, что в случае значка «+» эта функция регулярна в верхней полуплоскости ( в област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U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), а в случае значка « - » рассматриваемая функция регулярна в нижней полуплоскости   ( в област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). В дальнейшем используется этот способ обозначений.</w:t>
      </w:r>
    </w:p>
    <w:p>
      <w:pPr>
        <w:pStyle w:val="TextBody"/>
        <w:spacing w:lineRule="auto" w:line="48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 другой стороны, при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y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| </w:t>
      </w:r>
      <w:r>
        <w:rPr>
          <w:rFonts w:eastAsia="Symbol" w:cs="Symbol" w:ascii="Symbol" w:hAnsi="Symbol"/>
          <w:sz w:val="26"/>
          <w:szCs w:val="26"/>
        </w:rPr>
        <w:t>£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уществует разрыв в среде. В результате выполнения прямого преобразования Фурье в волновом уравнении (3) оно превращается в следующие дифференциальные уравнения неодинакового порядка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´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Vx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´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Vx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Vx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12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десь «вынужденные» члены в правых частях можно вывести, принимая во внимание то обстоятельство, что величины в соотношениях (6) и падающая волна (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6"/>
          <w:szCs w:val="26"/>
        </w:rPr>
        <w:t xml:space="preserve">) непрерывны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 x | = a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з уравнений (3) следует, что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6"/>
          <w:szCs w:val="26"/>
        </w:rPr>
        <w:t xml:space="preserve"> представляет собой производную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, умноженную на постоянный коэффициент, поэтому, полагая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a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(13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можем добиться того, чтобы удовлетворялось граничное условие (В3). В приведенных соотношениях символ производной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означает, что в производной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выполнен предельный переход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α</m:t>
        </m:r>
      </m:oMath>
      <w:r>
        <w:rPr>
          <w:sz w:val="26"/>
          <w:szCs w:val="26"/>
        </w:rPr>
        <w:t xml:space="preserve">. Таким образом, разлагая волну на торцевой плоскости (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| x | = </w:t>
      </w:r>
      <w:r>
        <w:rPr>
          <w:rFonts w:eastAsia="Symbol" w:cs="Symbol" w:ascii="Symbol" w:hAnsi="Symbol"/>
          <w:sz w:val="26"/>
          <w:szCs w:val="26"/>
          <w:lang w:val="en-US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следующий ряд, можем легко найти специальные решения уравнений (12):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</m:e>
        </m:eqArr>
      </m:oMath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(14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(15)</w:t>
      </w:r>
    </w:p>
    <w:p>
      <w:pPr>
        <w:pStyle w:val="TextBody"/>
        <w:spacing w:lineRule="auto" w:line="48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Что касается соотношений (14), то они превращаются в специальный способ разложения в ряд Фурье. Иначе говоря, представляют собой разложения по системе ортогональных функций, превращающихся в нуль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 y | =b.</w:t>
      </w:r>
      <w:r>
        <w:rPr>
          <w:sz w:val="26"/>
          <w:szCs w:val="26"/>
        </w:rPr>
        <w:t xml:space="preserve"> Физически они представляют собой собственные колебания плоскопараллельного волновода. Достаточность таких разложений будет видна из обсуждения свойств регулярности, о которых речь идет ниже. Окончательно, в качестве решения уравнений (12), удовлетворяющих граничным условиям (В2), (В3), можем записать следующие выражения 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S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m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´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nary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16</w:t>
      </w:r>
    </w:p>
    <w:p>
      <w:pPr>
        <w:pStyle w:val="TextBody"/>
        <w:spacing w:lineRule="auto" w:line="480"/>
        <w:ind w:right="-482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 xml:space="preserve">Здесь члены рядов представляют собой частные решения. Кроме того, неизвестные функции, снабженные нижними индексам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, S,</w:t>
      </w:r>
      <w:r>
        <w:rPr>
          <w:sz w:val="26"/>
          <w:szCs w:val="26"/>
        </w:rPr>
        <w:t xml:space="preserve"> представляют собой, с учетом свойств четности в соотношениях (10), следующие выражения (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j=0, 1</w:t>
      </w:r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: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17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 xml:space="preserve">Наконец, выполняются следующие соотношения (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j=0, 1,  q= c, s</w:t>
      </w:r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18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 xml:space="preserve">В заключение обсудим коэффициенты разложений в формулах (14). Как отмечалось и при разъяснении формул (6), выступающих в качестве определений, за исключением членов, связанных с падающей волной (известные выражения), функция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определена пр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x&gt;</w:t>
      </w:r>
      <w:r>
        <w:rPr>
          <w:rFonts w:eastAsia="Symbol" w:cs="Symbol" w:ascii="Symbol" w:hAnsi="Symbol"/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, а функция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определена пр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x&lt;-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 xml:space="preserve">. Это означает, что Фурье-компоненты этих функций обладают следующим свойствами регулярности, за исключением полюс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Symbol" w:cs="Symbol" w:ascii="Symbol" w:hAnsi="Symbol"/>
          <w:sz w:val="12"/>
          <w:szCs w:val="12"/>
        </w:rPr>
        <w:t>q</w:t>
      </w:r>
      <w:r>
        <w:rPr>
          <w:sz w:val="12"/>
          <w:szCs w:val="12"/>
        </w:rPr>
        <w:t xml:space="preserve"> </w:t>
      </w:r>
      <w:r>
        <w:rPr>
          <w:sz w:val="26"/>
          <w:szCs w:val="26"/>
        </w:rPr>
        <w:t xml:space="preserve">: компонента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Va</m:t>
            </m:r>
          </m:sup>
        </m:sSup>
      </m:oMath>
      <w:r>
        <w:rPr>
          <w:sz w:val="26"/>
          <w:szCs w:val="26"/>
        </w:rPr>
        <w:t xml:space="preserve">регулярна в верхней полуплоскости (област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), а компонента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Va</m:t>
            </m:r>
          </m:sup>
        </m:sSup>
      </m:oMath>
      <w:r>
        <w:rPr>
          <w:sz w:val="26"/>
          <w:szCs w:val="26"/>
        </w:rPr>
        <w:t xml:space="preserve"> регулярна в нижней полуплоскости (област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). С другой стороны, функция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определена на ограниченном интервале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-a&lt;x&lt;b,</w:t>
      </w:r>
      <w:r>
        <w:rPr>
          <w:sz w:val="26"/>
          <w:szCs w:val="26"/>
        </w:rPr>
        <w:t xml:space="preserve"> так что ее Фурье-компонента представляет собой целую функцию. Конкретно, записывая в следующем виде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Va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19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заметим, что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Va</m:t>
            </m:r>
          </m:sup>
        </m:sSup>
      </m:oMath>
      <w:r>
        <w:rPr>
          <w:sz w:val="26"/>
          <w:szCs w:val="26"/>
        </w:rPr>
        <w:t xml:space="preserve"> регулярна в верхней полуплоскости, а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Va</m:t>
            </m:r>
          </m:sup>
        </m:sSup>
      </m:oMath>
      <w:r>
        <w:rPr>
          <w:sz w:val="26"/>
          <w:szCs w:val="26"/>
        </w:rPr>
        <w:t xml:space="preserve"> регулярна в нижней полуплоскости. Функции в соотношениях (16) обладают свойствами регулярности, о которых говорилось здесь, поэтому коэффициенты разложений по формулам (14) не являются произвольными, а их нужно определять таким образом, чтобы исключить полюса в каждой полуплоскости. После выполнения необходимых преобразований коэффициенты могут быть заданы в следующем виде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20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Если допустить иные разложения, чем задаваемые формулами (14), то сохранение описанных здесь свойств регулярности становится невозможным. Таким образом ясно, что способ разложения по формулам (14) оказывается достаточным для рассматриваемой задачи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480"/>
        <w:ind w:left="0" w:right="-482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РАВНЕНИЯ ВИННЕРА-ХОПФА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предыдущем разделе было установлено, что используя только Фурье-компоненты рассеянной волны (конкретно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) на граничной плоск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|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y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=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ожно представить Фурье-компоненты рассеянной волны в каждой из областей    (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аким образом, чтобы удовлетворялись граничные условия (В1), (В2), (В3). Таким образом, если в конечном счете удастся отыскать эти неизвестные Фурье-компоненты так, чтобы удовлетворить граничному условию (В4), то тем самым поставленная задача будет решена. Как следует из уравнений (3), граничное условие (В4) можно свести к непрерывности производной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sz w:val="26"/>
          <w:szCs w:val="26"/>
        </w:rPr>
        <w:t xml:space="preserve"> пр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|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y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|=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>. Если записать это требование, используя формулы (9) и (16), то окончательный результат после выполнения необходимых преобразований, учитывающих свойства четности Фурье-компонент, может быть записан в следующем виде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q= c, s</w:t>
      </w:r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Va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Va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Va</m:t>
                </m:r>
              </m:sup>
            </m:sSu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Va</m:t>
                </m:r>
              </m:sup>
            </m:sSu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</m:e>
            </m:nary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Î</m:t>
            </m:r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(21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>Здесь кернфункции (ядра)задаются следующими формулами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(21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sub>
        </m:sSub>
      </m:oMath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(22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равнения (21) по существу представляют собой систему уравнений Винера-Хопфа. Этот факт становится еще более очевидным, если применить преобразования по приводимым ниже формулам. А именно, если умножить эти уравнения н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Va</m:t>
            </m:r>
          </m:sup>
        </m:sSup>
      </m:oMath>
      <w:r>
        <w:rPr>
          <w:sz w:val="22"/>
          <w:szCs w:val="22"/>
        </w:rPr>
        <w:t xml:space="preserve"> или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Va</m:t>
            </m:r>
          </m:sup>
        </m:sSup>
      </m:oMath>
      <w:r>
        <w:rPr>
          <w:sz w:val="22"/>
          <w:szCs w:val="22"/>
        </w:rPr>
        <w:t>, выполнить преобразования с использованием соотношений (19), то можно получить два следующих соотношения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24)</w:t>
      </w:r>
    </w:p>
    <w:p>
      <w:pPr>
        <w:pStyle w:val="TextBody"/>
        <w:spacing w:lineRule="auto" w:line="480"/>
        <w:ind w:right="-48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 имеют место следующие соотношения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5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Va</m:t>
                </m:r>
              </m:sup>
            </m:sSup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Va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6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от факт, что правые части в формулах (24), а в конечном счете, правые части в формулах (26), являются регулярными в верхней полуплоскости (обла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) или в нижней полуплоскости (обла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), можно установить следующим образом. Ясно, что с первого взгляда можно заключить, что особенностью функци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ются только полюса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Однако, эти полюса исключаются в силу соотношений, представляемых формулой (20), так что эта функция оказывается регулярной в нижней полуплоскости. Аналогично, функция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ется регулярной в верхней полуплоскости.</w:t>
      </w:r>
    </w:p>
    <w:p>
      <w:pPr>
        <w:pStyle w:val="TextBody"/>
        <w:spacing w:lineRule="auto" w:line="480"/>
        <w:ind w:right="-4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то касается системы уравнений Винера-Хопфа, представленной формулой (24), то ее решение можно найти, выполняя интегрирование вдоль разрезов от точек ветвления в разложениях керн-функций на множители. При выполнении расчетов возникают определенные затруднения, однако вывод решений проводится автоматически. Сначала выполняем разложение керн-функций на частное (произведение) функций, регулярных в верхней полуплоскости и в нижней полуплоскости, и, сверх того, не имеющих нулей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j=0, 1,      q= c, 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7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тем, делим (умножаем) правые части и левые части уравнений (24) на эти функции разложения, исключаем их полюса и выполняем интегрирование вдоль разрезов от точек ветвления. Если выполнить описанные действия, то обе части уравнений (24) можно разложить таким образом, что они окажутся регулярными соответственно в верхней полуплоскости (обла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) или в нижней полуплоскости (обла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. Более того, полученные соотношения окажутся справедливыми в общей области Д. Следовательно, по теореме Лиувилля обе части вместе оказываются функциями, регулярными во всей плоскости, т.е. постоянными. Однако, эти постоянные в силу граничного условия (В5) концевой точки, оказываются равными нулю, так что решение уравнений (24) определяется единственным образом. Здесь в качестве граничного условия концевой точки принимается услови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|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x | 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|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|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>. Окончательный результат представляется в следующем виде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eqArr>
          <m:e/>
          <m:e/>
        </m:eqArr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28</w:t>
      </w:r>
      <w:r>
        <w:rPr>
          <w:sz w:val="26"/>
          <w:szCs w:val="26"/>
        </w:rPr>
        <w:t xml:space="preserve">)   Здес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выражаются через интегралы вдоль разрезов от точек ветвления (рис. 3, 4). А именно, если считать, что функция  регулярна в точках пути интегрировани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то тогд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определяются по формулам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i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/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a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  <m:e/>
            </m:d>
          </m:e>
        </m:eqArr>
      </m:oMath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(29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Наконец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sub>
        </m:sSub>
      </m:oMath>
      <w:r>
        <w:rPr>
          <w:sz w:val="26"/>
          <w:szCs w:val="26"/>
        </w:rPr>
        <w:t xml:space="preserve"> обозначают нули керн-функций,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es</w:t>
      </w:r>
      <w:r>
        <w:rPr>
          <w:sz w:val="26"/>
          <w:szCs w:val="26"/>
        </w:rPr>
        <w:t xml:space="preserve"> - вычет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/>
        <w:t xml:space="preserve">                                                                                  </w:t>
      </w:r>
      <w:r>
        <w:rPr/>
        <w:object w:dxaOrig="1275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75pt;height:86.95pt" filled="f" o:ole="">
            <v:imagedata r:id="rId5" o:title=""/>
          </v:shape>
          <o:OLEObject Type="Embed" ProgID="" ShapeID="ole_rId4" DrawAspect="Content" ObjectID="_1685941836" r:id="rId4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.3. Путь интегрировани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/>
        <w:t xml:space="preserve">                                                                                    </w:t>
      </w:r>
      <w:r>
        <w:rPr/>
        <w:object w:dxaOrig="121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59.25pt" filled="f" o:ole="">
            <v:imagedata r:id="rId7" o:title=""/>
          </v:shape>
          <o:OLEObject Type="Embed" ProgID="" ShapeID="ole_rId6" DrawAspect="Content" ObjectID="_858640702" r:id="rId6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.4. Путь интегрировани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алее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(30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N </w:t>
      </w:r>
      <w:r>
        <w:rPr>
          <w:sz w:val="26"/>
          <w:szCs w:val="26"/>
        </w:rPr>
        <w:t xml:space="preserve"> представляет собой число нулей в нижней полуплоскости. Эти нули соответствуют собственным значениям плоской волны вдоль пластины из диэлектрика с потерями толщин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b</w:t>
      </w:r>
      <w:r>
        <w:rPr>
          <w:sz w:val="26"/>
          <w:szCs w:val="26"/>
        </w:rPr>
        <w:t>, если интерпретировать их с физической точки зрения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Формулы (28) представляют формальное решение на основании точного исследования. Если в этом решении перейти к пределу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  <w:t xml:space="preserve">то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  <w:t xml:space="preserve"> а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будет совпадать с решением для идеального проводника (подробности доказательства опускаются).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480"/>
        <w:ind w:left="0" w:right="-482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БЛИЖЕННЫЕ РЕШЕНИЯ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смотрим приближенные решения для случая, когда в среде имеются  потери, а ширина прямоугольного цилиндра велика по сравнению с длиной волны. Если считать, что в диэлектрике имеются потери, а ширина прямоугольного цилиндра 2а мала, то можем положить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(31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Если выполнять расчеты для бетона , используя полученные к настоящему времени данные на основании экспериментальных результатов, то даже в диапазоне ультравысоких частот при ширине в одну длину волны абсолютные величины в (31) ниже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. Отсюда следует, что можно пренебречь экспоненциальными членами в соотношениях (20) и членами, связанными с плоской волной, в соотношениях (28), если ширина 2а больше длины волны. Это означает, что почти можно пренебречь взаимодействием рассеянных волн на обеих торцевых плоскостях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x= a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x= -a</w:t>
      </w:r>
      <w:r>
        <w:rPr>
          <w:sz w:val="26"/>
          <w:szCs w:val="26"/>
        </w:rPr>
        <w:t xml:space="preserve">), обусловленных электромагнитной волной, распространяющейся в среде с потерями, и плоской волной, возбужденной в пластине из диэлектрика с потерями, поскольку затухание вследствие потерь велико. Кроме того, функциональные величины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необходимо определять алгебраически посредством подстановк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qn</m:t>
            </m:r>
          </m:sub>
        </m:sSub>
      </m:oMath>
      <w:r>
        <w:rPr>
          <w:sz w:val="26"/>
          <w:szCs w:val="26"/>
        </w:rPr>
        <w:t xml:space="preserve"> в формулы (28), но и в этом случае можно пренебречь всеми экспоненциальными членами. Следовательно, выполнение расчетов в среде с потерями, в качестве которой предполагается бетон, значительно упрощается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ассмотрим далее интегралы вдоль разрезов от точек ветвления, а именно, оценим интегралы (29). Интеграл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представляет собой величину, характерную для задачи с конечной шириной; если ширина</w:t>
      </w:r>
      <w:r>
        <w:rPr>
          <w:i/>
          <w:iCs/>
          <w:sz w:val="26"/>
          <w:szCs w:val="26"/>
        </w:rPr>
        <w:t xml:space="preserve"> 2а </w:t>
      </w:r>
      <w:r>
        <w:rPr>
          <w:sz w:val="26"/>
          <w:szCs w:val="26"/>
        </w:rPr>
        <w:t xml:space="preserve">мала, то путем выбора пути интегрирования так, чтобы он был параллелен мнимой оси, оценку можно получить по методу наибыстрейшего спуска. С другой стороны, интеграл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является величиной характерной для полубесконечной пластины из диэлектрика. В этом случае интеграл можно найти аналитически, если выбрать путь интегрирования параллельным действительной оси и предположить, что подынтегральная функция такова, что к ее регулярной части применимо приближение ломаными линиями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ыполняя расчеты численно с использованием описанных выше методов приближения, можно сравнительно просто отыскать неизвестные Фурье-компоненты. Переходя в полученных результатах к обратному преобразованию Фурье, можем найти рассеянную волну. В частности, ограничиваясь дальнейшей рассеянной волной и используя преобразование переменны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x= r cos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,  y= r sin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j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 метод перевала, можно легко выполнить необходимые расчеты.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РЫ РАСЧЕТОВ И ПРИМЕРЫ ЭКСПИРИМЕНТОВ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рис.5,6 приведены примеры, в которых найдены дальние рассеянные волны при помощи использования приближенных методов, описанных в предыдущем разделе. На приведенных рисунках значения представлены нормированными на максимальное значение в дБ. Результаты, изображенные сплошными линиями относятся к диэлектрику с потерями, а изображенные пунктирными линиями - к идеальному проводнику. Значение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sz w:val="26"/>
          <w:szCs w:val="26"/>
        </w:rPr>
        <w:t xml:space="preserve"> представляет один из примеров измеренного значения комплексной относительной диэлектрической проницаемости бетона при частоте 100 МГц. Размеры рассеивающих тел, результаты для которых приведены на рис.5, порядка длины волны ( 2</w:t>
      </w:r>
      <w:r>
        <w:rPr>
          <w:rFonts w:eastAsia="Symbol" w:cs="Symbol" w:ascii="Symbol" w:hAnsi="Symbol"/>
          <w:sz w:val="26"/>
          <w:szCs w:val="26"/>
        </w:rPr>
        <w:t>l</w:t>
      </w:r>
      <w:r>
        <w:rPr>
          <w:sz w:val="26"/>
          <w:szCs w:val="26"/>
        </w:rPr>
        <w:t xml:space="preserve"> х 2</w:t>
      </w:r>
      <w:r>
        <w:rPr>
          <w:rFonts w:eastAsia="Symbol" w:cs="Symbol" w:ascii="Symbol" w:hAnsi="Symbol"/>
          <w:sz w:val="26"/>
          <w:szCs w:val="26"/>
        </w:rPr>
        <w:t>l</w:t>
      </w:r>
      <w:r>
        <w:rPr>
          <w:sz w:val="26"/>
          <w:szCs w:val="26"/>
        </w:rPr>
        <w:t>), а на рис.6 - сравнительно большие по отношению к длине волны (приблизительно 13</w:t>
      </w:r>
      <w:r>
        <w:rPr>
          <w:rFonts w:eastAsia="Symbol" w:cs="Symbol" w:ascii="Symbol" w:hAnsi="Symbol"/>
          <w:sz w:val="26"/>
          <w:szCs w:val="26"/>
        </w:rPr>
        <w:t>l</w:t>
      </w:r>
      <w:r>
        <w:rPr>
          <w:sz w:val="26"/>
          <w:szCs w:val="26"/>
        </w:rPr>
        <w:t xml:space="preserve"> х 12</w:t>
      </w:r>
      <w:r>
        <w:rPr>
          <w:rFonts w:eastAsia="Symbol" w:cs="Symbol" w:ascii="Symbol" w:hAnsi="Symbol"/>
          <w:sz w:val="26"/>
          <w:szCs w:val="26"/>
        </w:rPr>
        <w:t>l</w:t>
      </w:r>
      <w:r>
        <w:rPr>
          <w:sz w:val="26"/>
          <w:szCs w:val="26"/>
        </w:rPr>
        <w:t>), однако, общим для обоих рисунков является то, что на теневой стороне нет различий между средой с большими потерями и идеальным проводником. Ясно, что отраженная волна подавляется средой с потерями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/>
        <w:t xml:space="preserve">                                                                </w:t>
      </w:r>
      <w:r>
        <w:rPr/>
        <w:object w:dxaOrig="3240" w:dyaOrig="2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144.75pt" filled="f" o:ole="">
            <v:imagedata r:id="rId9" o:title=""/>
          </v:shape>
          <o:OLEObject Type="Embed" ProgID="" ShapeID="ole_rId8" DrawAspect="Content" ObjectID="_917089332" r:id="rId8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TextBody"/>
        <w:spacing w:lineRule="auto" w:line="480"/>
        <w:ind w:right="-482" w:hanging="0"/>
        <w:jc w:val="center"/>
        <w:rPr/>
      </w:pPr>
      <w:r>
        <w:rPr>
          <w:sz w:val="26"/>
          <w:szCs w:val="26"/>
        </w:rPr>
        <w:t xml:space="preserve">Рис.5. Дальняя рассеянная волн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 xml:space="preserve"> (дБ):</w:t>
      </w:r>
    </w:p>
    <w:p>
      <w:pPr>
        <w:pStyle w:val="TextBody"/>
        <w:spacing w:lineRule="auto" w:line="480"/>
        <w:ind w:right="-482" w:hanging="0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50165</wp:posOffset>
                </wp:positionV>
                <wp:extent cx="365760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95pt" to="61.15pt,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sz w:val="26"/>
          <w:szCs w:val="26"/>
        </w:rPr>
        <w:t>1            диэлектрик с большими потерям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50165</wp:posOffset>
                </wp:positionV>
                <wp:extent cx="457200" cy="0"/>
                <wp:effectExtent l="3175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95pt" to="313.15pt,3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2             идеальный проводник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t xml:space="preserve">            </w:t>
      </w:r>
      <w:r>
        <w:rPr/>
        <w:object w:dxaOrig="3555" w:dyaOrig="28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.75pt;height:144.75pt" filled="f" o:ole="">
            <v:imagedata r:id="rId11" o:title=""/>
          </v:shape>
          <o:OLEObject Type="Embed" ProgID="" ShapeID="ole_rId10" DrawAspect="Content" ObjectID="_721916271" r:id="rId10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134110</wp:posOffset>
                </wp:positionV>
                <wp:extent cx="36576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9.3pt" to="61.15pt,8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TextBody"/>
        <w:spacing w:lineRule="auto" w:line="480"/>
        <w:ind w:right="-482" w:hanging="0"/>
        <w:jc w:val="center"/>
        <w:rPr/>
      </w:pPr>
      <w:r>
        <w:rPr>
          <w:sz w:val="26"/>
          <w:szCs w:val="26"/>
        </w:rPr>
        <w:t xml:space="preserve">Рис.6. Дальняя рассеянная волн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 xml:space="preserve">  (дБ)</w:t>
      </w:r>
    </w:p>
    <w:p>
      <w:pPr>
        <w:pStyle w:val="TextBody"/>
        <w:spacing w:lineRule="auto" w:line="480"/>
        <w:ind w:right="-482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5725</wp:posOffset>
                </wp:positionV>
                <wp:extent cx="365760" cy="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75pt" to="298.75pt,6.7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            диэлектрик с большими потерями;   2              идеальный проводник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ля подтверждения результатов численных расчетов были выполнены модельные эксперименты с использованием микроволн частоты 15 ГГц. Упрощенное изображение экспериментального оборудования, установленного в помещении, изолированном от влияния электрических волн, показано на рис.7. Излучающая пирамидоидальная рупорная антенна, центр рассеивающего тела (конечной длины)  и приемная пирамидоидальная рупорная антенна устанавливались в одной и той же горизонтальной плоскости. Излучающая антенна находилась в фиксированном положении, приемная антенна могла передвигаться по рельсам, проложенным по окружности с центром на центральной оси рассеивающего тела. При этом расстояние между центральной осью рассеивающего тела и излучающей антенной составляет 3 м. (150 </w:t>
      </w:r>
      <w:r>
        <w:rPr>
          <w:rFonts w:eastAsia="Symbol" w:cs="Symbol" w:ascii="Symbol" w:hAnsi="Symbol"/>
          <w:sz w:val="26"/>
          <w:szCs w:val="26"/>
        </w:rPr>
        <w:t>l</w:t>
      </w:r>
      <w:r>
        <w:rPr>
          <w:sz w:val="26"/>
          <w:szCs w:val="26"/>
        </w:rPr>
        <w:t>)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object w:dxaOrig="3030" w:dyaOrig="24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1.5pt;height:122.95pt" filled="f" o:ole="">
            <v:imagedata r:id="rId13" o:title=""/>
          </v:shape>
          <o:OLEObject Type="Embed" ProgID="" ShapeID="ole_rId12" DrawAspect="Content" ObjectID="_520924800" r:id="rId12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>Рис.7. Оборудование для измерения рассеянной волны:</w:t>
      </w:r>
    </w:p>
    <w:p>
      <w:pPr>
        <w:pStyle w:val="TextBody"/>
        <w:spacing w:lineRule="auto" w:line="480"/>
        <w:ind w:right="-482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 - передатчик (излучающая антенна); 2 - приемник (приемная антенна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о обстоятельство, что при выполнении сравнения экспериментальных  результатов и результатов численных расчетов следует соблюдать определенную осторожность, связано с тем, что в экспериментах происходит интерференция падающей и рассеянной волн позади рассеивающего тела и измерение только рассеянной волны с технической точки зрения сопряжено со значительными трудностями. Одним из методов является выполнение сравнения только с отраженной волной. Однако, в данной работе в качестве одной из попыток решено провести сравнение с волной, которая получается в результате умножения падающей плоской волны на весовую функцию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33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При этом функц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rFonts w:eastAsia="Symbol" w:cs="Symbol" w:ascii="Symbol" w:hAnsi="Symbol"/>
          <w:i/>
          <w:iCs/>
          <w:sz w:val="26"/>
          <w:szCs w:val="26"/>
        </w:rPr>
        <w:t>j</w:t>
      </w:r>
      <w:r>
        <w:rPr>
          <w:sz w:val="26"/>
          <w:szCs w:val="26"/>
        </w:rPr>
        <w:t xml:space="preserve">) представляет собой функцию, которая зависит от приемопередающих характеристик измерительной системы, а именно от угла, под которым происходит прием в электрическом поле принимаемых сигналов приемной антенной при отсутствии рассеивающего тела. В данной работе используется аппроксимация этой функции тригонометрическими  функциями так, чтобы при отклонении от точки на одной прямой с передающим рупором больше, чем </w:t>
      </w:r>
      <w:r>
        <w:rPr>
          <w:rFonts w:eastAsia="Symbol" w:cs="Symbol" w:ascii="Symbol" w:hAnsi="Symbol"/>
          <w:sz w:val="26"/>
          <w:szCs w:val="26"/>
        </w:rPr>
        <w:t>±</w:t>
      </w:r>
      <w:r>
        <w:rPr>
          <w:sz w:val="26"/>
          <w:szCs w:val="26"/>
        </w:rPr>
        <w:t xml:space="preserve"> 3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 происходило ослабление на - 20 дБ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рис.8 представлены измеренные и рассчитанные значения для рассеянной волны в том случае, когда параллелепипед из бетона с поперечным сечением в виде квадрата (25,5 см. х 25,5 см.) облучается электрической волной при угле падения 6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. При этом максимум в рассчитанных значениях равен 0 дБ, а измеренные значения представляют собой значения, которые сопоставляются рассчитанным значениям через максимальный уровень отраженной волны. Использованное в расчетах значение комплексной относительной диэлектрической проницаемост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представляет собой значение, найденное по методу кратковременного открытия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hort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open</w:t>
      </w:r>
      <w:r>
        <w:rPr>
          <w:sz w:val="26"/>
          <w:szCs w:val="26"/>
        </w:rPr>
        <w:t>) с заполнением микроволнового волновода на 15 ГГц бетоном. Это значение, будучи сравнено с результатами измерений, выполненных другими исследователями, представляется правильным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з рис.8 видно, что измеренные значения и рассчитанные значения для отраженной волны хорошо согласуются. С другой стороны, в теневой области (3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-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) обнаруживаются и чрезвычайно отчетливые различия в этих значениях. В качестве первой причины этих различий можно указать на то обстоятельство, что падающая волна не является плоской волной в реальных экспериментах, а близка к сферической волне. Заключение об этом можно с делать так же и по тому факту, что, вследствие распространения фронта волны, в измеренных значениях более всего проявляется теневая темная часть. В качестве второй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object w:dxaOrig="4139" w:dyaOrig="3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95pt;height:174pt" filled="f" o:ole="">
            <v:imagedata r:id="rId15" o:title=""/>
          </v:shape>
          <o:OLEObject Type="Embed" ProgID="" ShapeID="ole_rId14" DrawAspect="Content" ObjectID="_1874330811" r:id="rId14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ис.8. рассеянная волна на диэлектрике с большими потерями: а) - результаты         измерений (бетон);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)</w:t>
      </w:r>
      <w:r>
        <w:rPr>
          <w:sz w:val="26"/>
          <w:szCs w:val="26"/>
        </w:rPr>
        <w:t xml:space="preserve"> - результаты расчетов (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6"/>
          <w:szCs w:val="26"/>
        </w:rPr>
        <w:t xml:space="preserve">); 1 - </w:t>
      </w:r>
      <w:r>
        <w:rPr>
          <w:rFonts w:eastAsia="Symbol" w:cs="Symbol" w:ascii="Symbol" w:hAnsi="Symbol"/>
          <w:sz w:val="26"/>
          <w:szCs w:val="26"/>
        </w:rPr>
        <w:t>Æ</w:t>
      </w:r>
      <w:r>
        <w:rPr>
          <w:sz w:val="26"/>
          <w:szCs w:val="26"/>
        </w:rPr>
        <w:t>(град); 2 - (дБ)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качестве второй причины можно считать то обстоятельство, что описанная экспериментальная система не является вполне двухмерной моделью. В экспериментах в качестве параллелепипеда используется тело конечной длины (1 м.), установленное на подставке; это приводит к тому, что нельзя пренебрегать влиянием волны, отраженной от подставки. Эти влияния проявляются в заметной интерференции измеренных значений при 1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 - 11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. В качестве других причин можно отметить, что рассеянная волна в формуле (33) представляет собой величину, полученную применением просто метода перевала, вряд ли являющуюся хорошим приближением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изучения различий между бетоном и проводником на рис.9 приводится пример результатов для случая , когда рассеивающее тело заменено на проводник с теми же параметрами, что и на рис.8. Измеренные значения относятся к случаю алюминиевой пластины толщиной 1 мм., изготовленной для параллелепипеда, а рассчитанные значения относятся к случаю идеального проводника. И в этом примере обнаруживается, что измеренные значения для отраженной волны и рассчитанные значения хорошо согласуются. Кроме того очевидно, что предположение о том, идеальным проводником является даже алюминиевая пластина, оказывается достаточно правильным. Наконец, сравнивая рис.8, 9, можем заключить, что подавление отраженной волны наблюдается в среде с большими потерями. Это заключение совпадает с заключением, сделанном на основании рис.5, 6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рис.10 представлены результаты, которые относятся к случаю, когда ширина равна ширине рассеивающего тела, приведенной на рис.8, а толщина в два раза меньше; угол падения выбран равным 45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. Очевидно, что в той мере, насколько мала толщина, отраженная волна в направлении </w:t>
      </w:r>
      <w:r>
        <w:rPr>
          <w:rFonts w:eastAsia="Symbol" w:cs="Symbol" w:ascii="Symbol" w:hAnsi="Symbol"/>
          <w:sz w:val="26"/>
          <w:szCs w:val="26"/>
        </w:rPr>
        <w:t>j</w:t>
      </w:r>
      <w:r>
        <w:rPr>
          <w:sz w:val="26"/>
          <w:szCs w:val="26"/>
        </w:rPr>
        <w:t>= 135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 слабее волны, отраженной под углом </w:t>
      </w:r>
      <w:r>
        <w:rPr>
          <w:rFonts w:eastAsia="Symbol" w:cs="Symbol" w:ascii="Symbol" w:hAnsi="Symbol"/>
          <w:sz w:val="26"/>
          <w:szCs w:val="26"/>
        </w:rPr>
        <w:t>j</w:t>
      </w:r>
      <w:r>
        <w:rPr>
          <w:sz w:val="26"/>
          <w:szCs w:val="26"/>
        </w:rPr>
        <w:t>= -45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. И в этом примере измеренные значения для отраженной волны хорошо согласуются с рассчитанными значениями.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/>
      </w:pPr>
      <w:r>
        <w:rPr/>
      </w:r>
    </w:p>
    <w:p>
      <w:pPr>
        <w:pStyle w:val="TextBody"/>
        <w:spacing w:lineRule="auto" w:line="480"/>
        <w:ind w:right="-482" w:hanging="0"/>
        <w:jc w:val="center"/>
        <w:rPr/>
      </w:pPr>
      <w:r>
        <w:rPr/>
      </w:r>
    </w:p>
    <w:p>
      <w:pPr>
        <w:pStyle w:val="TextBody"/>
        <w:spacing w:lineRule="auto" w:line="480"/>
        <w:ind w:right="-482" w:hanging="0"/>
        <w:jc w:val="center"/>
        <w:rPr/>
      </w:pPr>
      <w:r>
        <w:rPr/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object w:dxaOrig="3750" w:dyaOrig="3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7.5pt;height:177.75pt" filled="f" o:ole="">
            <v:imagedata r:id="rId17" o:title=""/>
          </v:shape>
          <o:OLEObject Type="Embed" ProgID="" ShapeID="ole_rId16" DrawAspect="Content" ObjectID="_1848529450" r:id="rId16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ис.9. Рассеянная на проводнике волна: а) - результаты измерений (алюминий); 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)</w:t>
      </w:r>
      <w:r>
        <w:rPr>
          <w:sz w:val="26"/>
          <w:szCs w:val="26"/>
        </w:rPr>
        <w:t xml:space="preserve"> - результаты расчетов (идеальный проводник);  1 - </w:t>
      </w:r>
      <w:r>
        <w:rPr>
          <w:rFonts w:eastAsia="Symbol" w:cs="Symbol" w:ascii="Symbol" w:hAnsi="Symbol"/>
          <w:sz w:val="26"/>
          <w:szCs w:val="26"/>
        </w:rPr>
        <w:t>Æ</w:t>
      </w:r>
      <w:r>
        <w:rPr>
          <w:sz w:val="26"/>
          <w:szCs w:val="26"/>
        </w:rPr>
        <w:t xml:space="preserve"> (град.); 2 - (дБ).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object w:dxaOrig="3960" w:dyaOrig="3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8pt;height:174.75pt" filled="f" o:ole="">
            <v:imagedata r:id="rId19" o:title=""/>
          </v:shape>
          <o:OLEObject Type="Embed" ProgID="" ShapeID="ole_rId18" DrawAspect="Content" ObjectID="_1119196973" r:id="rId18"/>
        </w:objec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ис.10. Рассеянная волна диэлектриком с большими потерями: а) - результаты измерений (бетон);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)</w:t>
      </w:r>
      <w:r>
        <w:rPr>
          <w:sz w:val="26"/>
          <w:szCs w:val="26"/>
        </w:rPr>
        <w:t xml:space="preserve"> - результаты расчетов (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6"/>
          <w:szCs w:val="26"/>
        </w:rPr>
        <w:t xml:space="preserve">); 1 - </w:t>
      </w:r>
      <w:r>
        <w:rPr>
          <w:rFonts w:eastAsia="Symbol" w:cs="Symbol" w:ascii="Symbol" w:hAnsi="Symbol"/>
          <w:sz w:val="26"/>
          <w:szCs w:val="26"/>
        </w:rPr>
        <w:t>Æ</w:t>
      </w:r>
      <w:r>
        <w:rPr>
          <w:sz w:val="26"/>
          <w:szCs w:val="26"/>
        </w:rPr>
        <w:t xml:space="preserve"> (град.); 2 - (дБ)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480"/>
        <w:ind w:left="0"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ведена точная формулировка задачи рассеяния плоской электромагнитной волны (Е-волны) на параллелепипеде из диэлектрика с большими потерями, в которой используется преобразование Фурье. В терминах преобразований Фурье приведено решение задачи. В том случае, когда ширина рассеивающего тела сравнительно велика по отношению к длине волны, а в среде этого тела имеются большие потери порядка потерь в бетоне, как показывает исследование, расчеты можно значительно упростить. Обсуждены различия по сравнению со случаем идеального проводн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5:46:00Z</dcterms:created>
  <dc:creator>Сухилин Алексей</dc:creator>
  <dc:description/>
  <dc:language>en-US</dc:language>
  <cp:lastModifiedBy>A-Lex</cp:lastModifiedBy>
  <dcterms:modified xsi:type="dcterms:W3CDTF">1999-05-25T08:04:00Z</dcterms:modified>
  <cp:revision>92</cp:revision>
  <dc:subject/>
  <dc:title>МОДЕЛЬ РАССЕЯНИЯ ЭЛЕКТРОМАГНИТНОЙ ВОЛНЫ ПАРАЛЛЕЛЕПИПЕДОМ ИЗ ДИЭЛЕКТИКА С ПОТЕРЯМИ</dc:title>
</cp:coreProperties>
</file>