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981012908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84165006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275749080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374934651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623660380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