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246247965"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1882708123"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