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0"/>
        <w:jc w:val="center"/>
        <w:rPr>
          <w:rFonts w:ascii="Times New Roman Cyr" w:hAnsi="Times New Roman Cyr" w:eastAsia="Times New Roman Cyr" w:cs="Times New Roman Cyr"/>
          <w:caps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aps/>
          <w:color w:val="auto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320"/>
        <w:jc w:val="center"/>
        <w:rPr>
          <w:rFonts w:ascii="Times New Roman Cyr" w:hAnsi="Times New Roman Cyr" w:eastAsia="Times New Roman Cyr" w:cs="Times New Roman Cyr"/>
          <w:caps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aps/>
          <w:color w:val="auto"/>
          <w:sz w:val="28"/>
          <w:szCs w:val="28"/>
        </w:rPr>
      </w:r>
    </w:p>
    <w:p>
      <w:pPr>
        <w:pStyle w:val="Normal"/>
        <w:spacing w:lineRule="auto" w:line="360"/>
        <w:ind w:firstLine="320"/>
        <w:jc w:val="center"/>
        <w:rPr>
          <w:rFonts w:ascii="Times New Roman Cyr" w:hAnsi="Times New Roman Cyr" w:eastAsia="Times New Roman Cyr" w:cs="Times New Roman Cyr"/>
          <w:caps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aps/>
          <w:color w:val="auto"/>
          <w:sz w:val="28"/>
          <w:szCs w:val="2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74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Введение.....................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auto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Основные особенности лавинно-пролетных диодов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 xml:space="preserve"> Диоды с полевой эмиссией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 xml:space="preserve"> Принцип работы ЛПД......................................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</w:rPr>
              <w:t>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  <w:lang w:val="en-US"/>
              </w:rPr>
              <w:t>Заключение</w:t>
            </w: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.........................................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Список использованной литературы..................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 Cyr" w:hAnsi="Times New Roman Cyr" w:eastAsia="Times New Roman Cyr" w:cs="Times New Roman Cyr"/>
                <w:color w:val="auto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40"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</w:rPr>
        <w:t>ВВЕДЕНИЕ</w:t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Настоятельная необходимость миниатюризации аппа</w:t>
        <w:softHyphen/>
        <w:t>ратуры СВЧ, повышение ее экономичности и надежности вызвала быстрый рост рабочих частот полупроводнико</w:t>
        <w:softHyphen/>
        <w:t>вых приборов. Наряду с большими успехами в техноло</w:t>
        <w:softHyphen/>
        <w:t>гии транзисторов этому способствовало открытие новых физических явлений в полупроводниках, сделавшее воз</w:t>
        <w:softHyphen/>
        <w:t>можным разработку приборов, адекватных СВЧ диапа</w:t>
        <w:softHyphen/>
        <w:t>зону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Одним из первых явлений такого рода было обнару</w:t>
        <w:softHyphen/>
        <w:t>женное СВЧ излучение при ударной ионизации  в р-п переходах, послужившее основой для создания в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959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г. новых СВЧ приборов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лавинно пролетных диодов (ЛПД).</w:t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На базе ЛПД создаются и быстро совершенствуются разнообразные приборы и устройства, в первую очередь генераторы когерентных и шумовых колебаний сантиметрового и миллиметрового диапазонов. Малые габариты и вес, экономичность, виброустойчивость и т. п. позволяют отнести генераторы на ЛПД к числу наиболее перспектив</w:t>
        <w:softHyphen/>
        <w:t>ных источников электромагнитных колебаний СВЧ, открывающих широкие возможности развития СВЧ микросхемотехники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1 ОСНОВНЫЕ ОСОБЕННОСТИ ЛАВИННО-ПРОЛЕТНЫХ ДИОДОВ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Характерной особенностью развития современной ра</w:t>
        <w:softHyphen/>
        <w:t>диотехники является быстрое продвижение полупроводниковых приборов в область сверхвысоких частот. Про</w:t>
        <w:softHyphen/>
        <w:t>гресс в этом направлении был достигнут в результате значительного усовершенствования технологии изготовления высокочастотных транзисторов, разработки тун</w:t>
        <w:softHyphen/>
        <w:t>нельных диодов и диодов с переменной емкостью (варакторов). Хотя все эти приборы появились совсем недавно, они уже широко применяются в диапазоне СВЧ в ка</w:t>
        <w:softHyphen/>
        <w:t>честве  элементов высокочувствительных приемных устройств и умножительных цепочек. Однако до послед</w:t>
        <w:softHyphen/>
        <w:t>него времени не удавалось создать эффективного авто</w:t>
        <w:softHyphen/>
        <w:t>генератора сантиметровых волн, который мог бы слу</w:t>
        <w:softHyphen/>
        <w:t>жить твердотельным эквивалентом одного из основных электровакуумных приборов СВЧ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отражательного кли</w:t>
        <w:softHyphen/>
        <w:t>строна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Этот пробел в значительной мере восполняет новый полупроводниковый СВЧ прибор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лавинно-пролетный диод (ЛПД), являющийся основой целого класса СВЧ устройств; генераторов, усилителей и преобразователей частоты.</w:t>
      </w:r>
    </w:p>
    <w:p>
      <w:pPr>
        <w:pStyle w:val="FR1"/>
        <w:spacing w:lineRule="auto" w:line="360" w:before="60" w:after="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 процессе исследования зависимости коэффициента преобразования частоты в диапазоне СВЧ на параме</w:t>
        <w:softHyphen/>
        <w:t>трических полупроводниковых диодах от величины при</w:t>
        <w:softHyphen/>
        <w:t>ложенного к диоду постоянного смещения и мощности накачки было установлено, что при больших значениях обратного напряжения, превышающих пробивное, неко</w:t>
        <w:softHyphen/>
        <w:t>торые из диодов генерировали СВЧ колебания и в от</w:t>
        <w:softHyphen/>
        <w:t xml:space="preserve">сутствие сигнала накачки. </w:t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Диффузионные диоды с меза-структурой и одним р-п переходом, сформированным путем диффузии мышьяка в германий р-типа, легированный галлием (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). </w:t>
      </w:r>
    </w:p>
    <w:p>
      <w:pPr>
        <w:pStyle w:val="Normal"/>
        <w:spacing w:lineRule="auto" w:line="360"/>
        <w:ind w:left="40" w:firstLine="1378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3999230" cy="276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261"/>
        <w:jc w:val="left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Рис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1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Структура диод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980565</wp:posOffset>
                </wp:positionH>
                <wp:positionV relativeFrom="paragraph">
                  <wp:posOffset>89535</wp:posOffset>
                </wp:positionV>
                <wp:extent cx="471805" cy="1333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05pt;mso-wrap-distance-left:4pt;mso-wrap-distance-right:4pt;mso-wrap-distance-top:2pt;mso-wrap-distance-bottom:2pt;margin-top:7.05pt;mso-position-vertical-relative:text;margin-left:-1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left"/>
                        <w:rPr>
                          <w:rFonts w:ascii="Times New Roman Cyr" w:hAnsi="Times New Roman Cyr" w:eastAsia="Times New Roman Cyr" w:cs="Times New Roman Cyr"/>
                          <w:color w:val="auto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color w:val="aut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20" w:after="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 w:before="20" w:after="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3533775" cy="2292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ind w:firstLine="1276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ис. 2. Схема включения ЛПД в цепь постоянного тока.</w:t>
      </w:r>
    </w:p>
    <w:p>
      <w:pPr>
        <w:pStyle w:val="Normal"/>
        <w:spacing w:lineRule="auto" w:line="360" w:before="20" w:after="0"/>
        <w:ind w:firstLine="1276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Диод помещали в высокочастотный резонатор и вклю</w:t>
        <w:softHyphen/>
        <w:t xml:space="preserve">чали в цепь постоянного тока, как показано на рис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Генерация СВЧ колебаний наблюдалась при отрица</w:t>
        <w:softHyphen/>
        <w:t>тельных напряжениях, н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0,5—1,5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, превышающих про</w:t>
        <w:softHyphen/>
        <w:t>бивное напряжение, когда через диод проходил постоян</w:t>
        <w:softHyphen/>
        <w:t>ный ток от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д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0—15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мА. Мощность колебаний в не</w:t>
        <w:softHyphen/>
        <w:t>прерывном режиме составляла для различных диодов величину от десятков микроватт до нескольких милли</w:t>
        <w:softHyphen/>
        <w:t>ватт. Спектр колебаний в зависимости от тока, текущего через диод, и настройки резонатора изменялся от близ</w:t>
        <w:softHyphen/>
        <w:t>кого к шумовому до почти монохроматического. Длина волны колебаний лежала в пределах от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0,8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д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см и зависела от размеров резонатора и значений реактив</w:t>
        <w:softHyphen/>
        <w:t>ных параметров диодов. Перестраивая резонатор (на</w:t>
        <w:softHyphen/>
        <w:t>пример, перемещением короткозамыкающего плунжера), можно было плавно изменять частоту и мощность ко</w:t>
        <w:softHyphen/>
        <w:t>лебаний. В недовозбужденном режиме вблизи порога генерации наблюдалось регенеративное усиление СВЧ колебаний с коэффициентом усилени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5—2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дб. Диоды на которых были получены генерация и усиление СВЧ колебаний, как правило, не давали заметной паразитной генерации на более низких частотах, хотя не при</w:t>
        <w:softHyphen/>
        <w:t>нималось специальных мер для ее подавления.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3710305" cy="3031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ис 3. Обратная ветвь вольтамперной характеристики ЛПД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Уже первые эксперименты показали, что основным признаком генерирующих диодов, является форма об</w:t>
        <w:softHyphen/>
        <w:t>ратной ветви их вольтамперной характеристики, пока</w:t>
        <w:softHyphen/>
        <w:t>занной на рис. З сплошной линией. Как видно из ри</w:t>
        <w:softHyphen/>
        <w:t>сунка, особенностью этой харак</w:t>
        <w:softHyphen/>
        <w:t xml:space="preserve">теристики является резкий излом при пробивном напряжении </w:t>
      </w:r>
      <w:r>
        <w:rPr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. При отрицательных напряжениях, меньших (по абсолютной величи</w:t>
        <w:softHyphen/>
        <w:t>не)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пр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ток, текущий через диод (ток насыщения), очень мал и со</w:t>
        <w:softHyphen/>
        <w:t xml:space="preserve">ставляет для различных диодов от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0,01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д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мкA. При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n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ольтамперная характеристика претер</w:t>
        <w:softHyphen/>
        <w:t>певает резкий излом, ток резко возрастает и при дальнейшем уве</w:t>
        <w:softHyphen/>
        <w:t>личении отрицательного смещения растет почти линейно с на</w:t>
        <w:softHyphen/>
        <w:t>пряжением. Максимальное значе</w:t>
        <w:softHyphen/>
        <w:t>ние постоянного тока диода огра</w:t>
        <w:softHyphen/>
        <w:t>ничивалось опасностью теплового пробоя, выводящего диод из строя.</w:t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Наклон вольтамперной характеристики на рабочем участке был всюду положительным и соответствовал положительному дифференциальному сопротивлению </w:t>
      </w:r>
      <w:r>
        <w:rPr>
          <w:i/>
          <w:iCs/>
          <w:color w:val="auto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слабо зависящему от тока и лежащему для различных диодов в интервал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50—30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Ом.</w:t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ольтамперная характеристика негенерировавших диодов, как правило, отличалась более или менее плав</w:t>
        <w:softHyphen/>
        <w:t>ным увеличением тока вблизи пробивного напряжения (штриховая кривая рис. З) и большим значением диф</w:t>
        <w:softHyphen/>
        <w:t xml:space="preserve">ференциального сопротивления </w:t>
      </w:r>
      <w:r>
        <w:rPr>
          <w:i/>
          <w:iCs/>
          <w:color w:val="auto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на этом участке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Н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некоторых диодах при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наблюдались скачки тока, соответствующие участкам вольтамперной характеристи</w:t>
        <w:softHyphen/>
        <w:t>ки с отрицательным наклоном. Эти диоды в ряде слу</w:t>
        <w:softHyphen/>
        <w:t>чаев давали низкочастотную генерацию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(1—1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кГц), но, как правило, не генерировали СВЧ колебания.</w:t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Последующие эксперименты показали, что подобные же явления (генерация СВЧ колебаний) могут наблю</w:t>
        <w:softHyphen/>
        <w:t xml:space="preserve">даться и на диодах другой структуры: диффузионных на базе </w:t>
      </w:r>
      <w:r>
        <w:rPr>
          <w:color w:val="auto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-германия, сплавных германиевых диодах с рез</w:t>
        <w:softHyphen/>
        <w:t xml:space="preserve">ким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-п переходом, диффузионных и сплавных кремние</w:t>
        <w:softHyphen/>
        <w:t>вых диодах и т. д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Таким образом, была установлена возможность эф</w:t>
        <w:softHyphen/>
        <w:t>фективной (с КПД</w:t>
      </w:r>
      <w:r>
        <w:rPr>
          <w:color w:val="auto"/>
          <w:sz w:val="28"/>
          <w:szCs w:val="28"/>
          <w:lang w:val="en-US"/>
        </w:rPr>
        <w:t xml:space="preserve"> &gt;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1%)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генерации, а также усиле</w:t>
        <w:softHyphen/>
        <w:t>ния СВЧ колебаний полупроводниковым диодом, вольтамперная характеристика которого не имеет «падающих» участков или, иначе говоря, не имеет «статического» от</w:t>
        <w:softHyphen/>
        <w:t>рицательного сопротивления.</w:t>
      </w:r>
    </w:p>
    <w:p>
      <w:pPr>
        <w:pStyle w:val="FR1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Физическая при</w:t>
        <w:softHyphen/>
        <w:t>рода этого динамического отрицательного сопротивления связана с процессом ударной ионизации в р-п переходе и с взаимодействием образованной при этом лавины свободных носителей тока (электронов и дырок) с вы</w:t>
        <w:softHyphen/>
        <w:t>сокочастотным полем в слое объемного заряда (запой</w:t>
        <w:softHyphen/>
        <w:t>ном слое) обратно смещенного р-п перехода. Действи</w:t>
        <w:softHyphen/>
        <w:t>тельно, известно два основных механизма резкого воз</w:t>
        <w:softHyphen/>
        <w:t>растания тока в обратно смещенном р-п переходе — ла</w:t>
        <w:softHyphen/>
        <w:t>винный пробой вследствие ударной ионизации атомов кристалла подвижными электронами и дырками и эф</w:t>
        <w:softHyphen/>
        <w:t>фект Зинер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туннельный переход носителей заряда из заполненной зоны одного полупроводника в свободную зону другог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Эффект Зинера проявляется лишь в достаточно узких р-п переходах с напряжением пробоя меньш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 для германи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 нашем случае это напряжение превышал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, так что возрастание тока можно было целиком отнести за счет ударной иони</w:t>
        <w:softHyphen/>
        <w:t>зации. Исследования подтвердили это предположение, и диоды, в которых наблюдался эффект генерации СВЧ колебаний, были названы лавинно-пролетными.</w:t>
      </w:r>
      <w:r>
        <w:br w:type="page"/>
      </w:r>
    </w:p>
    <w:p>
      <w:pPr>
        <w:pStyle w:val="FR1"/>
        <w:spacing w:lineRule="auto" w:line="360"/>
        <w:ind w:left="40" w:firstLine="720"/>
        <w:jc w:val="center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ДИОДЫ С ПОЛЕВОЙ ЭМИССИЕЙ</w:t>
      </w:r>
    </w:p>
    <w:p>
      <w:pPr>
        <w:pStyle w:val="FR1"/>
        <w:spacing w:lineRule="auto" w:line="360"/>
        <w:ind w:left="40"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 w:before="240" w:after="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Диоды с динамическим отрицательным сопротивле</w:t>
        <w:softHyphen/>
        <w:t>нием известны в вакуумной электронике уж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6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лет. Л. Левеллин экспериментально показал возможность создания на основе такого диода генератора СВЧ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хема подобного генератора включает диодный проме</w:t>
        <w:softHyphen/>
        <w:t xml:space="preserve">жуток, ограниченный двумя электродами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катодом и анодом, к которым приложена постоянна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и пере</w:t>
        <w:softHyphen/>
        <w:t>менна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color w:val="auto"/>
          <w:sz w:val="28"/>
          <w:szCs w:val="28"/>
          <w:lang w:val="en-US"/>
        </w:rPr>
        <w:t>~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разности потенциалов, и внешний колеба</w:t>
        <w:softHyphen/>
        <w:t>тельный контур.</w:t>
      </w:r>
    </w:p>
    <w:p>
      <w:pPr>
        <w:pStyle w:val="Normal"/>
        <w:spacing w:lineRule="auto" w:line="360"/>
        <w:ind w:firstLine="720"/>
        <w:rPr>
          <w:color w:val="auto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 термоэмиссионного катода в диодный промежуток поступает немодулированный поток электронов. Под дей</w:t>
        <w:softHyphen/>
        <w:t>ствием переменного поля скорость электронов изменя</w:t>
        <w:softHyphen/>
        <w:t>ется, и первоначально однородный электронный поток группируется. При этом средняя (за период) энергия взаимодействия электронов с переменным полем оказы</w:t>
        <w:softHyphen/>
        <w:t>вается отличной от нуля и зависящей от угла пролет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электронов в диоде </w:t>
      </w:r>
      <w:r>
        <w:rPr>
          <w:rFonts w:eastAsia="Symbol" w:cs="Symbol" w:ascii="Symbol" w:hAnsi="Symbol"/>
          <w:color w:val="auto"/>
          <w:sz w:val="28"/>
          <w:szCs w:val="28"/>
        </w:rPr>
        <w:t>q</w:t>
      </w:r>
      <w:r>
        <w:rPr>
          <w:color w:val="auto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wt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auto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ремя пролета электро</w:t>
        <w:softHyphen/>
        <w:t xml:space="preserve">нов). В определенных интервалах значений угла пролета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2</w:t>
      </w:r>
      <w:r>
        <w:rPr>
          <w:rFonts w:eastAsia="Symbol" w:cs="Symbol" w:ascii="Symbol" w:hAnsi="Symbol"/>
          <w:color w:val="auto"/>
          <w:sz w:val="28"/>
          <w:szCs w:val="28"/>
        </w:rPr>
        <w:t>p</w:t>
      </w:r>
      <w:r>
        <w:rPr>
          <w:color w:val="auto"/>
          <w:sz w:val="28"/>
          <w:szCs w:val="28"/>
          <w:lang w:val="en-US"/>
        </w:rPr>
        <w:t xml:space="preserve">n &lt; 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q</w:t>
      </w:r>
      <w:r>
        <w:rPr>
          <w:color w:val="auto"/>
          <w:sz w:val="28"/>
          <w:szCs w:val="28"/>
          <w:lang w:val="en-US"/>
        </w:rPr>
        <w:t xml:space="preserve"> &lt; (2n + 1)  (n = 1, 2, ...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Эта энергия отрицательна, т. е. происходит трансформация кинетической энергии электронов в энергию высокочастотного поля. В соответствующих диапазонах частот активное сопротивление диода отрицательно.</w:t>
      </w:r>
    </w:p>
    <w:p>
      <w:pPr>
        <w:pStyle w:val="Normal"/>
        <w:spacing w:lineRule="auto" w:line="360"/>
        <w:ind w:left="8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Однако поскольку группировка электронов и отбор высокочастотной мощности происходят в одном и том же пролетном пространстве при отсутствии в этом простран</w:t>
        <w:softHyphen/>
        <w:t>стве замедленных электромагнитных волн, эффектив</w:t>
        <w:softHyphen/>
        <w:t>ность такого взаимодействия невелика и абсолютная ве</w:t>
        <w:softHyphen/>
        <w:t>личина активного сопротивления диода много меньше величины его реактивного (емкостного) сопротивления. Поэтому для создания автогенератора в СВЧ диапазоне приходится подключать к диоду внешний контур с высо</w:t>
        <w:softHyphen/>
        <w:t>кой добротностью и снимать с катода очень большие плотности тока. В связи с этим реализация подобных генераторов встретила значительные трудности и они не нашли практического применения.</w:t>
      </w:r>
    </w:p>
    <w:p>
      <w:pPr>
        <w:pStyle w:val="Normal"/>
        <w:spacing w:lineRule="auto" w:line="360"/>
        <w:ind w:left="8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Между тем существует принципиально простой спо</w:t>
        <w:softHyphen/>
        <w:t>соб резкого повышения эффективности диодных генера</w:t>
        <w:softHyphen/>
        <w:t>торов. Он заключается в замене модуляции электронов по скорости модуляцией по току на входе в диодный промежуток.</w:t>
      </w:r>
    </w:p>
    <w:p>
      <w:pPr>
        <w:pStyle w:val="Normal"/>
        <w:spacing w:lineRule="auto" w:line="360"/>
        <w:ind w:left="8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Допустим, что вместо термоэмиссионного катода в диоде используется какой-либо тип автоэмиссионного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катода с достаточно резкой зависимостью тока эм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uk-UA"/>
        </w:rPr>
        <w:t>и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сии от напряженности электрического поля. В этом случае выходящий из катода поток электронов будет модулирован по плотности с частотой приложенного напряжения.</w:t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Активное сопротивление такого диода может принимать отрицательные значения и при отсутствии дополнитель</w:t>
        <w:softHyphen/>
        <w:t>ной группировки электронов в диодном промежутке. Это хорошо видно на пространственно-временной диаграмме движения электронов в диоде с полевой эмиссией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изо</w:t>
        <w:softHyphen/>
        <w:t>браженной на 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4а. Сгустки электронов, вырванные из катода в моменты максимума высокочастотного поля, движутся сначала в ускоряющем, а затем в тормозящем поле, и, если угол пролета между катодом и анодом превышает </w:t>
      </w:r>
      <w:r>
        <w:rPr>
          <w:rFonts w:eastAsia="Symbol" w:cs="Symbol" w:ascii="Symbol" w:hAnsi="Symbol"/>
          <w:color w:val="auto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, активное сопротивление диода отрицательно и достигает максимальной величины при </w:t>
      </w:r>
      <w:r>
        <w:rPr>
          <w:rFonts w:eastAsia="Symbol" w:cs="Symbol" w:ascii="Symbol" w:hAnsi="Symbol"/>
          <w:color w:val="auto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auto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3/2 </w:t>
      </w:r>
      <w:r>
        <w:rPr>
          <w:rFonts w:eastAsia="Symbol" w:cs="Symbol" w:ascii="Symbol" w:hAnsi="Symbol"/>
          <w:color w:val="auto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(рис. 1.2,а). Дополнительная группировка электронов за счет модуляции по скорости в диодном промежутке игра</w:t>
        <w:softHyphen/>
        <w:t>ет при этом второстепенную роль. Как условия возбуж</w:t>
        <w:softHyphen/>
        <w:t>дения, так и к. п. д. такого генератора могут быть зна</w:t>
        <w:softHyphen/>
        <w:t>чительно лучшими, чем у диодных генераторов со скоростной модуляцией электронов.</w:t>
      </w:r>
    </w:p>
    <w:p>
      <w:pPr>
        <w:pStyle w:val="Normal"/>
        <w:spacing w:lineRule="auto" w:line="360" w:before="140" w:after="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4а относится к случаю, когда ток эмиссии мгно</w:t>
        <w:softHyphen/>
        <w:t>венно следует за напряженностью электрического поля. Допустим теперь, что по каким-либо причинам ток эмиссии отстает во времени от напряженности электрического поля. Причины такого запаздывания эмиссии могут быть различными.</w:t>
      </w:r>
    </w:p>
    <w:p>
      <w:pPr>
        <w:pStyle w:val="Normal"/>
        <w:spacing w:lineRule="auto" w:line="360" w:before="140" w:after="0"/>
        <w:ind w:firstLine="142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5641975" cy="1885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1.1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ространственно-вре</w:t>
        <w:softHyphen/>
        <w:t>менная диаграмма движения электронов в диоде с полевой эмиссией:</w:t>
      </w:r>
    </w:p>
    <w:p>
      <w:pPr>
        <w:pStyle w:val="Normal"/>
        <w:spacing w:lineRule="auto" w:line="360" w:before="20" w:after="0"/>
        <w:ind w:firstLine="72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а) без запаздывания эмиссии;</w:t>
      </w:r>
    </w:p>
    <w:p>
      <w:pPr>
        <w:pStyle w:val="Normal"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б) с запаздыванием эмисси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Зависимость активного сопротивления такого диода от угла пролета электронов без учета элек</w:t>
        <w:softHyphen/>
        <w:t>тронного пространственного заряда схематически изобра</w:t>
        <w:softHyphen/>
        <w:t>жена на 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5б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 идеальном случае КПД такого генератора может достигать больших значений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6083300" cy="1418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ис. 5. Активное сопротивление диода с полевой эмиссией:</w:t>
      </w:r>
    </w:p>
    <w:p>
      <w:pPr>
        <w:pStyle w:val="Normal"/>
        <w:spacing w:lineRule="auto" w:line="360" w:before="20" w:after="0"/>
        <w:ind w:firstLine="72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а) без запаздывания эмиссии;</w:t>
      </w:r>
    </w:p>
    <w:p>
      <w:pPr>
        <w:pStyle w:val="Normal"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б) с запаздыванием эмиссии.</w:t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 предыдущих рассуждениях мы исходили из чисто кинематической модели, пренебрегая влиянием объем</w:t>
        <w:softHyphen/>
        <w:t>ного заряда на группировку электронов в диодном про</w:t>
        <w:softHyphen/>
        <w:t>межутке. Между тем это влияние во многих вариантах диодных генераторов отнюдь не мало. Особенно суще</w:t>
        <w:softHyphen/>
        <w:t>ственна роль объемного заряда в диодах с полевой эмиссией, в которых электронный объемный заряд, сни</w:t>
        <w:softHyphen/>
        <w:t>жая напряженность электрического поля у катода, непо</w:t>
        <w:softHyphen/>
        <w:t>средственно влияет на ток эмиссии. По существу элек</w:t>
        <w:softHyphen/>
        <w:t>тронный объемный заряд создает в диоде своеобразный механизм внутренней отрицательной обратной связи. Если ток эмиссии мгновенно следует за полем, то дейст</w:t>
        <w:softHyphen/>
        <w:t>вие этой отрицательной обратной связи сводится лишь к ограничению протекающего через диод среднего тока. Однако, если эмиссия инерционна, положение суще</w:t>
        <w:softHyphen/>
        <w:t>ственно меняетс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Отставание тока эмиссии от поля эквивалентно введениию в отрицательную обратную связь запаздывания, что существенно влияет на колебательные свойства си</w:t>
        <w:softHyphen/>
        <w:t>стемы. Обладая определенными дисперсионными свой</w:t>
        <w:softHyphen/>
        <w:t>ствами, такая обратная связь на одних частотах облег</w:t>
        <w:softHyphen/>
        <w:t>чает условия возбуждения автоколебаний в системе, сни</w:t>
        <w:softHyphen/>
        <w:t>жая требования к добротности внешнего резонансного контура, а на других, напротив, ухудшает эти условия вплоть до полного подавления автоколебаний. Более то</w:t>
        <w:softHyphen/>
        <w:t>го, при некоторых условиях эта связь может оказаться достаточной, чтобы в диоде возникли собственные автоколебания, вообще не нуждающиеся во внешнем доброт</w:t>
        <w:softHyphen/>
        <w:t>ном резонансном контуре. В этом случае диодный про</w:t>
        <w:softHyphen/>
        <w:t>межуток работает как автоколебательная система, созда</w:t>
        <w:softHyphen/>
        <w:t>вая во внешней активной нагрузке импульсы тока с ча</w:t>
        <w:softHyphen/>
        <w:t>стотой, определяемой временем запаздывания и скоро</w:t>
        <w:softHyphen/>
        <w:t>стью «срабатывания» отрицательной обратной связ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Колебательный процесс в таком генераторе можно схематически представить следующим образом (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6). </w:t>
      </w:r>
    </w:p>
    <w:p>
      <w:pPr>
        <w:pStyle w:val="Normal"/>
        <w:spacing w:lineRule="auto" w:line="360"/>
        <w:ind w:firstLine="720"/>
        <w:rPr>
          <w:color w:val="auto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Допустим, например, что время пролета электронов в диоде </w:t>
      </w:r>
      <w:r>
        <w:rPr>
          <w:rFonts w:eastAsia="Symbol" w:cs="Symbol" w:ascii="Symbol" w:hAnsi="Symbol"/>
          <w:color w:val="auto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не зависит от высокочастотного поля и вдвое превышает время запаздывания эмиссии. Пусть в момент времени </w:t>
      </w:r>
      <w:r>
        <w:rPr>
          <w:i/>
          <w:iCs/>
          <w:color w:val="auto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=0 к диоду приложена разность потенциалов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создающая у катода напряженность по</w:t>
        <w:softHyphen/>
        <w:t xml:space="preserve">ля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(0), превышающую н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(0)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критическое значени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n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ри котором начинается эмиссия электронов. 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</w:r>
    </w:p>
    <w:p>
      <w:pPr>
        <w:pStyle w:val="Normal"/>
        <w:spacing w:lineRule="auto" w:line="360" w:before="160" w:after="0"/>
        <w:ind w:left="1180" w:firstLine="720"/>
        <w:jc w:val="left"/>
        <w:rPr>
          <w:color w:val="auto"/>
          <w:sz w:val="28"/>
          <w:szCs w:val="28"/>
          <w:lang w:val="en-US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4606925" cy="3817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60" w:after="0"/>
        <w:ind w:left="1180" w:firstLine="72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</w:r>
    </w:p>
    <w:p>
      <w:pPr>
        <w:pStyle w:val="Normal"/>
        <w:spacing w:lineRule="auto" w:line="360"/>
        <w:ind w:right="-57" w:firstLine="720"/>
        <w:jc w:val="left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Рис. 6. Изменение во времени поля у катода Е(0) и тока </w:t>
      </w:r>
      <w:r>
        <w:rPr>
          <w:color w:val="auto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 диоде с запаздывающей эмиссией.</w:t>
      </w:r>
    </w:p>
    <w:p>
      <w:pPr>
        <w:pStyle w:val="Normal"/>
        <w:spacing w:lineRule="auto" w:line="360" w:before="240" w:after="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При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i/>
          <w:iCs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lang w:val="en-US"/>
        </w:rPr>
        <w:t>=</w:t>
      </w:r>
      <w:r>
        <w:rPr>
          <w:i/>
          <w:iCs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1</w:t>
      </w:r>
      <w:r>
        <w:rPr>
          <w:color w:val="auto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озникает ток </w:t>
      </w:r>
      <w:r>
        <w:rPr>
          <w:i/>
          <w:iCs/>
          <w:color w:val="auto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, величина которого определяется полем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(0) и сохраняется неизменной в течение времени </w:t>
      </w:r>
      <w:r>
        <w:rPr>
          <w:rFonts w:eastAsia="Symbol" w:cs="Symbol" w:ascii="Symbol" w:hAnsi="Symbol"/>
          <w:color w:val="auto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. По мере увеличения объемного заряда в диодном промежутке поле у катода снижается и, если плотность тока эмиссии достаточно высока, принимает значения, меньшие </w:t>
      </w:r>
      <w:r>
        <w:rPr>
          <w:i/>
          <w:iCs/>
          <w:color w:val="auto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. Эмиссия из катода длится в течение времени, несколько превышающего </w:t>
      </w:r>
      <w:r>
        <w:rPr>
          <w:rFonts w:eastAsia="Symbol" w:cs="Symbol" w:ascii="Symbol" w:hAnsi="Symbol"/>
          <w:color w:val="auto"/>
          <w:sz w:val="28"/>
          <w:szCs w:val="28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, и затем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прекращается.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К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ано</w:t>
        <w:softHyphen/>
        <w:t xml:space="preserve">ду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движется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акет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электронов.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момент </w:t>
      </w:r>
      <w:r>
        <w:rPr>
          <w:i/>
          <w:iCs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2</w:t>
      </w:r>
      <w:r>
        <w:rPr>
          <w:color w:val="auto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lang w:val="en-US"/>
        </w:rPr>
        <w:t>+2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3</w:t>
      </w:r>
      <w:r>
        <w:rPr>
          <w:color w:val="auto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Dt»</w:t>
      </w:r>
      <w:r>
        <w:rPr>
          <w:color w:val="auto"/>
          <w:sz w:val="28"/>
          <w:szCs w:val="28"/>
          <w:lang w:val="en-US"/>
        </w:rPr>
        <w:t>3/2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первые электроны пакета достигают анода, поле у катода начинает возрастать. К моменту </w:t>
      </w:r>
      <w:r>
        <w:rPr>
          <w:i/>
          <w:iCs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2</w:t>
      </w:r>
      <w:r>
        <w:rPr>
          <w:color w:val="auto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lang w:val="en-US"/>
        </w:rPr>
        <w:t>+2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vertAlign w:val="subscript"/>
          <w:lang w:val="en-US"/>
        </w:rPr>
        <w:t>3</w:t>
      </w:r>
      <w:r>
        <w:rPr>
          <w:color w:val="auto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Dt»</w:t>
      </w:r>
      <w:r>
        <w:rPr>
          <w:color w:val="auto"/>
          <w:sz w:val="28"/>
          <w:szCs w:val="28"/>
          <w:lang w:val="en-US"/>
        </w:rPr>
        <w:t>3/2</w:t>
      </w:r>
      <w:r>
        <w:rPr>
          <w:rFonts w:eastAsia="Symbol" w:cs="Symbol" w:ascii="Symbol" w:hAnsi="Symbol"/>
          <w:color w:val="auto"/>
          <w:sz w:val="28"/>
          <w:szCs w:val="28"/>
          <w:lang w:val="en-US"/>
        </w:rPr>
        <w:t>t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есь пакет электронов выходит из пролетного пространства, поле у катода достигает начальной величины. Затем цикл повторяется. Длительность цикла, т. е. период колебаний, составляет, таким образом, около 2</w:t>
      </w:r>
      <w:r>
        <w:rPr>
          <w:rFonts w:eastAsia="Symbol" w:cs="Symbol" w:ascii="Symbol" w:hAnsi="Symbol"/>
          <w:color w:val="auto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/</w:t>
      </w:r>
      <w:r>
        <w:rPr>
          <w:rFonts w:eastAsia="Symbol" w:cs="Symbol" w:ascii="Symbol" w:hAnsi="Symbol"/>
          <w:color w:val="auto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. Добавление поля электронного пространственного заряда нарушает описанные выше фазовые соотношения между током эмиссии и электрическим полем в диодном промежутке, в результате чего на частотах, ниже некоторого значения, активное сопротивление диода становится положительным. Эта так называемая харак</w:t>
        <w:softHyphen/>
        <w:t>теристическая частота зависит от запаздывания и кру</w:t>
        <w:softHyphen/>
        <w:t>тизны изменения тока эмиссии с полем; она близка к ча</w:t>
        <w:softHyphen/>
        <w:t>стоте собственных автоколебаний диода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Изложенные соображения носят общий характер и полностью применимы не только к вакуумным, но и к диодам других типов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диэлектрическим, полупровод</w:t>
        <w:softHyphen/>
        <w:t>никовым и т. п., с учетом, разумеется, специфики движе</w:t>
        <w:softHyphen/>
        <w:t>ния носителей заряда в твердых телах. В частности, эти соображения имеет непосредственное отношение к меха</w:t>
        <w:softHyphen/>
        <w:t>низму работы лавинно-пролетных диод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</w:rPr>
        <w:t xml:space="preserve"> ПРИНЦИП РАБОТЫ ЛПД</w:t>
      </w:r>
    </w:p>
    <w:p>
      <w:pPr>
        <w:pStyle w:val="FR2"/>
        <w:spacing w:lineRule="auto" w:line="360"/>
        <w:ind w:left="360" w:right="1200" w:firstLine="72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хематически механизм работы р-n ЛПД можно представить следующим образом. Рассмотрим для опре</w:t>
        <w:softHyphen/>
        <w:t>деленности запорный слой обратно смещенного плавно</w:t>
        <w:softHyphen/>
        <w:t xml:space="preserve">го </w:t>
      </w:r>
      <w:r>
        <w:rPr>
          <w:color w:val="auto"/>
          <w:sz w:val="28"/>
          <w:szCs w:val="28"/>
          <w:lang w:val="en-US"/>
        </w:rPr>
        <w:t>p-n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ерехода (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7)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Он представляет собой уча</w:t>
        <w:softHyphen/>
        <w:t>сток полупроводника, в котором практически отсутству</w:t>
        <w:softHyphen/>
        <w:t>ют подвижные носители заряда, а приложенная к р-</w:t>
      </w:r>
      <w:r>
        <w:rPr>
          <w:color w:val="auto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ереходу разность потенциалов компенсируется полем объемного заряда ионов примеси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оложитель</w:t>
        <w:softHyphen/>
        <w:t>ным в одной части запорного слоя (n-слой) и отрица</w:t>
        <w:softHyphen/>
        <w:t>тельным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в другой (p-слой). Этот участок ограничен с обеих сторон нейтральными слоями полупроводника. Напряженность электрического поля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максимальна в плоскости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=0, где объемный заряд ионов примеси меняет знак (плоскость технологического перехода). По мере увеличения напряжения смещения запорный слой расширяется и напряженность электрического поля воз</w:t>
        <w:softHyphen/>
        <w:t>растает. Когда поле в плоскости технологического пере</w:t>
        <w:softHyphen/>
        <w:t xml:space="preserve">хода достигает некоторого критического значения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color w:val="auto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bscript"/>
          <w:lang w:val="en-US"/>
        </w:rPr>
        <w:t>n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начинается интенсивный процесс ударной иониза</w:t>
        <w:softHyphen/>
        <w:t>ции атомов кристалла подвижными носителями заряда, приводящий к лавинному умножению числа носителей и образованию новых электронно-дырочных пар.</w:t>
      </w:r>
    </w:p>
    <w:p>
      <w:pPr>
        <w:pStyle w:val="Normal"/>
        <w:spacing w:lineRule="auto" w:line="360" w:before="180" w:after="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Область, где происходит рождение носителей заряда, ограничена более или менее уз</w:t>
        <w:softHyphen/>
        <w:t xml:space="preserve">ким слоем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так называемым слоем умножения, рас</w:t>
        <w:softHyphen/>
        <w:t>положенным вблизи технологического перехода, где поле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максимально (рис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7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)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Образованные в слое умноже</w:t>
        <w:softHyphen/>
        <w:t>ния электроны и дырки дрейфуют под действием сильного электрического поля к границе нейтрального полу</w:t>
        <w:softHyphen/>
        <w:t>проводника через пролетные участки запорного слоя, причем дырки движутся через р-слой,  а, электроны через п-слой. Так как  напряженность электрического поля в большей части р-п перехода очень велика, то скорость дрейфа носителей практически постоянна и не завялит от поля.</w:t>
      </w:r>
    </w:p>
    <w:p>
      <w:pPr>
        <w:pStyle w:val="Normal"/>
        <w:spacing w:lineRule="auto" w:line="360" w:before="180" w:after="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drawing>
          <wp:inline distT="0" distB="0" distL="0" distR="0">
            <wp:extent cx="6081395" cy="24466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Рис. 7. Схема плавного р-п перехода ЛПД:</w:t>
      </w:r>
    </w:p>
    <w:p>
      <w:pPr>
        <w:pStyle w:val="Normal"/>
        <w:spacing w:lineRule="auto" w:line="360"/>
        <w:ind w:firstLine="3544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а) запирающий слой;</w:t>
      </w:r>
    </w:p>
    <w:p>
      <w:pPr>
        <w:pStyle w:val="Normal"/>
        <w:spacing w:lineRule="auto" w:line="360"/>
        <w:ind w:firstLine="3544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б) распределение ионов примеси;</w:t>
      </w:r>
    </w:p>
    <w:p>
      <w:pPr>
        <w:pStyle w:val="Normal"/>
        <w:spacing w:lineRule="auto" w:line="360"/>
        <w:ind w:firstLine="3544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) измение электрического поля.</w:t>
      </w:r>
    </w:p>
    <w:p>
      <w:pPr>
        <w:pStyle w:val="Normal"/>
        <w:spacing w:lineRule="auto" w:line="360" w:before="180" w:after="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Таким образом, обратно смещенный р-п переход при напряжении, близком к пробивному, представляет собой диодный промежуток, в котором роль катода играет слой умножения, а роль пролетного пространств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остальная часть запорного слоя. Эмиссия такого катода носит ярко выраженный «полевой» характер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ток, вы</w:t>
        <w:softHyphen/>
        <w:t>ходящий из слоя умножения, возрастает или убывает в зависимости от напряженности электрического поля в этом слое. Лавинная природа тока эмиссии обуслов</w:t>
        <w:softHyphen/>
        <w:t xml:space="preserve">ливает его инерционность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для развития лавины требу</w:t>
        <w:softHyphen/>
        <w:t>ется определенное время, так что мгновенное значение электрического поля определяет не саму величину лавин</w:t>
        <w:softHyphen/>
        <w:t>ного тока, а лишь скорость его изменения во времени. Поэтому изменение тока не следует мгновенно за изме</w:t>
        <w:softHyphen/>
        <w:t xml:space="preserve">нением электрического поля, а отстает от него по фазе на величину, близкую к </w:t>
      </w:r>
      <w:r>
        <w:rPr>
          <w:rFonts w:eastAsia="Symbol" w:cs="Symbol" w:ascii="Symbol" w:hAnsi="Symbol"/>
          <w:color w:val="auto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/2.</w:t>
      </w:r>
    </w:p>
    <w:p>
      <w:pPr>
        <w:pStyle w:val="Normal"/>
        <w:spacing w:lineRule="auto" w:line="360"/>
        <w:ind w:left="80"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Такой р-п переход близок по свойствам к оптималь</w:t>
        <w:softHyphen/>
        <w:t>ному варианту полевого диода, в котором ток эмиссии отстает от поля на четверть период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Под действием приложенного к р-п переходу переменного напряжения из слоя умножения выходят «пакеты» носи</w:t>
        <w:softHyphen/>
        <w:t>телей заряда, которые сразу попадают в тормозящее вы</w:t>
        <w:softHyphen/>
        <w:t>сокочастотное поле, так что энергия взаимодействия этих носителей с полем отрицательна почти при любой ши</w:t>
        <w:softHyphen/>
        <w:t>рине р-п перехода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Отсутствие модуля</w:t>
        <w:softHyphen/>
        <w:t>ции скорости носителей в этом случае лишь улучшает высокочастотные свойства диода.</w:t>
      </w:r>
    </w:p>
    <w:p>
      <w:pPr>
        <w:pStyle w:val="Normal"/>
        <w:spacing w:lineRule="auto" w:line="360"/>
        <w:ind w:left="80"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Поэтому основные выводы о свойствах полевого дио</w:t>
        <w:softHyphen/>
        <w:t>да с запаздывающей эмиссией, сделанные выше, приме</w:t>
        <w:softHyphen/>
        <w:t>нимы и к лавинно-пролетному диоду. Это касается, в частности, соображений о влиянии объемного заряда под</w:t>
        <w:softHyphen/>
        <w:t>вижных носителей на колебательные свойства генератора на лавинно-пролетном диоде. Попадая в пролетное пространство, основные носители частично нейтрализуют пространственный заряд ионов примеси и снижают поле в слое умножения. Этот эффект облегчает условия само</w:t>
        <w:softHyphen/>
        <w:t>возбуждения генератора на частотах выше характери</w:t>
        <w:softHyphen/>
        <w:t>стической и препятствует возникновению паразитных колебаний на более низких частотах, где активное со</w:t>
        <w:softHyphen/>
        <w:t xml:space="preserve">противление диода положительно.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Вместе с тем, ЛПД имеет специфические особенно</w:t>
        <w:softHyphen/>
        <w:t xml:space="preserve">сти, связанные с лавинной природой тока, из которых принципиальной является одна: сдвиг по фазе между полем и током в слое умножения, вследствие конечной ширины последнего, как правило, превышает </w:t>
      </w:r>
      <w:r>
        <w:rPr>
          <w:rFonts w:eastAsia="Symbol" w:cs="Symbol" w:ascii="Symbol" w:hAnsi="Symbol"/>
          <w:color w:val="auto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/2, и слой умножения сам по себе уже обладает отрицательным сопротивлением. В большинстве практически реализуе</w:t>
        <w:softHyphen/>
        <w:t>мых р-п структур этот эффект является второстепенным, однако для одного класса диодов он играет решающую роль, определяя основные особенности их высокочастот</w:t>
        <w:softHyphen/>
        <w:t>ных характеристик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двиг фаз между током и напряжением на диоде определяется в этом случае инерционностью процесса ударной ионизации и пролетными эффектами во всем запорном слог. Вместе эти эффекты обеспечивают достаточно высокую эффективность взаимодействия носителей тока с высо</w:t>
        <w:softHyphen/>
        <w:t>кочастотным электрическим полем, сравнимую с эффек</w:t>
        <w:softHyphen/>
        <w:t>тивностью взаимодействия в ЛПД других типов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Наряду с лавинно-пролетным могут, очевидно, су</w:t>
        <w:softHyphen/>
        <w:t>ществовать и другие полу</w:t>
        <w:softHyphen/>
        <w:t>проводниковые диоды с ди</w:t>
        <w:softHyphen/>
        <w:t>намическим отрицательным сопротивлением. Так, напри</w:t>
        <w:softHyphen/>
        <w:t>мер, этим свойством должен в принципе обладать обрат</w:t>
        <w:softHyphen/>
        <w:t>но смещенный р-п переход, в котором пробой связан не с ударной ионизацией, а с эф</w:t>
        <w:softHyphen/>
        <w:t>фектом Зинера (туннельным эффектом). Так как участок, где происходит рождение по</w:t>
        <w:softHyphen/>
        <w:t>движных носителей тока, в этом случае локализован в тонком слое, где электриче</w:t>
        <w:softHyphen/>
        <w:t>ское поле максимально, та</w:t>
        <w:softHyphen/>
        <w:t>кой полупроводниковый ди</w:t>
        <w:softHyphen/>
        <w:t>од (его можно назвать «туннельно-пролетным диодом») должен быть, очевидно, ана</w:t>
        <w:softHyphen/>
        <w:t>логичен по своим свойствам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 xml:space="preserve"> вакуумному диоду с авто</w:t>
        <w:softHyphen/>
        <w:t>эмиссионным катодом. Ес</w:t>
        <w:softHyphen/>
        <w:t>ли  возможно пренебречь инерцией туннельного эффек</w:t>
        <w:softHyphen/>
        <w:t>та, то в отличие от лавинно-пролетного диода в диоде Зинера ток и поле у «катода» следует считать синфазными. Как отмечалось выше, и в этом случае в определен</w:t>
        <w:softHyphen/>
        <w:t>ных интервалах значений угла пролета носителей заряда активное сопротивление р-п перехода может быть отри</w:t>
        <w:softHyphen/>
        <w:t>цательным. Однако отсутствие запаздывания в механиз</w:t>
        <w:softHyphen/>
        <w:t>ме обратной связи, создаваемой объемным зарядом по</w:t>
        <w:softHyphen/>
        <w:t>движных носителей, ухудшает условия самовозбуждения колебаний. Поэтому генераторы на диодах Зинера осу</w:t>
        <w:softHyphen/>
        <w:t>ществить труднее, чем генераторы на лавинно-пролетных диодах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овременная техника СВЧ немыслима без применения полупроводниковых диодов. Видеодетектирование, гетеродинное смешение, усиление слабых сигналов, генерация гармоник, коммутация СВЧ мощности – таковы функции, выполняемые в настоящее время полупроводниковыми диодами в СВЧ системах. Естественно, что такое многообразие применений приводит к многообразию требований, предъявляемых к характеристикам различных типов диодов. Чтобы удовлетворить этим требованиям, разработчик диодов имеет определенную свободу в выборе  полупроводникового материала, из которого должны быть изготовлены диоды, его удельного сопротивления, технологии изготовления диода, его геометрии. Причем набор оптимальных электрофизических параметров полупроводникового материала и его геометрических размеров может быть сделан либо на основе эмпирического характера, либо на основе теории, дающей связь между электрофизическими параметрами полупроводника и его геометрическими размерам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left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А.С. Тагер, В.М. Вальд-Перлов. Лавинно-пролетные диоды и их применение в технике СВЧ. М., «Сов.радио»,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С.Н. Иванов, Н.А. Пенин, Н.Е. Скворцова, Ю.Ф. Соколов. Физические основы работы полупроводниковых СВЧ диодов. М., 19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  <w:t>Пасынков В.В, Л.К. Чиркин, А.Д. Шинков. Полупроводниковые приборы и диэлектрики». М., «Высш. школа», 1973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left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74" w:right="851" w:gutter="0" w:header="737" w:top="1134" w:footer="0" w:bottom="1134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WORK/TEXTS/Diod/ris1.bmp" TargetMode="External"/><Relationship Id="rId3" Type="http://schemas.openxmlformats.org/officeDocument/2006/relationships/image" Target="file:///C:/WORK/TEXTS/Diod/ris2.bmp" TargetMode="External"/><Relationship Id="rId4" Type="http://schemas.openxmlformats.org/officeDocument/2006/relationships/image" Target="file:///C:/WORK/TEXTS/Diod/ris3.bmp" TargetMode="External"/><Relationship Id="rId5" Type="http://schemas.openxmlformats.org/officeDocument/2006/relationships/image" Target="file:///C:/WORK/TEXTS/Diod/ris4.bmp" TargetMode="External"/><Relationship Id="rId6" Type="http://schemas.openxmlformats.org/officeDocument/2006/relationships/image" Target="file:///C:/WORK/TEXTS/Diod/ris5.bmp" TargetMode="External"/><Relationship Id="rId7" Type="http://schemas.openxmlformats.org/officeDocument/2006/relationships/image" Target="file:///C:/WORK/TEXTS/Diod/ris6.bmp" TargetMode="External"/><Relationship Id="rId8" Type="http://schemas.openxmlformats.org/officeDocument/2006/relationships/image" Target="file:///C:/WORK/TEXTS/Diod/ris7.bm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05:00Z</dcterms:created>
  <dc:creator>Vitaly</dc:creator>
  <dc:description/>
  <dc:language>en-US</dc:language>
  <cp:lastModifiedBy>Vitaly</cp:lastModifiedBy>
  <dcterms:modified xsi:type="dcterms:W3CDTF">2001-01-17T21:36:00Z</dcterms:modified>
  <cp:revision>10</cp:revision>
  <dc:subject/>
  <dc:title>Настоятельная необхидимость миниатюризации аппа-ратуры СВЧ, повышение ее экономичности и надежности вызвала быстрый рост рабочих частот полупроводнико-вых приборов</dc:title>
</cp:coreProperties>
</file>