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88265</wp:posOffset>
                </wp:positionV>
                <wp:extent cx="6816725" cy="222440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ОПОЛОГИЯ 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6.95pt;width:536.7pt;height:175.15pt" coordorigin="-2,139" coordsize="10734,3503">
                <v:rect id="shape_0" fillcolor="white" stroked="t" o:allowincell="f" style="position:absolute;left:111;top:139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6;top:145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4,1565" to="3805,1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429" to="3805,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713" to="3805,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997" to="3805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281" to="3805,1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849" to="3805,1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133" to="3805,2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417" to="3805,2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701" to="3805,2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985" to="3805,2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,145" to="965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139" to="450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6,145" to="2386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2,139" to="3162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145" to="3806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6;top:997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ОПОЛОГИЯ 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2,997" to="7782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417" to="10621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133" to="10621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1281" to="10621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1281" to="8066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1281" to="8350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4,997" to="8634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6,997" to="9486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2133" to="8918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5;top:930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929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929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2059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269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269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2060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268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269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268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1494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833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059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624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964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494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833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495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834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50165</wp:posOffset>
                </wp:positionV>
                <wp:extent cx="6816725" cy="222440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ТРУКТУРНАЯ 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ММУТАТОРА  ЦИФРОВЫХ  КАНАЛОВ  СИСТЕМЫ  ПЕРЕ</w:t>
                                <w:softHyphen/>
                                <w:t>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.95pt;width:536.7pt;height:175.15pt" coordorigin="-2,79" coordsize="10734,3503">
                <v:rect id="shape_0" fillcolor="white" stroked="t" o:allowincell="f" style="position:absolute;left:111;top:79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6;top:85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4,1505" to="3805,1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369" to="3805,3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653" to="3805,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937" to="3805,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221" to="3805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789" to="3805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073" to="3805,2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357" to="3805,2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641" to="3805,2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925" to="3805,2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,85" to="96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79" to="450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6,85" to="2386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2,79" to="3162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85" to="3806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6;top:937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ТРУКТУРНАЯ  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ММУТАТОРА  ЦИФРОВЫХ  КАНАЛОВ  СИСТЕМЫ  ПЕРЕ</w:t>
                          <w:softHyphen/>
                          <w:t>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2,937" to="7782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357" to="10621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073" to="10621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1221" to="10621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1221" to="8066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1221" to="8350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4,937" to="8634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6,937" to="9486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2073" to="8918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5;top:870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869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869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1999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209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209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2000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208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209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208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1434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773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999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564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904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434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773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435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774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84455</wp:posOffset>
                </wp:positionV>
                <wp:extent cx="6816725" cy="222440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УНКЦИОНАЛЬНАЯ  СХЕМА  ПРИЕМНИКА ЦИКЛОВОГО  И  СВЕРХЦИК</w:t>
                                <w:softHyphen/>
                                <w:t>ЛОВОГО  СИНХРО</w:t>
                                <w:softHyphen/>
                                <w:t>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6.65pt;width:536.7pt;height:175.15pt" coordorigin="-2,133" coordsize="10734,3503">
                <v:rect id="shape_0" fillcolor="white" stroked="t" o:allowincell="f" style="position:absolute;left:111;top:133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6;top:139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4,1559" to="3805,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423" to="3805,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707" to="3805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991" to="3805,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275" to="3805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843" to="3805,1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127" to="3805,2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411" to="3805,2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695" to="3805,2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979" to="3805,2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,139" to="965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133" to="450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6,139" to="2386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2,133" to="3162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139" to="3806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6;top:991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УНКЦИОНАЛЬНАЯ  СХЕМА  ПРИЕМНИКА ЦИКЛОВОГО  И  СВЕРХЦИК</w:t>
                          <w:softHyphen/>
                          <w:t>ЛОВОГО  СИНХРО</w:t>
                          <w:softHyphen/>
                          <w:t>Н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2,991" to="7782,3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411" to="10621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127" to="10621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1275" to="10621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1275" to="8066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1275" to="8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4,991" to="8634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6,991" to="9486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2127" to="8918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5;top:924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923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923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2053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263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263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2054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262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263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262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1488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827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053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618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958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488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827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489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828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6240145</wp:posOffset>
                </wp:positionV>
                <wp:extent cx="6816725" cy="222440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ОПОЛОГИЯ 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491.35pt;width:536.75pt;height:175.15pt" coordorigin="-115,9827" coordsize="10735,3503">
                <v:rect id="shape_0" fillcolor="white" stroked="t" o:allowincell="f" style="position:absolute;left:-2;top:9827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3;top:9833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11253" to="3692,11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0117" to="3692,10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0401" to="3692,10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0685" to="3692,10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0969" to="3692,10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1537" to="3692,11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1821" to="3692,11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2105" to="3692,12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2389" to="3692,1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2673" to="3692,12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9833" to="853,1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,9827" to="337,1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9833" to="2273,1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9,9827" to="3049,12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9833" to="3693,1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3;top:10685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ОПОЛОГИЯ 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9,10685" to="7669,1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2105" to="10508,1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1821" to="10508,1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0969" to="10508,10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10969" to="7953,1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10969" to="8237,1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10685" to="8521,1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10685" to="9373,1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1821" to="8805,1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2;top:10618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10617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3;top:10617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11747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;top:10957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10957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2;top:11748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0956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10957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0956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1182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1521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1747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2312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2652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1182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1521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1183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1522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8464550</wp:posOffset>
                </wp:positionV>
                <wp:extent cx="6816725" cy="222440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ОПОЛОГИЯ 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666.5pt;width:536.75pt;height:175.15pt" coordorigin="-115,13330" coordsize="10735,3503">
                <v:rect id="shape_0" fillcolor="white" stroked="t" o:allowincell="f" style="position:absolute;left:-2;top:13330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3;top:13336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14756" to="3692,14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3620" to="3692,13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3904" to="3692,13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4188" to="3692,14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4472" to="3692,14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5040" to="3692,15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5324" to="3692,15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5608" to="3692,15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5892" to="3692,15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6176" to="3692,16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3336" to="853,16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,13330" to="337,14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3336" to="2273,16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9,13330" to="3049,16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3336" to="3693,16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3;top:14188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ОПОЛОГИЯ 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9,14188" to="7669,16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5608" to="10508,15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5324" to="10508,15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4472" to="10508,14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14472" to="7953,15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14472" to="8237,15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14188" to="8521,15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14188" to="9373,15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5324" to="8805,15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2;top:14121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14120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3;top:14120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15250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;top:14460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14460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2;top:15251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4459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14460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4459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4685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5024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5250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5815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6155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4685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5024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4686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5025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118110</wp:posOffset>
                </wp:positionV>
                <wp:extent cx="6816725" cy="222440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УНКЦИОНАЛЬНАЯ  СХЕМА  КОММУТАЦИОННОГО  ЭЛЕ</w:t>
                                <w:softHyphen/>
                                <w:t>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3pt;width:536.7pt;height:175.15pt" coordorigin="-2,186" coordsize="10734,3503">
                <v:rect id="shape_0" fillcolor="white" stroked="t" o:allowincell="f" style="position:absolute;left:111;top:186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6;top:192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4,1612" to="3805,1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476" to="3805,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760" to="3805,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044" to="3805,1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328" to="3805,1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896" to="3805,18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180" to="3805,2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464" to="3805,2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2748" to="3805,2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3032" to="3805,3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,192" to="965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186" to="450,1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6,192" to="2386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2,186" to="3162,3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192" to="3806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6;top:1044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УНКЦИОНАЛЬНАЯ  СХЕМА  КОММУТАЦИОННОГО  ЭЛЕ</w:t>
                          <w:softHyphen/>
                          <w:t>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2,1044" to="7782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464" to="10621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2180" to="10621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1328" to="10621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1328" to="8066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1328" to="8350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4,1044" to="8634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6,1044" to="9486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2180" to="8918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5;top:977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976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976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2106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16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316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2107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315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316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315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1541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880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106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2671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3011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541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880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542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881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85725</wp:posOffset>
                </wp:positionV>
                <wp:extent cx="6816725" cy="222440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УНКЦИОНАЛЬНАЯ  СХЕМА  БЛОКА  ФОРМИРОВАНИЯ  ИСХОДЯЩИХ  КА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6.75pt;width:536.75pt;height:175.15pt" coordorigin="111,135" coordsize="10735,3503">
                <v:rect id="shape_0" fillcolor="white" stroked="t" o:allowincell="f" style="position:absolute;left:224;top:135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9;top:141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7,1561" to="3918,1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425" to="3918,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709" to="3918,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993" to="3918,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1277" to="3918,1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1845" to="3918,1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2129" to="3918,2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2413" to="3918,2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2697" to="3918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2981" to="3918,2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141" to="107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,135" to="563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9,141" to="249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5,135" to="3275,3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9,141" to="391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9;top:993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УНКЦИОНАЛЬНАЯ  СХЕМА  БЛОКА  ФОРМИРОВАНИЯ  ИСХОДЯЩИХ  КА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5,993" to="7895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2413" to="10734,2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2129" to="10734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1277" to="10734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9,1277" to="8179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3,1277" to="8463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7,993" to="8747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9,993" to="9599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1,2129" to="9031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8;top:926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925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925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2055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1265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1265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8;top:2056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264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1265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1264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490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1829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055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620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960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90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829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491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830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2092325</wp:posOffset>
                </wp:positionV>
                <wp:extent cx="6816725" cy="222440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2224440"/>
                          <a:chOff x="0" y="0"/>
                          <a:chExt cx="6816600" cy="222444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667260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4328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9054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3643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544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72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85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661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4464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626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807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9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544680"/>
                            <a:ext cx="25246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5446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64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26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72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5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54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26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50220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3280" y="501480"/>
                            <a:ext cx="5742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501480"/>
                            <a:ext cx="7894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1219320"/>
                            <a:ext cx="574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717480"/>
                            <a:ext cx="789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8560" y="1219680"/>
                            <a:ext cx="114804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16760"/>
                            <a:ext cx="11480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8611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716760"/>
                            <a:ext cx="1363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860400"/>
                            <a:ext cx="1722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7568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1932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577880"/>
                            <a:ext cx="13633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793880"/>
                            <a:ext cx="789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040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оги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075680"/>
                            <a:ext cx="15786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86112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5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76400"/>
                            <a:ext cx="107640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8.06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64.75pt;width:536.75pt;height:175.15pt" coordorigin="111,3295" coordsize="10735,3503">
                <v:rect id="shape_0" fillcolor="white" stroked="t" o:allowincell="f" style="position:absolute;left:224;top:3295;width:10507;height:3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9;top:3301;width:6815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7,4721" to="3918,4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3585" to="3918,3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3869" to="3918,3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4153" to="3918,4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4437" to="3918,4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5005" to="3918,5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5289" to="3918,5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5573" to="3918,5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5857" to="3918,5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,6141" to="3918,6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3301" to="1079,6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,3295" to="563,4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9,3301" to="2499,6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5,3295" to="3275,6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9,3301" to="3919,6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9;top:4153;width:397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95,4153" to="7895,6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5573" to="10734,5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5289" to="10734,5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4437" to="10734,4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9,4437" to="8179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3,4437" to="8463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7,4153" to="8747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9,4153" to="9599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1,5289" to="9031,5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8;top:4086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4085;width:903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4085;width:124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5215;width:9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4425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4425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8;top:5216;width:180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4424;width:180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4425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4424;width:21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4650;width:271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4989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5215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5780;width:21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6120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4650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оги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4989;width:248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4651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5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4990;width:169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8.06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425" w:gutter="0" w:header="0" w:top="426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6:30:00Z</dcterms:created>
  <dc:creator>Loki</dc:creator>
  <dc:description/>
  <dc:language>en-US</dc:language>
  <cp:lastModifiedBy>Loki</cp:lastModifiedBy>
  <cp:lastPrinted>1998-06-03T19:19:00Z</cp:lastPrinted>
  <dcterms:modified xsi:type="dcterms:W3CDTF">1998-06-06T06:58:00Z</dcterms:modified>
  <cp:revision>4</cp:revision>
  <dc:subject/>
  <dc:title>     </dc:title>
</cp:coreProperties>
</file>