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808644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21296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57109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727310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3999012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73966374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46056860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32159902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5129707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1717151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