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18599041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15070313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1951739331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