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3778590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4257927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2033692822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