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09671063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06021953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65729072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1999985963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