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844799652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177523664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8082507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185246062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201309806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1065221473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57080707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1254047737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