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1496332121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337344052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1953350687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1324391431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1560366721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1919565620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878982562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807435288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1259099983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641239087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1418249826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598239287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1064900945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2102411532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1050468506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