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578809862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616421731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1437410290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857666504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495997200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1352335729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1590254581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661932752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238790970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1255444488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1751077052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696476527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170343580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362087149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1765378908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