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59215209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971166844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1640468806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684590955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578351981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313169733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1724919064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2064219063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153560129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1664600741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2066433358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343096946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142284424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1583083612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743708222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