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1294839662"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806088213"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1738724419"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1770555060"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811416697"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779641133"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73830408"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