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1782444438"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1825396101"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29098913"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694471770"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667164198"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1943019894"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281334140"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