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173012979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12827895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